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Кодификатор элементов содержания по рус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1 класс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36"/>
        <w:gridCol w:w="499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яемые ум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ы обозначения гласных звуков буквами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буквы для обозначения гласного звука в зависимости от его позиции в слов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в начале слова, после согласны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ных и непарных по твердости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ы обозначения твердости-мягкости согласных звуков буквами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различать типы согласных звуков: звонкие-глухие, твердые-мягкие. Парные-непарные по звонкости-глухости  и твердости-мягк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значение твердости-мягк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ных с помощью гласных букв и буквы 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е «работы» гласных бу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выполнять  простейшую фонетическую  транскрипцию сл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г как миним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носительная един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ть слоги в слове, определять ударный слог, звуковой состав слога. Применять правило переноса слов  по слог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фавит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нать последовательность букв в русском алфавите, пользоваться алфавитом для упорядочивания слов и поиска нужной информ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фограммы, не связанные с обозначением звука  буквой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нять правила написания     орфограмм: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рфограмма пробела, орфограмма начала и конца высказывания, орфограмма большой буквы в именах собстве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фограммы, связанные 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значением звука бук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писать слова с изученными орфограммам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очетаний ЖИ_Ш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_ШЕ, ЧА_ЩА, ЧУ_Щ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блематичность употребления бук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_Ы после Ц,   букв О  -Ё после шипящих (вставка ?)  Правописание сочет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К, ЧН, ЧТ, Щ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значение звука [Й] буквами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 обозначать  [Й] разными  буквами в  зависимости от    его  пози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исывание текста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 списывать печатный текст по заданному алгоритму 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 под диктовку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сать под диктовку несложный  текст объемом 25 слов, написание слов в котором не  расходится с произношением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 проверочная    работа  по  русскому  языку. 1 класс</w:t>
      </w:r>
    </w:p>
    <w:p>
      <w:pPr>
        <w:pStyle w:val="Normal"/>
        <w:overflowPunct w:val="false"/>
        <w:autoSpaceDE w:val="false"/>
        <w:spacing w:lineRule="auto" w:line="240" w:before="0" w:after="0"/>
        <w:ind w:left="-567"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.Выбери и обвед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ходящую букву гласного:</w:t>
      </w:r>
    </w:p>
    <w:p>
      <w:pPr>
        <w:pStyle w:val="Normal"/>
        <w:overflowPunct w:val="false"/>
        <w:autoSpaceDE w:val="false"/>
        <w:spacing w:lineRule="auto" w:line="240" w:before="0" w:after="0"/>
        <w:ind w:left="-567" w:hanging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-567" w:hanging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7205</wp:posOffset>
                </wp:positionH>
                <wp:positionV relativeFrom="paragraph">
                  <wp:posOffset>30480</wp:posOffset>
                </wp:positionV>
                <wp:extent cx="762635" cy="186055"/>
                <wp:effectExtent l="7620" t="1016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480" cy="186120"/>
                          <a:chOff x="0" y="0"/>
                          <a:chExt cx="762480" cy="186120"/>
                        </a:xfrm>
                      </wpg:grpSpPr>
                      <wps:wsp>
                        <wps:cNvSpPr/>
                        <wps:spPr>
                          <a:xfrm>
                            <a:off x="610200" y="1260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3920" y="12600"/>
                            <a:ext cx="161280" cy="173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612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3960"/>
                              <a:ext cx="141120" cy="16956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484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1280" cy="173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612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3960"/>
                              <a:ext cx="141120" cy="16956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484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5120" y="2412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5pt;margin-top:2.4pt;width:60.05pt;height:14.65pt" coordorigin="783,48" coordsize="1201,293">
                <v:oval id="shape_0" fillcolor="white" stroked="t" o:allowincell="f" style="position:absolute;left:1744;top:68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419;top:68;width:254;height:273">
                  <v:rect id="shape_0" fillcolor="white" stroked="t" o:allowincell="f" style="position:absolute;left:1419;top:68;width:253;height:268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black" stroked="t" o:allowincell="f" style="position:absolute;left:1424;top:74;width:221;height:266;flip:x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1451;top:107;width:70;height:7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783;top:48;width:254;height:273">
                  <v:rect id="shape_0" fillcolor="white" stroked="t" o:allowincell="f" style="position:absolute;left:783;top:48;width:253;height:268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788;top:54;width:221;height:266;flip:x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815;top:87;width:70;height:7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1090;top:86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635</wp:posOffset>
                </wp:positionH>
                <wp:positionV relativeFrom="paragraph">
                  <wp:posOffset>14605</wp:posOffset>
                </wp:positionV>
                <wp:extent cx="709930" cy="176530"/>
                <wp:effectExtent l="5080" t="1016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920" cy="176400"/>
                          <a:chOff x="0" y="0"/>
                          <a:chExt cx="709920" cy="176400"/>
                        </a:xfrm>
                      </wpg:grpSpPr>
                      <wpg:grpSp>
                        <wpg:cNvGrpSpPr/>
                        <wpg:grpSpPr>
                          <a:xfrm>
                            <a:off x="0" y="18360"/>
                            <a:ext cx="152280" cy="157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1522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0" y="0"/>
                              <a:ext cx="133200" cy="1522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3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20" y="0"/>
                            <a:ext cx="161280" cy="173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612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3960"/>
                              <a:ext cx="141120" cy="16956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484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920" y="2340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2412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2232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05pt;margin-top:1.15pt;width:55.95pt;height:13.9pt" coordorigin="3601,23" coordsize="1119,278">
                <v:group id="shape_0" style="position:absolute;left:3601;top:52;width:240;height:248">
                  <v:rect id="shape_0" fillcolor="white" stroked="t" o:allowincell="f" style="position:absolute;left:3601;top:60;width:239;height:23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3620;top:52;width:209;height:239;flip:x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631;top:95;width:67;height: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175;top:23;width:254;height:273">
                  <v:rect id="shape_0" fillcolor="white" stroked="t" o:allowincell="f" style="position:absolute;left:4175;top:23;width:253;height:268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4180;top:29;width:221;height:266;flip:x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207;top:62;width:70;height:7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3883;top:60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79;top:61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98;top:58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9390</wp:posOffset>
                </wp:positionH>
                <wp:positionV relativeFrom="paragraph">
                  <wp:posOffset>38100</wp:posOffset>
                </wp:positionV>
                <wp:extent cx="768350" cy="188595"/>
                <wp:effectExtent l="5080" t="5080" r="5715" b="133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188640"/>
                          <a:chOff x="0" y="0"/>
                          <a:chExt cx="768240" cy="188640"/>
                        </a:xfrm>
                      </wpg:grpSpPr>
                      <wps:wsp>
                        <wps:cNvSpPr/>
                        <wps:spPr>
                          <a:xfrm>
                            <a:off x="615960" y="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1152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7640"/>
                            <a:ext cx="15372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5400"/>
                              <a:ext cx="15372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9360" y="13680"/>
                              <a:ext cx="170640" cy="1429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11520"/>
                            <a:ext cx="152280" cy="159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22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6840"/>
                              <a:ext cx="133200" cy="15228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85pt;margin-top:3pt;width:61.3pt;height:13.75pt" coordorigin="6297,60" coordsize="1226,275">
                <v:oval id="shape_0" fillcolor="white" stroked="t" o:allowincell="f" style="position:absolute;left:7284;top:60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30;top:78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297;top:96;width:269;height:238">
                  <v:rect id="shape_0" fillcolor="white" stroked="t" o:allowincell="f" style="position:absolute;left:6314;top:96;width:241;height:2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300;top:110;width:268;height:224;mso-wrap-style:none;v-text-anchor:middle;rotation:9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944;top:78;width:240;height:251">
                  <v:rect id="shape_0" fillcolor="white" stroked="t" o:allowincell="f" style="position:absolute;left:6944;top:78;width:239;height:23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6945;top:89;width:209;height:239;flip:x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ind w:left="-567" w:hanging="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ы        у                                   а       е                                  о        а              </w:t>
      </w:r>
    </w:p>
    <w:p>
      <w:pPr>
        <w:pStyle w:val="Normal"/>
        <w:overflowPunct w:val="false"/>
        <w:autoSpaceDE w:val="false"/>
        <w:spacing w:lineRule="auto" w:line="240" w:before="0" w:after="0"/>
        <w:ind w:left="-567" w:hanging="0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        ю                                   я        э                                 ё         я</w:t>
      </w:r>
    </w:p>
    <w:p>
      <w:pPr>
        <w:pStyle w:val="Normal"/>
        <w:overflowPunct w:val="false"/>
        <w:autoSpaceDE w:val="false"/>
        <w:spacing w:lineRule="auto" w:line="240" w:before="0" w:after="0"/>
        <w:ind w:left="-567" w:hanging="0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.Укажи твердость или мягкость согласного в схеме: ( карандашом)</w:t>
      </w:r>
    </w:p>
    <w:p>
      <w:pPr>
        <w:pStyle w:val="Normal"/>
        <w:overflowPunct w:val="false"/>
        <w:autoSpaceDE w:val="false"/>
        <w:spacing w:lineRule="auto" w:line="240" w:before="0" w:after="0"/>
        <w:ind w:left="-567" w:hanging="0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-567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3035</wp:posOffset>
                </wp:positionH>
                <wp:positionV relativeFrom="paragraph">
                  <wp:posOffset>15240</wp:posOffset>
                </wp:positionV>
                <wp:extent cx="171450" cy="1714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05pt;margin-top:1.2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7540</wp:posOffset>
                </wp:positionH>
                <wp:positionV relativeFrom="paragraph">
                  <wp:posOffset>12065</wp:posOffset>
                </wp:positionV>
                <wp:extent cx="171450" cy="1714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2pt;margin-top:0.9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5890</wp:posOffset>
                </wp:positionH>
                <wp:positionV relativeFrom="paragraph">
                  <wp:posOffset>24765</wp:posOffset>
                </wp:positionV>
                <wp:extent cx="171450" cy="1714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7pt;margin-top:1.9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4315</wp:posOffset>
                </wp:positionH>
                <wp:positionV relativeFrom="paragraph">
                  <wp:posOffset>34290</wp:posOffset>
                </wp:positionV>
                <wp:extent cx="171450" cy="1714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45pt;margin-top:2.7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6615</wp:posOffset>
                </wp:positionH>
                <wp:positionV relativeFrom="paragraph">
                  <wp:posOffset>15240</wp:posOffset>
                </wp:positionV>
                <wp:extent cx="171450" cy="1714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45pt;margin-top:1.2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7715</wp:posOffset>
                </wp:positionH>
                <wp:positionV relativeFrom="paragraph">
                  <wp:posOffset>31115</wp:posOffset>
                </wp:positionV>
                <wp:extent cx="171450" cy="1714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45pt;margin-top:2.4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72050</wp:posOffset>
                </wp:positionH>
                <wp:positionV relativeFrom="paragraph">
                  <wp:posOffset>24765</wp:posOffset>
                </wp:positionV>
                <wp:extent cx="171450" cy="1714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5pt;margin-top:1.9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7140</wp:posOffset>
                </wp:positionH>
                <wp:positionV relativeFrom="paragraph">
                  <wp:posOffset>27940</wp:posOffset>
                </wp:positionV>
                <wp:extent cx="171450" cy="1714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2pt;margin-top:2.2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6590</wp:posOffset>
                </wp:positionH>
                <wp:positionV relativeFrom="paragraph">
                  <wp:posOffset>24765</wp:posOffset>
                </wp:positionV>
                <wp:extent cx="171450" cy="1714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7pt;margin-top:1.9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я                   э               а               ы                  ю               м                а           и        ё</w:t>
      </w:r>
    </w:p>
    <w:p>
      <w:pPr>
        <w:pStyle w:val="Normal"/>
        <w:overflowPunct w:val="false"/>
        <w:autoSpaceDE w:val="false"/>
        <w:spacing w:lineRule="auto" w:line="240" w:before="0" w:after="0"/>
        <w:ind w:left="-567" w:hanging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-567" w:hanging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Покажи стрелкам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89215</wp:posOffset>
                </wp:positionH>
                <wp:positionV relativeFrom="paragraph">
                  <wp:posOffset>134620</wp:posOffset>
                </wp:positionV>
                <wp:extent cx="161290" cy="173355"/>
                <wp:effectExtent l="7620" t="1016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" cy="173520"/>
                          <a:chOff x="0" y="0"/>
                          <a:chExt cx="161280" cy="1735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6128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" y="3960"/>
                            <a:ext cx="141120" cy="16956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484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5.45pt;margin-top:10.6pt;width:12.7pt;height:13.65pt" coordorigin="12109,212" coordsize="254,273">
                <v:rect id="shape_0" fillcolor="white" stroked="t" o:allowincell="f" style="position:absolute;left:12109;top:212;width:253;height:268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12114;top:218;width:221;height:266;flip:x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black" stroked="t" o:allowincell="f" style="position:absolute;left:12141;top:251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ru-RU"/>
        </w:rPr>
        <w:t>"работу" гласных букв</w:t>
      </w:r>
    </w:p>
    <w:p>
      <w:pPr>
        <w:pStyle w:val="Normal"/>
        <w:widowControl w:val="false"/>
        <w:tabs>
          <w:tab w:val="clear" w:pos="708"/>
          <w:tab w:val="left" w:pos="10224" w:leader="none"/>
        </w:tabs>
        <w:overflowPunct w:val="false"/>
        <w:autoSpaceDE w:val="false"/>
        <w:spacing w:lineRule="auto" w:line="240" w:before="0" w:after="0"/>
        <w:ind w:right="-1584" w:firstLine="568"/>
        <w:textAlignment w:val="baseline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2190</wp:posOffset>
                </wp:positionH>
                <wp:positionV relativeFrom="paragraph">
                  <wp:posOffset>100330</wp:posOffset>
                </wp:positionV>
                <wp:extent cx="734695" cy="178435"/>
                <wp:effectExtent l="5080" t="889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78560"/>
                          <a:chOff x="0" y="0"/>
                          <a:chExt cx="734760" cy="178560"/>
                        </a:xfrm>
                      </wpg:grpSpPr>
                      <wps:wsp>
                        <wps:cNvSpPr/>
                        <wps:spPr>
                          <a:xfrm>
                            <a:off x="195120" y="6840"/>
                            <a:ext cx="171360" cy="16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2304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440" y="20880"/>
                            <a:ext cx="152280" cy="157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1522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0" y="0"/>
                              <a:ext cx="133200" cy="1522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3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20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6200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4320"/>
                              <a:ext cx="141480" cy="17028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65pt;margin-top:7.9pt;width:57.9pt;height:14.05pt" coordorigin="1593,158" coordsize="1158,281">
                <v:oval id="shape_0" fillcolor="white" stroked="t" o:allowincell="f" style="position:absolute;left:1901;top:169;width:269;height:2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1;top:194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234;top:191;width:240;height:248">
                  <v:rect id="shape_0" fillcolor="white" stroked="t" o:allowincell="f" style="position:absolute;left:2234;top:199;width:239;height:23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253;top:191;width:209;height:239;flip:x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2264;top:234;width:67;height: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593;top:158;width:255;height:275">
                  <v:rect id="shape_0" fillcolor="white" stroked="t" o:allowincell="f" style="position:absolute;left:1594;top:158;width:254;height:26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1614;top:165;width:222;height:267;flip:x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3615</wp:posOffset>
                </wp:positionH>
                <wp:positionV relativeFrom="paragraph">
                  <wp:posOffset>101600</wp:posOffset>
                </wp:positionV>
                <wp:extent cx="721360" cy="173355"/>
                <wp:effectExtent l="7620" t="1206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173520"/>
                          <a:chOff x="0" y="0"/>
                          <a:chExt cx="721440" cy="173520"/>
                        </a:xfrm>
                      </wpg:grpSpPr>
                      <wps:wsp>
                        <wps:cNvSpPr/>
                        <wps:spPr>
                          <a:xfrm>
                            <a:off x="197640" y="900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900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1280" cy="173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612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3960"/>
                              <a:ext cx="141120" cy="16956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484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640" y="720"/>
                            <a:ext cx="152280" cy="157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1522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0" y="0"/>
                              <a:ext cx="133200" cy="1522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3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45pt;margin-top:8pt;width:56.8pt;height:13.65pt" coordorigin="7549,160" coordsize="1136,273">
                <v:oval id="shape_0" fillcolor="white" stroked="t" o:allowincell="f" style="position:absolute;left:7860;top:174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45;top:174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7549;top:160;width:254;height:273">
                  <v:rect id="shape_0" fillcolor="white" stroked="t" o:allowincell="f" style="position:absolute;left:7549;top:160;width:253;height:268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7554;top:166;width:221;height:266;flip:x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7581;top:199;width:70;height:7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8158;top:161;width:240;height:248">
                  <v:rect id="shape_0" fillcolor="white" stroked="t" o:allowincell="f" style="position:absolute;left:8158;top:169;width:239;height:23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8177;top:161;width:209;height:239;flip:x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8188;top:204;width:67;height: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4855</wp:posOffset>
                </wp:positionH>
                <wp:positionV relativeFrom="paragraph">
                  <wp:posOffset>100965</wp:posOffset>
                </wp:positionV>
                <wp:extent cx="1039495" cy="192405"/>
                <wp:effectExtent l="5080" t="5080" r="571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9320" cy="192240"/>
                          <a:chOff x="0" y="0"/>
                          <a:chExt cx="1039320" cy="192240"/>
                        </a:xfrm>
                      </wpg:grpSpPr>
                      <wpg:grpSp>
                        <wpg:cNvGrpSpPr/>
                        <wpg:grpSpPr>
                          <a:xfrm>
                            <a:off x="0" y="10800"/>
                            <a:ext cx="152280" cy="157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1522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0" y="0"/>
                              <a:ext cx="133200" cy="1522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3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800" y="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90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190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1720" y="21600"/>
                            <a:ext cx="15372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5040"/>
                              <a:ext cx="15372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9000" y="13680"/>
                              <a:ext cx="170640" cy="1429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20160"/>
                            <a:ext cx="152280" cy="157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400"/>
                              <a:ext cx="1522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0" y="0"/>
                              <a:ext cx="133200" cy="1522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3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65pt;margin-top:7.95pt;width:81.85pt;height:14.05pt" coordorigin="5173,159" coordsize="1637,281">
                <v:group id="shape_0" style="position:absolute;left:5173;top:176;width:240;height:247">
                  <v:rect id="shape_0" fillcolor="white" stroked="t" o:allowincell="f" style="position:absolute;left:5173;top:184;width:239;height:23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193;top:176;width:209;height:239;flip:x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5203;top:219;width:67;height: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5445;top:159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30;top:189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70;top:189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5712;top:201;width:269;height:239">
                  <v:rect id="shape_0" fillcolor="white" stroked="t" o:allowincell="f" style="position:absolute;left:5727;top:201;width:241;height:2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713;top:215;width:268;height:224;mso-wrap-style:none;v-text-anchor:middle;rotation:9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298;top:190;width:240;height:248">
                  <v:rect id="shape_0" fillcolor="white" stroked="t" o:allowincell="f" style="position:absolute;left:6298;top:199;width:239;height:23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317;top:190;width:209;height:239;flip:x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6328;top:234;width:67;height: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7090</wp:posOffset>
                </wp:positionH>
                <wp:positionV relativeFrom="paragraph">
                  <wp:posOffset>111125</wp:posOffset>
                </wp:positionV>
                <wp:extent cx="981710" cy="182880"/>
                <wp:effectExtent l="7620" t="1016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720" cy="182880"/>
                          <a:chOff x="0" y="0"/>
                          <a:chExt cx="981720" cy="182880"/>
                        </a:xfrm>
                      </wpg:grpSpPr>
                      <wps:wsp>
                        <wps:cNvSpPr/>
                        <wps:spPr>
                          <a:xfrm>
                            <a:off x="829440" y="1224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000" y="0"/>
                            <a:ext cx="161280" cy="173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612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" y="3960"/>
                              <a:ext cx="141120" cy="16956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484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1280" cy="173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612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3960"/>
                              <a:ext cx="141120" cy="16956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484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2720" y="252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24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7640" y="9360"/>
                            <a:ext cx="161280" cy="173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612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3960"/>
                              <a:ext cx="141120" cy="16956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484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8.75pt;width:77.35pt;height:14.4pt" coordorigin="3334,175" coordsize="1547,288">
                <v:oval id="shape_0" fillcolor="white" stroked="t" o:allowincell="f" style="position:absolute;left:4640;top:194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3844;top:175;width:254;height:273">
                  <v:rect id="shape_0" fillcolor="white" stroked="t" o:allowincell="f" style="position:absolute;left:3844;top:175;width:253;height:268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3849;top:181;width:221;height:266;flip:x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876;top:214;width:70;height:7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334;top:175;width:254;height:273">
                  <v:rect id="shape_0" fillcolor="white" stroked="t" o:allowincell="f" style="position:absolute;left:3334;top:175;width:253;height:268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3339;top:181;width:221;height:266;flip:x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366;top:214;width:70;height:7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3590;top:179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15;top:194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354;top:190;width:254;height:273">
                  <v:rect id="shape_0" fillcolor="white" stroked="t" o:allowincell="f" style="position:absolute;left:4354;top:190;width:253;height:268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4359;top:196;width:221;height:266;flip:x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4386;top:229;width:70;height:7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325</wp:posOffset>
                </wp:positionH>
                <wp:positionV relativeFrom="paragraph">
                  <wp:posOffset>132080</wp:posOffset>
                </wp:positionV>
                <wp:extent cx="514350" cy="170815"/>
                <wp:effectExtent l="5080" t="5715" r="571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170640"/>
                          <a:chOff x="0" y="0"/>
                          <a:chExt cx="514440" cy="170640"/>
                        </a:xfrm>
                      </wpg:grpSpPr>
                      <wps:wsp>
                        <wps:cNvSpPr/>
                        <wps:spPr>
                          <a:xfrm>
                            <a:off x="361800" y="100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040" y="0"/>
                            <a:ext cx="15372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5040"/>
                              <a:ext cx="15372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9360" y="13680"/>
                              <a:ext cx="170640" cy="1429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2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10.45pt;width:40.5pt;height:12.75pt" coordorigin="95,209" coordsize="810,255">
                <v:oval id="shape_0" fillcolor="white" stroked="t" o:allowincell="f" style="position:absolute;left:665;top:224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356;top:216;width:269;height:239">
                  <v:rect id="shape_0" fillcolor="white" stroked="t" o:allowincell="f" style="position:absolute;left:372;top:216;width:241;height:2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358;top:230;width:268;height:224;mso-wrap-style:none;v-text-anchor:middle;rotation:9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oval id="shape_0" fillcolor="white" stroked="t" o:allowincell="f" style="position:absolute;left:95;top:209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0224" w:leader="none"/>
        </w:tabs>
        <w:overflowPunct w:val="false"/>
        <w:autoSpaceDE w:val="false"/>
        <w:spacing w:lineRule="auto" w:line="240" w:before="0" w:after="0"/>
        <w:ind w:right="-1584" w:hanging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224" w:leader="none"/>
        </w:tabs>
        <w:overflowPunct w:val="false"/>
        <w:autoSpaceDE w:val="false"/>
        <w:spacing w:lineRule="auto" w:line="240" w:before="0" w:after="0"/>
        <w:ind w:right="-1584"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 с ы                 ч  и  ж  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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л и л  и я                м а ш и н а                      я м  а </w:t>
      </w:r>
    </w:p>
    <w:p>
      <w:pPr>
        <w:pStyle w:val="Normal"/>
        <w:overflowPunct w:val="false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10224" w:leader="none"/>
        </w:tabs>
        <w:overflowPunct w:val="false"/>
        <w:autoSpaceDE w:val="false"/>
        <w:spacing w:lineRule="auto" w:line="240" w:before="0" w:after="0"/>
        <w:ind w:left="-567" w:right="-1584"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пиши слова в транскрипции: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035" w:leader="none"/>
        </w:tabs>
        <w:spacing w:lineRule="auto" w:line="240"/>
        <w:ind w:left="-426"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лейка                Юля               ящик             полька           живот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3745</wp:posOffset>
                </wp:positionH>
                <wp:positionV relativeFrom="paragraph">
                  <wp:posOffset>366395</wp:posOffset>
                </wp:positionV>
                <wp:extent cx="48260" cy="81915"/>
                <wp:effectExtent l="8255" t="5080" r="825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82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9.35pt;margin-top:28.85pt;width:3.7pt;height:6.4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Отметь  галочкой только те слова, которые соответствуют схеме:</w:t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8445</wp:posOffset>
                </wp:positionH>
                <wp:positionV relativeFrom="paragraph">
                  <wp:posOffset>70485</wp:posOffset>
                </wp:positionV>
                <wp:extent cx="254000" cy="254635"/>
                <wp:effectExtent l="59690" t="0" r="5969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39600">
                          <a:off x="0" y="0"/>
                          <a:ext cx="2541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0.35pt;margin-top:5.5pt;width:19.95pt;height:20pt;mso-wrap-style:none;v-text-anchor:middle;rotation:136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71345</wp:posOffset>
                </wp:positionH>
                <wp:positionV relativeFrom="paragraph">
                  <wp:posOffset>70485</wp:posOffset>
                </wp:positionV>
                <wp:extent cx="254000" cy="254635"/>
                <wp:effectExtent l="59690" t="0" r="5969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39600">
                          <a:off x="0" y="0"/>
                          <a:ext cx="2541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7.35pt;margin-top:5.5pt;width:19.95pt;height:20pt;mso-wrap-style:none;v-text-anchor:middle;rotation:136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6470</wp:posOffset>
                </wp:positionH>
                <wp:positionV relativeFrom="paragraph">
                  <wp:posOffset>70485</wp:posOffset>
                </wp:positionV>
                <wp:extent cx="254000" cy="254635"/>
                <wp:effectExtent l="59690" t="0" r="5969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39600">
                          <a:off x="0" y="0"/>
                          <a:ext cx="2541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6.1pt;margin-top:5.5pt;width:19.95pt;height:20pt;mso-wrap-style:none;v-text-anchor:middle;rotation:136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6470</wp:posOffset>
                </wp:positionH>
                <wp:positionV relativeFrom="paragraph">
                  <wp:posOffset>13970</wp:posOffset>
                </wp:positionV>
                <wp:extent cx="196850" cy="190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1pt;margin-top:1.1pt;width:15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6470</wp:posOffset>
                </wp:positionH>
                <wp:positionV relativeFrom="paragraph">
                  <wp:posOffset>366395</wp:posOffset>
                </wp:positionV>
                <wp:extent cx="196850" cy="190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1pt;margin-top:28.85pt;width:15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045</wp:posOffset>
                </wp:positionH>
                <wp:positionV relativeFrom="paragraph">
                  <wp:posOffset>13970</wp:posOffset>
                </wp:positionV>
                <wp:extent cx="196850" cy="1905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35pt;margin-top:1.1pt;width:15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045</wp:posOffset>
                </wp:positionH>
                <wp:positionV relativeFrom="paragraph">
                  <wp:posOffset>366395</wp:posOffset>
                </wp:positionV>
                <wp:extent cx="196850" cy="1905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35pt;margin-top:28.85pt;width:15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клубника                                   арена      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таракан                                      зимушка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36470</wp:posOffset>
                </wp:positionH>
                <wp:positionV relativeFrom="paragraph">
                  <wp:posOffset>3810</wp:posOffset>
                </wp:positionV>
                <wp:extent cx="196850" cy="190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1pt;margin-top:0.3pt;width:15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045</wp:posOffset>
                </wp:positionH>
                <wp:positionV relativeFrom="paragraph">
                  <wp:posOffset>3810</wp:posOffset>
                </wp:positionV>
                <wp:extent cx="196850" cy="1905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35pt;margin-top:0.3pt;width:15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оловей                                     злюка</w:t>
      </w:r>
    </w:p>
    <w:p>
      <w:pPr>
        <w:pStyle w:val="Normal"/>
        <w:overflowPunct w:val="false"/>
        <w:autoSpaceDE w:val="false"/>
        <w:spacing w:before="0" w:after="0"/>
        <w:ind w:left="-567"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 Раздел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ртикальной линией слова дл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ереноса</w:t>
      </w:r>
      <w:r>
        <w:rPr>
          <w:rFonts w:cs="Times New Roman" w:ascii="Times New Roman" w:hAnsi="Times New Roman"/>
          <w:sz w:val="24"/>
          <w:szCs w:val="24"/>
          <w:lang w:eastAsia="ru-RU"/>
        </w:rPr>
        <w:t>, если это возможно:</w:t>
      </w:r>
    </w:p>
    <w:p>
      <w:pPr>
        <w:pStyle w:val="Normal"/>
        <w:overflowPunct w:val="false"/>
        <w:autoSpaceDE w:val="false"/>
        <w:spacing w:before="0" w:after="0"/>
        <w:ind w:left="-567" w:hanging="0"/>
        <w:textAlignment w:val="baseline"/>
        <w:rPr>
          <w:rFonts w:ascii="Times New Roman" w:hAnsi="Times New Roman" w:cs="Times New Roman"/>
          <w:sz w:val="36"/>
          <w:szCs w:val="24"/>
          <w:lang w:eastAsia="ru-RU"/>
        </w:rPr>
      </w:pPr>
      <w:r>
        <w:rPr>
          <w:rFonts w:cs="Times New Roman" w:ascii="Times New Roman" w:hAnsi="Times New Roman"/>
          <w:sz w:val="36"/>
          <w:szCs w:val="40"/>
          <w:lang w:eastAsia="ru-RU"/>
        </w:rPr>
        <w:t>Аля</w:t>
      </w:r>
      <w:r>
        <w:rPr>
          <w:rFonts w:cs="Times New Roman" w:ascii="Times New Roman" w:hAnsi="Times New Roman"/>
          <w:b/>
          <w:sz w:val="32"/>
          <w:szCs w:val="24"/>
          <w:lang w:eastAsia="ru-RU"/>
        </w:rPr>
        <w:t>,</w:t>
      </w:r>
      <w:r>
        <w:rPr>
          <w:rFonts w:cs="Times New Roman" w:ascii="Times New Roman" w:hAnsi="Times New Roman"/>
          <w:sz w:val="32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36"/>
          <w:szCs w:val="24"/>
          <w:lang w:eastAsia="ru-RU"/>
        </w:rPr>
        <w:t xml:space="preserve">дно,  корт,  клоун,  утята,  калина,   голова, финики, </w:t>
      </w:r>
      <w:r>
        <w:rPr>
          <w:rFonts w:cs="Times New Roman" w:ascii="Times New Roman" w:hAnsi="Times New Roman"/>
          <w:sz w:val="36"/>
          <w:szCs w:val="40"/>
          <w:lang w:eastAsia="ru-RU"/>
        </w:rPr>
        <w:t>горн,   урок</w:t>
      </w:r>
      <w:r>
        <w:rPr>
          <w:rFonts w:cs="Times New Roman" w:ascii="Times New Roman" w:hAnsi="Times New Roman"/>
          <w:b/>
          <w:sz w:val="36"/>
          <w:szCs w:val="40"/>
          <w:lang w:eastAsia="ru-RU"/>
        </w:rPr>
        <w:t>.</w:t>
      </w:r>
    </w:p>
    <w:p>
      <w:pPr>
        <w:pStyle w:val="Normal"/>
        <w:overflowPunct w:val="false"/>
        <w:autoSpaceDE w:val="false"/>
        <w:spacing w:before="0" w:after="0"/>
        <w:ind w:left="-567" w:hanging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иши слова в алфавитном порядке:</w:t>
      </w:r>
    </w:p>
    <w:p>
      <w:pPr>
        <w:pStyle w:val="Normal"/>
        <w:overflowPunct w:val="false"/>
        <w:autoSpaceDE w:val="false"/>
        <w:spacing w:before="0" w:after="0"/>
        <w:ind w:left="-567" w:hanging="0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32"/>
          <w:szCs w:val="24"/>
          <w:lang w:eastAsia="ru-RU"/>
        </w:rPr>
        <w:t xml:space="preserve">бант, косы, дуб, собака,  листок, грибы, аист       </w:t>
      </w:r>
    </w:p>
    <w:p>
      <w:pPr>
        <w:pStyle w:val="Normal"/>
        <w:tabs>
          <w:tab w:val="clear" w:pos="708"/>
          <w:tab w:val="left" w:pos="1035" w:leader="none"/>
        </w:tabs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Раздели  текст  на  предложения, обозначив заглавной буквой начало высказывания, точкой – его конец. Спиши правильно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35" w:leader="none"/>
        </w:tabs>
        <w:spacing w:lineRule="auto" w:line="240"/>
        <w:ind w:left="-426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дети были дома женя читал книгу даша играла с любимой куклой</w:t>
      </w:r>
    </w:p>
    <w:p>
      <w:pPr>
        <w:pStyle w:val="Normal"/>
        <w:tabs>
          <w:tab w:val="clear" w:pos="708"/>
          <w:tab w:val="left" w:pos="1035" w:leader="none"/>
        </w:tabs>
        <w:spacing w:lineRule="auto" w:line="480"/>
        <w:ind w:left="-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35" w:leader="none"/>
        </w:tabs>
        <w:spacing w:lineRule="auto" w:line="480"/>
        <w:ind w:left="-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Вставь  пропущенные  буквы.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/>
        <w:ind w:left="-426" w:hanging="0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 xml:space="preserve">В  печ _ рке  трещ _ т  дрова.  В  лесу  стуч _ т  дятлы. Журч _ т  весёлые  ручейки.  В        ч _ ще  леса рыщ _ т  волки.  Стриж _  летают  высоко.  Замер  пуш _ стый  зайчик. </w:t>
      </w:r>
    </w:p>
    <w:p>
      <w:pPr>
        <w:pStyle w:val="Normal"/>
        <w:tabs>
          <w:tab w:val="clear" w:pos="708"/>
          <w:tab w:val="left" w:pos="1035" w:leader="none"/>
        </w:tabs>
        <w:ind w:left="-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 Запиши  слова  буквами.</w:t>
      </w:r>
    </w:p>
    <w:p>
      <w:pPr>
        <w:pStyle w:val="Normal"/>
        <w:tabs>
          <w:tab w:val="clear" w:pos="708"/>
          <w:tab w:val="left" w:pos="1035" w:leader="none"/>
        </w:tabs>
        <w:ind w:left="-426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[й’эл’]            [ужы́]            [щ’у́ка]           [ч’ай’]         [шы́шка] </w:t>
      </w:r>
    </w:p>
    <w:p>
      <w:pPr>
        <w:pStyle w:val="Normal"/>
        <w:tabs>
          <w:tab w:val="clear" w:pos="708"/>
          <w:tab w:val="left" w:pos="1035" w:leader="none"/>
        </w:tabs>
        <w:spacing w:lineRule="auto" w:line="480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35" w:leader="none"/>
        </w:tabs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Подчеркни чертой  слова, в которых есть звук </w:t>
      </w:r>
      <w:r>
        <w:rPr>
          <w:rFonts w:cs="Times New Roman" w:ascii="Times New Roman" w:hAnsi="Times New Roman"/>
          <w:b/>
          <w:sz w:val="28"/>
          <w:szCs w:val="24"/>
        </w:rPr>
        <w:t>[й’].</w:t>
      </w:r>
    </w:p>
    <w:p>
      <w:pPr>
        <w:pStyle w:val="Normal"/>
        <w:tabs>
          <w:tab w:val="clear" w:pos="708"/>
          <w:tab w:val="left" w:pos="1035" w:leader="none"/>
        </w:tabs>
        <w:ind w:left="-42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ыстрый ,  клюнул,  играют,  съехать, пьют, клятва,  брёвна,  ёлка,  пятна,  колья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23:38:00Z</dcterms:created>
  <dc:creator>User</dc:creator>
  <dc:description/>
  <cp:keywords/>
  <dc:language>en-US</dc:language>
  <cp:lastModifiedBy>Учитель</cp:lastModifiedBy>
  <cp:lastPrinted>2015-04-20T05:51:00Z</cp:lastPrinted>
  <dcterms:modified xsi:type="dcterms:W3CDTF">2015-04-21T05:07:00Z</dcterms:modified>
  <cp:revision>6</cp:revision>
  <dc:subject/>
  <dc:title>Кодификатор элементов содержания по русскому языку</dc:title>
</cp:coreProperties>
</file>