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  <w:t xml:space="preserve">Государственное бюджетное дошкольное образовательное учреждение          детский сад №88 Калининского района </w:t>
      </w:r>
    </w:p>
    <w:p>
      <w:pPr>
        <w:pStyle w:val="Normal"/>
        <w:ind w:firstLine="720"/>
        <w:jc w:val="center"/>
        <w:rPr/>
      </w:pPr>
      <w:r>
        <w:rPr/>
        <w:t>Санкт-Петербурга.</w:t>
      </w:r>
    </w:p>
    <w:p>
      <w:pPr>
        <w:pStyle w:val="Normal"/>
        <w:ind w:firstLine="7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ценарий </w:t>
      </w:r>
    </w:p>
    <w:p>
      <w:pPr>
        <w:pStyle w:val="Normal"/>
        <w:ind w:firstLine="720"/>
        <w:jc w:val="center"/>
        <w:rPr/>
      </w:pPr>
      <w:r>
        <w:rPr>
          <w:b/>
          <w:sz w:val="36"/>
          <w:szCs w:val="36"/>
        </w:rPr>
        <w:t xml:space="preserve">по литературной сказке Валентина Катаева                           «Цветик-семицветик» </w:t>
      </w:r>
    </w:p>
    <w:p>
      <w:pPr>
        <w:pStyle w:val="Normal"/>
        <w:ind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</w:t>
      </w:r>
      <w:r>
        <w:rPr>
          <w:b/>
          <w:sz w:val="36"/>
          <w:szCs w:val="36"/>
        </w:rPr>
        <w:t>«Волшебный Цветок».</w:t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ставитель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b/>
          <w:bCs/>
          <w:sz w:val="32"/>
          <w:szCs w:val="32"/>
        </w:rPr>
        <w:t>Воспитатель старшей группы №2.</w:t>
      </w:r>
    </w:p>
    <w:p>
      <w:pPr>
        <w:pStyle w:val="Normal"/>
        <w:spacing w:lineRule="auto" w:line="360"/>
        <w:ind w:firstLine="72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спитатель: Зимина С. А.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нкт – Петербург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5 год.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и, используемые с детьми в старшей группе №2.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Здоровье  оберегающие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Технология проблемного обучения (вопросы, ситуации)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Игровы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Коммуник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Личностно-ориентированны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ИКТ – технолог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Технологии сотрудничеств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Сказкотерап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</w:rPr>
        <w:t>Цель</w:t>
      </w:r>
      <w:r>
        <w:rPr>
          <w:sz w:val="32"/>
          <w:szCs w:val="32"/>
        </w:rPr>
        <w:t xml:space="preserve">: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 детей интерес к театрально- игровой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ызывать у детей радостное настроение, понимать и ценить добро, находить правильный выход в непредвиденных ситуациях, творчески подходить к изображению сюжета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ображать нравственную сущность персонажей, используя при этом выразительные средства (интонацию, мимику, жест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ы и оборудование: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м, забор, клумба с цветами среди которых «цветик - семицветик», костюмы героев сказки, баранки на связке, ваза, стол, стулья, корабль, клубок с нитками, мячики, султанчики, льдина, скамейка, платок, коляска с куклой, игрушки, мешочек, деревья, птицы, палка, книжка, использование ИКТ (иллюстрации города, сада, парка, магазина)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йствующие лица: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» Старушка-волшебница»-Бухонская Ари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« Девочка Женя»-Шорохова Саш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« Собака»-Павроз Ники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 «Мальчики»- Кузнецов Дима, Оразгильдиев Дави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«Белые медведи» -Леонтьев Слава,  Закиров Макс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 «Девочка с куклой»- Сорокина Наст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 «Куклы»- Айрапетян Олеся, Генча Аня, Комков Ег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 «МАМА»-Волокитина Ари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 «Ведущая»-Зимина С. 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 «Разноцветные лепестки»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Жёлтый»-Комков Его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Красный»-Ющишен Ро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иний»-Янковский Ива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Зелёный»-Хачатрян Алек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ранжевый»-Ющишен Ро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Фиолетовый»-Марцинкевич Те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Голубой»-Петрова Наст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«Бураны»  - Настя Петрова, Батвинова Алена, Комков Егор, Павроз Никита, Роскош Настя, Кукреш Соня, Свитков Роди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Ведущая (весело)</w:t>
      </w:r>
      <w:r>
        <w:rPr>
          <w:sz w:val="28"/>
          <w:szCs w:val="28"/>
        </w:rPr>
        <w:t>: Здравствуйте, детушки  мои золотые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Здравствуйте, родители  мои дорогие!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ж я рада видеть вас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оих любимых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ж я рада видеть вас,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оих красивых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ы вам сейчас спектакль покажем интересный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 волшебный цветок из семи лепестков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47825</wp:posOffset>
            </wp:positionH>
            <wp:positionV relativeFrom="paragraph">
              <wp:posOffset>47625</wp:posOffset>
            </wp:positionV>
            <wp:extent cx="2729865" cy="2064385"/>
            <wp:effectExtent l="0" t="0" r="0" b="0"/>
            <wp:wrapTight wrapText="bothSides">
              <wp:wrapPolygon edited="0">
                <wp:start x="-64" y="0"/>
                <wp:lineTo x="-64" y="21422"/>
                <wp:lineTo x="21600" y="21422"/>
                <wp:lineTo x="21600" y="0"/>
                <wp:lineTo x="-6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865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(спокойно)</w:t>
      </w:r>
      <w:r>
        <w:rPr>
          <w:sz w:val="28"/>
          <w:szCs w:val="28"/>
        </w:rPr>
        <w:t>: В одном городе жила девочка Женя, однажды послала её мама в магазин за баранками.  (Музыка). Смотрите, из магазина Женечка идёт. Она несёт баранки к чаю, идёт. По сторонам зевает, вывески читает, ворон считает.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2843530" cy="21336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Женя</w:t>
      </w:r>
      <w:r>
        <w:rPr>
          <w:sz w:val="28"/>
          <w:szCs w:val="28"/>
        </w:rPr>
        <w:t xml:space="preserve"> (чётко, громко считает ворон): Раз ворона, два ворона, три вороны. (Музыка)…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 (спокойно): А тем временем сзади пристала незнакомая соба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(Появляется  собака, подкрадывается к девочке сзади, отнимает баранки  игриво  и  убегает)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 </w:t>
      </w:r>
      <w:r>
        <w:rPr>
          <w:sz w:val="28"/>
          <w:szCs w:val="28"/>
        </w:rPr>
        <w:t>(тревожно): Почувствовала Женя, что связка с баранками стала легче, обернулась, да уж поздно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Женя</w:t>
      </w:r>
      <w:r>
        <w:rPr>
          <w:sz w:val="28"/>
          <w:szCs w:val="28"/>
        </w:rPr>
        <w:t xml:space="preserve"> (Оборачивается, обнаруживает пустую верёвку, бежит за собакой, умоляюще говоря): Ой, отдайте, помогите! Эй, бараночки верните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Женя</w:t>
      </w:r>
      <w:r>
        <w:rPr>
          <w:sz w:val="28"/>
          <w:szCs w:val="28"/>
        </w:rPr>
        <w:t xml:space="preserve"> (расстроенная, оглядывается по сторонам)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298190" cy="247459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успела, не догнала, все баранки потеряла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я? Всё тут незнакомо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дойду теперь до дома?! (Начинает плакать, к ней подходит старушка- волшебница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 (удивленно): Вдруг , откуда ни возьмись, старушка появилась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Волшебница </w:t>
      </w:r>
      <w:r>
        <w:rPr>
          <w:sz w:val="28"/>
          <w:szCs w:val="28"/>
        </w:rPr>
        <w:t>( гладит Женю по голове и ласково говорит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ы плачешь, девочка, девочка-припевочк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ям плакать не годиться, надо петь и весели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Женя </w:t>
      </w:r>
      <w:r>
        <w:rPr>
          <w:sz w:val="28"/>
          <w:szCs w:val="28"/>
        </w:rPr>
        <w:t>(всхлипывая, шмыгая носом, грустно говорит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Я бы пела, веселилась, но взяла и заблудилась, и собаки – хулиганки утащили все баранк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 (ласково): Пожалела старушка-волшебница Женю, и повела её в свой садик и сказа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лшебница </w:t>
      </w:r>
      <w:r>
        <w:rPr>
          <w:sz w:val="28"/>
          <w:szCs w:val="28"/>
        </w:rPr>
        <w:t>(ласково): У меня баранок нет, но я хочу тебе помоч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ть за - то волшебный цв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рос он в моём саду, я сейчас его сорву. ( подходит к клумбе, «срывает» Цветик-семицветик, отдаёт Жене)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олшебница</w:t>
      </w:r>
      <w:r>
        <w:rPr>
          <w:sz w:val="28"/>
          <w:szCs w:val="28"/>
        </w:rPr>
        <w:t xml:space="preserve"> (ласково):Этот цветик не простой, ты лепесточек оторви,  и желанье назови, всё исполнит он тотчас , что ты хочешь загадать? (Женя рассматривает цветок, старушка – волшебница уходит незаметн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Женя </w:t>
      </w:r>
      <w:r>
        <w:rPr>
          <w:sz w:val="28"/>
          <w:szCs w:val="28"/>
        </w:rPr>
        <w:t>(с интересом): Да, цветок у вас прекрасный, спасибо бабушка (оглядывается) - Ой, а где же вы, бабуля?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(спокойно): Только Женя собралась заплакать, да вспомнила про заветный цвето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Женя</w:t>
      </w:r>
      <w:r>
        <w:rPr>
          <w:sz w:val="28"/>
          <w:szCs w:val="28"/>
        </w:rPr>
        <w:t xml:space="preserve"> (весело):  Что ж, проверю я цветок, оторву я лепесток (отрывает жёлтый лепесток, подбрасывает его в воздух, произнося….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Женя </w:t>
      </w:r>
      <w:r>
        <w:rPr>
          <w:sz w:val="28"/>
          <w:szCs w:val="28"/>
        </w:rPr>
        <w:t xml:space="preserve">(игриво): Я хочу попасть домой, и баранки, чтоб со мной!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-133350</wp:posOffset>
            </wp:positionV>
            <wp:extent cx="3168015" cy="2376170"/>
            <wp:effectExtent l="0" t="0" r="0" b="0"/>
            <wp:wrapTight wrapText="bothSides">
              <wp:wrapPolygon edited="0">
                <wp:start x="-67" y="0"/>
                <wp:lineTo x="-67" y="21419"/>
                <wp:lineTo x="21598" y="21419"/>
                <wp:lineTo x="21598" y="0"/>
                <wp:lineTo x="-67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(Звучит «волшебная музыка» появляется ребёнок во всём жёлтом. Жёлтый лепесток, он протягивает Жене связку баранок, кружит девочку на месте, подводит к дому, сажает за стол, покрытый скатертью, на столе стоит ваза, убегает.  Женя кладёт баранки на стол. Музыка смолкает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Женя</w:t>
      </w:r>
      <w:r>
        <w:rPr>
          <w:sz w:val="28"/>
          <w:szCs w:val="28"/>
        </w:rPr>
        <w:t xml:space="preserve"> (радостно): Ох, и правда волшебный цветок!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 сейчас же, немедленно, сразу я поставлю цветок в эту лучшую мамину вазу. (Женя берёт со стола вазу, кладёт на стол цветок и нечаянно роняет вазу (фонограмма бьющегося стекла, накрывает платком)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 (испуганно):  Бац! И раскололась на мелкие кусочк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Женя</w:t>
      </w:r>
      <w:r>
        <w:rPr>
          <w:sz w:val="28"/>
          <w:szCs w:val="28"/>
        </w:rPr>
        <w:t xml:space="preserve"> (вскрикивает в ужасе): Ах! (прижимает руки к груд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-за кулис звучит голос мамы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Мама </w:t>
      </w:r>
      <w:r>
        <w:rPr>
          <w:sz w:val="28"/>
          <w:szCs w:val="28"/>
        </w:rPr>
        <w:t xml:space="preserve">(строго):Без проказ ты не можешь ни разу! Что  разбила? Любимую вазу? Ах ты, доченька, тяпа - растяп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ещё скажет вечером пап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Женя</w:t>
      </w:r>
      <w:r>
        <w:rPr>
          <w:sz w:val="28"/>
          <w:szCs w:val="28"/>
        </w:rPr>
        <w:t xml:space="preserve"> (громко): Мама, нет, нет, нет, я ничего не разбила! (берёт цветик-семицветик,  отрывает красный лепесток, бросает его, говоря тихо и спокойно): Лепесточек, меня пожалей: Вазу мамину быстренько ск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Звучит «волшебная музыка». Появляется ребёнок в красном-красный лепесток. Он машет руками над разбитой вазочкой. Поднимает её с пола целую ставит на стол, машет рукой, убегает).  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 (спокойно): Мама прибежала из кухни- глядь, а её любимая вазочка цела и невредима(мама грозит пальчиком уходит )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Женя</w:t>
      </w:r>
      <w:r>
        <w:rPr>
          <w:sz w:val="28"/>
          <w:szCs w:val="28"/>
        </w:rPr>
        <w:t xml:space="preserve"> (весело): Вот это другой разговор!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йду, погуляю во дв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76350</wp:posOffset>
            </wp:positionH>
            <wp:positionV relativeFrom="paragraph">
              <wp:posOffset>88265</wp:posOffset>
            </wp:positionV>
            <wp:extent cx="2799080" cy="2099310"/>
            <wp:effectExtent l="0" t="0" r="0" b="0"/>
            <wp:wrapTight wrapText="bothSides">
              <wp:wrapPolygon edited="0">
                <wp:start x="-85" y="0"/>
                <wp:lineTo x="-85" y="21401"/>
                <wp:lineTo x="21600" y="21401"/>
                <wp:lineTo x="21600" y="0"/>
                <wp:lineTo x="-85" y="0"/>
              </wp:wrapPolygon>
            </wp:wrapTight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ерёт со стола цветик-семицветик, выходит, на  перевёрнутых стульях сидят два мальчика, они играют в покорение Северного полюса. Стулья- льдины, к ним подходит Женя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Ведущая </w:t>
      </w:r>
      <w:r>
        <w:rPr>
          <w:sz w:val="28"/>
          <w:szCs w:val="28"/>
        </w:rPr>
        <w:t>(спокойно): Пришла Женя во двор, а там мальчики играют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мальчик </w:t>
      </w:r>
      <w:r>
        <w:rPr>
          <w:sz w:val="28"/>
          <w:szCs w:val="28"/>
        </w:rPr>
        <w:t xml:space="preserve">(торжественно):  В ледяной океан поплывём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й Северный полюс найдём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 метели и вечные льды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дит белый медведь у воды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 мальчик</w:t>
      </w:r>
      <w:r>
        <w:rPr>
          <w:sz w:val="28"/>
          <w:szCs w:val="28"/>
        </w:rPr>
        <w:t xml:space="preserve"> (смело): Не боюсь я медведей и льдов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ть сейчас я на полюс го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Женя</w:t>
      </w:r>
      <w:r>
        <w:rPr>
          <w:sz w:val="28"/>
          <w:szCs w:val="28"/>
        </w:rPr>
        <w:t xml:space="preserve"> (мальчикам просящее): Ах, возьмите меня поиграть, тоже полюс хочу покорять!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мальчик</w:t>
      </w:r>
      <w:r>
        <w:rPr>
          <w:sz w:val="28"/>
          <w:szCs w:val="28"/>
        </w:rPr>
        <w:t xml:space="preserve"> (непримиримо): Нет,  с  девчонками в куклы игра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на солнце иди, загорай!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мальчик </w:t>
      </w:r>
      <w:r>
        <w:rPr>
          <w:sz w:val="28"/>
          <w:szCs w:val="28"/>
        </w:rPr>
        <w:t>(строго, отрывисто): Что ты к нам тут на льдину пришла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люс- это мужские дел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Женя</w:t>
      </w:r>
      <w:r>
        <w:rPr>
          <w:sz w:val="28"/>
          <w:szCs w:val="28"/>
        </w:rPr>
        <w:t xml:space="preserve"> (обидчиво): Ой, подумаешь, льдины у них, обойдусь я мальчишки, без вас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на полюс отправлюсь сейчас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 (тихо): Женя отошла в сторону, и достала цветик-семицветик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Женя</w:t>
      </w:r>
      <w:r>
        <w:rPr>
          <w:sz w:val="28"/>
          <w:szCs w:val="28"/>
        </w:rPr>
        <w:t xml:space="preserve"> ( отрывая синий лепесток бросая, громко говорит)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песток, я совсем не шуч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на Северный полюс хочу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Звучит тревожная музыка. Выбегает ребёнок в синим, обегает вокруг, накрывает перевёрнутые стулья белой тканью, мальчики тихонько уходят, синий лепесток приводит к стульям Женю,  уходит, Женя дрожит от холод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90650</wp:posOffset>
            </wp:positionH>
            <wp:positionV relativeFrom="paragraph">
              <wp:posOffset>94615</wp:posOffset>
            </wp:positionV>
            <wp:extent cx="2806065" cy="2104390"/>
            <wp:effectExtent l="0" t="0" r="0" b="0"/>
            <wp:wrapTight wrapText="bothSides">
              <wp:wrapPolygon edited="0">
                <wp:start x="-61" y="0"/>
                <wp:lineTo x="-61" y="21425"/>
                <wp:lineTo x="21600" y="21425"/>
                <wp:lineTo x="21600" y="0"/>
                <wp:lineTo x="-61" y="0"/>
              </wp:wrapPolygon>
            </wp:wrapTight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 (тревожно): Не успела Женя сказать, как вдруг, налетел вихрь пропало солнце, сделалась страшная ночь. Оказалась Женя на Северном полюсе (танец «буранов»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Женя </w:t>
      </w:r>
      <w:r>
        <w:rPr>
          <w:sz w:val="28"/>
          <w:szCs w:val="28"/>
        </w:rPr>
        <w:t>(испуганно): Ой, какой невозможный мороз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рзаю ужасно, до слез!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 (загадочно):  Тем временем из-за льдины вышли белые медведи, и  направились прямо к девочке танцуя вокруг Жен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 белый медведь </w:t>
      </w:r>
      <w:r>
        <w:rPr>
          <w:sz w:val="28"/>
          <w:szCs w:val="28"/>
        </w:rPr>
        <w:t>(серьёзно): Люблю я свой Север и вечные ль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свежую рыбку из чистой в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Звучит музыка « Песенка о медведях» Слова Л. Дербенёва, Музыка А. Зацепина, танец белых медведей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 белый медведь </w:t>
      </w:r>
      <w:r>
        <w:rPr>
          <w:sz w:val="28"/>
          <w:szCs w:val="28"/>
        </w:rPr>
        <w:t>(страшно): Всё, закончилась игра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обедать нам пора!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 белые медведи (хором громко):  Пообедать нам пора!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(Окружив Женю, медведи начинают медленно, с рычанием («э-э-э») подбираться к Жен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еня</w:t>
      </w:r>
      <w:r>
        <w:rPr>
          <w:sz w:val="28"/>
          <w:szCs w:val="28"/>
        </w:rPr>
        <w:t xml:space="preserve"> (отрывает зелёный лепесток, бросая испуганно, что есть мочи говорит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песток скорей спаси!  И во двор  меня отнес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23975</wp:posOffset>
            </wp:positionH>
            <wp:positionV relativeFrom="paragraph">
              <wp:posOffset>104775</wp:posOffset>
            </wp:positionV>
            <wp:extent cx="2893060" cy="2169795"/>
            <wp:effectExtent l="0" t="0" r="0" b="0"/>
            <wp:wrapTight wrapText="bothSides">
              <wp:wrapPolygon edited="0">
                <wp:start x="-85" y="0"/>
                <wp:lineTo x="-85" y="21401"/>
                <wp:lineTo x="21600" y="21401"/>
                <wp:lineTo x="21600" y="0"/>
                <wp:lineTo x="-85" y="0"/>
              </wp:wrapPolygon>
            </wp:wrapTight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вучит «волшебная музыка» выбегает зелёный лепесток, обнимает Женю уводит  за кулисы, медведи  разочарованно разводят руками, уходят, появляется, женя с зелёным лепестком, выводит её на середину зала, помахав ей рукой,  убегает,  появляется девочка, которая везёт игрушечную коляску с куклой, достаёт куклу и качает её, напевая колыбельную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Девочка с куклой </w:t>
      </w:r>
      <w:r>
        <w:rPr>
          <w:sz w:val="28"/>
          <w:szCs w:val="28"/>
        </w:rPr>
        <w:t>(ласково): Баю – баю – баю – баю - бай куколку качаю, куколка устала целый день играла баю – баю – баю - ба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кладёт куклу в коляску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Женя </w:t>
      </w:r>
      <w:r>
        <w:rPr>
          <w:sz w:val="28"/>
          <w:szCs w:val="28"/>
        </w:rPr>
        <w:t>(восхищении):  Ай, какая красивая кукла, можно, я поиграю немножко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вочка с куклой</w:t>
      </w:r>
      <w:r>
        <w:rPr>
          <w:sz w:val="28"/>
          <w:szCs w:val="28"/>
        </w:rPr>
        <w:t xml:space="preserve"> (строго): Нет, нельзя!(прячет куклу за спину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Женя</w:t>
      </w:r>
      <w:r>
        <w:rPr>
          <w:sz w:val="28"/>
          <w:szCs w:val="28"/>
        </w:rPr>
        <w:t xml:space="preserve"> (огорчённо): И не надо!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успеешь дойти до парадной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куклы лучшие в мир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бегут прямо сюда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ы завидовать будешь тогда!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(Девочка с куклой пожимает плечами, и уходит, увозя свою коляску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 (спокойно): «Ну думает Женя вам сейчас покажу, у кого игрушк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Женя</w:t>
      </w:r>
      <w:r>
        <w:rPr>
          <w:sz w:val="28"/>
          <w:szCs w:val="28"/>
        </w:rPr>
        <w:t xml:space="preserve"> (отрывает оранжевый лепесток и быстро бросая произносит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ти, лети лепесток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ебу, по морю, по синей волн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шите, игрушки, скорее ко мне!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Ведущая </w:t>
      </w:r>
      <w:r>
        <w:rPr>
          <w:sz w:val="28"/>
          <w:szCs w:val="28"/>
        </w:rPr>
        <w:t>(весело): И тот же миг, со всех сторон повалили к Жене игруш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анжевый лепесток выводит несколько кукол, они держаться за руки, оранжевый лепесток убегает. Куклы окружают Женю, танцуют вокруг неё («Полька» Чайковский из детского альбома),  по окончании танца вручают и складывают вокруг Жени различные игрушк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Женя</w:t>
      </w:r>
      <w:r>
        <w:rPr>
          <w:sz w:val="28"/>
          <w:szCs w:val="28"/>
        </w:rPr>
        <w:t xml:space="preserve"> (кричит, хватаясь за голову): Хватит! Довольно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ять я ошиблась нево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зыка замолкает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(ласково):  Женя скорее взяла свой волшебный цветок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Женя </w:t>
      </w:r>
      <w:r>
        <w:rPr>
          <w:sz w:val="28"/>
          <w:szCs w:val="28"/>
        </w:rPr>
        <w:t>(отрывая фиолетовый лепесток   бросая его громко произнесла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ушки из всех магазинов Земл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уда возвращайтесь, откуда пришли!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вучит «волшебная музыка». Появляется фиолетовый лепесток. Куклы собирают игрушки, и уходят с лепестком. Женя  садиться на скамейку, рассматривает последний оставшиеся лепесток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Ведущая </w:t>
      </w:r>
      <w:r>
        <w:rPr>
          <w:sz w:val="28"/>
          <w:szCs w:val="28"/>
        </w:rPr>
        <w:t>(доброжелательно): Вот один лепесток у цветка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же делать в таком положении? Ведь полезных желаний по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ридумала девочка Же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Женя</w:t>
      </w:r>
      <w:r>
        <w:rPr>
          <w:sz w:val="28"/>
          <w:szCs w:val="28"/>
        </w:rPr>
        <w:t xml:space="preserve"> (невесело):  Что же делать? Кто даст ответ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ет купить конфет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оявляется мальчик Витя, хромая, опираясь на палку, в другой руке книжка, Витя садиться рядом с Женей, рассматривая книжку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Женя</w:t>
      </w:r>
      <w:r>
        <w:rPr>
          <w:sz w:val="28"/>
          <w:szCs w:val="28"/>
        </w:rPr>
        <w:t xml:space="preserve"> (разочарованно): Нет, конфеты съем, а дальше что?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Женя</w:t>
      </w:r>
      <w:r>
        <w:rPr>
          <w:sz w:val="28"/>
          <w:szCs w:val="28"/>
        </w:rPr>
        <w:t xml:space="preserve"> (удивлённо): А ты как очутился тут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как, вообще, тебя зовут?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итя</w:t>
      </w:r>
      <w:r>
        <w:rPr>
          <w:sz w:val="28"/>
          <w:szCs w:val="28"/>
        </w:rPr>
        <w:t xml:space="preserve"> (спокойно): Витя, а тебя как звать?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Женя</w:t>
      </w:r>
      <w:r>
        <w:rPr>
          <w:sz w:val="28"/>
          <w:szCs w:val="28"/>
        </w:rPr>
        <w:t xml:space="preserve"> (весело): Я, женя, давай с тобой играть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итя</w:t>
      </w:r>
      <w:r>
        <w:rPr>
          <w:sz w:val="28"/>
          <w:szCs w:val="28"/>
        </w:rPr>
        <w:t xml:space="preserve"> (уверенно): Хочу, только во что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гу в шахматы или лото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Женя </w:t>
      </w:r>
      <w:r>
        <w:rPr>
          <w:sz w:val="28"/>
          <w:szCs w:val="28"/>
        </w:rPr>
        <w:t xml:space="preserve">(весело): Зачем в лото?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лю играть я в салки, или догонялки?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итя</w:t>
      </w:r>
      <w:r>
        <w:rPr>
          <w:sz w:val="28"/>
          <w:szCs w:val="28"/>
        </w:rPr>
        <w:t xml:space="preserve"> (грустно):  Ты что, смеёшься надо мной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видишь разве? Я хромой!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Женя</w:t>
      </w:r>
      <w:r>
        <w:rPr>
          <w:sz w:val="28"/>
          <w:szCs w:val="28"/>
        </w:rPr>
        <w:t xml:space="preserve"> (грустно): Ой! Не заметила, прости!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ы только, Витя, не грусти. (Смотрит на последний лепесток, показывает Вите цветок с оставшимся голубым лепестком, отрывая таинственно говорит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бя ждёт чудо впере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юда внимательно смотри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114935" simplePos="0" locked="0" layoutInCell="0" allowOverlap="1" relativeHeight="9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2837180" cy="2127885"/>
            <wp:effectExtent l="0" t="0" r="0" b="0"/>
            <wp:wrapSquare wrapText="bothSides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Хочу, чтоб сейчас стал Витя совершенно здоров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вучит «волшебная музыка». Появляется голубой лепесток, он водит руками над Витиной ногой, затем берёт его за руку, поднимая мальчика со скамейки, взяв палку Вити -  убега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вучит весёлая радостная музыка. Витя и Женя бегают вокруг скамейк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Витя </w:t>
      </w:r>
      <w:r>
        <w:rPr>
          <w:sz w:val="28"/>
          <w:szCs w:val="28"/>
        </w:rPr>
        <w:t>(весело): Как хорошо и как весело жить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девочкой Женей я буду дружить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мы будем играть и мечтать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рые лучшие книжки читать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итя берёт со скамейки свою книжку и вместе Женей показывают зрителя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ая(выходит, обнимает детей и весело говорит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ам чудо случайно попало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ле, в лесу, во дворе иль метр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до не тратьте не всякую малост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елайте милость, творите добро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дети встают полукругом, исполняют песню А.В.Кудряшов из сборника песен для детей «Поем вместе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все подружимся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вайте запоем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егаем по лужицам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солнечным дожд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ожем самым маленьким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жем старикам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цветик - семицветик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ет из сказки к нам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вайте все научимс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х не обижать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се у нас получитс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ворить добро, на  «пят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вайте беспокоитс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каждом и о всех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се у нас получитс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вонче станет сме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(Кланяю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учит весёлая музыка выходят все артисты, представление их,  кланяются, уходят под музык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уемая  литература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Агафонова И. А., Давыдова М.А. Театральные занятия и игры в детском саду: развивающие упражнения,  тренинги, сценарии.-М.:АРКТИ, 201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ерягина Л.Б. Играем в сказку .Сценарии в стихах для постановки в детском саду и начальной школе.-СПб: ООО» Изд «. ДЕТСТВО ПРЕСС,201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атаев.В.П. Сказки: Рис.В. Юдина:- М.: Дет.лит., 198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Кудряшов. Сборник песен для детей « Поём вместе». На сайте </w:t>
      </w:r>
      <w:hyperlink r:id="rId10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efi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si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Диски Музыка для сценок и танцев. «Театр Всевозможного» (Буренина А.И.) 2012.Ауди приложение «Театр Всевозможного»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uspalitr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.П. Катаев, наследники, ООО «Искалькнига, 2014 г. «Цветик – семицветик»». Сказки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://www.defi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6:10:00Z</dcterms:created>
  <dc:creator>Таня</dc:creator>
  <dc:description/>
  <dc:language>en-US</dc:language>
  <cp:lastModifiedBy>Таня</cp:lastModifiedBy>
  <cp:lastPrinted>2015-04-14T12:39:00Z</cp:lastPrinted>
  <dcterms:modified xsi:type="dcterms:W3CDTF">2015-04-28T06:56:00Z</dcterms:modified>
  <cp:revision>5</cp:revision>
  <dc:subject/>
  <dc:title>Сценарий по литератрной сказке Валентина Катаева « Цветик-семицветик» ----«Волшебный Цветок»</dc:title>
</cp:coreProperties>
</file>