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ыкальный праздник «Я-Сургут – Югра-Россия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етей старшего возраст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sz w:val="28"/>
          <w:szCs w:val="28"/>
        </w:rPr>
        <w:t>Программное содержание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питывать в детях любовь к своей Родине, интерес к народному искусств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ть ребенку возможность почувствовать себя гражданином своей страны. --Уточнить знания детей о названии города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-Познакомить с самыми главными его достопримечательностям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и материалы</w:t>
      </w:r>
      <w:r>
        <w:rPr>
          <w:color w:val="000000"/>
          <w:sz w:val="28"/>
          <w:szCs w:val="28"/>
        </w:rPr>
        <w:t>: слайды о России, городе Сургуте, мультимедийное оборудование, песня «Моя Россия» муз.Г.Струве, Песня «Здравствуй, Родина моя» муз.Ю.Чичкова, « Белый город» песня В. Маркушин,</w:t>
      </w:r>
      <w:r>
        <w:rPr/>
        <w:t xml:space="preserve"> </w:t>
      </w:r>
      <w:r>
        <w:rPr>
          <w:color w:val="000000"/>
          <w:sz w:val="28"/>
          <w:szCs w:val="28"/>
        </w:rPr>
        <w:t>свободная пляска «С днем рожденья, Сургут!», стихи Ю.Шесталова, «Старый Сургут» Т.Царенко, стихотворение А.С.Пушкина, игра «Построй нефтяную вышку», загадки о ягодах и грибах, муляжи грибов 10 штук, руль, макет автобуса, пластмассовые модул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Предварительная работа:</w:t>
      </w:r>
      <w:r>
        <w:rPr>
          <w:color w:val="000000"/>
          <w:sz w:val="28"/>
          <w:szCs w:val="28"/>
        </w:rPr>
        <w:t xml:space="preserve"> познакомить с достопримечательностями города Сургута, провести беседу о профессиях родителей, совершить прогулку или экскурсию по улицам города, разучить песни, стихи о городе Сургуте, совместно с родителями нарисовать городские пейзажи, рассмотреть герб и флаг России, Югры, Сургута, провести беседу о природе родного края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ловарная работа</w:t>
      </w:r>
      <w:r>
        <w:rPr>
          <w:color w:val="000000"/>
          <w:sz w:val="28"/>
          <w:szCs w:val="28"/>
        </w:rPr>
        <w:t>: урманы, исполины, трель, плутовка, глушь, плутов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(Звучит музыка. Дети входят в зал)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Вижу чудное приволье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жу нивы и поля-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русское раздоль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русская земля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жу горы- исполины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Вижу реки и моря –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русские картины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о Родина моя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ышу песни жаворонк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ышу трели соловья —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русская сторонк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Родина моя!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есня «Моя Россия» муз.Г.Струве исп. Взр.)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: Ребята! Как называется наша Родин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Росс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Правильно. Россия!. Она большая, красивая и сильная стра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3 полг.гр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реб: Что мы Родиной зове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, где мы с тобой живем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березки, вдоль которых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м с мамой мы иде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реб: Что мы Родиной зове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е с тонким колоском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праздники и песни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плый вечер за окно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реб: Что мы Родиной зове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, что в сердце бережем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од небом синим-сини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аг России над Кремл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(Песня «Здравствуй, Родина моя» муз.Ю.Чичкова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Родина - это страна, в которой вы родились, это дом, в котором вы живете, это родные и друзья. У каждого человека есть на земле место, где 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лся и впервые увидел зарю, росу на траве, мамины глаза и ласково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. Это место называется малой Родино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ногих из вас — это Юг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Давайте послушаем стихи </w:t>
      </w:r>
      <w:r>
        <w:rPr>
          <w:i/>
          <w:iCs/>
          <w:color w:val="000000"/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>этом чудесном и загадочном крае в исполнени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дет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 реб: Это что за чудный край? Поскорее отгадай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, конечно же, Югра! Начинать рассказ пора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тайгою лес зоветс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, представьте, даже солнц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в глуши таежно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воим светом невозможн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рак рассеять веково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тупала здесь ного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 одна душа жива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шь туманы залегл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имой мели буран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а глушь звалась Урман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реб: Есть у каждого местечк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, что Родиной зовут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ет вам Москва родна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, а мне - родной Сургу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реб: Здесь мороз зимой трескучи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зато нет горок круче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фонарики горят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один, а целый ряд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реб; Здесь летом ночью нет лун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аже звезды не видн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осень желтою ладошко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м соберет грибов лукошк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реб:Мы любим смеятьс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артах кататьс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белому снегу зимо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, честное слово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мороза большог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м неохотно домо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 реб: Пусть рыжее солнц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чит к нам в оконце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ами касается глаз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- Севера дети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нашей планет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зей очень много у на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Ребята, чем богат наш Северный край? (грибы, ягоды, рыба, пушнина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Только здесь на просторах Сибир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клоняясь к тундрам велики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реют лучшие ягоды в мир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оматом пропитаны дики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.Шестал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айте загадки про яго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Посмотрите, на кусточки кто-то листья бросил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поляна в синих точках у зеленых сосен. ( черника, голубика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Что за бусинка вот ту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ебле повисл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янешь- слюнки потекут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зу станет кисло, (клюква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Листики с глянцем, ягоды с румянцем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ами кусточки не выше коч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погляди-ка, так это же... (брусника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 ягоды наши северные вы угадали, а грибы вы знаете? Слушайте загад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В роще у березк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стречались тезки (подберезовик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Ходят в рыженьких беретах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ень в лес приносят лето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дружные сестричк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ые,... (лисички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в красной шапочке расту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корней осиновых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 увидишь за версту,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овусь я ...(Подосиновик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 и грибы вам известны. Давайте поиграем в игру «Кто больше грибов соберет»   2 команды по 3 челове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гра  «Кто больше грибов соберет»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: Грибов мы запасли на зиму. Послушайте загадки про зверей, которые живут на севере: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жу в пушистой шубе,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у в густом лес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упле на старом дуб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ешки я грызу ( белка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Хитрая плутовка Рыжая головк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ышный хвост- крас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это?   (Лиса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 Он большой и косолапы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 он ест из ульев лапой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веселый шалунишк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, конечно, это ... (мишка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йный и быстрый, 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га ветвисты 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ется весь ден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е это? ( олень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Вед: Молодцы вы все загадки отгадали правильно. А теперь ответьте мне на один вопрос, как называется город в котором мы с вами живем? Правильно Сургут. Послушайте стихотворение про наш древний и вечно молодой город Сургу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 «Старый Сургут» Т.Царенк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Сургутяне - старожил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нят, как когда-то жил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дели на завалинк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мой носили валенк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ли в колхоз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ару и на мороз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И старики и дет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Оби тянули сет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дела не сидел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ацкие артел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шины на бензин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не было в помине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ришли нефтяники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 Нефть- это не пряники!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строили здесь город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т город очень молод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дились мы, дети, тут,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а родина- Сургут!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нам его беречь-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об этом будет речь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есня «Белый город»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Да город наш древний, 400 с лишним лет. Раньше он был маленькой деревенькой, потом он вырос и поменял свой облик. А давайте совершим прогулку по Сургуту на автобусе, (выбирают шофера) Все уселись поудобнее, чтобы было веселей споем песню про автобус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есня «Веселый автобус» муз. М.Еремеевой, сл. С. Еремеевой)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Первая остановка музей. Есть в нашем городе необычный музей. 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ся под открытым небом. Там стоят старые дома, юрта ханты. 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ее рассказывают о том как жили в давние времена русские люди, 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 ханты. И нас встречает русская фольклорная группа... По русском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аю гостеприимства встречают дорогих гостей хлебом с соль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Вед:: Хлеб убран в закром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удимся честной народ на славу. В народе говорят: есть хлеб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Будет и песн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Вед: А умелые руки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Не знают ску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Вед: Кто трудится от души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Веселись теперь, пляши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(Инд танец «Кадриль» по методике Т.Суворовой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Спасибо вам артисты за русскую удаль, да веселье , а мы отправляемся дальше на автобус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2 куплет песни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Следующая остановка «Бизнес-центр»- это главное здание Сургутнефтегаза. Поднимите руки у кого мама или папа работают в Сургутнефтегазе. У многих. А вы знаете что добывает Сургутнефтегаз? Правильно нефть. Нефть- это основное богатство нашего края. По всей Югре стоят нефтяные вышки. И сейчас мы с вами поиграем в игру. « Построй нефтяную вышку». По 5 человек мальчиков ( пластмассовые модули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гра «Построй нефтяную вышку»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ы вырастете, многие из вас станут нефтяниками, и будут качать нефть. А мы отправляемся дальше. Автобус нас жде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3 куплет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Вед: Следующая остановка Библиотека. Ребята скажите, что находится в библиотеке? ( книги). А вы любите читать книги? Перед библиотекой стоит памятник Александра Сергеевича Пушкина. Вы знаете его сказки? (называют). А еще вы учите стихи А.С Пушкина. Послушайте в исполнении... стихотворение А.С. Пушкина... (стих Пушкина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В нашем городе есть еще много интересных мест, красивых домов, парков, мостов. И у нас с вами не хватит времени, чтобы везде побыват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слушаем песню о Сургуте и посмотрим на наш родной город (Песня «Гимн городу» с показом видео или иллюстраций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Ребята, а вы знаете, когда мы празднуем день рожденья Сургута? (12 июня). В этот день все веселятся и радуются за наш любимый город. Выходите все на пляск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вободная пляска «С днем рожденья, Сургут!»)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На карте мира не найдеш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 дом, в котором ты живешь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аже улицы родно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 найдем на карте то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мы всегда на ней найде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ю страну- наш общий до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е свою Родину, оберегайте ее! В праздники принято дари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ки. За то что вы так хорошо знаете свой город, природу своего кра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ас пирог из ягод лесных. ( Пироги с брусники, черники, клюквы)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3:53:00Z</dcterms:created>
  <dc:creator> </dc:creator>
  <dc:description/>
  <cp:keywords/>
  <dc:language>en-US</dc:language>
  <cp:lastModifiedBy> </cp:lastModifiedBy>
  <dcterms:modified xsi:type="dcterms:W3CDTF">2015-04-24T03:51:00Z</dcterms:modified>
  <cp:revision>3</cp:revision>
  <dc:subject/>
  <dc:title/>
</cp:coreProperties>
</file>