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602605" cy="2891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80" cy="289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Еханэ "Б" классым щек1уэк1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рок зэ1ух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227.75pt;width:441.1pt;height:227.6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Еханэ "Б" классым щек1уэк1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рок зэ1уха</w:t>
                      </w:r>
                    </w:p>
                  </w:txbxContent>
                </v:textbox>
                <v:path textpathok="t"/>
                <v:textpath on="t" fitshape="t" string="Еханэ &quot;Б&quot; классым щек1уэк1а&#10;урок зэ1уха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28.75pt;width:366.5pt;height:128.65pt;mso-wrap-style:none;v-text-anchor:middle;mso-position-vertical:top" type="_x0000_t136">
            <v:path textpathok="t"/>
            <v:textpath on="t" fitshape="t" string="&quot;Зэрызэк1элъык1уэ бжыгъэц1эхэр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эр:</w:t>
      </w:r>
      <w:r>
        <w:rPr>
          <w:sz w:val="28"/>
          <w:szCs w:val="28"/>
        </w:rPr>
        <w:t xml:space="preserve"> Зэрызэк1элъык1уэ бжыгъэц1эхэ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радыр:</w:t>
      </w:r>
      <w:r>
        <w:rPr>
          <w:sz w:val="28"/>
          <w:szCs w:val="28"/>
        </w:rPr>
        <w:t xml:space="preserve"> 1.Бжыгъэц1эм теухуауэ къащ1ам хэгъэхъуэ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Зэрызэк1элъык1уэ бжыгъэц1эк1э зэджэр яже1эн; абыхэм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ъэхъук1эм щыгъуазэ хуэщ1ын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3.Нарт хъыбархэм зэрыщыгъуазэр 1упщ1 щ1ын, нарт хъыбархэ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уа1э ф1ы  лъагъуныгъэм хэгъэхъуэ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Урокым и ек1уэк1ык1эр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Сэлам ехы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Блэк1а темэхэр къэпщытэжы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ммэхэ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д.пщанэ, гъу.нэгъу, къ.регъэлъагъу, макъ.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сэм бжыгъэ зыхэт псалъэхэр къыщыгъуэты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 къуэщ ц1ык1ур къуейщ1еящэ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Шэнтыр щхьэк1э игъэуващ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жэду шырыр къиубыдащ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щи хуабжьу къигъэщта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нэ же1э: «Си псэ ц1ык1у, сыт къоузыр, сыт къэхъу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эт уи жагъуэ уэ къищ1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нэ, зыри къызэузкъ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гъуэ хъуни зэхэсхакъ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плъыт шэн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и хьэ Мыщи уэ к1элъыплъыт: щытхэщ ахэр щ1ым </w:t>
      </w:r>
      <w:r>
        <w:rPr>
          <w:b/>
          <w:sz w:val="28"/>
          <w:szCs w:val="28"/>
        </w:rPr>
        <w:t>лъакъуипл1к1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жэду шырри къак1эрыхукъы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э </w:t>
      </w:r>
      <w:r>
        <w:rPr>
          <w:b/>
          <w:sz w:val="28"/>
          <w:szCs w:val="28"/>
        </w:rPr>
        <w:t>лъакъуит1к1э</w:t>
      </w:r>
      <w:r>
        <w:rPr>
          <w:sz w:val="28"/>
          <w:szCs w:val="28"/>
        </w:rPr>
        <w:t xml:space="preserve"> къэзжыхьы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э хьэ Мыщи сытежы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гуф1ык1ыр нанэ щэху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Шым ушэсмэ, т1ур </w:t>
      </w:r>
      <w:r>
        <w:rPr>
          <w:b/>
          <w:sz w:val="28"/>
          <w:szCs w:val="28"/>
        </w:rPr>
        <w:t>лъакъуихщ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Хыр</w:t>
      </w:r>
      <w:r>
        <w:rPr>
          <w:sz w:val="28"/>
          <w:szCs w:val="28"/>
        </w:rPr>
        <w:t xml:space="preserve"> нэхъыбэщ, нэхъ къарущ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ыт хуэдэ бжыгъэ мы псалъэхэм хэты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1ы, т1у, х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ыт мыбыхэм псалъэ лъэпкъыгъуэк1э дызэреджэр?</w:t>
      </w:r>
    </w:p>
    <w:p>
      <w:pPr>
        <w:pStyle w:val="Normal"/>
        <w:rPr/>
      </w:pPr>
      <w:r>
        <w:rPr>
          <w:sz w:val="28"/>
          <w:szCs w:val="28"/>
        </w:rPr>
        <w:t xml:space="preserve">- Мы псалъэ лъэпкъыгъуэхэм дызэреджэр </w:t>
      </w:r>
      <w:r>
        <w:rPr>
          <w:b/>
          <w:sz w:val="28"/>
          <w:szCs w:val="28"/>
        </w:rPr>
        <w:t>бжыгъэц1эщ.</w:t>
      </w:r>
    </w:p>
    <w:p>
      <w:pPr>
        <w:pStyle w:val="Normal"/>
        <w:rPr/>
      </w:pPr>
      <w:r>
        <w:rPr>
          <w:sz w:val="28"/>
          <w:szCs w:val="28"/>
        </w:rPr>
        <w:t>- Сыт бжыгъэц1эк1э дызэджэ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жыгъэц1эк1э йоджэ предметхэр щабжк1э, ахэр зэрызэк1элъык1уэр къэзыгъэлъагъуэ псалъэ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жыгъэц1эхэр я къэхъук1э я зэхэтык1э елъытауэ гуп дапщэу игуэшрэ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жыгъэц1эхэр гупипл1у егуэ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эрабж: т1у, щ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эрызэк1элъык1уэ: ет1уанэ, епл1ан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эрагуэш: т1урыт1, щыры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ъутахуэ: щанэ, пл1ан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зэхэтык1э елъытауэ бжыгъэц1эхэр дауэ зэщхьэщык1рэ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зэхэтык1э елъытауэ бжыгъэц1эхэр щыуэ зэщхьэщок1: къызэрык1уэ, зэхэлъ, зэхэт.(простые, сложные, составные) Щапхъэ: зы, пщык1ущ, т1ощ1рэ т1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ска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Бгъу      пщык1упл1          т1ощ1рэ пл1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ху        пщык1убгъу         минрэ щит1рэ т1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эрабж бжыгъэц1эр падежк1э зэхъуэк1ы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 (дапщэр?) тхур                      4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.(дапщэм?) тхум                       4-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(дапщэмк1э?) тхумк1э            4-мк1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.(дапщэрауэ?) тхурауэ             4-рау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эрагуэш бжыгъэц1э къатегъэк1ын. Сыт зэрагуэш бжыгъэц1эк1э зэджэ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- т1урыт1, 6-хырых, 13-пщык1ущ-пщык1ущ, 26- т1ощ1- т1ощ1рэ хыр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салъэжьхэм бжыгъэц1э дэгъэувэжын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Япэ</w:t>
      </w:r>
      <w:r>
        <w:rPr>
          <w:sz w:val="28"/>
          <w:szCs w:val="28"/>
        </w:rPr>
        <w:t xml:space="preserve"> джалэм ущ1эмынак1э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Щ1ым </w:t>
      </w:r>
      <w:r>
        <w:rPr>
          <w:i/>
          <w:sz w:val="28"/>
          <w:szCs w:val="28"/>
        </w:rPr>
        <w:t xml:space="preserve">зы </w:t>
      </w:r>
      <w:r>
        <w:rPr>
          <w:sz w:val="28"/>
          <w:szCs w:val="28"/>
        </w:rPr>
        <w:t xml:space="preserve">ептмэ </w:t>
      </w:r>
      <w:r>
        <w:rPr>
          <w:i/>
          <w:sz w:val="28"/>
          <w:szCs w:val="28"/>
        </w:rPr>
        <w:t>щэ</w:t>
      </w:r>
      <w:r>
        <w:rPr>
          <w:sz w:val="28"/>
          <w:szCs w:val="28"/>
        </w:rPr>
        <w:t xml:space="preserve"> къуетыж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зыгъазэ </w:t>
      </w:r>
      <w:r>
        <w:rPr>
          <w:i/>
          <w:sz w:val="28"/>
          <w:szCs w:val="28"/>
        </w:rPr>
        <w:t xml:space="preserve">зы </w:t>
      </w:r>
      <w:r>
        <w:rPr>
          <w:sz w:val="28"/>
          <w:szCs w:val="28"/>
        </w:rPr>
        <w:t>мазэщ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Блэ </w:t>
      </w:r>
      <w:r>
        <w:rPr>
          <w:sz w:val="28"/>
          <w:szCs w:val="28"/>
        </w:rPr>
        <w:t xml:space="preserve">егъапщи </w:t>
      </w:r>
      <w:r>
        <w:rPr>
          <w:i/>
          <w:sz w:val="28"/>
          <w:szCs w:val="28"/>
        </w:rPr>
        <w:t xml:space="preserve">зэ </w:t>
      </w:r>
      <w:r>
        <w:rPr>
          <w:sz w:val="28"/>
          <w:szCs w:val="28"/>
        </w:rPr>
        <w:t>пыупщ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Еуэщ, е1эщ аби же1э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ъурш ин лъапэм деж, псы 1уфэ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усащ къуажэ мэз щ1эуфэ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къуажэк1эм а жылагъуэ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эст щхьэхынэуи пщащэ дахэ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 зэ1усэр къы1эщ1эхурт, зэхикъутэ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 къутахуэу зэхэщащэр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ыт хуэдэ бжыгъэц1э мы усэм зи гугъу ищ1ы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ъутахуэ бжыгъэц1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ыт къутахуэ бжыгъэц1эк1э зэджэ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ъутахуэ 1ыхьэхэм я бжыгъэ къэзыгъэлъагъуэм </w:t>
      </w:r>
      <w:r>
        <w:rPr>
          <w:b/>
          <w:sz w:val="28"/>
          <w:szCs w:val="28"/>
        </w:rPr>
        <w:t>къутахуэ</w:t>
      </w:r>
      <w:r>
        <w:rPr>
          <w:sz w:val="28"/>
          <w:szCs w:val="28"/>
        </w:rPr>
        <w:t xml:space="preserve"> бжыгъэц1эк1э йоджэ.                                                     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u w:val="single"/>
        </w:rPr>
        <w:t>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Къутахуэ бжыгъэц1эхэм къеджэн:   2   4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Щы1эц1эмрэ бжыгъэц1эмрэ зэгъусэу къеджэ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хылъ(2), жыг(4), шы(6), бзу(10), мэл(10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салъэухам хэт бжыгъэц1эр зэрыхэува пкъыгъуэр къэгъэлъэгъуэ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Щоджэнц1ык1у Алий 1990 гъэм къалъхуа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хылъу къашар т1ощ1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рточкэк1э диктант егъэтхы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6, 9, 15, 17, 20, 150, 53, 1983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емэщ1эр егъэджы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эзышэ псалъ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ъэдвгъэщ1эжыт, ц1ык1ухэ, бжыгъэц1эр сыт хуэдэ псалъэ лъэпкъыгъуэ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жыгъэц1эр зи щхьэ хущыт псалъэ лъэпкъыгъуэ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Я къэхъук1э елъытауэ дауэ игуэшрэт бжыгъэц1э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л1ыуэ егуэ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 зи гугъу фщ1а бжыгъэц1эхэм щыщу дэ нобэ зэрызэк1элъык1уэ бжыгъэц1эхэм щыгъуазэ зыхуэтщ1ынущ. </w:t>
      </w:r>
      <w:r>
        <w:rPr>
          <w:b/>
          <w:sz w:val="28"/>
          <w:szCs w:val="28"/>
        </w:rPr>
        <w:t xml:space="preserve">Зэрызэк1элъык1уэ бжыгъэц1эхэщ </w:t>
      </w:r>
      <w:r>
        <w:rPr>
          <w:sz w:val="28"/>
          <w:szCs w:val="28"/>
        </w:rPr>
        <w:t xml:space="preserve">предметхэр щабжк1э, абыхэм я зэк1элъык1уэк1эр къэзыгъэлъагъуэр. Зэрызэк1элъыку1э бжыгъэц1эхэр зэрабж бжыгъэц1эм къыток1. Щапхъэ: </w:t>
      </w:r>
      <w:r>
        <w:rPr>
          <w:i/>
          <w:sz w:val="28"/>
          <w:szCs w:val="28"/>
        </w:rPr>
        <w:t>пщ1ы – епщ1анэ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э иджыпсту фигу къэзгъэк1ыжыну сыхуейщ бжыгъэц1э зэхэлъхэм я къэхъук1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салъэ къызэрыхъу префикс </w:t>
      </w:r>
      <w:r>
        <w:rPr>
          <w:b/>
          <w:sz w:val="28"/>
          <w:szCs w:val="28"/>
        </w:rPr>
        <w:t xml:space="preserve">е </w:t>
      </w:r>
      <w:r>
        <w:rPr>
          <w:sz w:val="28"/>
          <w:szCs w:val="28"/>
        </w:rPr>
        <w:t xml:space="preserve">псалъэ къызэрыхъу суффикс – </w:t>
      </w:r>
      <w:r>
        <w:rPr>
          <w:b/>
          <w:sz w:val="28"/>
          <w:szCs w:val="28"/>
        </w:rPr>
        <w:t xml:space="preserve">анэ,- анэрей </w:t>
      </w:r>
      <w:r>
        <w:rPr>
          <w:sz w:val="28"/>
          <w:szCs w:val="28"/>
        </w:rPr>
        <w:t>– хэмк1э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 – щ – анэре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жыгъэц1э зэхэтым зэрызэк1элык1уэ бжыгъэц1эк1э къыщытек1к1э, суффикс – анэ, - анэрей зыпыувэр иужь дыдэ ит бжыгъэц1эрщ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1ощ1рэ етхуанэ (25), щэрэ пл1ыщ1рэ еханэрей (14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эрызэк1элъык1уэ бжыгъэц1эр псалъэухам щыхэувэм и деж определенэу хоувэ. Игъэбелджылы щы1эц1эм ипэ иту къок1у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анэ жэщым Сосрыкъуэ дыгъур къиубыда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у зылъытапхъэ: Езанэ, япэ зэрызэк1элъык1уэ бжыгъэц1эхэм щыщу </w:t>
      </w:r>
      <w:r>
        <w:rPr>
          <w:b/>
          <w:sz w:val="28"/>
          <w:szCs w:val="28"/>
        </w:rPr>
        <w:t xml:space="preserve">езанэ-р </w:t>
      </w:r>
      <w:r>
        <w:rPr>
          <w:sz w:val="28"/>
          <w:szCs w:val="28"/>
        </w:rPr>
        <w:t>къыщагъэсэбэпыр бжыгъэц1э зэхэтыр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Япэ увып1эр- т1ощ1рэ езан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Япэ, япэрей – бжыгъэц1эхэр къызытек1ар зэрабж бжыгъэц1эхэркъым, ат1э еигъэ ц1эпапщ1э </w:t>
      </w:r>
      <w:r>
        <w:rPr>
          <w:b/>
          <w:sz w:val="28"/>
          <w:szCs w:val="28"/>
        </w:rPr>
        <w:t xml:space="preserve">я-мрэ </w:t>
      </w:r>
      <w:r>
        <w:rPr>
          <w:sz w:val="28"/>
          <w:szCs w:val="28"/>
        </w:rPr>
        <w:t xml:space="preserve">щы1эц1э </w:t>
      </w:r>
      <w:r>
        <w:rPr>
          <w:b/>
          <w:sz w:val="28"/>
          <w:szCs w:val="28"/>
        </w:rPr>
        <w:t>пэ-мрэщ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джар егъэбыдыл1э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эжь. 93, 94 (7) – тхыгъэк1э гъэзэщ1э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ъызэщ1эзыкъуэж лэжьыгъ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ы мы1эрысей жыгышхуэ щытщ. Абы къудамэ пщык1ущ тетщ. Къудамэ пщык1ут1ым мы1эрысэ хырых япытщ. Мы1эрысэхэм я зы джабэр хужьщ, адрей джабэр ф1ыц1эщ. Епщык1ущанэ къудамэм зы мы1эрыси къыпык1акъым. Мы1эрысэ дапщэ пыт къудамэ пщык1ут1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рыкъуэ уэрэдыр къоуэ и сурэтхэр къредз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жыпсту, ц1ык1ухэ, езыр-езыру фызэджа нарт хъыбарыр зэрыфщ1эжыр къэтхутэн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т хэкужьым зи лъэ вакъэ изылъхьэ къэмынэу псори Хьэрэмэ 1уащхьэ деж щызэхуэсауэ хэку хасэ ин щрагъэк1уэк1ыр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ыт мы нарт хъыбарым и ц1э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осрыкъуэрэ Емынэжьрэ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хъыбарым Сосрыкъуэ шыхэр жэщ дапщэк1э щигъэхъурэ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эщ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энэт фызыжь ц1ык1ур зыщыпсэу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ы Т1уащ1э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ужь дыдэ пщэдджыжьым шы гуартэр шыщ1э дапщэк1э нэхъыбэ хъурэ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ык1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хъыбарым псэущхьэхэр сыт Сосрыкъуэ къыщ1ыдэ1эпыкъу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ытым дыхуигъасэрэ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Оценкэ гъэувы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Унэ лэжьыгъэ еты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>21. лэжь.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7:00Z</dcterms:created>
  <dc:creator>SamLab.ws</dc:creator>
  <dc:description/>
  <cp:keywords/>
  <dc:language>en-US</dc:language>
  <cp:lastModifiedBy>Марина</cp:lastModifiedBy>
  <cp:lastPrinted>2009-12-12T19:13:00Z</cp:lastPrinted>
  <dcterms:modified xsi:type="dcterms:W3CDTF">2015-04-29T20:55:00Z</dcterms:modified>
  <cp:revision>3</cp:revision>
  <dc:subject/>
  <dc:title> </dc:title>
</cp:coreProperties>
</file>