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/>
        <w:t xml:space="preserve">Жестокость в детско - родительских отношениях. </w:t>
      </w:r>
    </w:p>
    <w:tbl>
      <w:tblPr>
        <w:tblW w:w="68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0"/>
      </w:tblGrid>
      <w:tr>
        <w:trPr/>
        <w:tc>
          <w:tcPr>
            <w:tcW w:w="6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Консультации психолог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Взаимоотношения родителей с деть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drawing>
          <wp:anchor behindDoc="0" distT="0" distB="0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81225" cy="1562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акторы провоцирующие жестокость в детско - родительских отношениях.</w:t>
      </w:r>
      <w:r>
        <w:rPr>
          <w:rFonts w:cs="Times New Roman" w:ascii="Times New Roman" w:hAnsi="Times New Roman"/>
          <w:sz w:val="24"/>
          <w:szCs w:val="24"/>
        </w:rPr>
        <w:br/>
        <w:t>Семь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обеспеченная, неполная или многодетная семья, семья с приемными детьми, наличие в семье больного алкоголизмом или наркоманией, стрессы, ставшие следствием безработицы, финансовых трудностей, смерти или потери близких, супружеские конфликты, чрезмерная занятость взрослых, специфические культурные или религиозные фактор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е родители (17 лет и младше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образования родителей и недостаток знаний в области воспитания дете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с беженцев в результате межнациональных конфлик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ит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е заболевания, частые критические состояния (попытки суицида, нервные срывы), умственная отсталость, недостаточный самоконтроль или импульсивност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ошлом случаев жестокого обращения с детьми, инцеста, привлечения к уголовной ответственности за половые преступлен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, сами подвергавшиеся в детстве жестокому отношению или лишенные родительских пра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и – жертвы насил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еланный, нелюбимый ребенок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ребенка физических или умственных недостатков, недоношенность при рождении и низкая масса тела, врожденные уродства, сходство с нелюбимым родственнико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я в поведении ребенка, гиперактивность, непослушание, высокоодаренный или талантливый ребенок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пы-схемы жестокого обращения родителей с детьм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«Ребенок – мишень»</w:t>
      </w:r>
      <w:r>
        <w:rPr>
          <w:rFonts w:cs="Times New Roman" w:ascii="Times New Roman" w:hAnsi="Times New Roman"/>
          <w:sz w:val="24"/>
          <w:szCs w:val="24"/>
        </w:rPr>
        <w:t xml:space="preserve"> - ребенка считают либо слишком пассивным, либо очень активным и, как результат он становится объектом агрессии в семье. Такая ситуация часто складывается, если ребенок имеет физические или умственные недостатки. Усугубляется положение ребенка, если он любим одним из родителей.</w:t>
        <w:br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«Критическая ситуация»</w:t>
      </w:r>
      <w:r>
        <w:rPr>
          <w:rFonts w:cs="Times New Roman" w:ascii="Times New Roman" w:hAnsi="Times New Roman"/>
          <w:sz w:val="24"/>
          <w:szCs w:val="24"/>
        </w:rPr>
        <w:t xml:space="preserve"> (стечение обстоятельств) – потеря работы, разлука с любимым, финансовые трудности.</w:t>
        <w:br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«Отсутствие навыков отцовства или материнства»</w:t>
      </w:r>
      <w:r>
        <w:rPr>
          <w:rFonts w:cs="Times New Roman" w:ascii="Times New Roman" w:hAnsi="Times New Roman"/>
          <w:sz w:val="24"/>
          <w:szCs w:val="24"/>
        </w:rPr>
        <w:t xml:space="preserve"> - родители не готовы к той ответственности, которую налагает на них отцовство или материнство. И не имеют других стратегий воспитания, кроме крика, запугивания, избиения.</w:t>
        <w:br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«Необразованный родитель»</w:t>
      </w:r>
      <w:r>
        <w:rPr>
          <w:rFonts w:cs="Times New Roman" w:ascii="Times New Roman" w:hAnsi="Times New Roman"/>
          <w:sz w:val="24"/>
          <w:szCs w:val="24"/>
        </w:rPr>
        <w:t xml:space="preserve"> - отсутствие элементарных знаний о возрастных особенностях развития детей и неумение учитывать особенности детской психики.</w:t>
        <w:br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«Модель домашнего насилия</w:t>
      </w:r>
      <w:r>
        <w:rPr>
          <w:rFonts w:cs="Times New Roman" w:ascii="Times New Roman" w:hAnsi="Times New Roman"/>
          <w:sz w:val="24"/>
          <w:szCs w:val="24"/>
        </w:rPr>
        <w:t>» - жестокое поведение чаще отмечается у родителей, которые в детстве сами подвергались насилию или были свидетелями жестокого отношения.</w:t>
        <w:br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«Изоляция от внешнего мира»</w:t>
      </w:r>
      <w:r>
        <w:rPr>
          <w:rFonts w:cs="Times New Roman" w:ascii="Times New Roman" w:hAnsi="Times New Roman"/>
          <w:sz w:val="24"/>
          <w:szCs w:val="24"/>
        </w:rPr>
        <w:t xml:space="preserve"> - нежелание и неумение налаживать контакты с другими людьми и, как следствие, потребность в уединении и агрессия на любые попытки его нарушить.</w:t>
        <w:br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«Семейные стереотипы»</w:t>
      </w:r>
      <w:r>
        <w:rPr>
          <w:rFonts w:cs="Times New Roman" w:ascii="Times New Roman" w:hAnsi="Times New Roman"/>
          <w:sz w:val="24"/>
          <w:szCs w:val="24"/>
        </w:rPr>
        <w:t xml:space="preserve"> Нарушение традиционных схем поведения жестоко карается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тивы воспитания ребенка с «убитой душой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знательная потребность перенести на другого унижение, которому подвергались когда – то сам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найти выход для подавленных чувст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иметь в своем распоряжении живой объект для манипулирова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защита, в том числе потребность идеализировать собственное детство и собственных родителей посредством догматического переноса родительских педагогических принципов на собственного ребен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свобод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появления того, что должно быть уничтожено в самом зародыш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анш за боль, которую сам когда-то пережи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odetishkax.ru/konsultaczii-psixologa" TargetMode="External"/><Relationship Id="rId3" Type="http://schemas.openxmlformats.org/officeDocument/2006/relationships/hyperlink" Target="http://www.vseodetishkax.ru/konsultaczii-psixologa/42-vzaimootnosheniya-roditelej-s-detmi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17:00Z</dcterms:created>
  <dc:creator>Admin</dc:creator>
  <dc:description/>
  <cp:keywords/>
  <dc:language>en-US</dc:language>
  <cp:lastModifiedBy>Admin</cp:lastModifiedBy>
  <dcterms:modified xsi:type="dcterms:W3CDTF">2011-09-20T18:17:00Z</dcterms:modified>
  <cp:revision>2</cp:revision>
  <dc:subject/>
  <dc:title/>
</cp:coreProperties>
</file>