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44"/>
          <w:szCs w:val="24"/>
        </w:rPr>
      </w:pPr>
      <w:r>
        <w:rPr>
          <w:b/>
          <w:i/>
          <w:sz w:val="44"/>
          <w:szCs w:val="24"/>
        </w:rPr>
        <w:t>«Поможем насекомым»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  <w:t>Досуговая деятельность детей 4-5 лет.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Воспитатель Шипкова Вера Николаевна</w:t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Государственное Дошкольное Образовательное</w:t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Учреждение детский сад № 91 г.Санкт-Петербург</w:t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righ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32"/>
          <w:szCs w:val="24"/>
        </w:rPr>
        <w:t>2011 год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осуговая деятельность детей 4-5 лет «Поможем насекомым»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8"/>
          <w:szCs w:val="24"/>
        </w:rPr>
        <w:t>Цель: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Развитие творчества детей в создании образа первых весенних цв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ый выбор необходимого материала для реализации задуманного.</w:t>
      </w:r>
    </w:p>
    <w:p>
      <w:pPr>
        <w:pStyle w:val="Normal"/>
        <w:rPr/>
      </w:pPr>
      <w:r>
        <w:rPr>
          <w:b/>
          <w:i/>
          <w:sz w:val="28"/>
          <w:szCs w:val="24"/>
        </w:rPr>
        <w:t>Задачи: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-Развивать интерес к весенним явлениям в природе: теплым солнечным лучам, проталин, первые весенние цветы (подснежник, мать-и-мачеха, крокус….).</w:t>
      </w:r>
    </w:p>
    <w:p>
      <w:pPr>
        <w:pStyle w:val="Normal"/>
        <w:rPr/>
      </w:pPr>
      <w:r>
        <w:rPr>
          <w:sz w:val="24"/>
          <w:szCs w:val="24"/>
        </w:rPr>
        <w:t>-Познание детьми взаимосвязи весна-первая трава- насеком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ызвать желание создать выразительный образ весны, ее первых цветов (по поэтическим произведениям, собственным впечатлениям) используя средства изобразительности-рисунок, цвет, композиция,  «неожиданные материалы».</w:t>
      </w:r>
    </w:p>
    <w:p>
      <w:pPr>
        <w:pStyle w:val="Normal"/>
        <w:rPr/>
      </w:pPr>
      <w:r>
        <w:rPr>
          <w:b/>
          <w:i/>
          <w:sz w:val="28"/>
          <w:szCs w:val="24"/>
        </w:rPr>
        <w:t>Действующие лица: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Весна, стрекоза, пчелки, жуки, божьи коровки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8"/>
          <w:szCs w:val="24"/>
        </w:rPr>
        <w:t>Материалы: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Репродукция картины художника А.М.Грицая «Подснежники», иллюстрации первоцветов, акварель, гуашь, краски по ткани, гелевые ручки, фломастеры, ткань (шелк, флазелин, хлопок ), акварельные мелки, кисти, элементы костюмов, фонограмма.</w:t>
      </w:r>
    </w:p>
    <w:p>
      <w:pPr>
        <w:pStyle w:val="Normal"/>
        <w:rPr/>
      </w:pPr>
      <w:r>
        <w:rPr>
          <w:b/>
          <w:i/>
          <w:sz w:val="28"/>
          <w:szCs w:val="24"/>
        </w:rPr>
        <w:t>Предварительная работа:-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Наблюдения за весенними изменениями в природе: цветом неба, солнца, тающего снега, пробуждения всего живого от зимнего с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ссматривание на иллюстрациях первых весенних цветов (подснежников, мать-и-мачехи, крокуса, тюльпанов…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накомство с миниатюрой «жизнь насекомых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ыбор и распределение ролей между детьми, изготовление атрибутов для сценки (маски жуков и бабоч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идумывание совместно с детьми движений для тан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тение художественных произведений П.Соловьева «Подснежник», А.Фет «Весна», А.Пушкин «Еще дуют холодные ветры», В.Синадская «Подснежники», Н.Павлова «Мать –и-мачех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учивание загадок и стихов о первоцветах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Совместная деятельность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с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Весна красна , бужу землю ото с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олняю соком почки, на лугах ращу цве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меня в руках предмет, с ним знакомы или н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конечно нет секрета, скажут все, что лупа э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мы посмотрим как встречают весну наши насекомые. Где же вы жучки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че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челкам весной очень много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 чтоб медом наполнились с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жной семьей над поляной лет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дкий нектар из цветов собир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пчелки-пчел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елись мы с игол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стюмах полосатых мы лет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ну-красну нарядами встречае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с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яночке весной распускаются цве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над ними легкокрылы заплясали мотыльк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боч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бабочки красавицы,  ты на нас взглян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бабочки красавицы, у нас крылышки лег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крылышки расправим, красив на них уз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кружимся,  порхаем, какой кругом прос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шистыми цветами весна встречает н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ажется, что с нами весь луг пустился в пляс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нец «Бабочек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у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жуки, мы жуки модничать нам не с р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народ солидный, разве вам не видно.</w:t>
      </w:r>
    </w:p>
    <w:p>
      <w:pPr>
        <w:pStyle w:val="Normal"/>
        <w:rPr/>
      </w:pPr>
      <w:r>
        <w:rPr>
          <w:b/>
          <w:i/>
          <w:sz w:val="24"/>
          <w:szCs w:val="24"/>
        </w:rPr>
        <w:t>Танец «Жуков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>
          <w:b/>
          <w:i/>
          <w:sz w:val="24"/>
          <w:szCs w:val="24"/>
        </w:rPr>
        <w:t>Весн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есенний луг прилетел майский жук,</w:t>
      </w:r>
    </w:p>
    <w:p>
      <w:pPr>
        <w:pStyle w:val="Normal"/>
        <w:rPr/>
      </w:pPr>
      <w:r>
        <w:rPr>
          <w:sz w:val="24"/>
          <w:szCs w:val="24"/>
        </w:rPr>
        <w:t>Стрекоза к нему летит, подлетая говори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еко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к-жукович! Вот так встреча, проведем чудесно вече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шь ты меня учить по жуковски говорить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с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к на это ей сказал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у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играй-ка  стрекоз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ил я загадки, ну а ты их отгада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гадки о насекомых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у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 загадки отгадали, 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 жуков освоить пенье-надо быть жуком с рождень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еко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челка, матушка, родная. Научи меня жужж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челиному болтать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чел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грай со мной ты в прят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гадай мои загадк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«Найди отличия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чел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е понравилось игр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 зубки плотно сж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жужжать, жужжать, жужжать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еко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 , никак не получ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с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зли насекомые из земли, встряхнулись, расправили свои крылышки, оглянулись по сторонам и полетели искать цветочк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гра «Четвертый лиш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тали, пожужжали и расстроились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еко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же ты, Весна, нас раньше времени разбудила. Посмотри вокру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с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мотрела я вокруг, простите меня,  насекомые, я думала, что пригрело солнышко, снег растаял и распустились цветочки, вот поэтому я вас и разбудила, видимо поторопилась. Как же мне исправить свою ошибку? Видно придется к помощи детей обрат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ожно помочь насекомым? Давайте, с помощью изобразительных материалов нарисуем первые весенние цветы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Практическая ча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подходят к столам, на которых лежит изоматериал для выполнения работы в технике «батик» и выбирают.(самостоятельная деятельность)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Подведение итог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рассказывают какой материал они выбрали, как выполнили работу. По желанию рассказывают стихи про свои весенние цв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36:00Z</dcterms:created>
  <dc:creator>пользователь</dc:creator>
  <dc:description/>
  <dc:language>en-US</dc:language>
  <cp:lastModifiedBy>пользователь</cp:lastModifiedBy>
  <dcterms:modified xsi:type="dcterms:W3CDTF">2011-08-19T18:36:00Z</dcterms:modified>
  <cp:revision>2</cp:revision>
  <dc:subject/>
  <dc:title/>
</cp:coreProperties>
</file>