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Лаборатория волшебных капелек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интерес к исследовательск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Формировать опыт повседневного природоохранного поведения в отношении водных запасов;</w:t>
      </w:r>
    </w:p>
    <w:p>
      <w:pPr>
        <w:pStyle w:val="Style15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Дать знания о том, что вода в природе существует в различных состояниях (жидком, твердом, газообразном);</w:t>
      </w:r>
    </w:p>
    <w:p>
      <w:pPr>
        <w:pStyle w:val="Style15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Продолжать формировать умения проводить несложные опыты с водой (вода не имеет ни вкуса, ни запаха; не имеет цвета, прозрачна; не имеет собственной формы, принимает форму сосуда, в котором налита);</w:t>
      </w:r>
    </w:p>
    <w:p>
      <w:pPr>
        <w:pStyle w:val="Style15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Закреплять навыки экологически грамотного поведения в быту;</w:t>
      </w:r>
    </w:p>
    <w:p>
      <w:pPr>
        <w:pStyle w:val="Style15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Развивать мышление, умение анализировать;</w:t>
      </w:r>
    </w:p>
    <w:p>
      <w:pPr>
        <w:pStyle w:val="Style15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Воспитывать у детей бережное отношение к вод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жидкое, твердое, газообразное состояния; прозрачна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часть занятия:</w:t>
      </w:r>
      <w:r>
        <w:rPr>
          <w:rFonts w:cs="Times New Roman" w:ascii="Times New Roman" w:hAnsi="Times New Roman"/>
          <w:sz w:val="28"/>
          <w:szCs w:val="28"/>
        </w:rPr>
        <w:t xml:space="preserve"> проведение несложных опытов с водой (вода не имеет ни вкуса, ни запаха; не имеет цвета, прозрачна; не имеет собственной формы, принимает форму сосуда, в котором налита) – развивать интерес к исследовательск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наблюдения на прогулке за зимними явлениями, чтение стихотворений, разгадывание загадок, рассматривание картинок о зим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фартуки по количеству детей, прозрачные стаканчики по количеству детей, поднос, салфетки, емкости с водой, небольшие сосуды для вод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оказывает детям письмо, пришло приглашение в лаборатор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1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вы хотите посетить эту лабораторию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ак идемте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айд 2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бы это могло значить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расный цвет, нельзя заходить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и правда, наверное, волшебные капельки думают, что мы мало знаем о воде, поэтому и не пускают нас. Давайте покажем им, что это не так. Приглашаю вас устроиться на ковр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волшебные капельки предлагают отгадать нам их загадки, если ответ будет правильный, то на экране появится картинка, изображающая этот отв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чит поле, лес и луг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, дом и все вокруг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ков и туч он вождь, 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же знаешь это-…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ождь)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лайд 4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конечно, это дождь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н летает белой стаей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 сверкает на лету!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н звездой прохладной тает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 ладони и во рту. </w:t>
      </w:r>
      <w:r>
        <w:rPr>
          <w:rFonts w:cs="Times New Roman" w:ascii="Times New Roman" w:hAnsi="Times New Roman"/>
          <w:i/>
          <w:iCs/>
          <w:sz w:val="28"/>
          <w:szCs w:val="28"/>
        </w:rPr>
        <w:t>(снег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лайд 5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авильно, это снег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нас под крышей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Белый гвоздь висит, 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лнце взойдет-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воздь упадет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осулька)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лайд 6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опять угадали! Это сосулька!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ушистая вата – плывет куда-то. 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Чем вата ниже, тем дождик ближе. </w:t>
      </w:r>
      <w:r>
        <w:rPr>
          <w:rFonts w:cs="Times New Roman" w:ascii="Times New Roman" w:hAnsi="Times New Roman"/>
          <w:i/>
          <w:iCs/>
          <w:sz w:val="28"/>
          <w:szCs w:val="28"/>
        </w:rPr>
        <w:t>(облака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лайд 7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конечно, это облака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зрачен, как стекло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А не вставишь в окно. </w:t>
      </w:r>
      <w:r>
        <w:rPr>
          <w:rFonts w:cs="Times New Roman" w:ascii="Times New Roman" w:hAnsi="Times New Roman"/>
          <w:i/>
          <w:iCs/>
          <w:sz w:val="28"/>
          <w:szCs w:val="28"/>
        </w:rPr>
        <w:t>(лед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лайд 8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авильно, это лед. Дети, а как все наши ответы можно назвать одним словом?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: все это вода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лайд 9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конечно, это вода, ведь мы знаем, что в природе вода встречается в трех состояниях. Каких?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: вода в природе может находиться в твердом, жидком и газообразном состояниях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молодцы, правильно, вода может находиться в твердом, жидком и газообразном состояниях. Но это далеко не все, что мы знаем о воде. Вода – чудо природы. Благодаря ее волшебным свойствам ни одно существо не обходится без воды. Кому же нужна вода?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: вода нужна животным, птицам, людям, насекомым, растениям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авильно, вода нужна всем живым организмам: животным, птицам, насекомым, растениям, людям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лайд 10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дь без пищи мы можем прожить 3-4недели. Без воды человек может прожить не больше 3 – 4 суток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а кому же вода нужна больше всех?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: рыбам, они живут в воде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конечно, рыбы живут в воде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лайд 11. 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т такая оказывается необходимая вещь – вода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лайд 12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но, к сожалению, не все люди знают об этом, поэтому не бережно относятся к воде. Давайте вспомним, как нужно беречь воду?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: не оставлять открытым кран, не тратить просто так воду, не загрязнять водоем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конечно, необходимо закрывать кран, не тратить зря воду, не загрязнять водоемы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лайд 13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вот сколько много мы знаем о воде, как вы думаете, разрешат теперь капельки нам пройти в лабораторию?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: разрешат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лайд 14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капельки разрешили нам пройти в лабораторию, а чтобы веселее нам было идти, поиграем и отдохнем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изкультминутка: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иду, и ты идешь, раз, два, три;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пою, и ты поешь, раз, два, три;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ы идем, и мы поем, раз, два, три;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чень дружно мы идем, раз, два, три!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iCs/>
          <w:sz w:val="28"/>
          <w:szCs w:val="28"/>
        </w:rPr>
        <w:t>часть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вот мы и пришли, сегодня нам капельки предлагают самим доказать основные свойства воды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ыт 1. Вода не имеет ни вкуса, ни запаха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 берут стаканчики с водой, пробуют на вкус и нюхают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вод: вода не имеет ни вкуса, ни запаха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ыт 2. Вода не имеет цвета, она прозрачная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 ставят стаканчики на картинку или смотрят вокруг сквозь воду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вод: вода не имеет ни вкуса, ни запаха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ыт 3. Вода не имеет собственной формы, она принимает форму сосуда, в который налита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 переливают воду в небольшие сосуды.</w:t>
      </w:r>
    </w:p>
    <w:p>
      <w:pPr>
        <w:pStyle w:val="Style15"/>
        <w:rPr/>
      </w:pPr>
      <w:r>
        <w:rPr>
          <w:rFonts w:cs="Times New Roman" w:ascii="Times New Roman" w:hAnsi="Times New Roman"/>
          <w:iCs/>
          <w:sz w:val="28"/>
          <w:szCs w:val="28"/>
        </w:rPr>
        <w:t>Вывод:  вода не имеет собственной формы, она принимает форму сосуда, в который налита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и: молодцы, дети, вам понравилось работать в лаборатории?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: понравилось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: что же вы узнали сегодня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веты детей. Обобщение воспитателем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7:23:00Z</dcterms:created>
  <dc:creator>Я</dc:creator>
  <dc:description/>
  <dc:language>en-US</dc:language>
  <cp:lastModifiedBy>Я</cp:lastModifiedBy>
  <dcterms:modified xsi:type="dcterms:W3CDTF">2015-01-26T19:41:00Z</dcterms:modified>
  <cp:revision>1</cp:revision>
  <dc:subject/>
  <dc:title/>
</cp:coreProperties>
</file>