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Ф.И.О.  Дубкова Н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дмет: окружающий мир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2 «а»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sz w:val="28"/>
          <w:szCs w:val="28"/>
        </w:rPr>
        <w:t xml:space="preserve">Тип урока: </w:t>
      </w:r>
      <w:r>
        <w:rPr/>
        <w:t>изучение нового материала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изучения те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Тучки по Европ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1-я линия развития – знакомство с целостной картиной мир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1) Познакомить с важнейшими странами Европы, населяющими их людьми и их достижениям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2) Найти родину представляемых окружающих нас предметов, героев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3) Научить использовать карты для получения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2-я линия развития – уметь определять свое отношение к мир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4) Уважительно относиться к другим народам, живущим на Зем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Минимум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к концу второго класса учащиеся должны знать, что такое политическая карта, называть и показывать на карте крупнейшие европейские страны: Великобританию, Францию, Италию, Германию, Украи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>Минимакс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называть героев сказок, главные достопримечательности, особенности климата и рельефа, известных людей перечисленных стран; столицы Великобритании, Франции, Италии, Германии, Украи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Максимум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различать флаги этих государств и узнавать страны по очертанию на карте, уметь находить их место на контурной кар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необходимой информации в специальной и учебной литературе для выполнения заданий и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Оборудовани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арта полушарий, физическая и политическая карты Европы; презент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, Русский язык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ик А.А. Вахруш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тр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Части све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, индивидуальная рабо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6786"/>
        <w:gridCol w:w="600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3015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рганизацион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ановка цели и задачи урока. Мотивация учебной деятельност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вичное усвоение нов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вичная проверка поним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вичное 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формация о домашнем задании, инструктаж по его выполн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 (подведение итогов занят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класс на работ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ы готовы начать работу  хлопните в ладош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авайте проверим готовность к уроку. Я буду показывать тот предмет, который должен лежать у вас на парте (учебник, рабочая тетрадь, пена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го на свете больше: суши или воды?</w:t>
              <w:tab/>
              <w:tab/>
              <w:tab/>
              <w:tab/>
              <w:br/>
              <w:t>Все большие участки суши окружены океанами. Части света — это области Земли, включающие большие части суши с соседними островами. Ту часть света, где давно живут наши предки, назвали Европой.</w:t>
              <w:tab/>
              <w:tab/>
              <w:tab/>
              <w:br/>
              <w:t>Путешествуя, европейцы открыли сначала Азию, а затем Африку.</w:t>
              <w:tab/>
              <w:t>Поэтому Европу, Азию и Африку называют Старым Светом. Позже была открыта Америка. Эта часть света состоит из 2 частей, соединенных перешейком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 последней европейцы открыли Австралию и Антаркти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у и Австралию называют Новым Светом.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ом материке расположена часть света Европа? (Евраз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начнем знакомиться со странами Европы. Мы узнаем, как называются столицы этих стран. И познакомимся с достопримечательности. Будем учиться находить эти страны на кар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карта нам в этом поможет? (политическая карта Европ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ьте её, пожалуйста, она нам сегодня пригоди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ожет нам лучше узнать страны Европы... Туч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-была Тучка. Она родилась над большим островом на западе Европы. Случилось это так. Жаркое солнышко пригрело, вода испарилась и стала туманом. Туман поднимался выше и выше и, наконец, стал тучкой. Слайд 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ликобритания. Слайд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явшись в небо. Тучка увидела под собой страну на островах. Столица этой страны - Лондон, а её жители называют себя англичан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найдем эту страну на кар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и ищут на карте страну.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ритания расположена на Британских островах. В её состав входят: Англия, Шотландия, Северная Ирландия, Ирландская Республ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3. Население составляет свыше 58 млн. человек. Достопримечательность столицы - Биг Бен — самые знаменитые в мире башенные часы, расположенные в башне с восточной стороны Вестминстерского дворца. Для отзвона времени на башне помещен 13-тонный колокол, звон которого лондонцы впервые услышали в 1859. Имя часы получили в честь главного смотрителя восстановительных работ Бенджамина Холл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й стране жили такие писатели: Джон Толкин, Люис Кэрролл, Агата Кри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оизведения этих писателей вы читали?(Ответы детей: «Хоббит», «Алиса в стране чудес», детектив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с детства помнят сказку про трех поросят. Эти герои тоже родились в Великобрита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звали этих попросят? (Ответы дете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4.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ан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друг налетел ветер и понес нашу Тучку на юго-восток, и мы вместе с ней очутились... над прекрасной страной, столица этой страны - Париж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на карте отмечают страны, над которыми пролетают, и указывают стрелками путь Тучки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ется страна? (Ответы детей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анция - одна из самых крупных стран Европы. Здесь проживает свыше 55 млн. французов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б этой стране? (Ответы дете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5. - В столице Франции находится самая знаменитая достопримечательность страны, которую знает весь мир. Это Эйфелева башня. Ей недавно исполнилось 115 лет. Её высота 324 м. На нее можно подняться на лифте. Париж – это мировой центр искусств. Здесь множество художественных галерей и музеев. Еще Франция славится своей модой. Это страна славится туризмом. Сюда приезжает много туристов из других стр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странами граничит Франция? (Испания, Андорра, Сан - Марино, Италия, Швейцария, Германия, Люксембург, Бельг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моря и океаны омывают берега Франции? (Средиземное море, Атлантический океа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ранция, родина этих сказочных героев. Назовите их имена? Кто автор этих сказ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Альп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гонит нас вместе с Тучкой все дальше и дальше. На нашем пути лежат большие - большие горы. (Физкультминутка. Упражнения для глаз. Наклоны, потягивания.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ршинах гор блестят под солнцем покрытые льдом вер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же найдем на карте эти горы. Какая карта нам поможет? (физическая карта Евразии на с. 98-9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ются эти горы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6. - АЛЬПЫ - самая высокая (до 4807 м, г. Монблан) горная система Зап. Европы. Расположены во Франции, Италии, Швейцарии, Австрии, Лихтенштейне, Словении и Германии. Длина около 1200 км, ширина до 260 км. Много озер: Женевское, Боденское, Комо и др. Центр альпинизма, туризма, горнолыжного спорта. На перевале Сен-Бернар обученные собаки разыскивают людей, попавших под снежную лавину. Слайд 7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ют эту породу собак? Как вы думаете, почему их так назвал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Итал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ерегу теплого Средиземного моря Тучка познакомилась еще с одной страной, которая на карте выглядит как сапожок. Её жители знамениты тем, что очень любят петь. А еще они любят макароны и пиццу. Это их национальные блю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8,9. - Что это за страна? (Италия, Венеция) (Дети ищут на карте эти страны.) - С какими странами граничит? (Франция, Швейцария, Австрия, Словения, Хорват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море омывает берега этой страны? (Средиземное море).       -  Назовите ее столицу. (Ри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лия находится в южной части Европы. В ее состав входят острова Сицилия и Сардиния. Проживают в Италии свыше 57 млн. человек. Столица Италии - Рим. Когда-то это была столица великой Римской империи. Там сохранилось множество образцов древнеримской культуры, в том числе и руины Колизея. С трибун этого огромного театра многочисленные зрители наблюдали за битвами гладиаторов. Слайд 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знаменита и падающая Пизанская башня. Слайд 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лия является центром культуры. В Италии жили многие знаменитые художники. Их картины можно увидеть в художественных галереях и музеях. Италия так же, как и Франция, является центром моды. В Италии жил и известный писатель Джанни Род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казки он сочинил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Герм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мотрев на юг и помечтав о теплом море, Тучка понесла нас на север Альп. В этой стране появились знаменитые …(бременские музыкан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найдем эту страну на карте. Живут там немцы. Столица - город Берл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кар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кими странами граничит Германия? (Франция, Швейцария, Бельгия, Польша, Чехия, Австрия, Дания. Люксембург, Голландия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12,13. - Германия граничит с 9 странами. В ней живут около 82 млн. немцев. В Германии много исторических городов и древних замков. В Германии очень красивая природа. Славится эта страна своим автомобилестроением.  Город БЕРЛИН - расположен в восточной части Германии в окружении рек и озер при впадении р. Шпрее в р. Хафел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14,15.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аина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снова подул ветер и понес нас с Тучкой дальше на юго-восток. И мы с вами оказались над теплым мор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это море? (Чёрное мор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траны находятся на берегу этого моря? (Украина, Румыния, Болгар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страна граничит с нашей страной? (Украина) Вот об этой стране мы подробнее узнаем из текста учебника. Работа по учебнику, с. 54-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ша Тучка с нами пока не прощается. Мы еще с ней встретимся. К сожалению, она не умеет пользоваться картами, и не запомнила названия стран и их столицы. А вы, ребята, запомни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для каждого ученика на карточке изображены флаги Великобритании, Франции, Германии, Италии, Украины. Во 2-ом столбце прописаны названия государств.  В 3-ем столбце названия столиц. В 4-ом – достопримечательности столиц этих государ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ите линии и соедините название страны, в которой мы побывали со столицей этого государства, его флагом и достопримечательностью стол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стоятельная работа де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8"/>
              <w:gridCol w:w="2051"/>
              <w:gridCol w:w="1153"/>
              <w:gridCol w:w="1508"/>
            </w:tblGrid>
            <w:tr>
              <w:trPr>
                <w:trHeight w:val="207" w:hRule="atLeast"/>
              </w:trPr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858520" cy="5156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" t="-70" r="-42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8520" cy="515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ранция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ерлин 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фийский собор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771525" cy="5143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7" t="-70" r="-47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талия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ариж 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ёльнский собор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666750" cy="4476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4" t="-80" r="-54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ермания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иев 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йфелева башня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857250" cy="571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2" t="-63" r="-42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еликобритания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им 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г-Бен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1028700" cy="5143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5" t="-70" r="-35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краина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ондон 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зей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дополнительный материал об изученных странах; учиться показывать изученные на уроке страны на карте и называть их сто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ось ли вам путешеств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научи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ового узнали? О чём можете рассказать?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818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55:00Z</dcterms:created>
  <dc:creator>Пери</dc:creator>
  <dc:description/>
  <cp:keywords/>
  <dc:language>en-US</dc:language>
  <cp:lastModifiedBy>Пери</cp:lastModifiedBy>
  <dcterms:modified xsi:type="dcterms:W3CDTF">2013-03-04T18:39:00Z</dcterms:modified>
  <cp:revision>12</cp:revision>
  <dc:subject/>
  <dc:title>          Ф</dc:title>
</cp:coreProperties>
</file>