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литературного чтения,</w:t>
      </w:r>
    </w:p>
    <w:p>
      <w:pPr>
        <w:pStyle w:val="Normal"/>
        <w:jc w:val="center"/>
        <w:rPr/>
      </w:pPr>
      <w:r>
        <w:rPr>
          <w:b/>
        </w:rPr>
        <w:t xml:space="preserve">проведенного во 2-А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ителем ГБОУ СОШ №4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ковой Наталией Васильевн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Ф.И.О.  Дубкова Н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дмет: Литературное чтени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2 «а»</w:t>
      </w:r>
    </w:p>
    <w:p>
      <w:pPr>
        <w:pStyle w:val="Style15"/>
        <w:rPr>
          <w:rFonts w:ascii="Arial" w:hAnsi="Arial" w:cs="Arial"/>
          <w:i/>
          <w:i/>
          <w:sz w:val="20"/>
          <w:szCs w:val="20"/>
        </w:rPr>
      </w:pPr>
      <w:r>
        <w:rPr>
          <w:i/>
          <w:sz w:val="28"/>
          <w:szCs w:val="28"/>
        </w:rPr>
        <w:t xml:space="preserve">Тип урока: обобщающий урок 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изучения т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Былины и богатырские сказки» (обобщающий урок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и урока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общить и углубить знания учащихся о былинах и богатырских сказках, богатырях разных народ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вать творческое воображение учащихся средствами поэзии, живописи, музыки, любовь к поэтическому слову, чувство патриотизм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ить сравнивать, обобщать, делать выводы, уметь давать связный отве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учать коллективной работе, работе в микрогруппах, приобщать к фактам исторической действительност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Формировать УУД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проявляет заинтересованность в получении консультации, совета с целью улучшения учебных результатов, интерес к чтению, ведению диалога с автором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/>
            </w:pPr>
            <w:r>
              <w:rPr/>
              <w:t>- умеет отбирать из своего опыта ту информацию, которая может пригодиться для решения проблемы;</w:t>
            </w:r>
          </w:p>
          <w:p>
            <w:pPr>
              <w:pStyle w:val="Normal"/>
              <w:rPr/>
            </w:pPr>
            <w:r>
              <w:rPr/>
              <w:t>- находит в тексте незнакомые слова, определяет их значения разными способ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rPr/>
            </w:pPr>
            <w:r>
              <w:rPr/>
              <w:t>- 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оформляет свою мысль в устной речи;</w:t>
            </w:r>
          </w:p>
          <w:p>
            <w:pPr>
              <w:pStyle w:val="Normal"/>
              <w:rPr/>
            </w:pPr>
            <w:r>
              <w:rPr/>
              <w:t>- обосновывает высказанное суждение;</w:t>
            </w:r>
          </w:p>
          <w:p>
            <w:pPr>
              <w:pStyle w:val="Normal"/>
              <w:rPr/>
            </w:pPr>
            <w:r>
              <w:rPr/>
              <w:t>- способен при работе в паре контролировать, корректировать, оценивать действия партнера;</w:t>
            </w:r>
          </w:p>
          <w:p>
            <w:pPr>
              <w:pStyle w:val="Normal"/>
              <w:rPr/>
            </w:pPr>
            <w:r>
              <w:rPr/>
              <w:t>- осознанно читает вслух и «про себя»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рудова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ставка книг о богатырях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етские рисунки «Сказочные богатыри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нига для чтения «Маленькая дверь в большой мир» - 2 класс, 1 часть, с. 181 - 218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ксты отрывков произведений: «Илья Муромец и Соловей – разбойник», «Алёша Попович и Тугарин», «Три поездки Ильи Муромца», «Добрыня и Змей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рточки с заданиями для работы по группа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ультимедийная презента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Е.В. Бунеева  учеб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зентация «Былины и богатырские сказк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, групповая работ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6996"/>
        <w:gridCol w:w="2650"/>
        <w:gridCol w:w="3685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 - «Гусляры».</w:t>
            </w:r>
          </w:p>
          <w:p>
            <w:pPr>
              <w:pStyle w:val="Normal"/>
              <w:jc w:val="both"/>
              <w:rPr/>
            </w:pPr>
            <w:r>
              <w:rPr/>
              <w:t>- Здравствуйте, люди добрые. Сядьте на места, да послушайте. Собрались мы с вами на беседу добрую и складную. Чтобы был у нас мир и согласие. А еще хочу пожелать вам, чтобы участвовали вы в беседе и все внимательно слушали. Все, что услышите, пригодится вам.</w:t>
            </w:r>
          </w:p>
          <w:p>
            <w:pPr>
              <w:pStyle w:val="Normal"/>
              <w:jc w:val="both"/>
              <w:rPr/>
            </w:pPr>
            <w:r>
              <w:rPr/>
              <w:t>Слайд 2 – «Три богатыря».</w:t>
            </w:r>
          </w:p>
          <w:p>
            <w:pPr>
              <w:pStyle w:val="Normal"/>
              <w:rPr/>
            </w:pPr>
            <w:r>
              <w:rPr/>
              <w:t>- Высока ли высота поднебесная,</w:t>
            </w:r>
          </w:p>
          <w:p>
            <w:pPr>
              <w:pStyle w:val="Normal"/>
              <w:rPr/>
            </w:pPr>
            <w:r>
              <w:rPr/>
              <w:t>Глубока ли глубина океан – моря</w:t>
            </w:r>
          </w:p>
          <w:p>
            <w:pPr>
              <w:pStyle w:val="Normal"/>
              <w:rPr/>
            </w:pPr>
            <w:r>
              <w:rPr/>
              <w:t>Быстры – светлы реки русские</w:t>
            </w:r>
          </w:p>
          <w:p>
            <w:pPr>
              <w:pStyle w:val="Normal"/>
              <w:rPr/>
            </w:pPr>
            <w:r>
              <w:rPr/>
              <w:t>А и сильные, могучие,</w:t>
            </w:r>
          </w:p>
          <w:p>
            <w:pPr>
              <w:pStyle w:val="Normal"/>
              <w:rPr/>
            </w:pPr>
            <w:r>
              <w:rPr/>
              <w:t>Богатыри на славной Рус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ятся на места, настраиваются на уро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создание доброжелательной психологической атмосферы в классе. Мотивация на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бщение темы и целей урока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ак называется раздел литературного чтения, который мы изучаем? </w:t>
            </w:r>
          </w:p>
          <w:p>
            <w:pPr>
              <w:pStyle w:val="Normal"/>
              <w:jc w:val="both"/>
              <w:rPr/>
            </w:pPr>
            <w:r>
              <w:rPr/>
              <w:t>(«Сказочные богатыри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му посвящены произведения  этого раздела? </w:t>
            </w:r>
          </w:p>
          <w:p>
            <w:pPr>
              <w:pStyle w:val="Normal"/>
              <w:jc w:val="both"/>
              <w:rPr/>
            </w:pPr>
            <w:r>
              <w:rPr/>
              <w:t>(богатырям)</w:t>
            </w:r>
          </w:p>
          <w:p>
            <w:pPr>
              <w:pStyle w:val="Normal"/>
              <w:jc w:val="both"/>
              <w:rPr/>
            </w:pPr>
            <w:r>
              <w:rPr/>
              <w:t>- Сегодня на уроке – обобщение по разделу «Сказочные богатыри». Ребята, какова цель урока? Мы сегодня подведем итог наших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  урока – обобщить  знания о былинах и богатырских сказках, вспомнить все, что узнали о богатырях и подвигах, подготовиться к проверочной работе по раздел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вспомнить изученный материал, приготовить учащихся к обобщению материала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домашнего задания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верим домашнее задание. </w:t>
            </w:r>
            <w:r>
              <w:rPr>
                <w:b/>
              </w:rPr>
              <w:t>Группа  ребят</w:t>
            </w:r>
            <w:r>
              <w:rPr/>
              <w:t xml:space="preserve"> к уроку приготовила выразительное чтение отрывка из прочитанных нами произведений. Послушаем желающих. Ребята, а вас я попрошу слушать внимательно. Предлагаю вам отгадать: 1) из какого произведения был прочитан отрывок; 2) определить жанр произвед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Другая </w:t>
            </w:r>
            <w:r>
              <w:rPr>
                <w:b/>
              </w:rPr>
              <w:t xml:space="preserve">группа ребят </w:t>
            </w:r>
            <w:r>
              <w:rPr/>
              <w:t xml:space="preserve">выполнила иллюстрации к прочитанным произведениям. Кто желает продемонстрировать свою работу?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т  3 – 4 ребенка. Остальные отгадывают, из какого произведения данный отрыв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 оценивают чт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монстрируют свои работы 3 – 4 уче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роверить уровень домашней подготовки, умение ориентироваться в изученном разделе, учить взаимооценке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ращение к выставке «Славна богатырями земля русская», рассматривание детских работ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роизведение и коррекция опорных знаний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бята, в разделе «Сказочные богатыри» мы читали богатырские сказки и былины. Кто может дать определение, что такое былина?</w:t>
            </w:r>
          </w:p>
          <w:p>
            <w:pPr>
              <w:pStyle w:val="Normal"/>
              <w:jc w:val="both"/>
              <w:rPr/>
            </w:pPr>
            <w:r>
              <w:rPr/>
              <w:t>Слайд 3 – определение былины и иллюстрации богатыр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ыдержка из авторского текст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Былины название свое получили от слов «быль», «было».В них неизвестные древние авторы рассказывали о событиях, которые действительно были: о сражениях с врагами, о победах русских воинов. Но авторы многое придумывали сами»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Кто и при каких обстоятельствах исполнял былины?  </w:t>
            </w:r>
            <w:r>
              <w:rPr>
                <w:i/>
              </w:rPr>
              <w:t>(исполняли на праздниках, на пирах особые люди – сказители, которые по памяти рассказывали былины на распев и играли на гуслях – старинном музыкальном инструмент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Что общего у былин и богатырских сказок?</w:t>
            </w:r>
          </w:p>
          <w:p>
            <w:pPr>
              <w:pStyle w:val="Normal"/>
              <w:jc w:val="both"/>
              <w:rPr/>
            </w:pPr>
            <w:r>
              <w:rPr/>
              <w:t>(и былины и богатырские сказки 1)основаны на исторических событиях; 2) в них есть волшебные силы и персонажи, 3) троекратный повтор, 4) не имеют автора, так как относятся к устному народному творчеству)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rPr/>
            </w:pPr>
            <w:r>
              <w:rPr/>
              <w:t>- А чем отличаются былины от богатырских сказок?</w:t>
            </w:r>
          </w:p>
          <w:p>
            <w:pPr>
              <w:pStyle w:val="Normal"/>
              <w:jc w:val="both"/>
              <w:rPr/>
            </w:pPr>
            <w:r>
              <w:rPr/>
              <w:t>(Былины пишутся в стихах и имеют песенный характер, а богатырские сказки написаны в проз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Кто был героем русских былин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(богатыри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зовите, каких богатырей вы знаете.  </w:t>
            </w:r>
            <w:r>
              <w:rPr>
                <w:i/>
              </w:rPr>
              <w:t>(Илья Муромец, Добрыня Никитич, Алёша попович, Садко, Еруслан Лазаревич, Василий Буслаевич……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С какими русскими богатырями мы познакомились, читая раздел «Сказочные богатыр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Илья Муромец, Святогор, Добрыня Никитич, Алеша Попович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А кто такие Дыйканбай и Назнай? </w:t>
            </w:r>
          </w:p>
          <w:p>
            <w:pPr>
              <w:pStyle w:val="Normal"/>
              <w:jc w:val="both"/>
              <w:rPr>
                <w:i/>
                <w:i/>
                <w:color w:val="3366FF"/>
              </w:rPr>
            </w:pPr>
            <w:r>
              <w:rPr>
                <w:i/>
              </w:rPr>
              <w:t>(богатыри других народов – киргизского и дагестанского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овторить определение былины, исполнителей былин и геро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4 – текст физкультмину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жно встали. Раз! Два! Три!</w:t>
            </w:r>
          </w:p>
          <w:p>
            <w:pPr>
              <w:pStyle w:val="Normal"/>
              <w:rPr/>
            </w:pPr>
            <w:r>
              <w:rPr/>
              <w:t>Мы теперь богатыри!</w:t>
            </w:r>
          </w:p>
          <w:p>
            <w:pPr>
              <w:pStyle w:val="Normal"/>
              <w:rPr/>
            </w:pPr>
            <w:r>
              <w:rPr/>
              <w:t>Мы ладонь к глазам приставим</w:t>
            </w:r>
          </w:p>
          <w:p>
            <w:pPr>
              <w:pStyle w:val="Normal"/>
              <w:rPr/>
            </w:pPr>
            <w:r>
              <w:rPr/>
              <w:t>Ноги крепкие расставим</w:t>
            </w:r>
          </w:p>
          <w:p>
            <w:pPr>
              <w:pStyle w:val="Normal"/>
              <w:rPr/>
            </w:pPr>
            <w:r>
              <w:rPr/>
              <w:t>Поворачиваясь вправо</w:t>
            </w:r>
          </w:p>
          <w:p>
            <w:pPr>
              <w:pStyle w:val="Normal"/>
              <w:rPr/>
            </w:pPr>
            <w:r>
              <w:rPr/>
              <w:t>Оглядимся величаво,</w:t>
            </w:r>
          </w:p>
          <w:p>
            <w:pPr>
              <w:pStyle w:val="Normal"/>
              <w:rPr/>
            </w:pPr>
            <w:r>
              <w:rPr/>
              <w:t>И налево надо тоже</w:t>
            </w:r>
          </w:p>
          <w:p>
            <w:pPr>
              <w:pStyle w:val="Normal"/>
              <w:rPr/>
            </w:pPr>
            <w:r>
              <w:rPr/>
              <w:t>Поглядеть из-под ладошек</w:t>
            </w:r>
          </w:p>
          <w:p>
            <w:pPr>
              <w:pStyle w:val="Normal"/>
              <w:rPr/>
            </w:pPr>
            <w:r>
              <w:rPr/>
              <w:t>И направо, и еще</w:t>
            </w:r>
          </w:p>
          <w:p>
            <w:pPr>
              <w:pStyle w:val="Normal"/>
              <w:rPr/>
            </w:pPr>
            <w:r>
              <w:rPr/>
              <w:t>Через левое плечо</w:t>
            </w:r>
          </w:p>
          <w:p>
            <w:pPr>
              <w:pStyle w:val="Normal"/>
              <w:rPr/>
            </w:pPr>
            <w:r>
              <w:rPr/>
              <w:t>Буквой «л» расставим ноги</w:t>
            </w:r>
          </w:p>
          <w:p>
            <w:pPr>
              <w:pStyle w:val="Normal"/>
              <w:rPr/>
            </w:pPr>
            <w:r>
              <w:rPr/>
              <w:t>Точно в танце – руки в боки</w:t>
            </w:r>
          </w:p>
          <w:p>
            <w:pPr>
              <w:pStyle w:val="Normal"/>
              <w:rPr/>
            </w:pPr>
            <w:r>
              <w:rPr/>
              <w:t>Наклонились влево, вправо</w:t>
            </w:r>
          </w:p>
          <w:p>
            <w:pPr>
              <w:pStyle w:val="Normal"/>
              <w:rPr/>
            </w:pPr>
            <w:r>
              <w:rPr/>
              <w:t>Получается на славу!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упражн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обеспечить кратковременный активный отдых во время уро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и анализ основных фактов, событий, явлений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 каких подвигах богатырей вы знаете? </w:t>
            </w:r>
          </w:p>
          <w:p>
            <w:pPr>
              <w:pStyle w:val="Normal"/>
              <w:jc w:val="both"/>
              <w:rPr/>
            </w:pPr>
            <w:r>
              <w:rPr/>
              <w:t>(Защищали родную землю от врагов, стоят на страже границ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 кем сражались богатыри?</w:t>
            </w:r>
          </w:p>
          <w:p>
            <w:pPr>
              <w:pStyle w:val="Normal"/>
              <w:jc w:val="both"/>
              <w:rPr/>
            </w:pPr>
            <w:r>
              <w:rPr/>
              <w:t>(Сражались с врагами – соловьём-разбойником, Тугариным и т.д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5 -8 – тексты произведений, которые читают дети.</w:t>
            </w:r>
          </w:p>
          <w:p>
            <w:pPr>
              <w:pStyle w:val="Normal"/>
              <w:jc w:val="both"/>
              <w:rPr/>
            </w:pPr>
            <w:r>
              <w:rPr/>
              <w:t>- Сегодня, ребята, я предлагаю вам прочитать самостоятельно новые небольшие отрывки из былин и богатырских сказок, чтобы у вас было ещё больше знаний о подвигах русских богатырей. При чтении определите,  какие черты присущи богатырям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дети читают про себя или вполголоса по1 отрывку  из 4 разных произведений – предлагаются  тексты разного уровня сложности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ют отрывки из четырех разных произвед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овторить подвиги богатырей, врагов, против которых сражались богатыри.</w:t>
            </w:r>
          </w:p>
          <w:p>
            <w:pPr>
              <w:pStyle w:val="Normal"/>
              <w:jc w:val="both"/>
              <w:rPr/>
            </w:pPr>
            <w:r>
              <w:rPr/>
              <w:t>Учить анализировать, рассуждать, обобщ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ов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 сейчас, чтобы вам было легче ответить на вопросы по тексту, я предлагаю вам объединиться в дружины и отправиться на заставу. </w:t>
            </w:r>
          </w:p>
          <w:p>
            <w:pPr>
              <w:pStyle w:val="Normal"/>
              <w:jc w:val="both"/>
              <w:rPr/>
            </w:pPr>
            <w:r>
              <w:rPr/>
              <w:t>Богатыри в красной одежде отправляются на красную заставу, в синей одежде – на синюю, в зеленой – на зеленую, в фиолетовой – на фиолетову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дети объединяются в группы – дружины, где совместно обсуждают ответы на вопросы и составляют рассказ о прочитанном, вписывая слова в заранее приготовленный текст: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лайд 9 – вопросы для групп:</w:t>
            </w:r>
          </w:p>
          <w:p>
            <w:pPr>
              <w:pStyle w:val="Normal"/>
              <w:jc w:val="both"/>
              <w:rPr/>
            </w:pPr>
            <w:r>
              <w:rPr/>
              <w:t>1) Отрывок из какого произведения вами прочитан?</w:t>
            </w:r>
          </w:p>
          <w:p>
            <w:pPr>
              <w:pStyle w:val="Normal"/>
              <w:jc w:val="both"/>
              <w:rPr/>
            </w:pPr>
            <w:r>
              <w:rPr/>
              <w:t>2) К какому жанру отнесете это произведение?</w:t>
            </w:r>
          </w:p>
          <w:p>
            <w:pPr>
              <w:pStyle w:val="Normal"/>
              <w:jc w:val="both"/>
              <w:rPr/>
            </w:pPr>
            <w:r>
              <w:rPr/>
              <w:t>3) Кто главный герой?</w:t>
            </w:r>
          </w:p>
          <w:p>
            <w:pPr>
              <w:pStyle w:val="Normal"/>
              <w:jc w:val="both"/>
              <w:rPr/>
            </w:pPr>
            <w:r>
              <w:rPr/>
              <w:t>4) С кем сражается богатырь?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both"/>
              <w:rPr>
                <w:i/>
                <w:i/>
              </w:rPr>
            </w:pPr>
            <w:r>
              <w:rPr/>
              <w:t>5) Каковы главные черты характера богатыря?)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прочитали отрывок из произведения «__________________________________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жанру – это ________________ . Главный герой – богатырь ___________________________ . Он сражается с ______________________________.  Его главные черты ________________________________________________________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лушаем каждую дружину. Ваш ответ вы можете зачитать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дети зачитывают ответ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Ребята, а какая черта объединяет всех богатырей?  (огромная сила, удаль, храбрость, любовь к Родине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диняются в группы, обсуждают содержание прочитанного, составляют текст – отве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овышение учебной и познавательной мотивации, снижение уровня трево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ина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й же вы, удалы добры молодцы и красны девицы! Я вижу силушку вашу великую. А не хотите ли вы, дружины, помериться силами? </w:t>
            </w:r>
          </w:p>
          <w:p>
            <w:pPr>
              <w:pStyle w:val="Normal"/>
              <w:jc w:val="both"/>
              <w:rPr/>
            </w:pPr>
            <w:r>
              <w:rPr/>
              <w:t>Слайды 10 – 14 с вопросами викторины.</w:t>
            </w:r>
          </w:p>
          <w:p>
            <w:pPr>
              <w:pStyle w:val="Normal"/>
              <w:jc w:val="both"/>
              <w:rPr/>
            </w:pPr>
            <w:r>
              <w:rPr/>
              <w:t>Предлагаю вам викторину по прочитанным произведения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каждой группе задаются вопросы, ответы оцениваются жетончиками с изображением богатырского кон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ПРОСЫ И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«Назови произведение»</w:t>
            </w:r>
          </w:p>
          <w:p>
            <w:pPr>
              <w:pStyle w:val="Normal"/>
              <w:rPr/>
            </w:pPr>
            <w:r>
              <w:rPr/>
              <w:t xml:space="preserve">- В этом произведении герой ехал в стольный град Киев послужить князю Владимиру. </w:t>
            </w:r>
          </w:p>
          <w:p>
            <w:pPr>
              <w:pStyle w:val="Normal"/>
              <w:rPr/>
            </w:pPr>
            <w:r>
              <w:rPr/>
              <w:t>(«Сказка про Илью Муромц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 этом произведении рассказывается про охотника, сражавшегося с чудищами. </w:t>
            </w:r>
          </w:p>
          <w:p>
            <w:pPr>
              <w:pStyle w:val="Normal"/>
              <w:rPr/>
            </w:pPr>
            <w:r>
              <w:rPr/>
              <w:t>(«Дыйканбай и дэв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ерой этой сказки – очень странный богатырь… («Богатырь Назнай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Былина про двух русских богатырей. </w:t>
            </w:r>
          </w:p>
          <w:p>
            <w:pPr>
              <w:pStyle w:val="Normal"/>
              <w:rPr/>
            </w:pPr>
            <w:r>
              <w:rPr/>
              <w:t>(«Илья Муромец и Святогор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«Бюро находок». </w:t>
            </w:r>
            <w:r>
              <w:rPr/>
              <w:t>– Кому принадлежат эти предметы?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абля с замечательной надписью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</w:t>
            </w:r>
            <w:r>
              <w:rPr/>
              <w:t>(Богатырю Назнаю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Чаша в полтора ведра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</w:t>
            </w:r>
            <w:r>
              <w:rPr/>
              <w:t>(Илье Муромцу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чень большой карман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</w:t>
            </w:r>
            <w:r>
              <w:rPr/>
              <w:t>(Святогору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Гора золот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</w:t>
            </w:r>
            <w:r>
              <w:rPr/>
              <w:t>(Дыйканба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«Узнай по описани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Был он отважным охотником… </w:t>
            </w:r>
          </w:p>
          <w:p>
            <w:pPr>
              <w:pStyle w:val="Normal"/>
              <w:rPr/>
            </w:pPr>
            <w:r>
              <w:rPr/>
              <w:t>(Дыйканбай)</w:t>
            </w:r>
          </w:p>
          <w:p>
            <w:pPr>
              <w:pStyle w:val="Normal"/>
              <w:rPr/>
            </w:pPr>
            <w:r>
              <w:rPr/>
              <w:t xml:space="preserve">- Родом из Дагестана, очень везучий человек. </w:t>
            </w:r>
          </w:p>
          <w:p>
            <w:pPr>
              <w:pStyle w:val="Normal"/>
              <w:rPr/>
            </w:pPr>
            <w:r>
              <w:rPr/>
              <w:t>(Богатырь Назнай)</w:t>
            </w:r>
          </w:p>
          <w:p>
            <w:pPr>
              <w:pStyle w:val="Normal"/>
              <w:rPr/>
            </w:pPr>
            <w:r>
              <w:rPr/>
              <w:t xml:space="preserve">- Сидит, как столб; ноги, как плети. </w:t>
            </w:r>
          </w:p>
          <w:p>
            <w:pPr>
              <w:pStyle w:val="Normal"/>
              <w:rPr/>
            </w:pPr>
            <w:r>
              <w:rPr/>
              <w:t>(Илья Муромец)</w:t>
            </w:r>
          </w:p>
          <w:p>
            <w:pPr>
              <w:pStyle w:val="Normal"/>
              <w:rPr/>
            </w:pPr>
            <w:r>
              <w:rPr/>
              <w:t xml:space="preserve">- Могучий богатырь, с ним хотел подружиться Илья Муромец </w:t>
            </w:r>
          </w:p>
          <w:p>
            <w:pPr>
              <w:pStyle w:val="Normal"/>
              <w:rPr/>
            </w:pPr>
            <w:r>
              <w:rPr/>
              <w:t>(Святого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«Где это было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В каком городе княжил Владимир Красно Солнышко? (В Киеве)</w:t>
            </w:r>
          </w:p>
          <w:p>
            <w:pPr>
              <w:pStyle w:val="Normal"/>
              <w:rPr/>
            </w:pPr>
            <w:r>
              <w:rPr/>
              <w:t xml:space="preserve">- Где стояла богатырская застава, на которой атаманом был Илья Муромец? </w:t>
            </w:r>
          </w:p>
          <w:p>
            <w:pPr>
              <w:pStyle w:val="Normal"/>
              <w:rPr/>
            </w:pPr>
            <w:r>
              <w:rPr/>
              <w:t>(под Киевом, в степи Цицарской)</w:t>
            </w:r>
          </w:p>
          <w:p>
            <w:pPr>
              <w:pStyle w:val="Normal"/>
              <w:rPr/>
            </w:pPr>
            <w:r>
              <w:rPr/>
              <w:t xml:space="preserve">- Откуда родом Илья Муромец? </w:t>
            </w:r>
          </w:p>
          <w:p>
            <w:pPr>
              <w:pStyle w:val="Normal"/>
              <w:rPr/>
            </w:pPr>
            <w:r>
              <w:rPr/>
              <w:t>(Из города Мурома, из села Карачарова)</w:t>
            </w:r>
          </w:p>
          <w:p>
            <w:pPr>
              <w:pStyle w:val="Normal"/>
              <w:rPr/>
            </w:pPr>
            <w:r>
              <w:rPr/>
              <w:t xml:space="preserve">- По каким горам ездил Святогор – богатырь? </w:t>
            </w:r>
          </w:p>
          <w:p>
            <w:pPr>
              <w:pStyle w:val="Normal"/>
              <w:rPr/>
            </w:pPr>
            <w:r>
              <w:rPr/>
              <w:t>(По Араратски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«Трудные сло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изирь        (царский советник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эв              (великан, чудовище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ыть            (еда, пищ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елепуга    (плеть, кну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одсчитывается количество жетончиков, благодарность дружинам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(Детям предлагается занять свои мес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в группах и ответы на вопрос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 и систематизация понятий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 15 – доспехи и оруж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огатыри – это, в первую очередь, воины. И вооружены они как воины того време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зовите доспехи и оружие богатырей, которые находятся на ваших партах </w:t>
            </w:r>
          </w:p>
          <w:p>
            <w:pPr>
              <w:pStyle w:val="Normal"/>
              <w:jc w:val="both"/>
              <w:rPr/>
            </w:pPr>
            <w:r>
              <w:rPr/>
              <w:t>(щит, шлем, меч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ие ещё доспехи и оружие богатырей вы знаете? </w:t>
            </w:r>
          </w:p>
          <w:p>
            <w:pPr>
              <w:pStyle w:val="Normal"/>
              <w:jc w:val="both"/>
              <w:rPr/>
            </w:pPr>
            <w:r>
              <w:rPr/>
              <w:t>(копьё, топор, палица, лук и стрелы, кольчуга и т.д.)</w:t>
            </w:r>
          </w:p>
          <w:p>
            <w:pPr>
              <w:pStyle w:val="Normal"/>
              <w:jc w:val="both"/>
              <w:rPr/>
            </w:pPr>
            <w:r>
              <w:rPr/>
              <w:t>- Воины всегда старались украсить свои доспехи. Это служило и оберегом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 16 – домашнее задание.</w:t>
            </w:r>
          </w:p>
          <w:p>
            <w:pPr>
              <w:pStyle w:val="Normal"/>
              <w:jc w:val="both"/>
              <w:rPr/>
            </w:pPr>
            <w:r>
              <w:rPr/>
              <w:t>- Домашнее задание выберите сами – на мече, шлеме и щите написаны задания. Внимательно прочитайте их и выберите тот предмет, где  написано задание, которое вы хотели бы выполнить к следующему уроку. Два оставшихся предмета сдайте м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е на до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ч</w:t>
            </w:r>
            <w:r>
              <w:rPr/>
              <w:t xml:space="preserve"> – найти и прочитать удмуртскую богатырскую сказ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Шлем</w:t>
            </w:r>
            <w:r>
              <w:rPr/>
              <w:t xml:space="preserve"> – написать небольшое сочинение на тему: «Почему я хочу походить на героев богатырских сказо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Щит</w:t>
            </w:r>
            <w:r>
              <w:rPr/>
              <w:t xml:space="preserve"> – ответить на вопросы:</w:t>
            </w:r>
          </w:p>
          <w:p>
            <w:pPr>
              <w:pStyle w:val="Normal"/>
              <w:ind w:left="675" w:hanging="0"/>
              <w:jc w:val="both"/>
              <w:rPr/>
            </w:pPr>
            <w:r>
              <w:rPr/>
              <w:t>1)Есть ли богатыри в наше время? Докажи.</w:t>
            </w:r>
          </w:p>
          <w:p>
            <w:pPr>
              <w:pStyle w:val="Normal"/>
              <w:ind w:left="675" w:hanging="0"/>
              <w:jc w:val="both"/>
              <w:rPr/>
            </w:pPr>
            <w:r>
              <w:rPr/>
              <w:t>2)О ком в наши дни можно сказать: «Есть ещё на Руси, кому постоять за землю Русскую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дать домашнее задание, объяснить, как его выполнять. Задание носит творческий характер, нацелен на формирование умения работать с дополнительными источниками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егодня на уроке мы вспомнили те произведения, которые встретились нам в разделе «Сказочные богатыри», повторили понятие «былина» и «Богатырская сказка», говорили о героях былин и богатырских сказок, об их подвиг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17 – последние строки стихотво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и сильные, могучие богатыри на Славной Руси!</w:t>
            </w:r>
          </w:p>
          <w:p>
            <w:pPr>
              <w:pStyle w:val="Normal"/>
              <w:rPr/>
            </w:pPr>
            <w:r>
              <w:rPr/>
              <w:t>Не скакать врагам по нашей земле,</w:t>
            </w:r>
          </w:p>
          <w:p>
            <w:pPr>
              <w:pStyle w:val="Normal"/>
              <w:rPr/>
            </w:pPr>
            <w:r>
              <w:rPr/>
              <w:t>Не топтать их коням землю русскую.</w:t>
            </w:r>
          </w:p>
          <w:p>
            <w:pPr>
              <w:pStyle w:val="Normal"/>
              <w:rPr/>
            </w:pPr>
            <w:r>
              <w:rPr/>
              <w:t>Не затмить им солнце наше красное.</w:t>
            </w:r>
          </w:p>
          <w:p>
            <w:pPr>
              <w:pStyle w:val="Normal"/>
              <w:rPr/>
            </w:pPr>
            <w:r>
              <w:rPr/>
              <w:t>Век стоит Русь – не шатается!</w:t>
            </w:r>
          </w:p>
          <w:p>
            <w:pPr>
              <w:pStyle w:val="Normal"/>
              <w:rPr/>
            </w:pPr>
            <w:r>
              <w:rPr/>
              <w:t>И века простоит, не шелохнетс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преданья старины забывать мы не должны.</w:t>
            </w:r>
          </w:p>
          <w:p>
            <w:pPr>
              <w:pStyle w:val="Normal"/>
              <w:rPr/>
            </w:pPr>
            <w:r>
              <w:rPr/>
              <w:t>Слава русской старине!</w:t>
            </w:r>
          </w:p>
          <w:p>
            <w:pPr>
              <w:pStyle w:val="Normal"/>
              <w:rPr/>
            </w:pPr>
            <w:r>
              <w:rPr/>
              <w:t>Слава русской стороне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ти читают стихотворение</w:t>
            </w:r>
            <w:r>
              <w:rPr>
                <w:color w:val="3366FF"/>
              </w:rPr>
              <w:t>.</w:t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одвести итог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0" w:right="8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ind w:left="75" w:right="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6:32:00Z</dcterms:created>
  <dc:creator>User</dc:creator>
  <dc:description/>
  <cp:keywords/>
  <dc:language>en-US</dc:language>
  <cp:lastModifiedBy>Пери</cp:lastModifiedBy>
  <cp:lastPrinted>2009-12-19T15:26:00Z</cp:lastPrinted>
  <dcterms:modified xsi:type="dcterms:W3CDTF">2013-03-04T18:24:00Z</dcterms:modified>
  <cp:revision>6</cp:revision>
  <dc:subject/>
  <dc:title>Конспект урока литературного чтения,</dc:title>
</cp:coreProperties>
</file>