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равка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 результатам проверки и</w:t>
      </w:r>
      <w:r>
        <w:rPr>
          <w:b/>
          <w:bCs/>
          <w:color w:val="000000"/>
          <w:sz w:val="28"/>
          <w:szCs w:val="28"/>
        </w:rPr>
        <w:t xml:space="preserve">спользования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ем географии Коростелевой Еленой Юрьевной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ых образовательных технологий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изучить систему работы учителя по использованию в учебном процессе современных образовательн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Методы контроля: </w:t>
      </w:r>
      <w:r>
        <w:rPr>
          <w:color w:val="000000"/>
          <w:spacing w:val="2"/>
          <w:sz w:val="28"/>
          <w:szCs w:val="28"/>
        </w:rPr>
        <w:t>посещение уроков и внеклассных мероприятий, изучение документации, проведение срезовых работ, анализ успеваемости и качества знаний, собеседование с учителем, родителями, учащим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Коростелева Елена Юрьевна - опытный, творчески работающий педагог, владеющий </w:t>
      </w:r>
      <w:r>
        <w:rPr>
          <w:color w:val="000000"/>
          <w:spacing w:val="1"/>
          <w:sz w:val="28"/>
          <w:szCs w:val="28"/>
        </w:rPr>
        <w:t xml:space="preserve">современными методами обучения и воспитания, обеспечивающий уровень подготовки </w:t>
      </w:r>
      <w:r>
        <w:rPr>
          <w:color w:val="000000"/>
          <w:spacing w:val="-1"/>
          <w:sz w:val="28"/>
          <w:szCs w:val="28"/>
        </w:rPr>
        <w:t xml:space="preserve">учащихся, соответствующий требованиям образовательного стандарта. Планируя систему уроков с учетом психологических закономерностей овладения предметом, современных </w:t>
      </w:r>
      <w:r>
        <w:rPr>
          <w:color w:val="000000"/>
          <w:sz w:val="28"/>
          <w:szCs w:val="28"/>
        </w:rPr>
        <w:t>образовательных технологий, она добивается эффективного усвоения учебного материала всеми обучающимися. Образовательный процесс, осуществляемой Еленой Юрьевной, отличается организованностью, личностной ориентацией, коммуникативной направленностью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Для обеспечения решения стратегической задачи </w:t>
      </w:r>
      <w:r>
        <w:rPr>
          <w:rFonts w:cs="Times New Roman" w:ascii="Times New Roman" w:hAnsi="Times New Roman"/>
        </w:rPr>
        <w:t>Федеральной целевой программы развития образования на 2006 - 2010 годы,</w:t>
      </w:r>
      <w:r>
        <w:rPr>
          <w:rFonts w:cs="Times New Roman" w:ascii="Times New Roman" w:hAnsi="Times New Roman"/>
          <w:bCs/>
          <w:iCs/>
        </w:rPr>
        <w:t xml:space="preserve"> направленной на совершенствование содержания и технологий образования, Коростелева Елена Юрьевна применяет в свой профессиональной деятельности современные образовательные технологии,  обеспечивающие в соответствии с Программой качество образования, </w:t>
      </w:r>
      <w:r>
        <w:rPr>
          <w:rFonts w:cs="Times New Roman" w:ascii="Times New Roman" w:hAnsi="Times New Roman"/>
        </w:rPr>
        <w:t xml:space="preserve">оптимизацию нагрузки учащихся общеобразовательных учреждений, возможность формирования индивидуальной образовательной траектории и эффективную реализацию новых моделей и содержания образовани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ктивная профессиональная и научная деятельность в области применения современных педагогических технологий позволила Коростелевой Е.Ю. в рамках «Технологии совершенствования общеучебных умений и навыков» разработать в 1993 году «Технологию развития ассоциативной и зрительной памяти», получившей с 1998 года в педагогической и научной литературе название «Технология Е.Ю. Коростелевой» (Селевко Г.К. Современные образовательные технологии; Селевко Г.К. Энциклопедия современных образовательных технологий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менение на уроках географии </w:t>
      </w:r>
      <w:r>
        <w:rPr>
          <w:i/>
          <w:sz w:val="28"/>
          <w:szCs w:val="28"/>
        </w:rPr>
        <w:t>«Технологии развития ассоциативной и зрительной памяти»</w:t>
      </w:r>
      <w:r>
        <w:rPr>
          <w:sz w:val="28"/>
          <w:szCs w:val="28"/>
        </w:rPr>
        <w:t xml:space="preserve"> («Технология Е.Ю. Коростелевой») обусловлено тем, что 50% всех новых терминов, которые ребенок получает за все время обучения в школе приходится на географию, поэтому ее использование на уроках обеспечивает развитие ассоциативной памяти учащихся, наиболее «западающего» звена в мнемонической подготовке детей, что является наиболее значимым в изучении и освоении учениками особенностей географических закономерностей (например: география 6 класс, раздел «Земная кора» тема «Работа текущих вод, ледников и ветра; география 7 класс, материк «Африка» тема «Пустыни»; география 8 класс, тема «Внутренние воды»; география 9 класс, тема «Химическая промышленность»; география 10-11 классы, тема «Природные условия и природные ресурсы» и т.д.), знаний географической номенклатуры (например: география 6 класс, раздел «Географические модели Земли» тема «Географические координаты» - параллели и меридианы, широта и долгота; география 7 класс, раздел «Как открывали мир» тема «Материки и части света»; география 8 класс, тема «Моря» - особенности терминологического использования понятия «Море»; география 9 класс, тема «Районирование России» - особенности терминологического использования понятий «Район» и «Регион»; география 10-11 классы, тема «Население» - особенности терминологического использования понятия «Город» в различных странах и т.д.) и географических названий (география 7 класс, материк Евразия, тема «Горы» - одновременное и равнозначное использование названий для одного географического объекта – г. Джомолунгма, г. Эверест, г. Сагарматха; география 9 класс, тема «Районирование России» - неравнозначное использования термина «Район» в разных контекстах и т.д.), умении пространственного и зрительного расположения объектов. Использование разработанных в рамках технологии дидактических материалов материального и нематериального характера обеспечивает наглядность, направленность и включение игровых моментов в учебный процесс. Таким образом, увеличение зрительной памяти ребенка и умение учащихся находить ассоциативные связи и выстраивать ассоциативные ряды обеспечивает понимание им изучаемых явлений и процессов, в результате чего происходит снижение нагрузки, особенно домашней, при росте качества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Технология совершенствования общеучебных умений и навыков»</w:t>
      </w:r>
      <w:r>
        <w:rPr>
          <w:sz w:val="28"/>
          <w:szCs w:val="28"/>
        </w:rPr>
        <w:t xml:space="preserve"> (технология В.Н. Зайцева) способствует закреплению изученного материала на основе проведения цифровых и зрительных диктантов (география 6 класс, раздел «Географическая оболочка», тема «Оболочки Земли»; география 7 класс, материк «Африка» тема «Реки»; география 8 класс, тема «Внутренние воды»; география 9 класс, тема «Химическая промышленность»; география 10-11 классы, тема «География мирового хозяйства» и т.д. Применение элемента взаимопроверки, наиболее эффективен в 6-7 классах при проведении цифровых диктантов (ученики проверяют работу друг друга поменявшись в парах) и консультантов, результативен в 7-8 классах (к успешно обучающему ученику пересаживается «отстающий»), стимулирует учебную и познавательную совместную деятельность детей, а также способствует созданию положительного эмоционального фона в процессе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еспечению </w:t>
      </w:r>
      <w:r>
        <w:rPr>
          <w:color w:val="000000"/>
          <w:sz w:val="28"/>
          <w:szCs w:val="28"/>
        </w:rPr>
        <w:t xml:space="preserve">дифференцированного подхода к школьникам в образовательном процессе способствует применение </w:t>
      </w:r>
      <w:r>
        <w:rPr>
          <w:i/>
          <w:color w:val="000000"/>
          <w:sz w:val="28"/>
          <w:szCs w:val="28"/>
        </w:rPr>
        <w:t>«Технологии индивидуализации обучения»</w:t>
      </w:r>
      <w:r>
        <w:rPr>
          <w:color w:val="000000"/>
          <w:sz w:val="28"/>
          <w:szCs w:val="28"/>
        </w:rPr>
        <w:t xml:space="preserve"> (технология И. Унт и др.), особенно на уроках обобщающего повторения (география 6 класс, обобщающее повторение по разделу «Географическая оболочка»; география 7 класс, обобщающее повторение по материку Африка; </w:t>
      </w:r>
      <w:r>
        <w:rPr>
          <w:sz w:val="28"/>
          <w:szCs w:val="28"/>
        </w:rPr>
        <w:t>география 8 класс, тема «Внутренние воды»; география 9 класс, тема «Химическая промышленность»; география 10-11 классы, тема «Природные условия и природные ресурсы» и т.д.)</w:t>
      </w:r>
      <w:r>
        <w:rPr>
          <w:color w:val="000000"/>
          <w:sz w:val="28"/>
          <w:szCs w:val="28"/>
        </w:rPr>
        <w:t xml:space="preserve">, когда можно дополнительно проверить уровень усвоения знаний учащихся по теме, которая вызывала у каждого конкретного ученика определенные затрудн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индивидуальные задания, а также учет психофизического развития ребёнка позволяет индивидуализировать и активизировать с учетом их уровня направленность мыслительной деятельности, создавая проблемные ситуации (при использовании </w:t>
      </w:r>
      <w:r>
        <w:rPr>
          <w:i/>
          <w:color w:val="000000"/>
          <w:sz w:val="28"/>
          <w:szCs w:val="28"/>
        </w:rPr>
        <w:t>«Технологии проблемного обучения»</w:t>
      </w:r>
      <w:r>
        <w:rPr>
          <w:color w:val="000000"/>
          <w:sz w:val="28"/>
          <w:szCs w:val="28"/>
        </w:rPr>
        <w:t xml:space="preserve">): </w:t>
      </w:r>
      <w:r>
        <w:rPr>
          <w:sz w:val="28"/>
          <w:szCs w:val="28"/>
        </w:rPr>
        <w:t>география 8 класс, тема «Климат» - выгодно ли России потепление климата; география 10-11 классы, тема «География мирового хозяйства» - вступление России во Всемирную торговую организацию – положительные и отрицательные последствия для экономики и т.д.)</w:t>
      </w:r>
      <w:r>
        <w:rPr>
          <w:color w:val="000000"/>
          <w:sz w:val="28"/>
          <w:szCs w:val="28"/>
        </w:rPr>
        <w:t xml:space="preserve">, используя наглядный материал и игровые моменты (в рамках использования </w:t>
      </w:r>
      <w:r>
        <w:rPr>
          <w:i/>
          <w:color w:val="000000"/>
          <w:sz w:val="28"/>
          <w:szCs w:val="28"/>
        </w:rPr>
        <w:t>«Игровых технологий»</w:t>
      </w:r>
      <w:r>
        <w:rPr>
          <w:color w:val="000000"/>
          <w:sz w:val="28"/>
          <w:szCs w:val="28"/>
        </w:rPr>
        <w:t>): Панама как государство и шляпа; Вена как столица Австрии и сосуды человека и т.д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в рамках этой технологии </w:t>
      </w:r>
      <w:r>
        <w:rPr>
          <w:i/>
          <w:color w:val="000000"/>
          <w:sz w:val="28"/>
          <w:szCs w:val="28"/>
        </w:rPr>
        <w:t>«Метода проектов»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«Дальтон – плана»,</w:t>
      </w:r>
      <w:r>
        <w:rPr>
          <w:color w:val="000000"/>
          <w:sz w:val="28"/>
          <w:szCs w:val="28"/>
        </w:rPr>
        <w:t xml:space="preserve"> дает возможность ребенку проявить самостоятельность в планировании, организации и контроле своей  деятельности, что наиболее продуктивно при предоставлении ученику конкретного географического объекта, например: р. Волга (география 6 класс, тема «Реки»); г. Килиманджаро (география 7 класс, тема «Рельеф»); озеро Селигер (география 8 класс, тема «Озера»); г. Норильск (география 9 класс, тема «Металлургия»); Ватикан (география 10-11 классы, тема «Политическая карта мира» и т.д.). Разработка проектов по конкретной теме обеспечивает ф</w:t>
      </w:r>
      <w:r>
        <w:rPr>
          <w:sz w:val="28"/>
          <w:szCs w:val="28"/>
        </w:rPr>
        <w:t>ормирование у учащихся ключевых компетенций: готовность к самообразованию, готовность к разрешению проблем, к социальному взаимодействию, коммуникативная компетентность (опыт публичного выступления, умение оппонировать, давать оценку, осуществлять экспертизу и делать вывод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существляя подбор методов и средств </w:t>
      </w:r>
      <w:r>
        <w:rPr>
          <w:color w:val="000000"/>
          <w:spacing w:val="-1"/>
          <w:sz w:val="28"/>
          <w:szCs w:val="28"/>
        </w:rPr>
        <w:t xml:space="preserve">стимулирования учебного процесса в соответствии с возрастными особенностями учащихся на уроках, обеспечивается переход </w:t>
      </w:r>
      <w:r>
        <w:rPr>
          <w:color w:val="000000"/>
          <w:sz w:val="28"/>
          <w:szCs w:val="28"/>
        </w:rPr>
        <w:t xml:space="preserve">от простейших игровых ситуаций на уроках в среднем звене к урокам - лекциям, защите </w:t>
      </w:r>
      <w:r>
        <w:rPr>
          <w:color w:val="000000"/>
          <w:spacing w:val="-1"/>
          <w:sz w:val="28"/>
          <w:szCs w:val="28"/>
        </w:rPr>
        <w:t>проектов в старших классах. Для совершенствования проектной деятельности учащихся в урочное и внеурочное время активно используются методические материалы программы «</w:t>
      </w:r>
      <w:r>
        <w:rPr>
          <w:color w:val="000000"/>
          <w:spacing w:val="-1"/>
          <w:sz w:val="28"/>
          <w:szCs w:val="28"/>
          <w:lang w:val="en-US"/>
        </w:rPr>
        <w:t>Intel</w:t>
      </w:r>
      <w:r>
        <w:rPr>
          <w:color w:val="000000"/>
          <w:spacing w:val="-1"/>
          <w:sz w:val="28"/>
          <w:szCs w:val="28"/>
        </w:rPr>
        <w:t xml:space="preserve"> – обучение для будущего» на основе применения информационных технологий </w:t>
      </w:r>
      <w:r>
        <w:rPr>
          <w:i/>
          <w:color w:val="000000"/>
          <w:spacing w:val="-1"/>
          <w:sz w:val="28"/>
          <w:szCs w:val="28"/>
        </w:rPr>
        <w:t>(«И</w:t>
      </w:r>
      <w:r>
        <w:rPr>
          <w:i/>
          <w:sz w:val="28"/>
          <w:szCs w:val="28"/>
        </w:rPr>
        <w:t>нформационно-коммуникационные технологии»</w:t>
      </w:r>
      <w:r>
        <w:rPr>
          <w:sz w:val="28"/>
          <w:szCs w:val="28"/>
        </w:rPr>
        <w:t>)</w:t>
      </w:r>
      <w:r>
        <w:rPr>
          <w:color w:val="000000"/>
          <w:spacing w:val="-1"/>
          <w:sz w:val="28"/>
          <w:szCs w:val="28"/>
        </w:rPr>
        <w:t>, что способствует внедрению в практи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птимальных методов обучения и воспитания и, соответственно, развитию у учащихся творческого отношения </w:t>
      </w:r>
      <w:r>
        <w:rPr>
          <w:color w:val="000000"/>
          <w:spacing w:val="-3"/>
          <w:sz w:val="28"/>
          <w:szCs w:val="28"/>
        </w:rPr>
        <w:t xml:space="preserve">к учен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>доровьесберегающих технологий»</w:t>
      </w:r>
      <w:r>
        <w:rPr>
          <w:sz w:val="28"/>
          <w:szCs w:val="28"/>
        </w:rPr>
        <w:t xml:space="preserve"> на уроках географии осуществляется на основе применения нестандартных форм урока, проведения физкультминуток и гимнастики для глаз, учета индивидуальных особенностей учащихся, создания на уроках ситуации успеха, чередования различных видов учебной деятельности, что способствует сохранению физического, нравственного и психического здоровья учащих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ключение</w:t>
      </w:r>
      <w:r>
        <w:rPr>
          <w:sz w:val="28"/>
          <w:szCs w:val="28"/>
        </w:rPr>
        <w:t xml:space="preserve"> необходимо отметить, что применение на уроках географии современных образовательных технологий позволяет </w:t>
      </w:r>
      <w:r>
        <w:rPr>
          <w:color w:val="000000"/>
          <w:spacing w:val="2"/>
          <w:sz w:val="28"/>
          <w:szCs w:val="28"/>
        </w:rPr>
        <w:t xml:space="preserve">интенсифицировать учебный процесс и оптимизировать учебную нагрузку детей, обеспечивая </w:t>
      </w:r>
      <w:r>
        <w:rPr>
          <w:color w:val="000000"/>
          <w:sz w:val="28"/>
          <w:szCs w:val="28"/>
        </w:rPr>
        <w:t xml:space="preserve">качество знаний учащихся </w:t>
      </w:r>
      <w:r>
        <w:rPr>
          <w:color w:val="000000"/>
          <w:spacing w:val="1"/>
          <w:sz w:val="28"/>
          <w:szCs w:val="28"/>
        </w:rPr>
        <w:t>на уровне 97%, а успеваемость по предмету - 100%, что подтверждается результатами тестирования и экзаменацион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ем разработана авторская, общепризнанная образовательная технология, которая успешно применяется им на уроках в 5-11 классах по географии и эконом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ло применяются «Технология совершенствования общеучебных умений и навыков», </w:t>
      </w:r>
      <w:r>
        <w:rPr>
          <w:color w:val="000000"/>
          <w:sz w:val="28"/>
          <w:szCs w:val="28"/>
        </w:rPr>
        <w:t xml:space="preserve">«Технология индивидуализации обучения», «Технология проблемного обучения», «Игровые технологии», «Метод проектов», </w:t>
      </w:r>
      <w:r>
        <w:rPr>
          <w:color w:val="000000"/>
          <w:spacing w:val="-1"/>
          <w:sz w:val="28"/>
          <w:szCs w:val="28"/>
        </w:rPr>
        <w:t>«И</w:t>
      </w:r>
      <w:r>
        <w:rPr>
          <w:sz w:val="28"/>
          <w:szCs w:val="28"/>
        </w:rPr>
        <w:t xml:space="preserve">нформационно-коммуникационные технологии», «Здоровьесберегающие технологии», что позволяет учителю </w:t>
      </w:r>
      <w:r>
        <w:rPr>
          <w:color w:val="000000"/>
          <w:spacing w:val="2"/>
          <w:sz w:val="28"/>
          <w:szCs w:val="28"/>
        </w:rPr>
        <w:t>интенсифицировать учебный процесс и оптимизировать учебную нагрузку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нятия, проводимые Коростелевой Е.Ю., обеспечивают </w:t>
      </w:r>
      <w:r>
        <w:rPr>
          <w:color w:val="000000"/>
          <w:sz w:val="28"/>
          <w:szCs w:val="28"/>
        </w:rPr>
        <w:t xml:space="preserve">качество знаний учащихся </w:t>
      </w:r>
      <w:r>
        <w:rPr>
          <w:color w:val="000000"/>
          <w:spacing w:val="1"/>
          <w:sz w:val="28"/>
          <w:szCs w:val="28"/>
        </w:rPr>
        <w:t>на уровне 97%, а успеваемость по предметам - 100%.</w:t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  <w:sz w:val="28"/>
          <w:szCs w:val="28"/>
        </w:rPr>
        <w:t xml:space="preserve">Заместитель директора по НМР                                                Н.А.  Овчинникова </w:t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 справкой ознакомлена                                                            Е.Ю. Коростелё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40:00Z</dcterms:created>
  <dc:creator>User</dc:creator>
  <dc:description/>
  <cp:keywords/>
  <dc:language>en-US</dc:language>
  <cp:lastModifiedBy>Мила</cp:lastModifiedBy>
  <dcterms:modified xsi:type="dcterms:W3CDTF">2010-09-11T11:00:00Z</dcterms:modified>
  <cp:revision>8</cp:revision>
  <dc:subject/>
  <dc:title>Представление на учителя географии </dc:title>
</cp:coreProperties>
</file>