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pPr>
      <w:r>
        <w:rPr>
          <w:sz w:val="28"/>
          <w:szCs w:val="28"/>
        </w:rPr>
        <w:t xml:space="preserve">Муниципальное бюджетное образовательное учреждение </w:t>
      </w:r>
    </w:p>
    <w:p>
      <w:pPr>
        <w:pStyle w:val="Normal"/>
        <w:ind w:firstLine="900"/>
        <w:jc w:val="center"/>
        <w:rPr>
          <w:sz w:val="28"/>
          <w:szCs w:val="28"/>
        </w:rPr>
      </w:pPr>
      <w:r>
        <w:rPr>
          <w:sz w:val="28"/>
          <w:szCs w:val="28"/>
        </w:rPr>
        <w:t>дополнительного образования детей</w:t>
      </w:r>
    </w:p>
    <w:p>
      <w:pPr>
        <w:pStyle w:val="Normal"/>
        <w:ind w:firstLine="900"/>
        <w:jc w:val="center"/>
        <w:rPr>
          <w:b/>
          <w:b/>
          <w:sz w:val="28"/>
          <w:szCs w:val="28"/>
        </w:rPr>
      </w:pPr>
      <w:r>
        <w:rPr>
          <w:b/>
          <w:sz w:val="28"/>
          <w:szCs w:val="28"/>
        </w:rPr>
        <w:t>Центр развития творчества детей и юношества «Созвездие»</w:t>
      </w:r>
    </w:p>
    <w:p>
      <w:pPr>
        <w:pStyle w:val="Normal"/>
        <w:ind w:firstLine="900"/>
        <w:jc w:val="center"/>
        <w:rPr>
          <w:sz w:val="28"/>
          <w:szCs w:val="28"/>
        </w:rPr>
      </w:pPr>
      <w:r>
        <w:rPr>
          <w:sz w:val="28"/>
          <w:szCs w:val="28"/>
        </w:rPr>
        <w:t>Приокского района г. Н.Новгорода</w:t>
      </w:r>
    </w:p>
    <w:p>
      <w:pPr>
        <w:pStyle w:val="Normal"/>
        <w:spacing w:lineRule="auto" w:line="360"/>
        <w:ind w:firstLine="900"/>
        <w:jc w:val="center"/>
        <w:rPr>
          <w:b/>
          <w:b/>
          <w:sz w:val="29"/>
          <w:szCs w:val="29"/>
        </w:rPr>
      </w:pPr>
      <w:r>
        <w:rPr>
          <w:b/>
          <w:sz w:val="29"/>
          <w:szCs w:val="29"/>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rPr>
          <w:b/>
          <w:b/>
          <w:sz w:val="28"/>
          <w:szCs w:val="28"/>
        </w:rPr>
      </w:pPr>
      <w:r>
        <w:rPr>
          <w:b/>
          <w:sz w:val="28"/>
          <w:szCs w:val="28"/>
        </w:rPr>
      </w:r>
    </w:p>
    <w:p>
      <w:pPr>
        <w:pStyle w:val="Normal"/>
        <w:ind w:firstLine="900"/>
        <w:jc w:val="right"/>
        <w:rPr>
          <w:b/>
          <w:b/>
          <w:sz w:val="28"/>
          <w:szCs w:val="28"/>
        </w:rPr>
      </w:pPr>
      <w:r>
        <w:rPr>
          <w:b/>
          <w:sz w:val="28"/>
          <w:szCs w:val="28"/>
        </w:rPr>
      </w:r>
    </w:p>
    <w:p>
      <w:pPr>
        <w:pStyle w:val="Normal"/>
        <w:spacing w:lineRule="auto" w:line="360"/>
        <w:ind w:firstLine="900"/>
        <w:jc w:val="center"/>
        <w:rPr/>
      </w:pPr>
      <w:r>
        <w:rPr>
          <w:b/>
          <w:sz w:val="28"/>
          <w:szCs w:val="28"/>
        </w:rPr>
        <w:t>Сборник методических материалов по теме:</w:t>
      </w:r>
    </w:p>
    <w:p>
      <w:pPr>
        <w:pStyle w:val="Normal"/>
        <w:spacing w:lineRule="auto" w:line="360"/>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b/>
          <w:b/>
          <w:sz w:val="32"/>
          <w:szCs w:val="32"/>
        </w:rPr>
      </w:pPr>
      <w:r>
        <w:rPr>
          <w:b/>
          <w:sz w:val="32"/>
          <w:szCs w:val="32"/>
        </w:rPr>
        <w:t>«Новые педагогические технологии и возможность их применения в работе музыкальной студии»</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jc w:val="right"/>
        <w:rPr/>
      </w:pPr>
      <w:r>
        <w:rPr>
          <w:sz w:val="28"/>
          <w:szCs w:val="28"/>
        </w:rPr>
        <w:t>Автор: педагог дополнительного образования высшей категории,</w:t>
      </w:r>
    </w:p>
    <w:p>
      <w:pPr>
        <w:pStyle w:val="Normal"/>
        <w:spacing w:lineRule="auto" w:line="360"/>
        <w:ind w:left="3540" w:firstLine="708"/>
        <w:jc w:val="right"/>
        <w:rPr>
          <w:sz w:val="28"/>
          <w:szCs w:val="28"/>
        </w:rPr>
      </w:pPr>
      <w:r>
        <w:rPr>
          <w:sz w:val="28"/>
          <w:szCs w:val="28"/>
        </w:rPr>
        <w:t>председатель методического объединения педагогов музыкальной студии</w:t>
      </w:r>
    </w:p>
    <w:p>
      <w:pPr>
        <w:pStyle w:val="Normal"/>
        <w:spacing w:lineRule="auto" w:line="360"/>
        <w:ind w:left="4680" w:hanging="0"/>
        <w:jc w:val="right"/>
        <w:rPr/>
      </w:pPr>
      <w:r>
        <w:rPr>
          <w:sz w:val="28"/>
          <w:szCs w:val="28"/>
        </w:rPr>
        <w:t xml:space="preserve"> </w:t>
      </w:r>
      <w:r>
        <w:rPr>
          <w:b/>
          <w:sz w:val="28"/>
          <w:szCs w:val="28"/>
        </w:rPr>
        <w:t>Рожкова Марина Борисовн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г.Н.Новгород</w:t>
      </w:r>
    </w:p>
    <w:p>
      <w:pPr>
        <w:pStyle w:val="Normal"/>
        <w:spacing w:lineRule="auto" w:line="360"/>
        <w:jc w:val="center"/>
        <w:rPr/>
      </w:pPr>
      <w:r>
        <w:rPr>
          <w:sz w:val="28"/>
          <w:szCs w:val="28"/>
        </w:rPr>
        <w:t>2014г.</w:t>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ind w:firstLine="708"/>
        <w:jc w:val="both"/>
        <w:rPr/>
      </w:pPr>
      <w:r>
        <w:rPr/>
        <w:t xml:space="preserve">Более двадцати лет в Центре развития творчества детей и юношества Приокского района работает методическое объединение педагогов дополнительного образования музыкальной студии. </w:t>
      </w:r>
    </w:p>
    <w:p>
      <w:pPr>
        <w:pStyle w:val="Normal"/>
        <w:ind w:firstLine="708"/>
        <w:jc w:val="both"/>
        <w:rPr/>
      </w:pPr>
      <w:r>
        <w:rPr/>
        <w:t>Цель работы объединения - повышение профессионального мастерства педагогов. На заседаниях объединения изучается мировой педагогический опыт преподавания, обобщается педагогический опыт преподавателей студии, происходит  содействие реализации образовательных программ музыкальной студии. Членами педагогического коллектива были написаны, успешно прошли аттестацию и реализуются в студии следующие образовательные программы: «Постигая волшебный мир музыки» (фортепиано и гитара), «Музыка в семье живёт» (фортепиано), «Дорогами великих мастеров» (музыкальная литература), «В мире музыкальных знаний» (сольфеджио),  «Первые шаги в мир музыки</w:t>
      </w:r>
      <w:r>
        <w:rPr>
          <w:b/>
        </w:rPr>
        <w:t xml:space="preserve">» </w:t>
      </w:r>
      <w:r>
        <w:rPr/>
        <w:t>(донотный период обучения).</w:t>
      </w:r>
    </w:p>
    <w:p>
      <w:pPr>
        <w:pStyle w:val="Normal"/>
        <w:ind w:firstLine="708"/>
        <w:jc w:val="both"/>
        <w:rPr>
          <w:b/>
          <w:b/>
        </w:rPr>
      </w:pPr>
      <w:r>
        <w:rPr/>
        <w:t xml:space="preserve">Единой методической темой для работы в  2007 – 2008 учебном году стала тема «Новые педагогические технологии и возможность их применения в работе студии». Целью  изучения новых технологий является обновление методов и приемов музыкального воспитания для улучшения качества работы педагогов и повышения мотивации учащихся. Приоритетными направлениями изучения стали: </w:t>
      </w:r>
    </w:p>
    <w:p>
      <w:pPr>
        <w:pStyle w:val="Normal"/>
        <w:ind w:firstLine="708"/>
        <w:jc w:val="both"/>
        <w:rPr>
          <w:b/>
          <w:b/>
        </w:rPr>
      </w:pPr>
      <w:r>
        <w:rPr>
          <w:b/>
        </w:rPr>
      </w:r>
    </w:p>
    <w:p>
      <w:pPr>
        <w:pStyle w:val="Normal"/>
        <w:numPr>
          <w:ilvl w:val="0"/>
          <w:numId w:val="7"/>
        </w:numPr>
        <w:rPr/>
      </w:pPr>
      <w:r>
        <w:rPr/>
        <w:t xml:space="preserve">Методика  К.Орфа  </w:t>
      </w:r>
    </w:p>
    <w:p>
      <w:pPr>
        <w:pStyle w:val="Normal"/>
        <w:numPr>
          <w:ilvl w:val="0"/>
          <w:numId w:val="7"/>
        </w:numPr>
        <w:rPr/>
      </w:pPr>
      <w:r>
        <w:rPr/>
        <w:t>Методика  В.Брайнина</w:t>
      </w:r>
    </w:p>
    <w:p>
      <w:pPr>
        <w:pStyle w:val="Normal"/>
        <w:numPr>
          <w:ilvl w:val="0"/>
          <w:numId w:val="7"/>
        </w:numPr>
        <w:rPr/>
      </w:pPr>
      <w:r>
        <w:rPr/>
        <w:t>Методика Ш.Сузуки</w:t>
      </w:r>
    </w:p>
    <w:p>
      <w:pPr>
        <w:pStyle w:val="Normal"/>
        <w:numPr>
          <w:ilvl w:val="0"/>
          <w:numId w:val="7"/>
        </w:numPr>
        <w:rPr/>
      </w:pPr>
      <w:r>
        <w:rPr/>
        <w:t>Компьютерная программа «</w:t>
      </w:r>
      <w:r>
        <w:rPr>
          <w:lang w:val="en-US"/>
        </w:rPr>
        <w:t>Soft Mozart</w:t>
      </w:r>
      <w:r>
        <w:rPr/>
        <w:t>»</w:t>
      </w:r>
    </w:p>
    <w:p>
      <w:pPr>
        <w:pStyle w:val="Normal"/>
        <w:ind w:left="440" w:hanging="0"/>
        <w:rPr/>
      </w:pPr>
      <w:r>
        <w:rPr/>
      </w:r>
    </w:p>
    <w:p>
      <w:pPr>
        <w:pStyle w:val="Normal"/>
        <w:rPr/>
      </w:pPr>
      <w:r>
        <w:rPr/>
        <w:t>При работе над изучением данных методик ставились следующие задачи:</w:t>
      </w:r>
    </w:p>
    <w:p>
      <w:pPr>
        <w:pStyle w:val="Normal"/>
        <w:rPr>
          <w:b/>
          <w:b/>
          <w:i/>
          <w:i/>
          <w:u w:val="single"/>
        </w:rPr>
      </w:pPr>
      <w:r>
        <w:rPr>
          <w:b/>
          <w:i/>
          <w:u w:val="single"/>
        </w:rPr>
      </w:r>
    </w:p>
    <w:p>
      <w:pPr>
        <w:pStyle w:val="Normal"/>
        <w:ind w:left="360" w:hanging="0"/>
        <w:jc w:val="both"/>
        <w:rPr>
          <w:b/>
          <w:b/>
          <w:i/>
          <w:i/>
          <w:u w:val="single"/>
        </w:rPr>
      </w:pPr>
      <w:r>
        <w:rPr>
          <w:b/>
          <w:i/>
          <w:u w:val="single"/>
        </w:rPr>
      </w:r>
    </w:p>
    <w:p>
      <w:pPr>
        <w:pStyle w:val="Normal"/>
        <w:numPr>
          <w:ilvl w:val="0"/>
          <w:numId w:val="9"/>
        </w:numPr>
        <w:jc w:val="both"/>
        <w:rPr/>
      </w:pPr>
      <w:r>
        <w:rPr/>
        <w:t xml:space="preserve">Изучить новые, современные методы работы по улучшению музыкального воспитания учащихся. </w:t>
      </w:r>
    </w:p>
    <w:p>
      <w:pPr>
        <w:pStyle w:val="Normal"/>
        <w:rPr/>
      </w:pPr>
      <w:r>
        <w:rPr/>
      </w:r>
    </w:p>
    <w:p>
      <w:pPr>
        <w:pStyle w:val="Normal"/>
        <w:numPr>
          <w:ilvl w:val="0"/>
          <w:numId w:val="9"/>
        </w:numPr>
        <w:rPr/>
      </w:pPr>
      <w:r>
        <w:rPr/>
        <w:t xml:space="preserve">Обобщить самые интересные методические находки педагогов студии и  новейших педагогических систем.  </w:t>
      </w:r>
    </w:p>
    <w:p>
      <w:pPr>
        <w:pStyle w:val="Normal"/>
        <w:rPr/>
      </w:pPr>
      <w:r>
        <w:rPr/>
      </w:r>
    </w:p>
    <w:p>
      <w:pPr>
        <w:pStyle w:val="Normal"/>
        <w:numPr>
          <w:ilvl w:val="0"/>
          <w:numId w:val="9"/>
        </w:numPr>
        <w:rPr/>
      </w:pPr>
      <w:r>
        <w:rPr/>
        <w:t xml:space="preserve">Разработать воспитательные и образовательные программы и проекты на основе собранных материалов. </w:t>
      </w:r>
    </w:p>
    <w:p>
      <w:pPr>
        <w:pStyle w:val="Normal"/>
        <w:ind w:firstLine="708"/>
        <w:jc w:val="both"/>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u w:val="single"/>
        </w:rPr>
      </w:pPr>
      <w:r>
        <w:rPr>
          <w:b/>
          <w:i/>
          <w:sz w:val="28"/>
          <w:szCs w:val="28"/>
          <w:u w:val="single"/>
        </w:rPr>
      </w:r>
    </w:p>
    <w:p>
      <w:pPr>
        <w:pStyle w:val="Normal"/>
        <w:jc w:val="center"/>
        <w:rPr/>
      </w:pPr>
      <w:r>
        <w:rPr>
          <w:b/>
          <w:sz w:val="28"/>
          <w:szCs w:val="28"/>
        </w:rPr>
        <w:t>График работы объединения</w:t>
      </w:r>
    </w:p>
    <w:p>
      <w:pPr>
        <w:pStyle w:val="Normal"/>
        <w:jc w:val="center"/>
        <w:rPr>
          <w:b/>
          <w:b/>
          <w:sz w:val="28"/>
          <w:szCs w:val="28"/>
        </w:rPr>
      </w:pPr>
      <w:r>
        <w:rPr>
          <w:b/>
          <w:sz w:val="28"/>
          <w:szCs w:val="28"/>
        </w:rPr>
      </w:r>
    </w:p>
    <w:p>
      <w:pPr>
        <w:pStyle w:val="Normal"/>
        <w:jc w:val="center"/>
        <w:rPr/>
      </w:pPr>
      <w:r>
        <w:rPr/>
      </w:r>
    </w:p>
    <w:tbl>
      <w:tblPr>
        <w:tblW w:w="9430" w:type="dxa"/>
        <w:jc w:val="left"/>
        <w:tblInd w:w="-77" w:type="dxa"/>
        <w:tblLayout w:type="fixed"/>
        <w:tblCellMar>
          <w:top w:w="0" w:type="dxa"/>
          <w:left w:w="70" w:type="dxa"/>
          <w:bottom w:w="0" w:type="dxa"/>
          <w:right w:w="70" w:type="dxa"/>
        </w:tblCellMar>
      </w:tblPr>
      <w:tblGrid>
        <w:gridCol w:w="354"/>
        <w:gridCol w:w="6237"/>
        <w:gridCol w:w="1579"/>
        <w:gridCol w:w="1260"/>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звание мероприятия</w:t>
            </w:r>
          </w:p>
          <w:p>
            <w:pPr>
              <w:pStyle w:val="Normal"/>
              <w:jc w:val="center"/>
              <w:rPr>
                <w:b/>
                <w:b/>
              </w:rPr>
            </w:pPr>
            <w:r>
              <w:rPr>
                <w:b/>
              </w:rPr>
            </w:r>
          </w:p>
        </w:tc>
        <w:tc>
          <w:tcPr>
            <w:tcW w:w="1579" w:type="dxa"/>
            <w:tcBorders>
              <w:top w:val="single" w:sz="6" w:space="0" w:color="000000"/>
              <w:left w:val="single" w:sz="6" w:space="0" w:color="000000"/>
              <w:bottom w:val="single" w:sz="6" w:space="0" w:color="000000"/>
              <w:right w:val="single" w:sz="6" w:space="0" w:color="000000"/>
            </w:tcBorders>
          </w:tcPr>
          <w:p>
            <w:pPr>
              <w:pStyle w:val="Normal"/>
              <w:ind w:left="-70" w:right="-36" w:hanging="0"/>
              <w:jc w:val="center"/>
              <w:rPr>
                <w:b/>
                <w:b/>
              </w:rPr>
            </w:pPr>
            <w:r>
              <w:rPr>
                <w:b/>
              </w:rPr>
              <w:t>Ответствен</w:t>
            </w:r>
          </w:p>
          <w:p>
            <w:pPr>
              <w:pStyle w:val="Normal"/>
              <w:ind w:left="-70" w:right="-36" w:hanging="0"/>
              <w:jc w:val="center"/>
              <w:rPr>
                <w:b/>
                <w:b/>
              </w:rPr>
            </w:pPr>
            <w:r>
              <w:rPr>
                <w:b/>
              </w:rPr>
              <w:t>ный</w:t>
            </w:r>
          </w:p>
        </w:tc>
        <w:tc>
          <w:tcPr>
            <w:tcW w:w="1260" w:type="dxa"/>
            <w:tcBorders>
              <w:top w:val="single" w:sz="6" w:space="0" w:color="000000"/>
              <w:left w:val="single" w:sz="6" w:space="0" w:color="000000"/>
              <w:bottom w:val="single" w:sz="6" w:space="0" w:color="000000"/>
              <w:right w:val="single" w:sz="6" w:space="0" w:color="000000"/>
            </w:tcBorders>
          </w:tcPr>
          <w:p>
            <w:pPr>
              <w:pStyle w:val="Heading4"/>
              <w:rPr>
                <w:b/>
                <w:b/>
                <w:sz w:val="24"/>
              </w:rPr>
            </w:pPr>
            <w:r>
              <w:rPr>
                <w:b/>
                <w:sz w:val="24"/>
              </w:rPr>
              <w:t>Сроки</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rPr>
            </w:pPr>
            <w:r>
              <w:rPr>
                <w:b/>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Методическое объединение</w:t>
            </w:r>
          </w:p>
          <w:p>
            <w:pPr>
              <w:pStyle w:val="Normal"/>
              <w:numPr>
                <w:ilvl w:val="0"/>
                <w:numId w:val="0"/>
              </w:numPr>
              <w:ind w:left="0" w:hanging="0"/>
              <w:rPr/>
            </w:pPr>
            <w:r>
              <w:rPr/>
              <w:t>1. Обсуждение статьи доктора философии Марты Льюис:</w:t>
            </w:r>
          </w:p>
          <w:p>
            <w:pPr>
              <w:pStyle w:val="Normal"/>
              <w:numPr>
                <w:ilvl w:val="0"/>
                <w:numId w:val="0"/>
              </w:numPr>
              <w:ind w:left="0" w:hanging="0"/>
              <w:rPr/>
            </w:pPr>
            <w:r>
              <w:rPr/>
              <w:t>«Как определиться с собственной концепцией преподавания». Тестирование.</w:t>
            </w:r>
          </w:p>
          <w:p>
            <w:pPr>
              <w:pStyle w:val="Normal"/>
              <w:numPr>
                <w:ilvl w:val="0"/>
                <w:numId w:val="0"/>
              </w:numPr>
              <w:ind w:left="0" w:hanging="0"/>
              <w:rPr/>
            </w:pPr>
            <w:r>
              <w:rPr/>
              <w:t>2. Обсуждение тем для сообщений о новейших педагогических технологиях в области музыкального образования. (метод К.Орфа, метод В.Брайнина, декламационный метод, метод Ш.Сузуки, «Компьютерный Моцарт», методика Т.Смирновой)</w:t>
            </w:r>
          </w:p>
          <w:p>
            <w:pPr>
              <w:pStyle w:val="Normal"/>
              <w:numPr>
                <w:ilvl w:val="0"/>
                <w:numId w:val="0"/>
              </w:numPr>
              <w:ind w:left="0" w:hanging="0"/>
              <w:rPr/>
            </w:pPr>
            <w:r>
              <w:rPr/>
              <w:t>3. Организационные вопросы.</w:t>
            </w:r>
          </w:p>
          <w:p>
            <w:pPr>
              <w:pStyle w:val="Normal"/>
              <w:numPr>
                <w:ilvl w:val="0"/>
                <w:numId w:val="0"/>
              </w:numPr>
              <w:ind w:left="0" w:hanging="0"/>
              <w:rPr>
                <w:b/>
                <w:b/>
              </w:rPr>
            </w:pPr>
            <w:r>
              <w:rPr>
                <w:b/>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 w:hanging="0"/>
              <w:rPr/>
            </w:pPr>
            <w:r>
              <w:rPr/>
              <w:t>Рожкова М.Б</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октябрь</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rPr>
            </w:pPr>
            <w:r>
              <w:rPr>
                <w:b/>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Методическое объединение</w:t>
            </w:r>
          </w:p>
          <w:p>
            <w:pPr>
              <w:pStyle w:val="Normal"/>
              <w:numPr>
                <w:ilvl w:val="0"/>
                <w:numId w:val="0"/>
              </w:numPr>
              <w:ind w:left="0" w:hanging="0"/>
              <w:rPr/>
            </w:pPr>
            <w:r>
              <w:rPr>
                <w:b/>
              </w:rPr>
              <w:t>1</w:t>
            </w:r>
            <w:r>
              <w:rPr/>
              <w:t>.Сообщение о методике  К.Орфа  и  В.Брайнина</w:t>
            </w:r>
          </w:p>
          <w:p>
            <w:pPr>
              <w:pStyle w:val="Normal"/>
              <w:numPr>
                <w:ilvl w:val="0"/>
                <w:numId w:val="0"/>
              </w:numPr>
              <w:ind w:left="0" w:hanging="0"/>
              <w:rPr/>
            </w:pPr>
            <w:r>
              <w:rPr>
                <w:b/>
              </w:rPr>
              <w:t>2</w:t>
            </w:r>
            <w:r>
              <w:rPr/>
              <w:t>. Обсуждение репертуарных списков к конкурсам этюдов.</w:t>
            </w:r>
          </w:p>
          <w:p>
            <w:pPr>
              <w:pStyle w:val="Normal"/>
              <w:numPr>
                <w:ilvl w:val="0"/>
                <w:numId w:val="0"/>
              </w:numPr>
              <w:ind w:left="0" w:hanging="0"/>
              <w:rPr/>
            </w:pPr>
            <w:r>
              <w:rPr/>
              <w:t xml:space="preserve">   </w:t>
            </w:r>
            <w:r>
              <w:rPr/>
              <w:t>Презентация этюдов.</w:t>
            </w:r>
          </w:p>
          <w:p>
            <w:pPr>
              <w:pStyle w:val="Normal"/>
              <w:numPr>
                <w:ilvl w:val="0"/>
                <w:numId w:val="0"/>
              </w:numPr>
              <w:ind w:left="0" w:hanging="0"/>
              <w:rPr/>
            </w:pPr>
            <w:r>
              <w:rPr/>
              <w:t>3. Организационные вопросы.</w:t>
            </w:r>
          </w:p>
          <w:p>
            <w:pPr>
              <w:pStyle w:val="Normal"/>
              <w:numPr>
                <w:ilvl w:val="0"/>
                <w:numId w:val="0"/>
              </w:numPr>
              <w:ind w:left="0" w:hanging="0"/>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 w:hanging="0"/>
              <w:rPr/>
            </w:pPr>
            <w:r>
              <w:rPr/>
              <w:t>Рожкова М.Б.</w:t>
            </w:r>
          </w:p>
          <w:p>
            <w:pPr>
              <w:pStyle w:val="Normal"/>
              <w:numPr>
                <w:ilvl w:val="0"/>
                <w:numId w:val="0"/>
              </w:numPr>
              <w:ind w:left="-70" w:right="-70" w:hanging="0"/>
              <w:rPr/>
            </w:pPr>
            <w:r>
              <w:rPr/>
              <w:t>Семина А.А. и Павлова А.Л.</w:t>
            </w:r>
          </w:p>
          <w:p>
            <w:pPr>
              <w:pStyle w:val="Normal"/>
              <w:numPr>
                <w:ilvl w:val="0"/>
                <w:numId w:val="0"/>
              </w:numPr>
              <w:ind w:left="0" w:right="-70" w:hanging="0"/>
              <w:rPr/>
            </w:pPr>
            <w:r>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декабрь</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rPr>
            </w:pPr>
            <w:r>
              <w:rPr>
                <w:b/>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Методическое объединение</w:t>
            </w:r>
          </w:p>
          <w:p>
            <w:pPr>
              <w:pStyle w:val="Normal"/>
              <w:numPr>
                <w:ilvl w:val="0"/>
                <w:numId w:val="0"/>
              </w:numPr>
              <w:ind w:left="0" w:hanging="0"/>
              <w:rPr/>
            </w:pPr>
            <w:r>
              <w:rPr/>
              <w:t>1. Сообщение о методике Ш.Сузуки и декламационном методе.</w:t>
            </w:r>
          </w:p>
          <w:p>
            <w:pPr>
              <w:pStyle w:val="Normal"/>
              <w:numPr>
                <w:ilvl w:val="0"/>
                <w:numId w:val="0"/>
              </w:numPr>
              <w:ind w:left="0" w:hanging="0"/>
              <w:rPr/>
            </w:pPr>
            <w:r>
              <w:rPr/>
              <w:t>2. Круглый стол. Тема: «Игра в ансамбле – путь к творческому развитию» (по материалам открытых уроков)</w:t>
            </w:r>
          </w:p>
          <w:p>
            <w:pPr>
              <w:pStyle w:val="Normal"/>
              <w:numPr>
                <w:ilvl w:val="0"/>
                <w:numId w:val="0"/>
              </w:numPr>
              <w:ind w:left="0" w:hanging="0"/>
              <w:rPr/>
            </w:pPr>
            <w:r>
              <w:rPr/>
            </w:r>
          </w:p>
          <w:p>
            <w:pPr>
              <w:pStyle w:val="Normal"/>
              <w:numPr>
                <w:ilvl w:val="0"/>
                <w:numId w:val="0"/>
              </w:numPr>
              <w:ind w:left="0" w:hanging="0"/>
              <w:rPr/>
            </w:pPr>
            <w:r>
              <w:rPr/>
              <w:t>3. Организационные вопросы.</w:t>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 w:hanging="0"/>
              <w:rPr/>
            </w:pPr>
            <w:r>
              <w:rPr/>
              <w:t>Рожкова М.Б.</w:t>
            </w:r>
          </w:p>
          <w:p>
            <w:pPr>
              <w:pStyle w:val="Normal"/>
              <w:numPr>
                <w:ilvl w:val="0"/>
                <w:numId w:val="0"/>
              </w:numPr>
              <w:ind w:left="0" w:right="-70" w:hanging="0"/>
              <w:rPr/>
            </w:pPr>
            <w:r>
              <w:rPr/>
              <w:t xml:space="preserve">Серова Л.Н. и </w:t>
            </w:r>
          </w:p>
          <w:p>
            <w:pPr>
              <w:pStyle w:val="Normal"/>
              <w:numPr>
                <w:ilvl w:val="0"/>
                <w:numId w:val="0"/>
              </w:numPr>
              <w:ind w:left="0" w:right="-70" w:hanging="0"/>
              <w:rPr/>
            </w:pPr>
            <w:r>
              <w:rPr/>
              <w:t>Бакшеева А.И.</w:t>
            </w:r>
          </w:p>
          <w:p>
            <w:pPr>
              <w:pStyle w:val="Normal"/>
              <w:numPr>
                <w:ilvl w:val="0"/>
                <w:numId w:val="0"/>
              </w:numPr>
              <w:ind w:left="0" w:right="-70" w:hanging="0"/>
              <w:rPr/>
            </w:pPr>
            <w:r>
              <w:rPr/>
              <w:t>Васина Т.Н.</w:t>
            </w:r>
          </w:p>
          <w:p>
            <w:pPr>
              <w:pStyle w:val="Normal"/>
              <w:numPr>
                <w:ilvl w:val="0"/>
                <w:numId w:val="0"/>
              </w:numPr>
              <w:ind w:left="0" w:right="-70" w:hanging="0"/>
              <w:rPr/>
            </w:pPr>
            <w:r>
              <w:rPr/>
              <w:t xml:space="preserve">Петрянина </w:t>
            </w:r>
          </w:p>
          <w:p>
            <w:pPr>
              <w:pStyle w:val="Normal"/>
              <w:numPr>
                <w:ilvl w:val="0"/>
                <w:numId w:val="0"/>
              </w:numPr>
              <w:ind w:left="0" w:right="-70" w:hanging="0"/>
              <w:rPr/>
            </w:pPr>
            <w:r>
              <w:rPr/>
              <w:t>Ершова Л.А.</w:t>
            </w:r>
          </w:p>
          <w:p>
            <w:pPr>
              <w:pStyle w:val="Normal"/>
              <w:numPr>
                <w:ilvl w:val="0"/>
                <w:numId w:val="0"/>
              </w:numPr>
              <w:ind w:left="0" w:right="-7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март</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Методическое  объединение</w:t>
            </w:r>
          </w:p>
          <w:p>
            <w:pPr>
              <w:pStyle w:val="Normal"/>
              <w:rPr/>
            </w:pPr>
            <w:r>
              <w:rPr/>
              <w:t>1. Семинар: «Новые педагогические технологии и возможность их применения в работе студии»</w:t>
            </w:r>
          </w:p>
          <w:p>
            <w:pPr>
              <w:pStyle w:val="Normal"/>
              <w:rPr/>
            </w:pPr>
            <w:r>
              <w:rPr/>
              <w:t>2. Подведение итогов года.</w:t>
            </w:r>
          </w:p>
          <w:p>
            <w:pPr>
              <w:pStyle w:val="Normal"/>
              <w:numPr>
                <w:ilvl w:val="0"/>
                <w:numId w:val="0"/>
              </w:numPr>
              <w:ind w:left="0" w:hanging="0"/>
              <w:rPr/>
            </w:pPr>
            <w:r>
              <w:rPr/>
              <w:t>3. Планирование на следующий учебный год.</w:t>
            </w:r>
          </w:p>
          <w:p>
            <w:pPr>
              <w:pStyle w:val="Normal"/>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pPr>
            <w:r>
              <w:rPr/>
              <w:t>Рожкова М.Б.</w:t>
            </w:r>
          </w:p>
          <w:p>
            <w:pPr>
              <w:pStyle w:val="Normal"/>
              <w:ind w:left="-70" w:right="-70" w:hanging="0"/>
              <w:jc w:val="both"/>
              <w:rPr/>
            </w:pPr>
            <w:r>
              <w:rPr/>
              <w:t xml:space="preserve"> </w:t>
            </w:r>
            <w:r>
              <w:rPr/>
              <w:t>Все педагоги студи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июнь</w:t>
            </w:r>
          </w:p>
        </w:tc>
      </w:tr>
    </w:tbl>
    <w:p>
      <w:pPr>
        <w:pStyle w:val="Normal"/>
        <w:rPr>
          <w:b/>
          <w:b/>
          <w:caps/>
          <w:sz w:val="27"/>
        </w:rPr>
      </w:pPr>
      <w:r>
        <w:rPr>
          <w:b/>
          <w:caps/>
          <w:sz w:val="27"/>
        </w:rPr>
      </w:r>
    </w:p>
    <w:p>
      <w:pPr>
        <w:pStyle w:val="Normal"/>
        <w:rPr>
          <w:b/>
          <w:b/>
          <w:caps/>
          <w:sz w:val="22"/>
          <w:szCs w:val="22"/>
        </w:rPr>
      </w:pPr>
      <w:r>
        <w:rPr>
          <w:b/>
          <w:caps/>
          <w:sz w:val="22"/>
          <w:szCs w:val="22"/>
        </w:rPr>
      </w:r>
    </w:p>
    <w:p>
      <w:pPr>
        <w:pStyle w:val="Normal"/>
        <w:rPr>
          <w:b/>
          <w:b/>
          <w:sz w:val="22"/>
          <w:szCs w:val="22"/>
        </w:rPr>
      </w:pPr>
      <w:r>
        <w:rPr>
          <w:b/>
          <w:sz w:val="22"/>
          <w:szCs w:val="2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jc w:val="center"/>
        <w:rPr>
          <w:b/>
          <w:b/>
        </w:rPr>
      </w:pPr>
      <w:r>
        <w:rPr>
          <w:b/>
        </w:rPr>
        <w:t>Концепция работы музыкальной студии.</w:t>
      </w:r>
    </w:p>
    <w:p>
      <w:pPr>
        <w:pStyle w:val="Normal"/>
        <w:jc w:val="center"/>
        <w:rPr>
          <w:b/>
          <w:b/>
        </w:rPr>
      </w:pPr>
      <w:r>
        <w:rPr>
          <w:b/>
        </w:rPr>
      </w:r>
    </w:p>
    <w:p>
      <w:pPr>
        <w:pStyle w:val="Normal"/>
        <w:jc w:val="both"/>
        <w:rPr/>
      </w:pPr>
      <w:r>
        <w:rPr/>
        <w:tab/>
        <w:t>Музыкальная студия Центра развития творчества детей и юношества Приокского района г.Н.Новгорода начала работу в 1972 году. При этом сразу была поставлена задача: организовать работу на серьезном профессиональном уровне.  С самого начала за основу были взяты давно зарекомендовавшие себя и проверенные многолетней практикой  программы Министерства культуры СССР для детских музыкальных школ по специальному инструменту, сольфеджио, музыкальной литературе, хору. Однако практика работы в условиях внешкольного учреждения выявила многие противоречия  между возможностями учащихся и вышеназванными программами. Занятия музыкой, как и другими видами деятельности, в учреждении дополнительного образования доступны всем изъявившим желание заниматься детям, независимо от уровня их способностей, тогда как дети, поступающие в детскую музыкальную школу, проходят достаточно строгий конкурсный отбор.</w:t>
      </w:r>
    </w:p>
    <w:p>
      <w:pPr>
        <w:pStyle w:val="Normal"/>
        <w:ind w:firstLine="708"/>
        <w:jc w:val="both"/>
        <w:rPr/>
      </w:pPr>
      <w:r>
        <w:rPr/>
        <w:t xml:space="preserve">Тогда и пришла идея написания образовательной программы, соответствующей требованиям окружающего социума. В своем стремлении изменить и кардинально улучшить стиль и результаты своей работы, педагоги студии пришли к  выводу, что обучение должно быть  развивающим, вовлекающим ученика в процесс музицирования, ученик должен стать равноправным субъектом учебно-воспитательного процесса. </w:t>
      </w:r>
    </w:p>
    <w:p>
      <w:pPr>
        <w:pStyle w:val="2"/>
        <w:spacing w:lineRule="auto" w:line="240" w:before="0" w:after="0"/>
        <w:ind w:firstLine="708"/>
        <w:jc w:val="both"/>
        <w:rPr/>
      </w:pPr>
      <w:r>
        <w:rPr/>
        <w:t>Музицирование - это активная форма деятельности учащегося, направленная на саморазвитие, самообучение. В этих занятиях соединяются принцип педагогического руководства с развитием детской активности, самостоятельности. Ведь ученик, имеющий опыт музицирования, свободнее разбирает новые произведения, быстрее и легче разучивает их, расширяет свой репертуар, овладевает различными музыкальными стилями и, в конечном счете, чаще выступает в концертах. Таким образом, музицирование – это направление, которое дает педагогу возможность неформально организовать процесс обучения и воспитания, самому включиться в поток творчества. Собирая по крупицам новейшие веяния в мире музыкальных технологий, педагоги студии написали в 1997 году образовательную программу по специальному инструменту и назвали ее «Постигая волшебный мир музыки».</w:t>
      </w:r>
    </w:p>
    <w:p>
      <w:pPr>
        <w:pStyle w:val="2"/>
        <w:spacing w:lineRule="auto" w:line="240" w:before="0" w:after="0"/>
        <w:ind w:firstLine="708"/>
        <w:jc w:val="both"/>
        <w:rPr/>
      </w:pPr>
      <w:r>
        <w:rPr/>
      </w:r>
    </w:p>
    <w:p>
      <w:pPr>
        <w:pStyle w:val="Heading8"/>
        <w:jc w:val="center"/>
        <w:rPr>
          <w:b/>
          <w:b/>
          <w:i w:val="false"/>
          <w:i w:val="false"/>
        </w:rPr>
      </w:pPr>
      <w:r>
        <w:rPr>
          <w:b/>
          <w:i w:val="false"/>
        </w:rPr>
        <w:t>Методические рекомендации к организации работы по программе</w:t>
      </w:r>
    </w:p>
    <w:p>
      <w:pPr>
        <w:pStyle w:val="Normal"/>
        <w:jc w:val="center"/>
        <w:rPr>
          <w:b/>
          <w:b/>
        </w:rPr>
      </w:pPr>
      <w:r>
        <w:rPr>
          <w:b/>
        </w:rPr>
        <w:t>«Постигая волшебный мир музыки»</w:t>
      </w:r>
    </w:p>
    <w:p>
      <w:pPr>
        <w:pStyle w:val="Normal"/>
        <w:jc w:val="center"/>
        <w:rPr>
          <w:b/>
          <w:b/>
        </w:rPr>
      </w:pPr>
      <w:r>
        <w:rPr>
          <w:b/>
        </w:rPr>
      </w:r>
    </w:p>
    <w:p>
      <w:pPr>
        <w:pStyle w:val="Normal"/>
        <w:numPr>
          <w:ilvl w:val="0"/>
          <w:numId w:val="4"/>
        </w:numPr>
        <w:rPr>
          <w:b/>
          <w:b/>
          <w:bCs/>
        </w:rPr>
      </w:pPr>
      <w:r>
        <w:rPr>
          <w:b/>
          <w:bCs/>
        </w:rPr>
        <w:t>Значение индивидуального обучения игре на музыкальных   инструментах.</w:t>
      </w:r>
    </w:p>
    <w:p>
      <w:pPr>
        <w:pStyle w:val="Normal"/>
        <w:ind w:left="708" w:hanging="0"/>
        <w:rPr>
          <w:b/>
          <w:b/>
          <w:bCs/>
        </w:rPr>
      </w:pPr>
      <w:r>
        <w:rPr>
          <w:b/>
          <w:bCs/>
        </w:rPr>
      </w:r>
    </w:p>
    <w:p>
      <w:pPr>
        <w:pStyle w:val="Normal"/>
        <w:jc w:val="both"/>
        <w:rPr/>
      </w:pPr>
      <w:r>
        <w:rPr/>
        <w:tab/>
        <w:t xml:space="preserve">В процессе воспитания юного музыканта трудно переоценить </w:t>
      </w:r>
      <w:r>
        <w:rPr>
          <w:bCs/>
        </w:rPr>
        <w:t>значение</w:t>
      </w:r>
      <w:r>
        <w:rPr/>
        <w:t xml:space="preserve"> </w:t>
      </w:r>
      <w:r>
        <w:rPr>
          <w:bCs/>
        </w:rPr>
        <w:t>индивидуального обучения</w:t>
      </w:r>
      <w:r>
        <w:rPr/>
        <w:t xml:space="preserve"> игре на музыкальных инструментах, наиболее полно обеспечивающего личностно ориентированный подход к воспитанию ребенка. На педагога в этих классах в большей степени возлагается ответственная задача музыкального развития учащегося, формирования его личности на основе всестороннего изучения ребенка. Именно форма индивидуального обучения, сложившаяся в мировой практике овладения игрой на музыкальных инструментах, создает педагогу необходимые условия для воспитания каждого ребенка, объективной оценки его индивидуальных психофизических возможностей и музыкально-слуховых способностей, что обусловливает конкретные дифференцированные педагогические задачи и педагогические технологии.</w:t>
      </w:r>
    </w:p>
    <w:p>
      <w:pPr>
        <w:pStyle w:val="Normal"/>
        <w:jc w:val="both"/>
        <w:rPr/>
      </w:pPr>
      <w:r>
        <w:rPr/>
        <w:tab/>
        <w:t>Многие выдающиеся педагоги-музыканты указывали на необходимость учить  музыке с возможно более раннего возраста и непременно всех детей. Музыкальные способности выявляются и развиваются постепенно в процессе обучения. «Никого, ни ярко одаренного, ни того, кто с трудом осваивает азы, педагог не должен оттолкнуть. Наоборот, он обязан увлечь ребенка независимо от способностей, потому что главная его миссия — воспитание человека».</w:t>
      </w:r>
      <w:r>
        <w:rPr>
          <w:rStyle w:val="FootnoteCharacters"/>
          <w:rStyle w:val="FootnoteAnchor"/>
        </w:rPr>
        <w:footnoteReference w:id="2"/>
      </w:r>
      <w:r>
        <w:rPr/>
        <w:t xml:space="preserve">  Ярко и интересно о музыкальном воспитании детей дошкольного возраста говориться в программе «Первые шаги в мир музыки» и многочисленных разработках педагогов студии:</w:t>
      </w:r>
    </w:p>
    <w:p>
      <w:pPr>
        <w:pStyle w:val="Normal"/>
        <w:jc w:val="both"/>
        <w:rPr/>
      </w:pPr>
      <w:r>
        <w:rPr/>
      </w:r>
    </w:p>
    <w:p>
      <w:pPr>
        <w:pStyle w:val="3"/>
        <w:jc w:val="center"/>
        <w:rPr/>
      </w:pPr>
      <w:r>
        <w:rPr>
          <w:sz w:val="24"/>
        </w:rPr>
        <w:t>2.   Заинтересованность учащихся, воспитание любви к музыке –   основа успешного обучения.</w:t>
      </w:r>
    </w:p>
    <w:p>
      <w:pPr>
        <w:pStyle w:val="Normal"/>
        <w:jc w:val="both"/>
        <w:rPr>
          <w:sz w:val="24"/>
        </w:rPr>
      </w:pPr>
      <w:r>
        <w:rPr>
          <w:sz w:val="24"/>
        </w:rPr>
      </w:r>
    </w:p>
    <w:p>
      <w:pPr>
        <w:pStyle w:val="Normal"/>
        <w:ind w:firstLine="708"/>
        <w:jc w:val="both"/>
        <w:rPr/>
      </w:pPr>
      <w:r>
        <w:rPr/>
        <w:t xml:space="preserve">Только сумев достигнуть </w:t>
      </w:r>
      <w:r>
        <w:rPr>
          <w:bCs/>
        </w:rPr>
        <w:t>заинтересованности</w:t>
      </w:r>
      <w:r>
        <w:rPr/>
        <w:t xml:space="preserve">  уже на первых встречах с музыкой, можно постепенно вводить ребенка в более узкий круг профессиональных навыков и умений. Если педагог не следует этому важнейшему принципу, то результаты плачевны. Музыка, как ни одно другое искусство, помогает сделать человека добрее, облагораживает его жизнь. Ее язык интернационален и универсален и не   нуждается  в  переводе.   Он   способен  передать  самые   тонкие,   самые глубокие чувства, которые подчас невозможно выразить словами. Недаром говорят, что музыка начинается там, где кончается слово. Вот почему преподавание должно быть </w:t>
      </w:r>
      <w:r>
        <w:rPr>
          <w:bCs/>
        </w:rPr>
        <w:t>ярким, образным</w:t>
      </w:r>
      <w:r>
        <w:rPr/>
        <w:t xml:space="preserve">. </w:t>
      </w:r>
    </w:p>
    <w:p>
      <w:pPr>
        <w:pStyle w:val="Normal"/>
        <w:jc w:val="both"/>
        <w:rPr/>
      </w:pPr>
      <w:r>
        <w:rPr/>
        <w:tab/>
        <w:t xml:space="preserve">Музыка, как ничто другое, проникает в душу, глубоко воздействует на самые сокровенные чувства, воспитывает эти чувства, открывает в человеке прекрасное. Развивая мир эмоций, прививая чувство прекрасного, мы воспитываем человека истинно </w:t>
      </w:r>
      <w:r>
        <w:rPr>
          <w:bCs/>
        </w:rPr>
        <w:t>нравственного</w:t>
      </w:r>
      <w:r>
        <w:rPr/>
        <w:t xml:space="preserve">, ибо,  только умея понимать, видеть, беречь красоту, человек может жить в гармонии с природой и окружающими людьми. Только тонкое чувственное восприятие мира делает человека частью природы, а не сокрушителем ее. Наша задача — пробудить в ребенке эту способность воспринимать красоту, дорожить ею и, по возможности, создавать вокруг себя, умение ценить красоту в звуках, красках, отношениях с людьми. Необходимо воспитывать не профессионального музыканта,  а многогранную личность с развитым интеллектом, развитыми чувствами и, непременно, способностью трудиться, достигать поставленных целей, не отчаиваться в неудачах, быть стойким и гибким. И оставаться  при этом человеком нравственным. Недаром Р. Шуман говорил, что законы нравственности и законы искусства тождественны. </w:t>
      </w:r>
    </w:p>
    <w:p>
      <w:pPr>
        <w:pStyle w:val="Normal"/>
        <w:jc w:val="both"/>
        <w:rPr/>
      </w:pPr>
      <w:r>
        <w:rPr/>
      </w:r>
    </w:p>
    <w:p>
      <w:pPr>
        <w:pStyle w:val="Normal"/>
        <w:jc w:val="center"/>
        <w:rPr/>
      </w:pPr>
      <w:r>
        <w:rPr>
          <w:b/>
          <w:bCs/>
        </w:rPr>
        <w:t>3.  Репертуар – важнейший фактор музыкального воспитания.</w:t>
      </w:r>
    </w:p>
    <w:p>
      <w:pPr>
        <w:pStyle w:val="Normal"/>
        <w:jc w:val="both"/>
        <w:rPr>
          <w:b/>
          <w:b/>
          <w:bCs/>
        </w:rPr>
      </w:pPr>
      <w:r>
        <w:rPr>
          <w:b/>
          <w:bCs/>
        </w:rPr>
      </w:r>
    </w:p>
    <w:p>
      <w:pPr>
        <w:pStyle w:val="Normal"/>
        <w:jc w:val="both"/>
        <w:rPr/>
      </w:pPr>
      <w:r>
        <w:rPr/>
        <w:tab/>
        <w:t xml:space="preserve">Важным фактором  воспитания и развития учащегося является </w:t>
      </w:r>
      <w:r>
        <w:rPr>
          <w:bCs/>
        </w:rPr>
        <w:t>репертуар</w:t>
      </w:r>
      <w:r>
        <w:rPr/>
        <w:t>. Это, конечно же, профессиональный фундамент классической музыки, воспитывающий хороший вкус, чувство стиля  и  дисциплину.  Работа  над техникой в этюдах, гаммах, упражнениях воспитывает настойчивость, целеустремленность, сосредоточенность,  самокритичность. На этом качественном фундаменте мы формируем у детей навыки бытового музицирования: подбор на слух, достаточно свободное чтение с листа, самостоятельный разбор и выучивание музыкального произведения, игра в ансамбле, аккомпанемент, транспонирование. В репертуаре каждого ученика наряду с классическими произведениями есть пьесы из разряда популярной  современной музыки, классика отечественной и зарубежной эстрады, обработки народных мелодий, джазовые произведения. Это непременно лучшие образцы жанра. Имея в своем репертуаре такие произведения, выступая с ними публично, ребенок чувствует интерес и уважение к себе и со стороны старших и со стороны сверстников.</w:t>
      </w:r>
    </w:p>
    <w:p>
      <w:pPr>
        <w:pStyle w:val="Normal"/>
        <w:jc w:val="both"/>
        <w:rPr/>
      </w:pPr>
      <w:r>
        <w:rPr/>
      </w:r>
    </w:p>
    <w:p>
      <w:pPr>
        <w:pStyle w:val="Normal"/>
        <w:ind w:left="705" w:hanging="0"/>
        <w:jc w:val="center"/>
        <w:rPr>
          <w:b/>
          <w:b/>
          <w:bCs/>
        </w:rPr>
      </w:pPr>
      <w:r>
        <w:rPr>
          <w:b/>
          <w:bCs/>
        </w:rPr>
        <w:t>4. Создание ситуации успеха – стимул воспитания воли и трудолюбия.</w:t>
      </w:r>
    </w:p>
    <w:p>
      <w:pPr>
        <w:pStyle w:val="Normal"/>
        <w:ind w:left="705" w:hanging="0"/>
        <w:jc w:val="both"/>
        <w:rPr>
          <w:b/>
          <w:b/>
          <w:bCs/>
        </w:rPr>
      </w:pPr>
      <w:r>
        <w:rPr>
          <w:b/>
          <w:bCs/>
        </w:rPr>
      </w:r>
    </w:p>
    <w:p>
      <w:pPr>
        <w:pStyle w:val="Normal"/>
        <w:jc w:val="both"/>
        <w:rPr/>
      </w:pPr>
      <w:r>
        <w:rPr/>
        <w:t xml:space="preserve">          </w:t>
      </w:r>
      <w:r>
        <w:rPr/>
        <w:t xml:space="preserve">Переживание </w:t>
      </w:r>
      <w:r>
        <w:rPr>
          <w:bCs/>
        </w:rPr>
        <w:t>ситуации успеха</w:t>
      </w:r>
      <w:r>
        <w:rPr/>
        <w:t xml:space="preserve"> крайне важно для формирования самоуважения, осознания значительности дела, которым занимаешься, что является, с одной стороны, стимулом для упорного труда, а с другой — формирует уверенность в себе, позитивную самооценку. Нашим очень занятым детям часто приходится отказывать себе во многих   удовольствиях,  доступных  ничем  не  обремененным  сверстникам. Серьезные занятия музыкой требуют очень больших усилий, каждодневного, кропотливого и  не  всегда  приятного труда. И только положительные эмоции, явившиеся результатом преодоленных трудностей, а также большая любовь к музыке, к учителю могут  помочь в процессе музыкального воспитания. И наша  важнейшая задача — пробудить и сохранить в ребенке эту любовь. Пусть даже  порой поначалу ученик занимается этой поистине трудной и утомительной работой для того, чтобы сделать приятное своему педагогу и родителям, заслужить их расположение и похвалу. Благодаря таким усилиям формируется </w:t>
      </w:r>
      <w:r>
        <w:rPr>
          <w:bCs/>
        </w:rPr>
        <w:t>воля</w:t>
      </w:r>
      <w:r>
        <w:rPr/>
        <w:t xml:space="preserve">, упорство в преодолении трудностей, </w:t>
      </w:r>
      <w:r>
        <w:rPr>
          <w:bCs/>
        </w:rPr>
        <w:t>умение трудиться</w:t>
      </w:r>
      <w:r>
        <w:rPr/>
        <w:t>, что весьма важно в жизни  независимо  от  выбора  профессии.</w:t>
      </w:r>
    </w:p>
    <w:p>
      <w:pPr>
        <w:pStyle w:val="Normal"/>
        <w:jc w:val="both"/>
        <w:rPr/>
      </w:pPr>
      <w:r>
        <w:rPr/>
      </w:r>
    </w:p>
    <w:p>
      <w:pPr>
        <w:pStyle w:val="31"/>
        <w:jc w:val="center"/>
        <w:rPr>
          <w:b/>
          <w:b/>
          <w:bCs/>
          <w:sz w:val="24"/>
          <w:szCs w:val="24"/>
        </w:rPr>
      </w:pPr>
      <w:r>
        <w:rPr>
          <w:b/>
          <w:bCs/>
          <w:sz w:val="24"/>
          <w:szCs w:val="24"/>
        </w:rPr>
        <w:t xml:space="preserve"> </w:t>
      </w:r>
      <w:r>
        <w:rPr>
          <w:b/>
          <w:bCs/>
          <w:sz w:val="24"/>
          <w:szCs w:val="24"/>
        </w:rPr>
        <w:t>5. Формирование опыта эстрадных выступлений.</w:t>
      </w:r>
    </w:p>
    <w:p>
      <w:pPr>
        <w:pStyle w:val="Normal"/>
        <w:jc w:val="both"/>
        <w:rPr/>
      </w:pPr>
      <w:r>
        <w:rPr/>
        <w:tab/>
        <w:t xml:space="preserve">Для стимулирования интереса к занятиям музыкой необходимо также, чтобы ученик как можно больше выступал публично. Формируя опыт </w:t>
      </w:r>
      <w:r>
        <w:rPr>
          <w:bCs/>
        </w:rPr>
        <w:t>эстрадных выступлений</w:t>
      </w:r>
      <w:r>
        <w:rPr/>
        <w:t xml:space="preserve">, мы стремимся облечь их в интересные для ребенка формы: различные конкурсы, тематические и праздничные концерты, классные и общестудийные концерты для родителей, выездные концерты в школах, детских садах, воинских  частях, детских  домах и т. п.  Все это наряду    с обязательными академическими концертами, зачетами и экзаменами. Выступления для публики, особенно для родителей, других членов семьи и друзей безусловно повышают ответственность ребенка в период подготовки к таким концертам. Более всего это касается обязательных </w:t>
      </w:r>
      <w:r>
        <w:rPr>
          <w:bCs/>
        </w:rPr>
        <w:t>конкурсов</w:t>
      </w:r>
      <w:r>
        <w:rPr/>
        <w:t>, которые проводятся в студии соответственно данной программе и позволяют педагогам в интересной и увлекательной форме решать музыкально-педагогические задачи.</w:t>
      </w:r>
    </w:p>
    <w:p>
      <w:pPr>
        <w:pStyle w:val="Normal"/>
        <w:jc w:val="both"/>
        <w:rPr/>
      </w:pPr>
      <w:r>
        <w:rPr/>
        <w:tab/>
        <w:t xml:space="preserve">Один из важнейших принципов музыкальной педагогики — единство художественного и технического в исполняемом произведении. Высокий художественный уровень исполнения достижим лишь при овладении необходимыми техническими навыками. Чтобы стимулировать, оживить работу над чисто техническими конструктивными пьесами — этюдами, работа над которыми обеспечивает технический рост учащихся, в программу включены обязательные </w:t>
      </w:r>
      <w:r>
        <w:rPr>
          <w:bCs/>
        </w:rPr>
        <w:t>конкурсы этюдов</w:t>
      </w:r>
      <w:r>
        <w:rPr/>
        <w:t xml:space="preserve"> среди учащихся 3 — 6 классов. Конкурсы проводятся в присутствии публики (родителей, других членов семьи, друзей). Для полной объективности публика и жюри отделены от конкурсантов занавесом, участники выступают анонимно, под номерами, полученными в результате жеребьевки. Победителям вручаются призы, остальным участникам — небольшие сувениры. Разумеется, подготовка к участию в подобном конкурсе доставляет ученику гораздо больше удовольствия, чем работа над сдачей этюда в классном порядке. Таким образом, происходит «сдвиг мотива на цель» (по А. Н. Леонтьеву).</w:t>
      </w:r>
    </w:p>
    <w:p>
      <w:pPr>
        <w:pStyle w:val="Normal"/>
        <w:jc w:val="both"/>
        <w:rPr/>
      </w:pPr>
      <w:r>
        <w:rPr/>
        <w:tab/>
        <w:t xml:space="preserve">Другой пример: во втором классе фортепианного отделения для пробуждения интереса детей к работе над полифонией, стилем, на первых порах довольно сложным для восприятия и освоения учащимися, но совершенно необходимым в работе над развитием юного музыканта, мы проводим </w:t>
      </w:r>
      <w:r>
        <w:rPr>
          <w:bCs/>
        </w:rPr>
        <w:t>конкурс старинных танцев на отделении фортепиано</w:t>
      </w:r>
      <w:r>
        <w:rPr/>
        <w:t>. Звучат менуэты, сарабанды, полонезы и т. п. Баха, Генделя и других  мастеров полифонического письма. Перед началом конкурса обязательно вступительное слово — рассказ о полифоническом стиле, о композиторах, о старинных танцах. В результате далекая от нашей эпохи музыка становится ближе, понятней, а работа над ней более интересной. Для педагогов такие конкурсы становятся творческой лабораторией. Когда играют все ученики одного года обучения, видны достоинства, недостатки, проблемы, направление и содержание будущих поисков. Результаты конкурсов обсуждаются на заседаниях  методических  объединений  преподавателей  студии.</w:t>
      </w:r>
    </w:p>
    <w:p>
      <w:pPr>
        <w:pStyle w:val="Normal"/>
        <w:jc w:val="both"/>
        <w:rPr/>
      </w:pPr>
      <w:r>
        <w:rPr/>
        <w:tab/>
        <w:t xml:space="preserve">Большой проблемой в практике обучения детей игре на музыкальных инструментах является </w:t>
      </w:r>
      <w:r>
        <w:rPr>
          <w:bCs/>
        </w:rPr>
        <w:t>временн</w:t>
      </w:r>
      <w:r>
        <w:rPr>
          <w:bCs/>
          <w:u w:val="single"/>
        </w:rPr>
        <w:t>а</w:t>
      </w:r>
      <w:r>
        <w:rPr>
          <w:bCs/>
        </w:rPr>
        <w:t>я отдаленность</w:t>
      </w:r>
      <w:r>
        <w:rPr/>
        <w:t xml:space="preserve"> </w:t>
      </w:r>
      <w:r>
        <w:rPr>
          <w:bCs/>
        </w:rPr>
        <w:t>конечного  результата</w:t>
      </w:r>
      <w:r>
        <w:rPr/>
        <w:t xml:space="preserve">  при работе над музыкальным произведением. Эта работа может продолжаться от одного - двух месяцев до полугода и более, в зависимости от сложности пьесы, индивидуальных особенностей ребенка и от задач, которые выполняются в процессе работы. В результате этого у ребенка может угаснуть интерес к занятиям. В решении этой проблемы мы видим два пути:</w:t>
      </w:r>
    </w:p>
    <w:p>
      <w:pPr>
        <w:pStyle w:val="Normal"/>
        <w:numPr>
          <w:ilvl w:val="0"/>
          <w:numId w:val="2"/>
        </w:numPr>
        <w:jc w:val="both"/>
        <w:rPr/>
      </w:pPr>
      <w:r>
        <w:rPr/>
        <w:t xml:space="preserve">Максимально конкретизировать домашние задания, чтобы ученик мог почувствовать ощутимый результат работы. </w:t>
      </w:r>
    </w:p>
    <w:p>
      <w:pPr>
        <w:pStyle w:val="Normal"/>
        <w:numPr>
          <w:ilvl w:val="0"/>
          <w:numId w:val="2"/>
        </w:numPr>
        <w:jc w:val="both"/>
        <w:rPr/>
      </w:pPr>
      <w:r>
        <w:rPr/>
        <w:t xml:space="preserve">Стремиться к тому, чтобы в репертуаре ученика всегда были готовые, выученные произведения. </w:t>
      </w:r>
    </w:p>
    <w:p>
      <w:pPr>
        <w:pStyle w:val="Normal"/>
        <w:jc w:val="both"/>
        <w:rPr/>
      </w:pPr>
      <w:r>
        <w:rPr/>
        <w:t>Для этого нужно, во-первых, накапливать репертуар, повторять ранее выученные пьесы, а во-вторых, наряду с более трудными произведениями давать ученику пьесы по уровню сложности на один - два класса ниже, которые он сможет выучить практически самостоятельно и получить удовлетворение от конечного результата. Педагог лишь время от времени контролирует самостоятельную работу ученика.</w:t>
      </w:r>
    </w:p>
    <w:p>
      <w:pPr>
        <w:pStyle w:val="Normal"/>
        <w:jc w:val="both"/>
        <w:rPr/>
      </w:pPr>
      <w:r>
        <w:rPr/>
        <w:tab/>
        <w:t xml:space="preserve">Эта работа, а также систематическое освоение чтения с листа венчается в выпускном классе </w:t>
      </w:r>
      <w:r>
        <w:rPr>
          <w:bCs/>
        </w:rPr>
        <w:t>конкурсом самостоятельных работ</w:t>
      </w:r>
      <w:r>
        <w:rPr/>
        <w:t xml:space="preserve">. Для этого конкурса выбираются произведения популярной классической музыки, эстрадные, джазовые пьесы и т. д. В результате получается хороший концерт, который доставляет удовольствие и детям и родителям, присутствующим на конкурсе. Наряду с выпускным экзаменом этот конкурс является одним  из итогов нашей работы в процессе всего  курса  обучения.  </w:t>
      </w:r>
    </w:p>
    <w:p>
      <w:pPr>
        <w:pStyle w:val="Normal"/>
        <w:jc w:val="both"/>
        <w:rPr/>
      </w:pPr>
      <w:r>
        <w:rPr/>
        <w:tab/>
        <w:t xml:space="preserve">Традиционными стали также обязательные для всех учащихся февральские </w:t>
      </w:r>
      <w:r>
        <w:rPr>
          <w:bCs/>
        </w:rPr>
        <w:t>вечера</w:t>
      </w:r>
      <w:r>
        <w:rPr>
          <w:b/>
          <w:bCs/>
        </w:rPr>
        <w:t xml:space="preserve"> </w:t>
      </w:r>
      <w:r>
        <w:rPr>
          <w:bCs/>
        </w:rPr>
        <w:t>популярной музыки для родителей</w:t>
      </w:r>
      <w:r>
        <w:rPr/>
        <w:t>, программы которых обычно бывают тематическими (джаз, романс, вальс, танцевальная музыка и т. п.). Концертная программа предваряется небольшим сообщением педагога (часто совместно с детьми) по теме.</w:t>
      </w:r>
    </w:p>
    <w:p>
      <w:pPr>
        <w:pStyle w:val="Normal"/>
        <w:jc w:val="both"/>
        <w:rPr/>
      </w:pPr>
      <w:r>
        <w:rPr/>
        <w:tab/>
        <w:t xml:space="preserve">С 1997 года мы проводим открытый конкурс юных пианистов </w:t>
      </w:r>
      <w:r>
        <w:rPr>
          <w:bCs/>
        </w:rPr>
        <w:t>«Приокская весна»</w:t>
      </w:r>
      <w:r>
        <w:rPr/>
        <w:t>, который стал традиционным. В конкурсе две номинации: характерная пьеса и фортепианный ансамбль. Таким образом, наша направленность на развитие традиций бытового музицирования воплотилась и в этом конкурсе. Среди участников не только учащиеся музыкальных студий учреждений дополнительного образования г. Нижнего Новгорода, но и области.</w:t>
      </w:r>
    </w:p>
    <w:p>
      <w:pPr>
        <w:pStyle w:val="Normal"/>
        <w:jc w:val="both"/>
        <w:rPr/>
      </w:pPr>
      <w:r>
        <w:rPr/>
        <w:tab/>
        <w:t>Формирование  опыта  бытового музицирования — это для нас не только средство возбуждения и стимулирования интереса ученика к занятиям музыкой, повышения мотивации к познанию в процессе  обучения,  но и одна из конечных целей  образовательного процесса. Мы можем считать эту цель достигнутой, если по окончании студии юный музыкант сможет ориентироваться в различных музыкальных стилях и жанрах, сумеет аккомпанировать своему пению, подобрать популярную мелодию с аккомпанементом, самостоятельно прочитать с листа и выучить понравившееся классическое или эстрадное произведение. А это, в свою очередь, служит достижению  в  конечном  итоге  еще  более  глобальной  и социально значимой цели — повышению  уровня  музыкальной  культуры  в  обществе.</w:t>
      </w:r>
    </w:p>
    <w:p>
      <w:pPr>
        <w:pStyle w:val="Normal"/>
        <w:jc w:val="both"/>
        <w:rPr/>
      </w:pPr>
      <w:r>
        <w:rPr/>
      </w:r>
    </w:p>
    <w:p>
      <w:pPr>
        <w:pStyle w:val="Normal"/>
        <w:ind w:left="705" w:hanging="0"/>
        <w:jc w:val="center"/>
        <w:rPr/>
      </w:pPr>
      <w:r>
        <w:rPr>
          <w:b/>
          <w:bCs/>
        </w:rPr>
        <w:t>6. Взаимовлияние ребёнка и семьи в процессе музыкального воспитания.</w:t>
      </w:r>
    </w:p>
    <w:p>
      <w:pPr>
        <w:pStyle w:val="Normal"/>
        <w:jc w:val="both"/>
        <w:rPr/>
      </w:pPr>
      <w:r>
        <w:rPr/>
        <w:tab/>
      </w:r>
    </w:p>
    <w:p>
      <w:pPr>
        <w:pStyle w:val="Normal"/>
        <w:ind w:firstLine="705"/>
        <w:jc w:val="both"/>
        <w:rPr/>
      </w:pPr>
      <w:r>
        <w:rPr/>
        <w:t xml:space="preserve">Наиважнейшей формой успешного обучения и воспитания ребенка является содружество, педагога, детей и родителей, вовлечение семьи ребенка в совместную активную деятельность. В своей работе мы стремимся к тому, чтобы </w:t>
      </w:r>
      <w:r>
        <w:rPr>
          <w:bCs/>
        </w:rPr>
        <w:t>родители</w:t>
      </w:r>
      <w:r>
        <w:rPr/>
        <w:t xml:space="preserve"> наших студийцев стали действительно полноправными участниками образовательного   процесса. Программа предполагает переход от формального контроля со стороны родителей к сотрудничеству, сопереживанию, сотворчеству. Родители   обязательно   присутствуют на всех концертах и конкурсах, а в период подготовки к ним своей заинтересованностью в хорошем результате воздействуют на ребенка, стимулируя мотивацию к труду. Каждый педагог проводит не менее двух раз в год классные родительские собрания с концертами. Очень эффективны индивидуальные беседы с родителями, приглашение их на отдельные уроки. </w:t>
      </w:r>
    </w:p>
    <w:p>
      <w:pPr>
        <w:pStyle w:val="Normal"/>
        <w:ind w:firstLine="708"/>
        <w:jc w:val="both"/>
        <w:rPr/>
      </w:pPr>
      <w:r>
        <w:rPr/>
        <w:t>Присутствие родителей на уроках, непосредственное участие в обучающем процессе, особенно на начальном этапе, наблюдение за общением педагога с ребенком, общая заинтересованность одним видом деятельности сплачивает семью и педагога, поднимает авторитет каждого в глазах друг друга, служат эмоциональной и духовной близости детей и родителей. Усилия педагога должны быть направлены на то, чтобы и дома родители проявляли живой интерес к занятиям своего ребенка, создавали условия для занятий, желали послушать игру, устроить домашний концерт и ни в коем случае не проявляли равнодушия.  Таким образом, музыкальное образование и воспитание благотворно влияет на микроклимат в семье, сплачивает всех членов семьи и поддерживает семейное воспитание ребенка.</w:t>
      </w:r>
    </w:p>
    <w:p>
      <w:pPr>
        <w:pStyle w:val="Normal"/>
        <w:ind w:firstLine="708"/>
        <w:jc w:val="both"/>
        <w:rPr/>
      </w:pPr>
      <w:r>
        <w:rPr/>
        <w:t>При хорошем контакте, взаимопонимании с родителями, обучение, воспитание и развитие ребенка способствует развитию и воспитанию взрослых людей, близких родственников. Происходит обратная связь. Хорошо, если дедушки и бабушки, папы и мамы в свое время получили музыкальное образование, знакомы с музыкальной культурой. А если нет? Многие взрослые хотели бы играть на музыкальном инструменте, а мечта по ряду причин не сбылась. И теперь, через занятия музыкой своего ребенка, через посещение уроков, принимая непосредственное участие в обучающем процессе, родители могут осуществить свою мечту и сами научиться играть.</w:t>
      </w:r>
    </w:p>
    <w:p>
      <w:pPr>
        <w:pStyle w:val="Normal"/>
        <w:ind w:firstLine="708"/>
        <w:jc w:val="both"/>
        <w:rPr/>
      </w:pPr>
      <w:r>
        <w:rPr/>
        <w:t>Посещение филармонии, театров, фестивалей, музыкальных гостиных, непосредственное участие в творческих мероприятиях класса и студии помогают родителям приобщиться к сокровищницам и шедеврам музыкального искусства, познать силу и красоту классической, узнать имена великих композиторов и их творения.</w:t>
      </w:r>
    </w:p>
    <w:p>
      <w:pPr>
        <w:pStyle w:val="Normal"/>
        <w:ind w:firstLine="708"/>
        <w:jc w:val="both"/>
        <w:rPr/>
      </w:pPr>
      <w:r>
        <w:rPr/>
        <w:t>Бытовое музицирование приобщает к другим жанрам музыки: народной вокальной и инструментальной, оперной, симфонической, эстрадной и джазовой. Все это формирует эстетический вкус детей и родителей, повышает уровень музыкальной культуры, создает условия для познавательной и творческой активности, формирует опыт бытового музицирования, концертных выступлений.</w:t>
      </w:r>
    </w:p>
    <w:p>
      <w:pPr>
        <w:pStyle w:val="Normal"/>
        <w:ind w:firstLine="708"/>
        <w:jc w:val="both"/>
        <w:rPr/>
      </w:pPr>
      <w:r>
        <w:rPr/>
        <w:t>Показателями результативности воспитательной деятельности педагога являются содружество с выпускниками, их участие в мероприятиях класса и студии, существующая преемственность музыкального образования в семье. Очень ценно то, что талантливые дети продолжают свое профессиональное обучение в специальных учебных заведениях, музыка становится для них смыслом жизни так же, как и для их любимого педагога.</w:t>
      </w:r>
    </w:p>
    <w:p>
      <w:pPr>
        <w:pStyle w:val="Normal"/>
        <w:jc w:val="both"/>
        <w:rPr/>
      </w:pPr>
      <w:r>
        <w:rPr/>
      </w:r>
    </w:p>
    <w:p>
      <w:pPr>
        <w:pStyle w:val="Normal"/>
        <w:ind w:firstLine="708"/>
        <w:jc w:val="both"/>
        <w:rPr>
          <w:iCs/>
        </w:rPr>
      </w:pPr>
      <w:r>
        <w:rPr>
          <w:iCs/>
        </w:rPr>
      </w:r>
    </w:p>
    <w:p>
      <w:pPr>
        <w:pStyle w:val="Normal"/>
        <w:ind w:firstLine="708"/>
        <w:jc w:val="both"/>
        <w:rPr>
          <w:iCs/>
        </w:rPr>
      </w:pPr>
      <w:r>
        <w:rPr>
          <w:iCs/>
        </w:rPr>
      </w:r>
    </w:p>
    <w:p>
      <w:pPr>
        <w:pStyle w:val="Normal"/>
        <w:ind w:left="1410" w:hanging="0"/>
        <w:rPr>
          <w:iCs/>
        </w:rPr>
      </w:pPr>
      <w:r>
        <w:rPr>
          <w:iCs/>
        </w:rPr>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Normal"/>
        <w:ind w:left="1410" w:hanging="0"/>
        <w:rPr/>
      </w:pPr>
      <w:r>
        <w:rPr/>
      </w:r>
    </w:p>
    <w:p>
      <w:pPr>
        <w:pStyle w:val="Style11"/>
        <w:spacing w:before="0" w:after="0"/>
        <w:jc w:val="center"/>
        <w:rPr>
          <w:b/>
          <w:b/>
          <w:color w:val="000000"/>
        </w:rPr>
      </w:pPr>
      <w:r>
        <w:rPr>
          <w:b/>
          <w:color w:val="000000"/>
        </w:rPr>
        <w:t>Материалы заключительного семинара</w:t>
      </w:r>
    </w:p>
    <w:p>
      <w:pPr>
        <w:pStyle w:val="Normal"/>
        <w:rPr>
          <w:b/>
          <w:b/>
          <w:color w:val="000000"/>
        </w:rPr>
      </w:pPr>
      <w:r>
        <w:rPr>
          <w:b/>
          <w:color w:val="000000"/>
        </w:rPr>
      </w:r>
    </w:p>
    <w:p>
      <w:pPr>
        <w:pStyle w:val="Normal"/>
        <w:rPr/>
      </w:pPr>
      <w:r>
        <w:rPr/>
        <w:t xml:space="preserve">В течение года на методических объединениях были заслушаны и обсуждены следующие сообщения: </w:t>
      </w:r>
    </w:p>
    <w:p>
      <w:pPr>
        <w:pStyle w:val="Normal"/>
        <w:rPr/>
      </w:pPr>
      <w:r>
        <w:rPr/>
      </w:r>
    </w:p>
    <w:p>
      <w:pPr>
        <w:pStyle w:val="Normal"/>
        <w:numPr>
          <w:ilvl w:val="0"/>
          <w:numId w:val="3"/>
        </w:numPr>
        <w:rPr/>
      </w:pPr>
      <w:r>
        <w:rPr/>
        <w:t>О методике  К.Орфа   (п.д.о. Семина А.А.)</w:t>
      </w:r>
    </w:p>
    <w:p>
      <w:pPr>
        <w:pStyle w:val="Normal"/>
        <w:numPr>
          <w:ilvl w:val="0"/>
          <w:numId w:val="3"/>
        </w:numPr>
        <w:rPr/>
      </w:pPr>
      <w:r>
        <w:rPr/>
        <w:t>О методике  В.Брайнина (п.д.о. Павлова А.Л.)</w:t>
      </w:r>
    </w:p>
    <w:p>
      <w:pPr>
        <w:pStyle w:val="Normal"/>
        <w:numPr>
          <w:ilvl w:val="0"/>
          <w:numId w:val="3"/>
        </w:numPr>
        <w:rPr/>
      </w:pPr>
      <w:r>
        <w:rPr/>
        <w:t>О методике Ш.Сузуки  (п.д.о. Бакшеева А.И.)</w:t>
      </w:r>
    </w:p>
    <w:p>
      <w:pPr>
        <w:pStyle w:val="Normal"/>
        <w:numPr>
          <w:ilvl w:val="0"/>
          <w:numId w:val="3"/>
        </w:numPr>
        <w:rPr/>
      </w:pPr>
      <w:r>
        <w:rPr/>
        <w:t>О компьютерной  программе «</w:t>
      </w:r>
      <w:r>
        <w:rPr>
          <w:lang w:val="en-US"/>
        </w:rPr>
        <w:t>Soft</w:t>
      </w:r>
      <w:r>
        <w:rPr/>
        <w:t xml:space="preserve"> </w:t>
      </w:r>
      <w:r>
        <w:rPr>
          <w:lang w:val="en-US"/>
        </w:rPr>
        <w:t>Mozart</w:t>
      </w:r>
      <w:r>
        <w:rPr/>
        <w:t>»  (п.д.о. Рожкова М.Б.)</w:t>
      </w:r>
    </w:p>
    <w:p>
      <w:pPr>
        <w:pStyle w:val="Normal"/>
        <w:rPr>
          <w:b/>
          <w:b/>
        </w:rPr>
      </w:pPr>
      <w:r>
        <w:rPr>
          <w:b/>
        </w:rPr>
      </w:r>
    </w:p>
    <w:p>
      <w:pPr>
        <w:pStyle w:val="Normal"/>
        <w:jc w:val="center"/>
        <w:rPr>
          <w:b/>
          <w:b/>
        </w:rPr>
      </w:pPr>
      <w:r>
        <w:rPr>
          <w:b/>
        </w:rPr>
        <w:t>Краткое содержание сообщений.</w:t>
      </w:r>
    </w:p>
    <w:p>
      <w:pPr>
        <w:pStyle w:val="Normal"/>
        <w:rPr>
          <w:b/>
          <w:b/>
        </w:rPr>
      </w:pPr>
      <w:r>
        <w:rPr>
          <w:b/>
        </w:rPr>
      </w:r>
    </w:p>
    <w:p>
      <w:pPr>
        <w:pStyle w:val="Heading4"/>
        <w:numPr>
          <w:ilvl w:val="0"/>
          <w:numId w:val="8"/>
        </w:numPr>
        <w:jc w:val="left"/>
        <w:rPr/>
      </w:pPr>
      <w:r>
        <w:rPr>
          <w:b/>
          <w:sz w:val="24"/>
          <w:szCs w:val="24"/>
        </w:rPr>
        <w:t>Особенности метода Карла Орфа</w:t>
      </w:r>
    </w:p>
    <w:p>
      <w:pPr>
        <w:pStyle w:val="Normal"/>
        <w:rPr>
          <w:b/>
          <w:b/>
          <w:sz w:val="24"/>
          <w:szCs w:val="24"/>
        </w:rPr>
      </w:pPr>
      <w:r>
        <w:rPr>
          <w:b/>
          <w:sz w:val="24"/>
          <w:szCs w:val="24"/>
        </w:rPr>
      </w:r>
    </w:p>
    <w:p>
      <w:pPr>
        <w:pStyle w:val="Style11"/>
        <w:spacing w:before="0" w:after="0"/>
        <w:ind w:firstLine="708"/>
        <w:jc w:val="both"/>
        <w:rPr/>
      </w:pPr>
      <w:r>
        <w:rPr/>
        <w:t>Обучение музыке по системе Карла Орфа - для тех детей и родителей, которые не стремятся к профессиональной карьере, но хотят получить начальное музыкальное образование в несколько облегченном варианте. Главный результат, которого хотят добиться педагоги и в первом, и во втором классе, можно сформулировать просто: ребенок должен любить музыку. А научиться играть на фортепиано или гитаре - второстепенно.</w:t>
      </w:r>
    </w:p>
    <w:p>
      <w:pPr>
        <w:pStyle w:val="Style11"/>
        <w:spacing w:before="0" w:after="0"/>
        <w:ind w:firstLine="708"/>
        <w:jc w:val="both"/>
        <w:rPr/>
      </w:pPr>
      <w:r>
        <w:rPr/>
        <w:t>Малыши еще в детсадовской группе буквально с первого дня занятий осваивают музыкальные инструменты Карла Орфа. Дети постепенно осваивают музыкальную теорию, с первого дня играя в своеобразном оркестре. В ход идут не только инструменты Орфа, но и целая россыпь шумовых инструментов - трещотки, маракасы, бубенчики, колокольчики, самодельные тарахтушки. Это позволяет каждому ребенку независимо от уровня его способностей найти свое место в ансамбле. Если он не справляется с мелодией, которую нужно сыграть, ему предлагают другой инструмент. Через некоторое время все дети, независимо от способностей играют на блок-флейтах или ксилофонах. А на индивидуальных занятиях по выбору осваивают фортепиано, гитару или флей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ab/>
        <w:t>Методическое пособие К.Орфа «Шульверк» - это школа (“Schule”), которая не только учит играть, но и делать конкретное дело. Основным предназначением «Шульверка» является первичное приобщение всех детей, независимо от их способностей к музыке, раскрепощение индивидуально-творческих сил, развитие природной музыкальности. Главной задачей является создание “ситуации творчества”, которая для детей, в принципе, не может быть реализована иначе, чем через игру</w:t>
        <w:br/>
        <w:t xml:space="preserve">    </w:t>
        <w:tab/>
        <w:t>Развитие  свободного,  не  скованного  условностями  восприятия  и</w:t>
        <w:br/>
        <w:t>отношения   к   музыкальному   искусству.  Пройдя  через  собственное</w:t>
        <w:br/>
        <w:t>творчество,  узнав  законы  элементарной музыки,  можно предположить, что</w:t>
        <w:br/>
        <w:t>слушатель будет подготовлен к общению с музыкальной культурой в целом,</w:t>
        <w:br/>
        <w:t>куда он войдет как неотъемлемая ее часть. Это  в  какой-то  степени игра, но это еще и труд, поэтому привитое желание  трудиться, воспитанная  потребность  в  собственном творчестве</w:t>
      </w:r>
      <w:r>
        <w:rPr>
          <w:b/>
        </w:rPr>
        <w:t xml:space="preserve"> </w:t>
      </w:r>
      <w:r>
        <w:rPr/>
        <w:t>будут  затем перенесены на более широкие области деятельности. Поэтому</w:t>
      </w:r>
      <w:r>
        <w:rPr>
          <w:b/>
        </w:rPr>
        <w:t xml:space="preserve"> </w:t>
      </w:r>
      <w:r>
        <w:rPr/>
        <w:t>"Шульверк"  -  система целостного музыкально-эстетического вос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8"/>
        </w:numPr>
        <w:rPr/>
      </w:pPr>
      <w:r>
        <w:rPr>
          <w:b/>
        </w:rPr>
        <w:t>Особенности метода Ш.Сузуки</w:t>
      </w:r>
    </w:p>
    <w:p>
      <w:pPr>
        <w:pStyle w:val="Normal"/>
        <w:jc w:val="both"/>
        <w:rPr/>
      </w:pPr>
      <w:r>
        <w:rPr/>
        <w:br/>
        <w:t xml:space="preserve">         </w:t>
        <w:tab/>
        <w:t xml:space="preserve">Более пятидесяти лет назад Шиницо Сузуки оценил важность того факта, что дети во всем мире легко и непринужденно постигают родную речь, и начал применять основные принципы развития и обучения речи в обучении музыке. К ним относятся постоянное повторение, слушание, родительская поддержка и ответственность. </w:t>
      </w:r>
    </w:p>
    <w:p>
      <w:pPr>
        <w:pStyle w:val="Normal"/>
        <w:ind w:firstLine="708"/>
        <w:jc w:val="both"/>
        <w:rPr/>
      </w:pPr>
      <w:r>
        <w:rPr/>
        <w:t xml:space="preserve">Вообще, роль родителей трудно переоценить - это и лучшие преподаватели (подчас кто-то из родителей специально учится играть на скрипке, чтобы играть малышу - именно там можно дать понять ребенку, чего от него ждут). Мама или папа ходят на урок с малышом и регулярно занимаются с ним дома. </w:t>
      </w:r>
    </w:p>
    <w:p>
      <w:pPr>
        <w:pStyle w:val="Normal"/>
        <w:ind w:firstLine="708"/>
        <w:jc w:val="both"/>
        <w:rPr/>
      </w:pPr>
      <w:r>
        <w:rPr/>
        <w:t xml:space="preserve">Раннее начало занятий очень важно, ведь первые годы жизни ребенка - это критическое время для развития умственных процессов и координации мышц. Первые годы, когда идет приобретение навыков родного языка и слух у ребенка находится на пике активности, - идеальное время, чтобы развить музыкальность. Слушание музыки должно начаться при рождении, а формальное обучение - в 3-4 года, хотя, на самом деле, поздно не бывает никогда. Ребенок растет и развивается в языковой среде. Почему бы не сделать музыку таким же окружением ребенка? Можно включать музыку, брать малыша на концерты - с повторным слушанием ребенок уже узнает музыку и легко запоминает. Таким образом происходит абсорбирование музыкального языка наравне с родным. При развитии речевых навыков ребенок, узнав слово и научившись его использовать, не отказывается от него при дальнейшем расширении словарного запаса - так и в музыкальном развитии, ученики повторяют уже пройденные сочинения, постепенно используя все новые навыки и приемы. И дальнейшее введение новых технических и музыкальных концепций в контексте знакомых произведений значительно упрощает этот процесс. Как и в речевом развитии, любое желание и попытка ребенка получить новые знания, любой вопрос должен быть встречен искренней похвалой и поддержкой. </w:t>
      </w:r>
    </w:p>
    <w:p>
      <w:pPr>
        <w:pStyle w:val="Normal"/>
        <w:ind w:firstLine="708"/>
        <w:jc w:val="both"/>
        <w:rPr/>
      </w:pPr>
      <w:r>
        <w:rPr/>
        <w:t>Каждый малыш уникален, он идет свои темпом, маленькими шажками преодолевая большой и сложный путь познания и совершенствования мастерства. И в совместном совершенствовании - залог радости и удовольствия для всех - детей, родителей, педагогов. Атмосфера великодушия, сотрудничества, радости за успехи других детей также составляют часть метода Ш.Сузуки.</w:t>
      </w:r>
    </w:p>
    <w:p>
      <w:pPr>
        <w:pStyle w:val="Normal"/>
        <w:ind w:firstLine="708"/>
        <w:jc w:val="both"/>
        <w:rPr/>
      </w:pPr>
      <w:r>
        <w:rPr/>
        <w:t>Так же очень большое внимание отводится донотному периоду обучения: в это время ребенок старается достичь правильной постановки рук, точной интонации, красивого звучания и законченности музыкальных фраз. Многократные повторения, направленные не на затверживание определенной мелодии, а на точность самовыражения и раскрытие смысла музыки, дают гораздо больший эффект в плане становления и закрепления технических навыков.</w:t>
      </w:r>
    </w:p>
    <w:p>
      <w:pPr>
        <w:pStyle w:val="Normal"/>
        <w:jc w:val="both"/>
        <w:rPr>
          <w:b/>
          <w:b/>
        </w:rPr>
      </w:pPr>
      <w:r>
        <w:rPr>
          <w:b/>
        </w:rPr>
      </w:r>
    </w:p>
    <w:p>
      <w:pPr>
        <w:pStyle w:val="Style11"/>
        <w:numPr>
          <w:ilvl w:val="0"/>
          <w:numId w:val="8"/>
        </w:numPr>
        <w:spacing w:before="280" w:after="280"/>
        <w:rPr/>
      </w:pPr>
      <w:r>
        <w:rPr>
          <w:b/>
          <w:bCs/>
        </w:rPr>
        <w:t>Особенности метода В.Брайнина</w:t>
      </w:r>
    </w:p>
    <w:p>
      <w:pPr>
        <w:pStyle w:val="Style11"/>
        <w:rPr/>
      </w:pPr>
      <w:r>
        <w:rPr/>
        <w:t>Система охватывает несколько подходов к проблематике музыкального восприятия, музыкального мышления и музыкального слуха, равно как и к их развитию. Суть метода может быть кратко изложена в трёх положениях:</w:t>
        <w:br/>
      </w:r>
    </w:p>
    <w:p>
      <w:pPr>
        <w:pStyle w:val="Style11"/>
        <w:numPr>
          <w:ilvl w:val="0"/>
          <w:numId w:val="11"/>
        </w:numPr>
        <w:spacing w:before="0" w:after="0"/>
        <w:rPr/>
      </w:pPr>
      <w:r>
        <w:rPr/>
        <w:t xml:space="preserve">Прогнозирующее восприятие по следующей схеме: освоение наиболее вероятных элементов музыкальной речи, превращение этих элементов в стереотипы внутреннего слуха, разрушение возникшей слуховой инерции посредством освоения менее вероятных связей между элементами, превращение новых слуховых представлений в новые стереотипы более высокого порядка, разрушение вновь возникшей слуховой инерции (см. выше) и т.д. </w:t>
      </w:r>
    </w:p>
    <w:p>
      <w:pPr>
        <w:pStyle w:val="Style11"/>
        <w:spacing w:before="0" w:after="0"/>
        <w:rPr/>
      </w:pPr>
      <w:r>
        <w:rPr/>
      </w:r>
    </w:p>
    <w:p>
      <w:pPr>
        <w:pStyle w:val="Style11"/>
        <w:numPr>
          <w:ilvl w:val="0"/>
          <w:numId w:val="11"/>
        </w:numPr>
        <w:spacing w:before="0" w:after="0"/>
        <w:rPr/>
      </w:pPr>
      <w:r>
        <w:rPr/>
        <w:t>Музыкальная фраза как основной значимый элемент музыкальной речи с двумя различными зонами восприятия: а) зона нарушения инерции восприятия, б) зона восстановления инерции восприятия.</w:t>
      </w:r>
    </w:p>
    <w:p>
      <w:pPr>
        <w:pStyle w:val="Style11"/>
        <w:spacing w:before="0" w:after="0"/>
        <w:ind w:left="440" w:hanging="0"/>
        <w:rPr/>
      </w:pPr>
      <w:r>
        <w:rPr/>
      </w:r>
    </w:p>
    <w:p>
      <w:pPr>
        <w:pStyle w:val="Style11"/>
        <w:numPr>
          <w:ilvl w:val="0"/>
          <w:numId w:val="11"/>
        </w:numPr>
        <w:spacing w:before="0" w:after="0"/>
        <w:rPr/>
      </w:pPr>
      <w:r>
        <w:rPr/>
        <w:t xml:space="preserve">Подход к изучению музыкальной литературы не через систематизацию по хронологии или по формам и жанрам, но через постепенное наращивание интонационного словаря. </w:t>
      </w:r>
    </w:p>
    <w:p>
      <w:pPr>
        <w:pStyle w:val="Style11"/>
        <w:spacing w:before="0" w:after="0"/>
        <w:rPr/>
      </w:pPr>
      <w:r>
        <w:rPr/>
      </w:r>
    </w:p>
    <w:p>
      <w:pPr>
        <w:pStyle w:val="Style11"/>
        <w:spacing w:before="0" w:after="0"/>
        <w:ind w:left="440" w:hanging="0"/>
        <w:rPr/>
      </w:pPr>
      <w:r>
        <w:rPr/>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Особенности программы  «</w:t>
      </w:r>
      <w:hyperlink r:id="rId2" w:tgtFrame="_blank">
        <w:r>
          <w:rPr>
            <w:rStyle w:val="InternetLink"/>
            <w:b/>
            <w:color w:val="000000"/>
          </w:rPr>
          <w:t>Soft Mozart</w:t>
        </w:r>
      </w:hyperlink>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Style11"/>
        <w:spacing w:before="0" w:after="0"/>
        <w:ind w:firstLine="708"/>
        <w:jc w:val="both"/>
        <w:rPr/>
      </w:pPr>
      <w:r>
        <w:rPr/>
        <w:t>Методика «</w:t>
      </w:r>
      <w:hyperlink r:id="rId3" w:tgtFrame="_blank">
        <w:r>
          <w:rPr>
            <w:rStyle w:val="InternetLink"/>
            <w:color w:val="000000"/>
          </w:rPr>
          <w:t>Soft Mozart</w:t>
        </w:r>
      </w:hyperlink>
      <w:r>
        <w:rPr/>
        <w:t xml:space="preserve">» ориентирована </w:t>
      </w:r>
      <w:r>
        <w:rPr>
          <w:color w:val="000000"/>
        </w:rPr>
        <w:t xml:space="preserve">на обучение любого, даже маленького ребенка от 2 лет, чтению нот и их проигрыванию с первого урока фортепиано. Вы научитесь играть на фортепиано через компьютерные игры-тренажеры, пропуская скучные лекции и теоретизирования. </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Следует признать, что мы живем в музыкально неграмотном мире, и даже лучшие учащиеся нередко имеют проблемы с чтением нот. Недостаток навыков чтения нот ограничивает музыкальное развитие и часто становится основной причиной, из-за которой бросают учебу.</w:t>
      </w:r>
    </w:p>
    <w:p>
      <w:pPr>
        <w:pStyle w:val="Style11"/>
        <w:spacing w:before="0" w:after="0"/>
        <w:ind w:firstLine="400"/>
        <w:jc w:val="both"/>
        <w:rPr/>
      </w:pPr>
      <w:r>
        <w:rPr>
          <w:color w:val="000000"/>
        </w:rPr>
        <w:t>«Soft Mozart» как инновационный метод обучения навыкам чтения нот эффективен и удобен даже для занятий с маленькими детьми. Используя обучающую программу, любой новичок, даже 2-летний ребенок, способен нормально читать нотный текст с самого первого урока. Специальные упражнения в форме забавных компьютерных игр развивают навыки, необходимые для быстрого чтения музыки.</w:t>
      </w:r>
    </w:p>
    <w:p>
      <w:pPr>
        <w:pStyle w:val="Style11"/>
        <w:spacing w:before="0" w:after="0"/>
        <w:rPr>
          <w:color w:val="000000"/>
        </w:rPr>
      </w:pPr>
      <w:r>
        <w:rPr>
          <w:color w:val="000000"/>
        </w:rPr>
      </w:r>
    </w:p>
    <w:p>
      <w:pPr>
        <w:pStyle w:val="Style11"/>
        <w:spacing w:before="0" w:after="0"/>
        <w:jc w:val="center"/>
        <w:rPr>
          <w:b/>
          <w:b/>
          <w:color w:val="000000"/>
        </w:rPr>
      </w:pPr>
      <w:r>
        <w:rPr>
          <w:b/>
          <w:color w:val="000000"/>
        </w:rPr>
        <w:t>Обобщение</w:t>
      </w:r>
    </w:p>
    <w:p>
      <w:pPr>
        <w:pStyle w:val="Style11"/>
        <w:spacing w:before="0" w:after="0"/>
        <w:rPr>
          <w:b/>
          <w:b/>
          <w:color w:val="000000"/>
        </w:rPr>
      </w:pPr>
      <w:r>
        <w:rPr>
          <w:b/>
          <w:color w:val="000000"/>
        </w:rPr>
      </w:r>
    </w:p>
    <w:p>
      <w:pPr>
        <w:pStyle w:val="Style11"/>
        <w:spacing w:before="0" w:after="0"/>
        <w:jc w:val="both"/>
        <w:rPr>
          <w:color w:val="000000"/>
        </w:rPr>
      </w:pPr>
      <w:r>
        <w:rPr>
          <w:color w:val="000000"/>
        </w:rPr>
        <w:tab/>
        <w:t xml:space="preserve">В течение учебного года членами методического объединения были заслушаны сообщения по теме </w:t>
      </w:r>
      <w:r>
        <w:rPr/>
        <w:t>«Новые педагогические технологии и возможность их применения в работе студии». На заключительном заседании методического объединения педагоги обсудили заслушанные сообщения.</w:t>
      </w:r>
    </w:p>
    <w:p>
      <w:pPr>
        <w:pStyle w:val="Normal"/>
        <w:ind w:firstLine="708"/>
        <w:jc w:val="both"/>
        <w:rPr>
          <w:iCs/>
        </w:rPr>
      </w:pPr>
      <w:r>
        <w:rPr/>
        <w:t xml:space="preserve">В процессе обсуждения выяснилось следующее: </w:t>
      </w:r>
    </w:p>
    <w:p>
      <w:pPr>
        <w:pStyle w:val="Normal"/>
        <w:ind w:firstLine="708"/>
        <w:jc w:val="both"/>
        <w:rPr>
          <w:iCs/>
        </w:rPr>
      </w:pPr>
      <w:r>
        <w:rPr>
          <w:iCs/>
        </w:rPr>
      </w:r>
    </w:p>
    <w:p>
      <w:pPr>
        <w:pStyle w:val="Normal"/>
        <w:numPr>
          <w:ilvl w:val="0"/>
          <w:numId w:val="15"/>
        </w:numPr>
        <w:jc w:val="both"/>
        <w:rPr>
          <w:b/>
          <w:b/>
          <w:iCs/>
        </w:rPr>
      </w:pPr>
      <w:r>
        <w:rPr>
          <w:b/>
          <w:iCs/>
        </w:rPr>
        <w:t>Все изучаемые авторы призывают в первую очередь воспитывать у маленького ученика любовь к музыке и свободному музицированию.</w:t>
      </w:r>
    </w:p>
    <w:p>
      <w:pPr>
        <w:pStyle w:val="Normal"/>
        <w:ind w:firstLine="360"/>
        <w:jc w:val="both"/>
        <w:rPr>
          <w:b/>
          <w:b/>
          <w:iCs/>
        </w:rPr>
      </w:pPr>
      <w:r>
        <w:rPr>
          <w:b/>
          <w:iCs/>
        </w:rPr>
      </w:r>
    </w:p>
    <w:p>
      <w:pPr>
        <w:pStyle w:val="Normal"/>
        <w:ind w:firstLine="708"/>
        <w:jc w:val="both"/>
        <w:rPr>
          <w:rStyle w:val="PageNumber"/>
        </w:rPr>
      </w:pPr>
      <w:r>
        <w:rPr/>
        <w:t xml:space="preserve">Педагоги студии так же считают, что обучение должно быть  развивающим, вовлекающим ученика в процесс музицирования, ученик должен стать равноправным субъектом учебно-воспитательного процесса. </w:t>
      </w:r>
      <w:r>
        <w:rPr>
          <w:iCs/>
        </w:rPr>
        <w:t>Музицирование - это активная форма деятельности учащегося, направленная на саморазвитие, самообучение. В этих занятиях соединяются принцип педагогического руководства с развитием детской активности, самостоятельности. Ведь ученик, имеющий опыт музицирования, свободнее разбирает новые произведения, быстрее и легче разучивает их, расширяет свой репертуар, овладевает различными музыкальными стилями и, в конечном счете, чаще выступает в концертах. Таким образом, музицирование – это направление, которое дает педагогу возможность неформально организовать процесс обучения и воспитания, самому включиться в поток творчества. Музицирование является основным направлением в образовательной и воспитательной деятельности студии.</w:t>
      </w:r>
    </w:p>
    <w:p>
      <w:pPr>
        <w:pStyle w:val="Normal"/>
        <w:ind w:firstLine="540"/>
        <w:jc w:val="both"/>
        <w:rPr/>
      </w:pPr>
      <w:r>
        <w:rPr/>
        <w:t>Методическое пособие К.Орфа «Шульверк» - это школа (“Schule”), которая не только учит играть, но и делать конкретное дело. Основным предназначением «Шульверка» является первичное приобщение всех детей, независимо от их способностей к музыке, раскрепощение индивидуально-творческих сил, развитие природной музыкальности. Главной задачей является создание “ситуации творчества”, которая для детей, в принципе, не может быть реализована иначе, чем через игру. Эти принципы методики К.Орфа прописаны в пункте втором методических рекомендаций образовательной программы «Постигая волшебный мир музыки»:</w:t>
      </w:r>
    </w:p>
    <w:p>
      <w:pPr>
        <w:pStyle w:val="Normal"/>
        <w:ind w:firstLine="540"/>
        <w:jc w:val="both"/>
        <w:rPr/>
      </w:pPr>
      <w:r>
        <w:rPr/>
      </w:r>
    </w:p>
    <w:p>
      <w:pPr>
        <w:pStyle w:val="3"/>
        <w:numPr>
          <w:ilvl w:val="0"/>
          <w:numId w:val="15"/>
        </w:numPr>
        <w:rPr>
          <w:sz w:val="24"/>
        </w:rPr>
      </w:pPr>
      <w:r>
        <w:rPr>
          <w:sz w:val="24"/>
        </w:rPr>
        <w:t>Заинтересованность учащихся, воспитание любви к музыке –   основа успешного обучения.</w:t>
      </w:r>
    </w:p>
    <w:p>
      <w:pPr>
        <w:pStyle w:val="3"/>
        <w:ind w:left="360" w:hanging="0"/>
        <w:rPr>
          <w:sz w:val="24"/>
        </w:rPr>
      </w:pPr>
      <w:r>
        <w:rPr>
          <w:sz w:val="24"/>
        </w:rPr>
      </w:r>
    </w:p>
    <w:p>
      <w:pPr>
        <w:pStyle w:val="Normal"/>
        <w:jc w:val="both"/>
        <w:rPr/>
      </w:pPr>
      <w:r>
        <w:rPr/>
        <w:tab/>
        <w:t>Первая встреча с педагогом на уроке музыки очень важный момент для ребенка. К вам в класс приходит доверчивый и заинтересованный, а может испуганный и робкий, но все равно любопытный малыш. Нельзя отпугнуть его чем-то скучным и серьезным. Нельзя не понравится ученику, не вызвать у него доверия и расположения к себе. Нельзя обмануть его ожидание чуда. Надо стремиться создать максимально комфортную, уютную, обстановку для ученика, привычную для него. Никакого напряжения! Только радость! Хорошее настроение! И серьезное отношение со стороны педагога ко всякой маленькой личности, начинающей обучение музыке. И каждый урок нужно постараться превратить в маленькое чудо. Здесь уместна игра, сказка, веселые упражнения и т.д. Все это педагоги студии стараются воплотить в своей работе.</w:t>
      </w:r>
    </w:p>
    <w:p>
      <w:pPr>
        <w:pStyle w:val="Normal"/>
        <w:ind w:firstLine="708"/>
        <w:jc w:val="both"/>
        <w:rPr>
          <w:bCs/>
        </w:rPr>
      </w:pPr>
      <w:r>
        <w:rPr/>
        <w:t>В пункте шестом методических рекомендаций программы «Волшебный мир музыки» говорится о в</w:t>
      </w:r>
      <w:r>
        <w:rPr>
          <w:bCs/>
        </w:rPr>
        <w:t xml:space="preserve">заимовлиянии ребёнка и семьи в процессе музыкального воспитания. </w:t>
      </w:r>
      <w:r>
        <w:rPr/>
        <w:t xml:space="preserve">В своей работе мы, как и Ш.Сузуки стремимся к тому, чтобы </w:t>
      </w:r>
      <w:r>
        <w:rPr>
          <w:bCs/>
        </w:rPr>
        <w:t>родители</w:t>
      </w:r>
      <w:r>
        <w:rPr/>
        <w:t xml:space="preserve"> наших студийцев стали действительно полноправными участниками образовательного   процесса. Основываясь на опыте, мы можем с удовлетворением констатировать, что ребенок, занимающийся музыкой, постепенно все более влияет на семью, создавая в доме музыкальную среду, привнося зачастую ранее не очень близкий родителям пласт музыкальной культуры. И если родители (а так бывает!) впервые услышали музыку Баха и Моцарта от своего ребенка — нашего ученика, если они впервые пришли  в филармонию на концерт классической музыки вместе   с ребенком, то это  — наша большая победа. Все эти положения прописаны в образовательной программе «Музыка в семье живёт».  Хотелось бы еще ближе вовлечь родителей в процесс творческого развития  ребенка: так, как того требуют положения всех современных программ и методик, но, к сожалению, большая часть наших родителей в силу объективных обстоятельств, не могут посещать уроки вместе с детьми и многим детям приходиться самостоятельно заниматься дома. Это, конечно же, не улучшает качество работы.</w:t>
      </w:r>
    </w:p>
    <w:p>
      <w:pPr>
        <w:pStyle w:val="Normal"/>
        <w:ind w:firstLine="708"/>
        <w:jc w:val="both"/>
        <w:rPr/>
      </w:pPr>
      <w:r>
        <w:rPr/>
        <w:t>В методе Ш.Сузуки очень большое внимание отводится донотному периоду обучения. Это действительно очень важно, так как в настоящее время большая часть поступающих детей находится в возрасте 5 лет.  Для детей этого возраста в студии существует программа «Первые шаги в мир музы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Методика В.Брайнина монолитна и не универсальна. При обсуждении, выяснили, что данная методика может быть использована только целостно. Для того, чтобы ей пользоваться, нужно обучиться на специальных курсах и вести обучение, не отклоняясь от программы. Ранее у нас в студии были попытки ввести некоторые элементы данной методики, но они не увенчались успехом, хотя на некоторых элементах строится программа по хоровому сольфеджио.</w:t>
      </w:r>
    </w:p>
    <w:p>
      <w:pPr>
        <w:pStyle w:val="Style11"/>
        <w:spacing w:before="0" w:after="0"/>
        <w:ind w:firstLine="708"/>
        <w:jc w:val="both"/>
        <w:rPr/>
      </w:pPr>
      <w:r>
        <w:rPr>
          <w:color w:val="000000"/>
        </w:rPr>
        <w:t xml:space="preserve">Программа «Soft Mozart» </w:t>
      </w:r>
      <w:r>
        <w:rPr/>
        <w:t>очень интересна, современна, увлекательна для детей, не противоречит принципам методик предыдущих авторов, но для того чтобы ввести ее в работу студии нужно хорошее техническое обеспечение. Для обучения по этой программе нужны: компьютер и синтезатор, сама программа и умение пользоваться данными техническими средствами. К сожалению, на данный момент в студии, да и у учащихся  нет средств технического обучения, соответствующих данной программе. Но некоторые дидактические материалы данной программы были взяты для работы в студии.</w:t>
      </w:r>
    </w:p>
    <w:p>
      <w:pPr>
        <w:pStyle w:val="Style11"/>
        <w:spacing w:before="0" w:after="0"/>
        <w:ind w:firstLine="708"/>
        <w:jc w:val="both"/>
        <w:rPr/>
      </w:pPr>
      <w:r>
        <w:rPr/>
        <w:t>Для педагогов студии было очень интересно и полезно более подробное ознакомление с методиками общепризнанных современных авторов, тем более что в нашей стране пока очень мало школ - последователей этих методик. Многочисленные авторские программы используют их лишь частично. В основе образовательных программ студии «Постигая волшебный мир музыки» - авторский коллектив: Павлова А.Л, Звездина Т.Г., Ершова Л.А., Рожкова М.Б.,  «Первые шаги в мир музыки» - автор: Храмова Н.А., «Музыка в семье живет» - автор: Бакшеева А.И., «В мире музыкальных знаний» - автор Павлова А.Л.  так же лежат принципы методик  К.Орфа, Ш.Сузуки, В.Брайнина, а также корифеев русской фортепианной школы. Однако в дальнейшем хотелось бы еще более широко привлекать родителей к процессу музыкального воспитания учащихся. Более тесное взаимодействие родителей и учащихся в процессе подготовки домашних заданий дало бы несравненно более высокий конечный результат. А принципы организации шумового оркестра по методике К.Орфа хорошо разнообразят внеклассные мероприятия и развивают творческую инициативу учащихся. Очень актуально в наше время обучение детей на синтезаторе. Педагоги студии Волков А.В. и Кочина В.В. занимаются созданием образовательной программы по обучению игре на синтезаторе. Многие интересные разработки компьютерной программы «</w:t>
      </w:r>
      <w:r>
        <w:rPr>
          <w:lang w:val="en-US"/>
        </w:rPr>
        <w:t>Soft</w:t>
      </w:r>
      <w:r>
        <w:rPr/>
        <w:t xml:space="preserve"> </w:t>
      </w:r>
      <w:r>
        <w:rPr>
          <w:lang w:val="en-US"/>
        </w:rPr>
        <w:t>Mozart</w:t>
      </w:r>
      <w:r>
        <w:rPr/>
        <w:t xml:space="preserve">» будут использованы в этой работе. Таким образом, нельзя останавливаться на достигнутом, нужно расширять и углублять взаимопроникновение современных методик в работе педагогов студии. </w:t>
      </w:r>
    </w:p>
    <w:p>
      <w:pPr>
        <w:pStyle w:val="Style11"/>
        <w:spacing w:before="0" w:after="0"/>
        <w:ind w:firstLine="708"/>
        <w:jc w:val="both"/>
        <w:rPr/>
      </w:pPr>
      <w:r>
        <w:rPr/>
        <w:t>В нашей стране на данный период широко распространяется программа Т.И.Смирновой «</w:t>
      </w:r>
      <w:r>
        <w:rPr>
          <w:lang w:val="en-US"/>
        </w:rPr>
        <w:t>Allegro</w:t>
      </w:r>
      <w:r>
        <w:rPr/>
        <w:t>. Интенсивный курс по фортепиано». В этой программе более широко используются принципы К.Орфа и Ш.Сузуки. Она подробно расписана, а так же имеется много приложений с описанием занятий. В следующем учебном году изучение этой программы станет приоритетным направлением работы методического объеди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1.</w:t>
      </w:r>
    </w:p>
    <w:p>
      <w:pPr>
        <w:pStyle w:val="Normal"/>
        <w:rPr/>
      </w:pPr>
      <w:r>
        <w:rPr/>
      </w:r>
    </w:p>
    <w:p>
      <w:pPr>
        <w:pStyle w:val="Normal"/>
        <w:spacing w:lineRule="auto" w:line="360"/>
        <w:ind w:firstLine="900"/>
        <w:jc w:val="center"/>
        <w:rPr>
          <w:b/>
          <w:b/>
          <w:sz w:val="29"/>
          <w:szCs w:val="29"/>
        </w:rPr>
      </w:pPr>
      <w:r>
        <w:rPr>
          <w:b/>
          <w:sz w:val="29"/>
          <w:szCs w:val="29"/>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spacing w:lineRule="auto" w:line="360"/>
        <w:ind w:firstLine="900"/>
        <w:jc w:val="center"/>
        <w:rPr>
          <w:b/>
          <w:b/>
          <w:sz w:val="28"/>
          <w:szCs w:val="28"/>
        </w:rPr>
      </w:pPr>
      <w:r>
        <w:rPr>
          <w:b/>
          <w:sz w:val="28"/>
          <w:szCs w:val="28"/>
        </w:rPr>
        <w:t>СООБЩЕНИЕ  ПО  ТЕМЕ:</w:t>
      </w:r>
    </w:p>
    <w:p>
      <w:pPr>
        <w:pStyle w:val="Normal"/>
        <w:spacing w:lineRule="auto" w:line="360"/>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pPr>
      <w:r>
        <w:rPr>
          <w:b/>
          <w:sz w:val="32"/>
          <w:szCs w:val="32"/>
        </w:rPr>
        <w:t xml:space="preserve">«Музыка, речь, движение - главные средства педагогики </w:t>
      </w:r>
    </w:p>
    <w:p>
      <w:pPr>
        <w:pStyle w:val="Normal"/>
        <w:jc w:val="center"/>
        <w:rPr>
          <w:b/>
          <w:b/>
          <w:sz w:val="32"/>
          <w:szCs w:val="32"/>
        </w:rPr>
      </w:pPr>
      <w:r>
        <w:rPr>
          <w:b/>
          <w:sz w:val="32"/>
          <w:szCs w:val="32"/>
        </w:rPr>
        <w:t>Карла Орфа»</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 xml:space="preserve">  </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left="4680" w:hanging="0"/>
        <w:jc w:val="right"/>
        <w:rPr>
          <w:sz w:val="28"/>
          <w:szCs w:val="28"/>
        </w:rPr>
      </w:pPr>
      <w:r>
        <w:rPr>
          <w:sz w:val="28"/>
          <w:szCs w:val="28"/>
        </w:rPr>
        <w:t xml:space="preserve">Автор: </w:t>
      </w:r>
    </w:p>
    <w:p>
      <w:pPr>
        <w:pStyle w:val="Normal"/>
        <w:spacing w:lineRule="auto" w:line="360"/>
        <w:ind w:left="4680" w:hanging="0"/>
        <w:jc w:val="right"/>
        <w:rPr>
          <w:sz w:val="28"/>
          <w:szCs w:val="28"/>
        </w:rPr>
      </w:pPr>
      <w:r>
        <w:rPr>
          <w:sz w:val="28"/>
          <w:szCs w:val="28"/>
        </w:rPr>
        <w:t>педагог дополнительного образования</w:t>
      </w:r>
    </w:p>
    <w:p>
      <w:pPr>
        <w:pStyle w:val="Normal"/>
        <w:spacing w:lineRule="auto" w:line="360"/>
        <w:ind w:left="4680" w:hanging="0"/>
        <w:jc w:val="right"/>
        <w:rPr>
          <w:sz w:val="28"/>
          <w:szCs w:val="28"/>
        </w:rPr>
      </w:pPr>
      <w:r>
        <w:rPr>
          <w:sz w:val="28"/>
          <w:szCs w:val="28"/>
        </w:rPr>
        <w:t xml:space="preserve">первой категории </w:t>
      </w:r>
    </w:p>
    <w:p>
      <w:pPr>
        <w:pStyle w:val="Normal"/>
        <w:spacing w:lineRule="auto" w:line="360"/>
        <w:ind w:left="4680" w:hanging="0"/>
        <w:jc w:val="right"/>
        <w:rPr>
          <w:sz w:val="28"/>
          <w:szCs w:val="28"/>
        </w:rPr>
      </w:pPr>
      <w:r>
        <w:rPr>
          <w:sz w:val="28"/>
          <w:szCs w:val="28"/>
        </w:rPr>
        <w:t xml:space="preserve"> </w:t>
      </w:r>
      <w:r>
        <w:rPr>
          <w:sz w:val="28"/>
          <w:szCs w:val="28"/>
        </w:rPr>
        <w:t>Семина Алла Анатолье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г.Н.Новгород</w:t>
      </w:r>
    </w:p>
    <w:p>
      <w:pPr>
        <w:pStyle w:val="Normal"/>
        <w:spacing w:lineRule="auto" w:line="360"/>
        <w:jc w:val="center"/>
        <w:rPr>
          <w:sz w:val="28"/>
          <w:szCs w:val="28"/>
        </w:rPr>
      </w:pPr>
      <w:r>
        <w:rPr>
          <w:sz w:val="28"/>
          <w:szCs w:val="28"/>
        </w:rPr>
        <w:t>2007г.</w:t>
      </w:r>
    </w:p>
    <w:p>
      <w:pPr>
        <w:pStyle w:val="Normal"/>
        <w:jc w:val="center"/>
        <w:rPr>
          <w:b/>
          <w:b/>
        </w:rPr>
      </w:pPr>
      <w:r>
        <w:rPr>
          <w:b/>
        </w:rPr>
        <w:t>Что такое  ”Шульверк” К. Орфа ?</w:t>
      </w:r>
    </w:p>
    <w:p>
      <w:pPr>
        <w:pStyle w:val="Normal"/>
        <w:jc w:val="center"/>
        <w:rPr>
          <w:b/>
          <w:b/>
        </w:rPr>
      </w:pPr>
      <w:r>
        <w:rPr>
          <w:b/>
        </w:rPr>
      </w:r>
    </w:p>
    <w:p>
      <w:pPr>
        <w:pStyle w:val="Normal"/>
        <w:ind w:firstLine="708"/>
        <w:jc w:val="both"/>
        <w:rPr/>
      </w:pPr>
      <w:r>
        <w:rPr/>
        <w:t xml:space="preserve">Непросто написать об известном во всем мире издании, которое в России мало кто видел и держал в руках. Но у нас сейчас, когда оно появилось и у нас, надо рассказать его удивительную историю, которая живет и продолжается. Шульверк — это пятитомная антология музыки для детей. Она собрана и обработана Орфом для пения и танцев с аккомпанементом ансамбля орфовских инструментов. </w:t>
      </w:r>
    </w:p>
    <w:p>
      <w:pPr>
        <w:pStyle w:val="Normal"/>
        <w:ind w:firstLine="708"/>
        <w:jc w:val="both"/>
        <w:rPr/>
      </w:pPr>
      <w:r>
        <w:rPr/>
        <w:t xml:space="preserve">Каждая небольшая пьеса из Шульверка представляет собой простейшую партитуру, доступную в исполнении даже маленьким детям. Орф очень заботился о качестве материала, с которым дети соприкоснутся впервые, поэтому основу Шульверка составил южно-немецкий фольклор: магический и классический календарный. В последних томах Орфом использован фольклор и других европейских народов: французский, датский, шведский, английский. Интерпретация фольклора — вот идея Шульверка. </w:t>
      </w:r>
    </w:p>
    <w:p>
      <w:pPr>
        <w:pStyle w:val="Normal"/>
        <w:ind w:firstLine="708"/>
        <w:jc w:val="both"/>
        <w:rPr/>
      </w:pPr>
      <w:r>
        <w:rPr/>
        <w:t>Орф был против раннего ограничения музыкального слуха ребенка рамками классической музыки и мажоро-минорной гармонии. Он считал это неоправданным и стремился в Шульверке создать условия для восприятия детьми в будущем разнонациональной музыки как прошлого, так и настоящего Это было главной забота Орфа: воспитать “открытый миру” слух и вкус, не замыкать ребенка в кругу европейской музыкальной классики XVIII-XIX веков. Карл Орф был убежден, что для детей нужна своя особая музыка, специально предназначенная для музицирования на первоначальном этапе. Она должна быть доступна переживанию в детском возрасте и соответствовать психике ребенка. Это не чистая музыка, а музыка неразрывно связанная с речью и движением: петь и одновременно приплясывать, выкрикивать дразнилку и чем-нибудь звенеть, чередовать речь и пение для детей также естественно, как и просто играть. Такая музыка есть у всех народов мира. Детская элементарная музыка любого народа генетически нераздельно связана с речью и движением. Ее назвал Орф элементарной музыкой и сделал основой своего Шульверка.</w:t>
      </w:r>
    </w:p>
    <w:p>
      <w:pPr>
        <w:pStyle w:val="Normal"/>
        <w:ind w:firstLine="708"/>
        <w:jc w:val="both"/>
        <w:rPr/>
      </w:pPr>
      <w:r>
        <w:rPr/>
        <w:t xml:space="preserve">Орф в Шульверке обращается к тем временам, когда музыка существовала в единстве с словом и движением. Это попытка возвратиться к гармоническому синтезу речи и движения, как важнейшим праосновам музыки, к ее коренным истокам. Но Орфа интересовала, конечно, не историческая реставрация давно забытого прошлого, а новые подходы к музыкальному воспитанию, которые  бы учитывали интересы, возможности и потребности детей. Он предлагает взглянуть на музыкальное воспитание шире, чем просто традиционное приобщение детей к исполнению и слушанию музыки профессиональной традиции. </w:t>
      </w:r>
    </w:p>
    <w:p>
      <w:pPr>
        <w:pStyle w:val="Normal"/>
        <w:ind w:firstLine="708"/>
        <w:jc w:val="both"/>
        <w:rPr/>
      </w:pPr>
      <w:r>
        <w:rPr/>
        <w:t>Дети должны не только слушать и воспроизводить сочиненную другими музыку, но в первую очередь создавать и исполнять свою — детскую элементарную музыку. Вот почему антология Орфа называется ”Шульверк. Музыка для детей”.</w:t>
      </w:r>
    </w:p>
    <w:p>
      <w:pPr>
        <w:pStyle w:val="Normal"/>
        <w:ind w:firstLine="708"/>
        <w:jc w:val="both"/>
        <w:rPr/>
      </w:pPr>
      <w:r>
        <w:rPr/>
        <w:t xml:space="preserve">Учитывая, что оригинала Шульверка пока нет в библиотеках России, нам кажется необходимым дать краткое представление о содержании пяти томов “Музыки для детей” К. Орфа. В каждом томе есть песни и танцы, ритмо-мелодические упражнения, речевые декаламации и инструментальные пьесы, которые должны взаимодополнять в работе друг друга. К ним прилагаются также небольшие авторские рекомендации к исполнению пьес и информация о национальной принадлежности танцевально-песенного и поэтического материала. Путешествие по “дорожкам” элементарной музыки  происходит в определенной последовательности, установленной Орфом. Записанные пьесы тем не менее нельзя рассматривать как произведения искусства, предназначенные для концертного исполнения. Это модели для музицирования и изучения стиля элементарной импровизации. Они были записаны Орфом, чтобы— дать толчок фантазии педагога для “варьирования звуковых одежд” и преображения записанных пьес в новые облики, для творческой, импровизационной работы с моделью. Нотные записи партитур в Шульверке служат пособием для учителя, а не нотами для исполнения детьми. Запись моделей Шульверка показывает лишь “способ делания”, изучать который по записи и интерпретировать затем вместе с детьми предлагается педагогу. Элементарная музыка предназначается не для воспроизведения, а для творческого самовыражения детей. Шульверк Орфа — это введение в формы творческого музицирования вообще. В нем на практическом материале показаны основные принципы организации такого музицирования. </w:t>
      </w:r>
    </w:p>
    <w:p>
      <w:pPr>
        <w:pStyle w:val="Normal"/>
        <w:ind w:firstLine="708"/>
        <w:jc w:val="both"/>
        <w:rPr/>
      </w:pPr>
      <w:r>
        <w:rPr/>
        <w:t xml:space="preserve">Основным предназначением Шульверка является первичное приобщение всех детей независимо от их способностей к музыке, раскрепощение индивидуально-творческих сил, развитие природной музыкальности. Шульверк (Schulwerk) — особая разновидность учебной игры. Немецкое слово “Werk” (работа) обозначает одновременно и ее процесс, и результат, искусно сделанную работу. Это школа (“Schule”), которая не только учит играть, но и делать конкретное дело. Действие, деятельность становится мотивом, побуждающим к мысли. Умение делать — это гарантия и уверенность в том, что “вещь” изучена и освоена. “Обучение в действии” — так можно определить одну из главных идей Шульверка. Такое понимание слова ”Werk” по-новому окрашивает и начало — “Schule” (школа). </w:t>
      </w:r>
    </w:p>
    <w:p>
      <w:pPr>
        <w:pStyle w:val="Normal"/>
        <w:ind w:firstLine="708"/>
        <w:jc w:val="both"/>
        <w:rPr/>
      </w:pPr>
      <w:r>
        <w:rPr/>
        <w:t xml:space="preserve">Шульверк — это прототип мира, где можно учиться, делая и играя, познавая мир и самого себя. Музыка является одной из сторон жизни, а “жизнь — главный предмет школьного обучения”, по образному выражению Д. Родари. Детей приглашают в Шульверк не как гостя, а как соавтора и создателя их собственного музыкального мира. В Шульверке собраны их песни, танцы, поэзия, театр, и все это в процессе “соделывания” и кооперации. В такой школе ребенок не потребитель ценностей, а их создатель. Создавая Шульверк, Орф задумывал изобрести “игру в музыку”, музыкальную игру-импровизацию, которая могла бы подготовить детей к дальнейшему музыкальному развитию и дать толчок творческому мышлению на годы вперед. Исходной мыслью Орфа было понимание того, что предпосылки воспитания через творчество создаются самой системой обучения. Возможность создания такой формы обучения и была им доказана в Шульверке. В извечной педагогической дилемме “чему учить и как учить?” на первый план Орфом было выведено “как”. </w:t>
      </w:r>
    </w:p>
    <w:p>
      <w:pPr>
        <w:pStyle w:val="Normal"/>
        <w:ind w:firstLine="708"/>
        <w:jc w:val="both"/>
        <w:rPr/>
      </w:pPr>
      <w:r>
        <w:rPr/>
        <w:t xml:space="preserve">Главной задачей стало создание “ситуации творчества”, которая для детей, в принципе, не может быть реализована иначе, чем через игру. Эстетическая художественная игра в музыку, импровизационная игра ее элементами — это Шульверк Орфа, появление которого 40 лет назад было встречено педагогами всего мира с воодушевлением. Иные, чем в авторитарной системе взаимоотношения детей и педагога, поиск новых путей общения друг с другом средствами музыки и танца — это тоже идеи Шульверка. То, что чувствуется и не поддается описанию словами — в этом и заключается истинный смысл, ради чего люди собираются и музицируют. Однако следует отметить, что Шульверк Орфа, не является учебником в традиционном смысле. Его с полным правом можно назвать дидактической концепцией, декларирующей особый, творческий подход к обучению музыке. В Шульверке Орф предлагает творить не только ребенку, но и педагогу. Дидактика Орфа —это искусство, в ней рациональное не главенствует над духовным. </w:t>
      </w:r>
    </w:p>
    <w:p>
      <w:pPr>
        <w:pStyle w:val="Normal"/>
        <w:ind w:firstLine="708"/>
        <w:jc w:val="both"/>
        <w:rPr/>
      </w:pPr>
      <w:r>
        <w:rPr/>
        <w:t>Шульверк предоставляет выбор методики самому педагогу. Начало пути и продолжение, его отдельные вехи и тактика — все это, по мнению Орфа, должно решаться каждым педагогом индивидуально, составлять его педагогическое творчество. Орф опасался, что всякое письменное изложение теории и методики “засушит” живое дело музицирования, поэтому предпочитал прямую передачу опыта. Однако педагоги, работающие с детьми по Шульверку, в разных странах, пришли к выводу о необходимости создания, в самом общем виде, универсальных методических рекомендаций для воплощения в жизнь намерений Орфа. В них они стремились ввести обучение элементарной импровизации в систематическое “русло”.Особенный интерес к этой проблеме проявили американские педагоги, издавшие несколько подобных пособий и свой американский Шульверк, который, с нашей точки зрения, в наибольшей степени приспособлен для школьной работы.</w:t>
      </w:r>
    </w:p>
    <w:p>
      <w:pPr>
        <w:pStyle w:val="Normal"/>
        <w:ind w:firstLine="708"/>
        <w:jc w:val="both"/>
        <w:rPr/>
      </w:pPr>
      <w:r>
        <w:rPr/>
        <w:t xml:space="preserve">Сегодня, когда в России есть много педагогов, пробующих работать, используя принципы Шульверка Орфа, нам кажется необходимым начать работу по собиранию бесценных крупинок опыта каждого из них. Ведь адаптация концепции Орфа для наших детей — это забота и труд педагогов-энтузиастов, взявших на себя нелегкое дело подбора, обработки и опробывания практического материала. Шульверк на основе российского детского фольклора нельзя создать в кабинетной тиши. Он может появиться лишь как результат совместного творчества педагогов и их детей на занятиях. Родившаяся в процессе практики небольшая модель и будет образцом для творчества других педагогов вместе с их детьми. Не стоит думать, что это доступно лишь избранным. Величие и гуманность концепции Орфа состоит в том, что Орф предлагает педагогам стать соавторами Шульверка, так как элементарное музицирование доступно всем. Попробуйте придумать вместе с детьми самое простое: аккомпанемент из звучащих жестов к дразнилке, изменить ее естественный поэтический ритм, изобрести свободную звуковую композицию, дав детям спонтанно поиграть на инструментах. Сочините простейший аккомпанемент для дразнилки на ксилофонах, используя тоническую квинту, октаву. Все это очень просто! </w:t>
      </w:r>
    </w:p>
    <w:p>
      <w:pPr>
        <w:pStyle w:val="Normal"/>
        <w:ind w:firstLine="708"/>
        <w:jc w:val="both"/>
        <w:rPr/>
      </w:pPr>
      <w:r>
        <w:rPr/>
        <w:t xml:space="preserve">Дети становятся творцами легко и естественно, и они с радостью воспримут возможность не исполнять сочиненное, а придумывать самим. Труднее педагогу перестроить свое сознание на необходимость такой работы с детьми, когда все многовариантно, и каждый может и хочет (!) проявить себя в музыке. Идея К.Орфа состоит в том, что в основе обучения лежит “принцип активного музицирования” и “обучение в действии”, по мнению педагога-музыканта, детям нужна своя музыка, специально предназначенная для музицирования на первоначальном этапе, первоначальное музыкальное образование должно быть полно положительных эмоций и радостного ощущения игры. Комплексное обучение музыке на уроке предоставляет детям широкие возможности для творческого развития способностей. К.Орф считает, что самое главное-атмосфера урока: увлеченность детей, их внутренний комфорт, то, что позволяет говорить о желании детей проявить себя на уроке музыки в роли активного участника. </w:t>
      </w:r>
    </w:p>
    <w:p>
      <w:pPr>
        <w:pStyle w:val="Style11"/>
        <w:jc w:val="center"/>
        <w:rPr/>
      </w:pPr>
      <w:r>
        <w:rPr/>
        <w:t>Прогрессивные идеи К.Орфа:</w:t>
      </w:r>
    </w:p>
    <w:p>
      <w:pPr>
        <w:pStyle w:val="Normal"/>
        <w:numPr>
          <w:ilvl w:val="0"/>
          <w:numId w:val="17"/>
        </w:numPr>
        <w:spacing w:before="0" w:after="0"/>
        <w:jc w:val="both"/>
        <w:rPr/>
      </w:pPr>
      <w:r>
        <w:rPr/>
        <w:t xml:space="preserve">всеобщее музыкально-творческое развитие; </w:t>
      </w:r>
    </w:p>
    <w:p>
      <w:pPr>
        <w:pStyle w:val="Normal"/>
        <w:numPr>
          <w:ilvl w:val="0"/>
          <w:numId w:val="17"/>
        </w:numPr>
        <w:spacing w:before="0" w:after="0"/>
        <w:jc w:val="both"/>
        <w:rPr/>
      </w:pPr>
      <w:r>
        <w:rPr/>
        <w:t xml:space="preserve">детское музыкальное творчество как метод активного музыкального развития и становления творческой личности; </w:t>
      </w:r>
    </w:p>
    <w:p>
      <w:pPr>
        <w:pStyle w:val="Normal"/>
        <w:numPr>
          <w:ilvl w:val="0"/>
          <w:numId w:val="17"/>
        </w:numPr>
        <w:spacing w:before="0" w:after="280"/>
        <w:jc w:val="both"/>
        <w:rPr/>
      </w:pPr>
      <w:r>
        <w:rPr/>
        <w:t xml:space="preserve">связь детского музыкального творчества с импровизаторскими традициями народного музицирования. </w:t>
      </w:r>
    </w:p>
    <w:p>
      <w:pPr>
        <w:pStyle w:val="Style11"/>
        <w:ind w:firstLine="708"/>
        <w:jc w:val="both"/>
        <w:rPr/>
      </w:pPr>
      <w:r>
        <w:rPr/>
        <w:t xml:space="preserve">Безусловно, что это направление помогает в практической реализации общей концепции музыкального воспитания Д.Б.Кабалевского, а так как основное направление в технологии К.Орфа - игровые модели занятий, то они наиболее приемлемы в начальной школе. Лозунг “За деятельностное обучение”, выдвинутый К.Орфом, приносит положительные результаты.  Овладевая языком музыки, познавая из урока в урок средства ее выразительности и применяя их в своей исполнительской практике, дети и разумом, и чувствами вовлекаются в творение музыки. Навыки, знания и умения приобретаются в процессе разносторонней деятельности к видам которой можно отнести следующее: </w:t>
      </w:r>
    </w:p>
    <w:p>
      <w:pPr>
        <w:pStyle w:val="Normal"/>
        <w:numPr>
          <w:ilvl w:val="0"/>
          <w:numId w:val="5"/>
        </w:numPr>
        <w:spacing w:before="0" w:after="0"/>
        <w:jc w:val="both"/>
        <w:rPr/>
      </w:pPr>
      <w:r>
        <w:rPr/>
        <w:t xml:space="preserve">пение и движение под музыку </w:t>
      </w:r>
    </w:p>
    <w:p>
      <w:pPr>
        <w:pStyle w:val="Normal"/>
        <w:numPr>
          <w:ilvl w:val="0"/>
          <w:numId w:val="5"/>
        </w:numPr>
        <w:spacing w:before="0" w:after="0"/>
        <w:jc w:val="both"/>
        <w:rPr/>
      </w:pPr>
      <w:r>
        <w:rPr/>
        <w:t xml:space="preserve">речевая декламация и ритмические упражнения </w:t>
      </w:r>
    </w:p>
    <w:p>
      <w:pPr>
        <w:pStyle w:val="Normal"/>
        <w:numPr>
          <w:ilvl w:val="0"/>
          <w:numId w:val="5"/>
        </w:numPr>
        <w:spacing w:before="0" w:after="0"/>
        <w:jc w:val="both"/>
        <w:rPr/>
      </w:pPr>
      <w:r>
        <w:rPr/>
        <w:t xml:space="preserve">освоение теории музыки в исполнительской практике и моделирование выразительных средств </w:t>
      </w:r>
    </w:p>
    <w:p>
      <w:pPr>
        <w:pStyle w:val="Normal"/>
        <w:numPr>
          <w:ilvl w:val="0"/>
          <w:numId w:val="5"/>
        </w:numPr>
        <w:spacing w:before="0" w:after="0"/>
        <w:jc w:val="both"/>
        <w:rPr/>
      </w:pPr>
      <w:r>
        <w:rPr/>
        <w:t xml:space="preserve">театрализация как совокупность интонационного, ритмического, двигательного в </w:t>
      </w:r>
    </w:p>
    <w:p>
      <w:pPr>
        <w:pStyle w:val="Normal"/>
        <w:numPr>
          <w:ilvl w:val="0"/>
          <w:numId w:val="5"/>
        </w:numPr>
        <w:spacing w:before="0" w:after="0"/>
        <w:jc w:val="both"/>
        <w:rPr/>
      </w:pPr>
      <w:r>
        <w:rPr/>
        <w:t xml:space="preserve">музыкальном воспитании </w:t>
      </w:r>
    </w:p>
    <w:p>
      <w:pPr>
        <w:pStyle w:val="Normal"/>
        <w:numPr>
          <w:ilvl w:val="0"/>
          <w:numId w:val="5"/>
        </w:numPr>
        <w:spacing w:before="0" w:after="0"/>
        <w:jc w:val="both"/>
        <w:rPr/>
      </w:pPr>
      <w:r>
        <w:rPr/>
        <w:t xml:space="preserve">слушание музыки с постепенной выработкой ценностного отношения </w:t>
      </w:r>
    </w:p>
    <w:p>
      <w:pPr>
        <w:pStyle w:val="Normal"/>
        <w:numPr>
          <w:ilvl w:val="0"/>
          <w:numId w:val="5"/>
        </w:numPr>
        <w:spacing w:before="0" w:after="280"/>
        <w:jc w:val="both"/>
        <w:rPr/>
      </w:pPr>
      <w:r>
        <w:rPr/>
        <w:t xml:space="preserve">игра на элементарных детских музыкальных инструментах </w:t>
      </w:r>
    </w:p>
    <w:p>
      <w:pPr>
        <w:pStyle w:val="Normal"/>
        <w:jc w:val="center"/>
        <w:rPr>
          <w:b/>
          <w:b/>
          <w:bCs/>
        </w:rPr>
      </w:pPr>
      <w:r>
        <w:rPr>
          <w:b/>
          <w:bCs/>
        </w:rPr>
        <w:t>Элементарное музыкальное воспитание по системе Карла Ор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r/>
        <w:t xml:space="preserve">         Краеугольный камень  австрийской музыкальной  педагогики ХХ века    -</w:t>
        <w:br/>
        <w:t xml:space="preserve">система музыкального воспитания, основанная  на  развитии  творческого  </w:t>
        <w:br/>
        <w:t xml:space="preserve">начала в коллективной  вокально-  инструментальной  импровизации, раз- </w:t>
        <w:br/>
        <w:t xml:space="preserve">зработанная композитором Карлом Орфом - его знаменитый "Шульвер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r/>
        <w:t>Цели:</w:t>
        <w:br/>
        <w:t xml:space="preserve">    - развитие творческих сил ребенка;</w:t>
        <w:br/>
        <w:t xml:space="preserve">    - достижение учеником радости от процесса занятий музыкой;</w:t>
        <w:br/>
        <w:t xml:space="preserve">    - воспитания трудолюбия,желания совершенствоваться в освоении музыки;</w:t>
        <w:br/>
        <w:t xml:space="preserve">    - привитие ребенку чувства уверенности в собственных си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r/>
        <w:t xml:space="preserve">         Краткая  история:  20-е  гг.  -  общегерманское  увлечение школами гимнастики и танца. Мюнхен - основание к.Орфом и Доротеей Гюнтер школы музыки   и   танца, где  создавалась  новая  система ритмического воспитания на основе взаимного дополнения двигательного и музыкального  воспитания,  т.е. в основе - музыка, движение и ритм. 1930г.   -  первое  издание  "Шульверка", в  основе  -  идея  элементарных музыкальных  упражнений, подводящих  ребенка  к  истокам  музыки и к ее первоначальным   формам.   1948  г.  -  вывод  Орфа  о  необходимости использования  пения  при  работе с детьми и о естественном восприятии ребенком пения и движения в единстве: движение, пение и игра образовали единое цел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r/>
        <w:t xml:space="preserve"> Основные принципы метод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r/>
        <w:t xml:space="preserve">    1. Самостоятельное сочинение детьми музыки и  сопровождения к движению, хотя бы в самой скромной форме.</w:t>
        <w:br/>
        <w:t xml:space="preserve">    2. Обучение детей игре на простых музыкальных инструментах, не требующее большого труда и дающее ощущение радости и успеха. С этой целью  Орф придумал некоторые простые инструменты и использовал уже существующие.  Главный инструмент ребенка - он сам: руки и ноги. Ребенок  свободно пробует хлопать, топать, щелкать, шлепать и т.д.</w:t>
        <w:br/>
        <w:t xml:space="preserve">    3.  Коллективность  занятий детей  младшего  возраста. Минимальная группа состоит из двух участников, каждому из которых обеспечено  равноправное  участие  в воспроизведении или импровизационном оформлении пьесы. Максимальное количество участников группы практически  не ограничено, т.е. для такого  музицирования  переполненные школьные классы - не помеха.</w:t>
        <w:br/>
        <w:t xml:space="preserve">    4. Предоставление детям известной свободы на занятиях: возможности хлопать, топать, двигаться.</w:t>
        <w:br/>
        <w:t xml:space="preserve">    5.Уделение  с  первых  же дней внимания дирижированию, с тем, чтобы каждый ученик мог управлять исполнением.</w:t>
        <w:br/>
        <w:t xml:space="preserve">    6. Работа со словом, ритмизация текстов, речевая основа которой  -  имена,  считалочки,  простейшие  детские  песни. Помимо музыкальных  целей, воспитывается подсознательное ощущение гармоничности и стройности родной речи, языка. Это - основа восприятия поэзии и шире - литературы вообще.</w:t>
        <w:br/>
        <w:t xml:space="preserve">    7.Постижение  учеником  импровизационным путем значения  интонаций</w:t>
        <w:br/>
        <w:t>при выборе наиболее точной для данного контекста. Из  интонации возникает ладовая конструкция и затем - переход к пятиступенному звукоряду.</w:t>
        <w:br/>
        <w:t xml:space="preserve">    8.Музицирование в пределах пятиступенного звукоряда в течение  как   минимум одного учебного года, а возможно и дольше. Органичное  существование  ученика в пятиступенном звукоряде обеспечивает мягкое вхождение в семиступенный звукор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r/>
        <w:t xml:space="preserve"> Суть системы Орф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r/>
        <w:t xml:space="preserve">    Развитие  свободного,  не  скованного  условностями  восприятия  и</w:t>
        <w:br/>
        <w:t>отношения   к   музыкальному   искусству.  Пройдя  через  собственное</w:t>
        <w:br/>
        <w:t>творчество,  узнав  законы  элементарной музыки,  можно предположить, что</w:t>
        <w:br/>
        <w:t>слушатель будет подготовлен к общению с музыкальной культурой в целом,</w:t>
        <w:br/>
        <w:t>куда он войдет как неотъемлемая ее часть. Это  в  какой-то  степени игра, но это еще и труд, поэтому привитое желание  трудиться, воспитанная  потребность  в  собственном творчестве будут  затем перенесены на более широкие области деятельности. Поэтому "Шульверк"  -  система целостного музыкально-эстетического воспитания.</w:t>
      </w:r>
    </w:p>
    <w:p>
      <w:pPr>
        <w:pStyle w:val="Style11"/>
        <w:rPr>
          <w:b/>
          <w:b/>
          <w:bCs/>
          <w:iCs/>
        </w:rPr>
      </w:pPr>
      <w:r>
        <w:rPr>
          <w:b/>
          <w:bCs/>
          <w:iCs/>
          <w:u w:val="single"/>
        </w:rPr>
        <w:t>Упражнения для работы на уроках</w:t>
      </w:r>
    </w:p>
    <w:p>
      <w:pPr>
        <w:pStyle w:val="Style11"/>
        <w:rPr>
          <w:b/>
          <w:b/>
          <w:bCs/>
          <w:iCs/>
        </w:rPr>
      </w:pPr>
      <w:r>
        <w:rPr>
          <w:b/>
          <w:bCs/>
          <w:iCs/>
        </w:rPr>
        <w:t>(с применением рекомендаций Шульверка Карла Орфа</w:t>
      </w:r>
      <w:r>
        <w:rPr>
          <w:b/>
          <w:bCs/>
          <w:iCs/>
          <w:u w:val="single"/>
        </w:rPr>
        <w:t>)</w:t>
      </w:r>
    </w:p>
    <w:p>
      <w:pPr>
        <w:pStyle w:val="Style11"/>
        <w:rPr>
          <w:b/>
          <w:b/>
          <w:bCs/>
          <w:iCs/>
        </w:rPr>
      </w:pPr>
      <w:r>
        <w:rPr>
          <w:b/>
          <w:bCs/>
          <w:iCs/>
        </w:rPr>
        <w:t>Ритмично декламируемые прибаутки, стихи:</w:t>
      </w:r>
    </w:p>
    <w:p>
      <w:pPr>
        <w:pStyle w:val="Style11"/>
        <w:rPr/>
      </w:pPr>
      <w:r>
        <w:rPr/>
        <w:t xml:space="preserve">Играет кот на скрипке, </w:t>
        <w:br/>
        <w:t xml:space="preserve">На блюде пляшут рыбки, </w:t>
        <w:br/>
        <w:t xml:space="preserve">Танцуют чашки, блюдца, </w:t>
        <w:br/>
        <w:t>А лошади смеются!</w:t>
      </w:r>
      <w:r>
        <w:rPr>
          <w:b/>
          <w:bCs/>
          <w:i/>
          <w:iCs/>
        </w:rPr>
        <w:t xml:space="preserve"> </w:t>
      </w:r>
    </w:p>
    <w:p>
      <w:pPr>
        <w:pStyle w:val="Style11"/>
        <w:rPr/>
      </w:pPr>
      <w:r>
        <w:rPr/>
        <w:t>Под горою у реки живут гномы-старики.</w:t>
        <w:br/>
        <w:t>У них колокол висит, позолоченный звонит:</w:t>
        <w:br/>
        <w:t>Диг-диги, диги-дон –</w:t>
        <w:br/>
        <w:t>Посмотри, откуда звон!</w:t>
      </w:r>
    </w:p>
    <w:p>
      <w:pPr>
        <w:pStyle w:val="Style11"/>
        <w:rPr/>
      </w:pPr>
      <w:r>
        <w:rPr/>
        <w:t xml:space="preserve">Черти в озере купались, </w:t>
        <w:br/>
        <w:t xml:space="preserve">Черти рожками бодались, </w:t>
        <w:br/>
        <w:t xml:space="preserve">Черт чертенка как толкнул, </w:t>
        <w:br/>
        <w:t>И чертенок утонул!</w:t>
      </w:r>
    </w:p>
    <w:p>
      <w:pPr>
        <w:pStyle w:val="Style11"/>
        <w:rPr/>
      </w:pPr>
      <w:r>
        <w:rPr/>
        <w:t>Мой игрушечный петух</w:t>
        <w:br/>
        <w:t>Развивает утром слух!</w:t>
        <w:br/>
        <w:t>Песню слышно далеко</w:t>
        <w:br/>
        <w:t>- Кукареку! Ко-ко-ко!</w:t>
      </w:r>
    </w:p>
    <w:p>
      <w:pPr>
        <w:pStyle w:val="Style11"/>
        <w:jc w:val="both"/>
        <w:rPr>
          <w:iCs/>
        </w:rPr>
      </w:pPr>
      <w:r>
        <w:rPr>
          <w:iCs/>
        </w:rPr>
        <w:t xml:space="preserve">Стихи произносим ритмично, ритм четверостиший поддерживаем шумовыми инструментами. Дети подбирают инструменты, звучание которых соответствует содержанию стихотворения. </w:t>
      </w:r>
    </w:p>
    <w:p>
      <w:pPr>
        <w:pStyle w:val="Style11"/>
        <w:jc w:val="both"/>
        <w:rPr>
          <w:iCs/>
        </w:rPr>
      </w:pPr>
      <w:r>
        <w:rPr>
          <w:iCs/>
        </w:rPr>
      </w:r>
    </w:p>
    <w:p>
      <w:pPr>
        <w:pStyle w:val="Style11"/>
        <w:jc w:val="both"/>
        <w:rPr/>
      </w:pPr>
      <w:r>
        <w:rPr/>
      </w:r>
    </w:p>
    <w:p>
      <w:pPr>
        <w:pStyle w:val="Style11"/>
        <w:jc w:val="both"/>
        <w:rPr>
          <w:b/>
          <w:b/>
          <w:bCs/>
          <w:iCs/>
        </w:rPr>
      </w:pPr>
      <w:r>
        <w:rPr>
          <w:b/>
          <w:bCs/>
          <w:iCs/>
        </w:rPr>
        <w:t>Фонопедическое упражнение-игра</w:t>
      </w:r>
    </w:p>
    <w:p>
      <w:pPr>
        <w:pStyle w:val="Style11"/>
        <w:jc w:val="both"/>
        <w:rPr>
          <w:b/>
          <w:b/>
          <w:bCs/>
          <w:iCs/>
        </w:rPr>
      </w:pPr>
      <w:r>
        <w:rPr>
          <w:b/>
          <w:bCs/>
          <w:iCs/>
        </w:rPr>
        <w:t>“</w:t>
      </w:r>
      <w:r>
        <w:rPr>
          <w:b/>
          <w:bCs/>
          <w:iCs/>
        </w:rPr>
        <w:t>Весенние голоса”</w:t>
      </w:r>
    </w:p>
    <w:p>
      <w:pPr>
        <w:pStyle w:val="Style11"/>
        <w:jc w:val="both"/>
        <w:rPr/>
      </w:pPr>
      <w:r>
        <w:rPr/>
        <w:t>Пригрело весеннее солнышко (дети поднимают руки вверх, как бы приветствуя солнце, каждый поет звук в своем регистре, петь не очень громко)</w:t>
      </w:r>
    </w:p>
    <w:p>
      <w:pPr>
        <w:pStyle w:val="Style11"/>
        <w:jc w:val="both"/>
        <w:rPr/>
      </w:pPr>
      <w:r>
        <w:rPr/>
        <w:t>С пригорка побежал веселый ручеек (дети болтают языком как бы изображая бульканье ручейка)</w:t>
      </w:r>
    </w:p>
    <w:p>
      <w:pPr>
        <w:pStyle w:val="Style11"/>
        <w:jc w:val="both"/>
        <w:rPr/>
      </w:pPr>
      <w:r>
        <w:rPr/>
        <w:t>До краев наполнил большую глубокую лужу (все на глиссандо опускаются голосом в нижний регистр)</w:t>
      </w:r>
    </w:p>
    <w:p>
      <w:pPr>
        <w:pStyle w:val="Style11"/>
        <w:jc w:val="both"/>
        <w:rPr/>
      </w:pPr>
      <w:r>
        <w:rPr/>
        <w:t>Перелился через край (несколько детей булькают, остальные на этом фоне делают голосом “волну” - вверх-вниз)</w:t>
      </w:r>
    </w:p>
    <w:p>
      <w:pPr>
        <w:pStyle w:val="Style11"/>
        <w:jc w:val="both"/>
        <w:rPr/>
      </w:pPr>
      <w:r>
        <w:rPr/>
        <w:t>И дальше побежал (булькаем)</w:t>
      </w:r>
    </w:p>
    <w:p>
      <w:pPr>
        <w:pStyle w:val="Style11"/>
        <w:jc w:val="both"/>
        <w:rPr/>
      </w:pPr>
      <w:r>
        <w:rPr/>
        <w:t>Выбрались из под коры жучки (жжж-жжж в низком регистре) и букашки (ззз-ззз в более высоком регистре) расправили крылышки и полетели кто куда (тр-тр-тр шепотом на разной высоте кто как хочет)</w:t>
      </w:r>
    </w:p>
    <w:p>
      <w:pPr>
        <w:pStyle w:val="Style11"/>
        <w:jc w:val="both"/>
        <w:rPr/>
      </w:pPr>
      <w:r>
        <w:rPr/>
        <w:t xml:space="preserve">Вдруг под кучей хвороста что-то зашуршало (шур-шур) </w:t>
      </w:r>
    </w:p>
    <w:p>
      <w:pPr>
        <w:pStyle w:val="Style11"/>
        <w:jc w:val="both"/>
        <w:rPr/>
      </w:pPr>
      <w:r>
        <w:rPr/>
        <w:t xml:space="preserve">И вылез ежик (сопим носом, энергично втягивая и выпуская воздух) </w:t>
      </w:r>
    </w:p>
    <w:p>
      <w:pPr>
        <w:pStyle w:val="Style11"/>
        <w:jc w:val="both"/>
        <w:rPr/>
      </w:pPr>
      <w:r>
        <w:rPr/>
        <w:t>Лес наполнился веселыми весенними голосами (имитация птичьих голосов всеми одновременно)</w:t>
      </w:r>
    </w:p>
    <w:p>
      <w:pPr>
        <w:pStyle w:val="Style11"/>
        <w:jc w:val="both"/>
        <w:rPr/>
      </w:pPr>
      <w:r>
        <w:rPr/>
        <w:t>Вот и пришла весна (каждый изображает свой “весенний звук”- дети выбирают звук сами)</w:t>
      </w:r>
    </w:p>
    <w:p>
      <w:pPr>
        <w:pStyle w:val="Style11"/>
        <w:jc w:val="both"/>
        <w:rPr>
          <w:iCs/>
        </w:rPr>
      </w:pPr>
      <w:r>
        <w:rPr>
          <w:iCs/>
        </w:rPr>
        <w:t>Говорю ребятам, что в этой веселой игре они сами будут придумывать и изображать разные звуки, которые можно услышать весной. Я говорю текст, а дети его озвучивают. Используем шумовые инструменты, которые есть в школе, а также изготовленные из баночек, пластиковых бутылочек с использованием крупы, гороха и т.д.</w:t>
      </w:r>
    </w:p>
    <w:p>
      <w:pPr>
        <w:pStyle w:val="Style11"/>
        <w:rPr>
          <w:b/>
          <w:b/>
          <w:bCs/>
          <w:iCs/>
        </w:rPr>
      </w:pPr>
      <w:r>
        <w:rPr>
          <w:b/>
          <w:bCs/>
          <w:iCs/>
        </w:rPr>
        <w:t>Развиваем воображение</w:t>
      </w:r>
    </w:p>
    <w:p>
      <w:pPr>
        <w:pStyle w:val="Style11"/>
        <w:rPr>
          <w:b/>
          <w:b/>
          <w:bCs/>
          <w:iCs/>
        </w:rPr>
      </w:pPr>
      <w:r>
        <w:rPr>
          <w:b/>
          <w:bCs/>
          <w:iCs/>
        </w:rPr>
        <w:t>“</w:t>
      </w:r>
      <w:r>
        <w:rPr>
          <w:b/>
          <w:bCs/>
          <w:iCs/>
        </w:rPr>
        <w:t>В доме моем тишина”</w:t>
      </w:r>
    </w:p>
    <w:p>
      <w:pPr>
        <w:pStyle w:val="Style11"/>
        <w:rPr>
          <w:bCs/>
          <w:iCs/>
        </w:rPr>
      </w:pPr>
      <w:r>
        <w:rPr>
          <w:bCs/>
          <w:iCs/>
        </w:rPr>
        <w:t>сл.и муз. Т.Боровик</w:t>
      </w:r>
    </w:p>
    <w:p>
      <w:pPr>
        <w:pStyle w:val="Style11"/>
        <w:rPr/>
      </w:pPr>
      <w:r>
        <w:rPr/>
        <w:t xml:space="preserve">1. В доме моем тишина, </w:t>
        <w:br/>
        <w:t xml:space="preserve">В доме моем я одна, </w:t>
        <w:br/>
        <w:t>Только где-то шуршунчики шуршат (2 раза)</w:t>
      </w:r>
    </w:p>
    <w:p>
      <w:pPr>
        <w:pStyle w:val="Style11"/>
        <w:rPr/>
      </w:pPr>
      <w:r>
        <w:rPr/>
      </w:r>
    </w:p>
    <w:p>
      <w:pPr>
        <w:pStyle w:val="Style11"/>
        <w:spacing w:before="0" w:after="0"/>
        <w:rPr/>
      </w:pPr>
      <w:r>
        <w:rPr/>
        <w:t>2. В доме моем тишина.</w:t>
      </w:r>
    </w:p>
    <w:p>
      <w:pPr>
        <w:pStyle w:val="Style11"/>
        <w:spacing w:before="0" w:after="0"/>
        <w:rPr/>
      </w:pPr>
      <w:r>
        <w:rPr/>
        <w:t xml:space="preserve">В доме моем я одна, </w:t>
        <w:br/>
        <w:t>Только слышно- стукунчики стучат (2 раза)</w:t>
      </w:r>
    </w:p>
    <w:p>
      <w:pPr>
        <w:pStyle w:val="Style11"/>
        <w:rPr/>
      </w:pPr>
      <w:r>
        <w:rPr/>
        <w:t xml:space="preserve">3. В доме моем тишина, </w:t>
        <w:br/>
        <w:t xml:space="preserve">В доме моем я одна, </w:t>
        <w:br/>
        <w:t>Только слышно - звучунчуки звучат (2раза)</w:t>
      </w:r>
    </w:p>
    <w:p>
      <w:pPr>
        <w:pStyle w:val="Style11"/>
        <w:rPr/>
      </w:pPr>
      <w:r>
        <w:rPr/>
        <w:t xml:space="preserve">4. В доме моем тишина, </w:t>
        <w:br/>
        <w:t xml:space="preserve">В доме моем я одна, </w:t>
        <w:br/>
        <w:t>Только слышно – бурчунчуки бурчат (2 раза)</w:t>
      </w:r>
    </w:p>
    <w:p>
      <w:pPr>
        <w:pStyle w:val="Style11"/>
        <w:rPr/>
      </w:pPr>
      <w:r>
        <w:rPr/>
        <w:t xml:space="preserve">5. В доме моем тишина, </w:t>
        <w:br/>
        <w:t xml:space="preserve">В доме моем я одна, </w:t>
        <w:br/>
        <w:t>Только слышно – скрипунчики скрипят (2 раза)</w:t>
      </w:r>
    </w:p>
    <w:p>
      <w:pPr>
        <w:pStyle w:val="Style11"/>
        <w:rPr/>
      </w:pPr>
      <w:r>
        <w:rPr/>
        <w:t xml:space="preserve">5. В доме моем тишина, </w:t>
        <w:br/>
        <w:t xml:space="preserve">В доме моем я одна, </w:t>
        <w:br/>
        <w:t xml:space="preserve">Только слышно – сопунчики сопят. (2 раза) </w:t>
      </w:r>
    </w:p>
    <w:p>
      <w:pPr>
        <w:pStyle w:val="Style11"/>
        <w:ind w:firstLine="708"/>
        <w:jc w:val="both"/>
        <w:rPr>
          <w:b/>
          <w:b/>
          <w:i/>
          <w:i/>
          <w:iCs/>
        </w:rPr>
      </w:pPr>
      <w:r>
        <w:rPr/>
        <w:t>Эту игру можно назвать “звуки дома”. На стадии разучивания предлагаю детям самим поискать варианты озвучивания текста, при этом аккомпанемент должен звучать тихонечко, не нарушая общего настроения домашнего уюта и тишины. После разучивания прошу ребят придумать, как могут выглядеть персонажи песенки – шуршунчик, бурчунчик, сопунчик и другие. По желанию ребята рисуют этих героев, обычно получаются очень интересные персонажи на грани реального и фантастического, дети с удовольствием рассматривают выставку рисунков.</w:t>
      </w:r>
    </w:p>
    <w:p>
      <w:pPr>
        <w:pStyle w:val="Normal"/>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00"/>
        <w:jc w:val="right"/>
        <w:rPr/>
      </w:pPr>
      <w:r>
        <w:rPr/>
      </w:r>
    </w:p>
    <w:p>
      <w:pPr>
        <w:pStyle w:val="Normal"/>
        <w:spacing w:lineRule="auto" w:line="360"/>
        <w:ind w:firstLine="900"/>
        <w:jc w:val="center"/>
        <w:rPr>
          <w:b/>
          <w:b/>
        </w:rPr>
      </w:pPr>
      <w:r>
        <w:rPr>
          <w:b/>
        </w:rPr>
        <w:t>СООБЩЕНИЕ  ПО  ТЕМЕ:</w:t>
      </w:r>
    </w:p>
    <w:p>
      <w:pPr>
        <w:pStyle w:val="Normal"/>
        <w:spacing w:lineRule="auto" w:line="360"/>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b/>
          <w:b/>
          <w:sz w:val="32"/>
          <w:szCs w:val="32"/>
        </w:rPr>
      </w:pPr>
      <w:r>
        <w:rPr>
          <w:b/>
          <w:sz w:val="32"/>
          <w:szCs w:val="32"/>
        </w:rPr>
        <w:t>«Особенности метода Шиничи Сузуки»</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 xml:space="preserve">  </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left="4680" w:hanging="0"/>
        <w:jc w:val="right"/>
        <w:rPr>
          <w:sz w:val="28"/>
          <w:szCs w:val="28"/>
        </w:rPr>
      </w:pPr>
      <w:r>
        <w:rPr>
          <w:sz w:val="28"/>
          <w:szCs w:val="28"/>
        </w:rPr>
        <w:t xml:space="preserve">Автор: </w:t>
      </w:r>
    </w:p>
    <w:p>
      <w:pPr>
        <w:pStyle w:val="Normal"/>
        <w:spacing w:lineRule="auto" w:line="360"/>
        <w:ind w:left="4680" w:hanging="0"/>
        <w:jc w:val="right"/>
        <w:rPr/>
      </w:pPr>
      <w:r>
        <w:rPr>
          <w:sz w:val="28"/>
          <w:szCs w:val="28"/>
        </w:rPr>
        <w:t>педагог дополнительного образования</w:t>
      </w:r>
    </w:p>
    <w:p>
      <w:pPr>
        <w:pStyle w:val="Normal"/>
        <w:spacing w:lineRule="auto" w:line="360"/>
        <w:ind w:left="4680" w:hanging="0"/>
        <w:jc w:val="right"/>
        <w:rPr>
          <w:sz w:val="28"/>
          <w:szCs w:val="28"/>
        </w:rPr>
      </w:pPr>
      <w:r>
        <w:rPr>
          <w:sz w:val="28"/>
          <w:szCs w:val="28"/>
        </w:rPr>
        <w:t>высшей категории</w:t>
      </w:r>
    </w:p>
    <w:p>
      <w:pPr>
        <w:pStyle w:val="Normal"/>
        <w:spacing w:lineRule="auto" w:line="360"/>
        <w:ind w:left="4680" w:hanging="0"/>
        <w:jc w:val="right"/>
        <w:rPr>
          <w:sz w:val="28"/>
          <w:szCs w:val="28"/>
        </w:rPr>
      </w:pPr>
      <w:r>
        <w:rPr>
          <w:sz w:val="28"/>
          <w:szCs w:val="28"/>
        </w:rPr>
        <w:t xml:space="preserve">   </w:t>
      </w:r>
      <w:r>
        <w:rPr>
          <w:sz w:val="28"/>
          <w:szCs w:val="28"/>
        </w:rPr>
        <w:t>Бакшеева Алла Ивано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г.Н.Новгород</w:t>
      </w:r>
    </w:p>
    <w:p>
      <w:pPr>
        <w:pStyle w:val="Normal"/>
        <w:spacing w:lineRule="auto" w:line="360"/>
        <w:jc w:val="center"/>
        <w:rPr>
          <w:sz w:val="28"/>
          <w:szCs w:val="28"/>
        </w:rPr>
      </w:pPr>
      <w:r>
        <w:rPr>
          <w:sz w:val="28"/>
          <w:szCs w:val="28"/>
        </w:rPr>
        <w:t>2007г.</w:t>
      </w:r>
    </w:p>
    <w:p>
      <w:pPr>
        <w:pStyle w:val="Normal"/>
        <w:ind w:firstLine="708"/>
        <w:jc w:val="both"/>
        <w:rPr/>
      </w:pPr>
      <w:r>
        <w:rPr/>
        <w:t>Шиничи Сузуки был скрипачом, педагогом, философом. Он имел и имеет глубокое влияние на музыкальное образование как в Японии, так и во всем мире. Его подход базировался на принципе, что "музыкальность - это не врожденный талант, а способность, которая, как и всякая способность, может быть развита. Любой ребенок, обученный должным образом, может стать музыкальным - это не сложнее, чем научиться говорить на родном языке. Потенциал каждого маленького человечка неограничен".</w:t>
        <w:br/>
        <w:t>В настоящее время методом Сузуки пользуются десятки тысяч людей, преподавателей, родителей всех национальностей и во всех странах.  Когда Шиничи Сузуки скончался в 1998 году, его ученики и последователи во всем мире скорбели о невосполнимой утрате. Вера этого педагога в изумительные способности всех людей и в важность уважения и развития ребенка с помощью любви осталась нам в наследство.</w:t>
        <w:br/>
        <w:t>Сам метод родился в тот момент, когда Сузуки связал уникальную способность детей с легкостью изучать родной язык с возможностью обучения аналогичным методом игре на скрипке - методом, который он назвал "Рождение таланта". Однако доктор Сузуки всегда отмечал, что утилитарное обучение музыке - не главная цель его работы. Это лишь путь, чтобы ребенок вырос достойным и благородным человеком: ведь, слушая с самого рождения прекрасную музыку, он в последствии будет стремиться к красоте и гармонии во всех сферах своей жизни...</w:t>
      </w:r>
    </w:p>
    <w:p>
      <w:pPr>
        <w:pStyle w:val="Normal"/>
        <w:ind w:firstLine="708"/>
        <w:jc w:val="both"/>
        <w:rPr>
          <w:b/>
          <w:b/>
        </w:rPr>
      </w:pPr>
      <w:r>
        <w:rPr>
          <w:b/>
        </w:rPr>
      </w:r>
    </w:p>
    <w:p>
      <w:pPr>
        <w:pStyle w:val="Normal"/>
        <w:ind w:firstLine="708"/>
        <w:jc w:val="center"/>
        <w:rPr>
          <w:b/>
          <w:b/>
        </w:rPr>
      </w:pPr>
      <w:r>
        <w:rPr>
          <w:b/>
        </w:rPr>
        <w:t>Особенности метода Сузуки.</w:t>
      </w:r>
    </w:p>
    <w:p>
      <w:pPr>
        <w:pStyle w:val="Normal"/>
        <w:ind w:firstLine="708"/>
        <w:jc w:val="both"/>
        <w:rPr/>
      </w:pPr>
      <w:r>
        <w:rPr/>
        <w:br/>
        <w:t xml:space="preserve">              Более пятидесяти лет назад Сузуки оценил важность того факта, что дети во всем мире легко и непринужденно постигают родную речь, и начал применять основные принципы развития и обучения речи в обучении музыке. К ним относятся постоянное повторение, слушание, родительская поддержка и ответственность. Вообще, роль родителей трудно переоценить - это и лучшие преподаватели (подчас кто-то из родителей специально учится играть на скрипке, чтобы играть малышу - именно там можно дать понять ребенку, чего от него ждут). Мама или папа ходят на урок с малышом и регулярно занимаются с ним дома. Раннее начало занятий очень важно, ведь первые годы жизни ребенка - это критическое время для развития умственных процессов и координации мышц. Первые годы, когда идет приобретение навыков родного языка и слух у ребенка находится на пике активности, - идеальное время, чтобы развить музыкальность. Слушание музыки должно начаться при рождении, а формальное обучение - в 3-4 года, хотя, на самом деле, поздно не бывает никогда. Ребенок растет и развивается в языковой среде. Почему бы не сделать музыку таким же окружением ребенка? Можно включать музыку, брать малыша на концерты - с повторным слушанием ребенок уже узнает музыку и легко запоминает. Таким образом происходит абсорбирование музыкального языка наравне с родным. При развитии речевых навыков ребенок, узнав слово и научившись его использовать, не отказывается от него при дальнейшем расширении словарного запаса - так и в музыкальном развитии, ученики повторяют уже пройденные сочинения, постепенно используя все новые навыки и приемы. И дальнейшее введение новых технических и музыкальных концепций в контексте знакомых произведений значительно упрощает этот процесс. Как и в речевом развитии, любое желание и попытка ребенка получить новые знания, любой вопрос должен быть встречен искренней похвалой и поддержкой.</w:t>
        <w:br/>
        <w:t xml:space="preserve">               Каждый малыш уникален, он идет свои темпом, маленькими шажками преодолевая большой и сложный путь познания и совершенствования мастерства. И в совместном совершенствовании - залог радости и удовольствия для всех - детей, родителей, педагогов. Атмосфера великодушия, сотрудничества, радости за успехи других детей также составляют часть метода Сузуки. Для каждого инструмента доктор Сузуки подобрал репертуар, с помощью которого можно осторожно и последовательно развивать как музыкальность ребенка, так и приобретать технические навыки. При этом существует постоянный стимул: слушая более технически совершенную и сложную игру своих старших товарищей, малыши стремятся как можно скорее достигнуть их уровня.</w:t>
        <w:br/>
        <w:t>Известно, что детей советуют учить читать в тот момент, когда они в достаточной степени разовьют речевые навыки. Так и в методе Сузуки очень большое внимание отводится донотному периоду обучения: в это время ребенок старается достичь правильной постановки рук, точной интонации, красивого звучания и законченности музыкальных фраз. Многократные повторения, направленные не на затверживание определенной методии, а на точность самовыражения и раскрытие смысла музыки, дают гораздо больший эффект в плане становления и закрепления технических навыков.</w:t>
      </w:r>
    </w:p>
    <w:p>
      <w:pPr>
        <w:pStyle w:val="Normal"/>
        <w:jc w:val="both"/>
        <w:rPr/>
      </w:pPr>
      <w:r>
        <w:rPr/>
        <w:t>По правде говоря, еще не разу не приходилось услышать в России положительного отзыва о методе Сузуки. Критик много, и исходят они частенько от самых авторитетных педагогов и музыкальных преподавателей. Чаще всего метод упрекают в том, что он не готовит профессионалов (можно подумать, все, кто ходят в музыкальную школу, становятся профессионалами!..), что он только слегка развивает музыкальные способности детей (а не в этом ли цель занятий музыкой с детьми?..), что потом при смене школы трудно переучивать (трудно переучивать даже при смене педагога в одной и той же музыкальной школе) и т.д…. Ну что ж, в конце концов, авторитетам виднее. Но есть в этих критиках одно, что настораживает. Исходят они, как правило, от людей, которые, несмотря на весь их профессионализм и исполнительское мастерство, о методе ничего особенно не знают, сами по нему никогда не работали. И тут в душу закрадывается первое сомнение: а не идет ли все это от нашей всем известной национальной гордыни – «Наше - лучше!", зачем нам японско-американские методики… Особенно</w:t>
        <w:br/>
        <w:t xml:space="preserve">на фоне отсутствия реальной информации о методе. </w:t>
        <w:br/>
        <w:t xml:space="preserve">               Первое, что бросается в глаза при ближайшем рассмотрении, что метод Сузуки вовсе не находится в противоречии с другими методами, и может быть использован в дополнении к ним, так как метод Сузуки - это больше философия и практический метод, чем исполнительская школа, о чем школы Сузуки активно и заявляют. В чем же ее основная отличительная особенность? В основе метода - подход к музыкальному обучению как к обучению человеческому слову. Задумайтесь на секунду: как ребенок учится говорить? Он слышит вокруг звучащую речь и по имитации начинает произносить сначала слоги, потом слова, а затем и фразы. При этом родители проявляют терпение и доброжелательность к малышу, хвалят его за малейшие успехи. Что же случится, если мы не будем разговаривать с ребенком или сначала попытаемся проверить, а есть ли у него способности для обучения говорению (то, что мы делаем при обучении музыке)? </w:t>
      </w:r>
    </w:p>
    <w:p>
      <w:pPr>
        <w:pStyle w:val="Normal"/>
        <w:ind w:firstLine="360"/>
        <w:jc w:val="both"/>
        <w:rPr/>
      </w:pPr>
      <w:r>
        <w:rPr/>
        <w:t>Ребенок, выросший в условиях отсутствия речи, останется немым. Тот же принцип, что мы используем при обучении устной речи, по мысли Судзуки, должен лежать и в обучении музыке. Ребенок с рождения должен быть окружен музыкой. И должен учиться исполнять музыку по имитации. Поэтому совершенно необходимо с самого рождения окружить ребенка звучащей музыкой. Произведения, которые он разучивает, должны прослушиваться несколько раз в день. Из принципа "играть как говорить" вытекает и второй подход кобучению: начальный этап без нот. Ребенок сначала учится говорить и только потом читать. Так и в методе Сузуки: первые произведения выучиваются по</w:t>
        <w:br/>
        <w:t>слуху при помощи педагога, и только за тем объясняются ноты. Причем с самых первых уроков обращается особое внимание на правильное положение за инструментом и на качество звука. Неважно, играет ли ваш ребенок первые пьесы, сложные произведения или просто ноту "до" - качество производимого звука и выразительность исполнения должно стоять на первом месте. Далее, как любой здоровый ребенок может научиться говорить, так и любой здоровый ребенок (да и не только здоровый, некоторые школы Сузуки открыли группы для детей Даун) при соответствующем обучении может научиться хорошо играть. Кто находится рядом с ребенком при обучению речи? Любящие родители. Так должно быть и при обучении музыки. Родители в школах Сузуки обязано присутствовать на уроках и выучивать произведения, исполняемые детьми. На родителях лежит все домашнее разучивание произведения. Когда можно начинать обучение музыке по методу Сузуки? В Америке рекомендуют с 2 лет. В Европе - с 3-4. </w:t>
        <w:br/>
        <w:t xml:space="preserve">                Для каких музыкальных инструментов разработан метод Сузуки?</w:t>
        <w:br/>
        <w:t>Изначально - для скрипки. Сейчас есть разработанные методики для фортепьяно, скрипки, альта, виолончели, флейты, гитары. Ограничения по инструментам связано с наличием (или отсутствием) качественных инструментов детских размеров. Как организована школа Сузуки? Обычно первый год дети посещают группу общей музыкальной подготовки. Там они учатся петь мелодии музыкальных произведений, которые будут выучены позже, на уроках по специальности. Будут освоены различные традиционные "детские" инструменты (бубен, барабан, ксилофон). Дети ознакомятся с различными музыкальными инструментами, чтобы в конце года сделать сознательный выбор специальности. Все эти уроки проводятся при активном участии родителей. Многие школы первые 2-3 месяца проводят курсы инструмента для родителей так, чтобы те смогли в будущем помогать ребенку в занятиях дома. Как построен урок по специальности?</w:t>
        <w:br/>
        <w:t>Урок по специальности особенно на начальных этапах коллективный. Это вызвано тем, что маленькие дети (2-4 лет) не способны выдержать взрослый урок по инструменту длиной в 40 минут. Дети учатся наблюдать за игрой других, черпать полезное из комментариев учителя. По очереди дети исполняют свои отрывки. Чем старше возраст детей, тем больше времени уделяется индивидуальным занятиям параллельно с работой в оркестре.</w:t>
        <w:br/>
        <w:t xml:space="preserve">               По какому принципу выбран репертуар Сузуки?  Для школ Сузуки существуют специальные сборники по инструментам, которые можно приобрести по интернету из Америки (стоимость одного сборника около 8 долларов). В данные сборники включены известные произведения композиторов разных стран. Однако обязательность репертуара вызвана не столько убеждением, что предлагаемые произведения являются единственными достойными для изучения, сколько (помните?) принципом коллективности исполнения. Школы Сузуки проводят слеты, концерты, летние лагеря, где 10, 50, 100, 1000 маленьких детей из разных стран исполняют вместе одно произведение. Это возможно только благодаря единому репертуару школ Сузуки во всем мире. Следует отметить, что в старших классах кроме обязательных произведений дети (вместе с педагогом) могут выбрать несколько произведений по своему вкусу.</w:t>
        <w:br/>
        <w:t xml:space="preserve">Сколько лет длится обучение? В среднем, школа Сузуки состоит из 7-8 классов и обучение заканчивается к 12-14 годам (зависит от инструмента). В конце дети сдают экзамен перед международной комиссией, после чего вручается Диплом Сузуки. Затем дети. Как правило, поступают в традиционные учебные заведения (музыкальные училища, школы, консерватории и т.д.) </w:t>
      </w:r>
    </w:p>
    <w:p>
      <w:pPr>
        <w:pStyle w:val="Normal"/>
        <w:ind w:firstLine="360"/>
        <w:jc w:val="both"/>
        <w:rPr/>
      </w:pPr>
      <w:r>
        <w:rPr/>
        <w:t xml:space="preserve">          </w:t>
      </w:r>
      <w:r>
        <w:rPr/>
        <w:t xml:space="preserve">Где готовят преподавателей для школ Сузуки? Во многих странах есть специальные школы при Ассоциациях Сузуки, готовящие преподавателей по методу Сузуки. Набор в эти школы проходит по конкурсу. Есть специальные курсы, проводимые по субботам-воскресеньям. Требования к будущему педагогу Сузуки: любовь к детям, работа не ради денег, а и ради музыки и детей, диплом на уровне музыкального училища или консерватории, желателен опыт работы с детьми и знание иностранных языков. Все претенденты проходят прослушивание, где проверяется их исполнительский уровень. Полный курс обучения для педагогов длится 5 лет. В конце каждого года проводится экзамен с присвоением уровня. Т.е. педагог, сдавший экзамен за первый год имеет первый уровень, за второй - второй и т.д. Только начиная с третьего уровня педагог имеет право открыть свою школу Сузуки . Ассоциации публикуют список педагогов, сдавших экзамены с указанием уровня, домашнего адреса и телефона. Вы можете написать любому педагогу и задать любой интересующий вас вопрос. </w:t>
        <w:br/>
        <w:t xml:space="preserve">                 В чем преимущество метода Сузуки по мнению тех, кто его практикует (учеников и их родителей, а также преподавателей)? Метод не отбирает, а развивает детей. Раннее начало дает определенные преимущества. Аналогичные раннему чтению, ранним занятиям математикой и т.д. При хорошей организации учебного процесса у детей не возникает кризиса после первых лет занятий инструментом (вспомните, сколько ваших друзей бросили музыкальную школу после 2-3 лет занятий, как только начались первые сложности). </w:t>
      </w:r>
    </w:p>
    <w:p>
      <w:pPr>
        <w:pStyle w:val="Normal"/>
        <w:ind w:firstLine="360"/>
        <w:jc w:val="both"/>
        <w:rPr/>
      </w:pPr>
      <w:r>
        <w:rPr/>
        <w:t>Дети любят уроки, им нравится музицировать вместе. По словам преподавателей одной из школ Сузуки в Италии, их ученики выиграли много международных исполнительских конкурсов. Так как же о профессиональной непригодности метода? Это чистая правда. Сам Сузуки заявлял, что цель его метода - это не подготовка профессиональных музыкантов, а развитие изначально заложенной природой в каждом ребенке музыкальности. Хотя многие ученики школ Сузуки стали в будущем профессионалами - настолько сильной стала их любовь к музыке. Школа Сузуки не готовит профессиональных музыкантов, и те, кто хотят ими стать, после ее окончания должен поступить в традиционную музыкальную школу (училище и т.д.). Часто при этом оказывается, что "непрофессионально" подготовленный ребенок в школе Сузуки намного более музыкально развит своего соученика, изначально учившегося по традиционным методикам.</w:t>
      </w:r>
    </w:p>
    <w:p>
      <w:pPr>
        <w:pStyle w:val="Normal"/>
        <w:ind w:firstLine="360"/>
        <w:jc w:val="both"/>
        <w:rPr/>
      </w:pPr>
      <w:r>
        <w:rPr/>
        <w:t xml:space="preserve"> </w:t>
      </w:r>
      <w:r>
        <w:rPr/>
        <w:t>Как можно использовать положения метода Судзуки в домашних условиях (при занятиях с обычным педагогом или даже без него)?</w:t>
      </w:r>
    </w:p>
    <w:p>
      <w:pPr>
        <w:pStyle w:val="Normal"/>
        <w:numPr>
          <w:ilvl w:val="0"/>
          <w:numId w:val="16"/>
        </w:numPr>
        <w:jc w:val="both"/>
        <w:rPr/>
      </w:pPr>
      <w:r>
        <w:rPr/>
        <w:t xml:space="preserve">Во-первых, давать ребенку слушать как можно больше хорошей и разнообразной </w:t>
      </w:r>
    </w:p>
    <w:p>
      <w:pPr>
        <w:pStyle w:val="Normal"/>
        <w:jc w:val="both"/>
        <w:rPr/>
      </w:pPr>
      <w:r>
        <w:rPr/>
        <w:t xml:space="preserve">музыки. Музыка может звучать негромко как фон повседневной жизни. Например, вы просыпаетесь и ставите кассету (диск). Музыку выбирайте в зависимости от вашего настроения. Для спокойных занятий хорошо подходят Времена года Вивальди, симфонии Гайдна и Моцарта. Для поднятия духа - Бетховен или Славянские танцы Дворжака. Все зависит от ваших вкусов и имеющихся в доме записей. Если будете покупать диски - для начала советую предпочитать тип Избранные произведения" вместо "Полное собрание…" известных композиторов, так как обычно содержат самые известные и любимые произведения. </w:t>
      </w:r>
    </w:p>
    <w:p>
      <w:pPr>
        <w:pStyle w:val="Normal"/>
        <w:numPr>
          <w:ilvl w:val="0"/>
          <w:numId w:val="16"/>
        </w:numPr>
        <w:jc w:val="both"/>
        <w:rPr/>
      </w:pPr>
      <w:r>
        <w:rPr/>
        <w:t xml:space="preserve">Во-вторых, ребенок должен прослушивать несколько раз в день произведения, </w:t>
      </w:r>
    </w:p>
    <w:p>
      <w:pPr>
        <w:pStyle w:val="Normal"/>
        <w:jc w:val="both"/>
        <w:rPr/>
      </w:pPr>
      <w:r>
        <w:rPr/>
        <w:t xml:space="preserve">которые разучивает (или будет разучивать в будущем).  </w:t>
      </w:r>
    </w:p>
    <w:p>
      <w:pPr>
        <w:pStyle w:val="Normal"/>
        <w:numPr>
          <w:ilvl w:val="0"/>
          <w:numId w:val="16"/>
        </w:numPr>
        <w:jc w:val="both"/>
        <w:rPr/>
      </w:pPr>
      <w:r>
        <w:rPr/>
        <w:t xml:space="preserve">В-третьих, старайтесь присутствовать на всех уроках вашего ребенка, пытайтесь </w:t>
      </w:r>
    </w:p>
    <w:p>
      <w:pPr>
        <w:pStyle w:val="Normal"/>
        <w:jc w:val="both"/>
        <w:rPr/>
      </w:pPr>
      <w:r>
        <w:rPr/>
        <w:t>разобраться во всем материале, который он проходит, если совсем далеки от музыки, возьмите несколько частных уроков по инструменту, на котором учится играть ваш малыш. Читайте книги по музыке, ходите на концерты. Это вам поможет в занятиях с малышом дома.</w:t>
      </w:r>
    </w:p>
    <w:p>
      <w:pPr>
        <w:pStyle w:val="Normal"/>
        <w:numPr>
          <w:ilvl w:val="0"/>
          <w:numId w:val="16"/>
        </w:numPr>
        <w:jc w:val="both"/>
        <w:rPr/>
      </w:pPr>
      <w:r>
        <w:rPr/>
        <w:t>В-четвертых, организация домашних занятий лежит на вас. Старайтесь</w:t>
      </w:r>
    </w:p>
    <w:p>
      <w:pPr>
        <w:pStyle w:val="Normal"/>
        <w:jc w:val="both"/>
        <w:rPr/>
      </w:pPr>
      <w:r>
        <w:rPr/>
        <w:t xml:space="preserve">заинтересовать малыша занятиями. Помните, что маленьким детям трудно концентрироваться на длительное время. Поэтому ежедневные занятия должны состоять не из одного занятия, которое длится полчаса-час, а из нескольких мини-уроков по 3-5 минут. Искренне хвалите малыша даже за самые незначительные успехи, старайтесь не раздражаться, если что-то не получается. </w:t>
      </w:r>
    </w:p>
    <w:p>
      <w:pPr>
        <w:pStyle w:val="Normal"/>
        <w:numPr>
          <w:ilvl w:val="0"/>
          <w:numId w:val="16"/>
        </w:numPr>
        <w:jc w:val="both"/>
        <w:rPr/>
      </w:pPr>
      <w:r>
        <w:rPr/>
        <w:t xml:space="preserve">В-пятых, во время занятия (в классе и дома) основное внимание уделяется </w:t>
      </w:r>
    </w:p>
    <w:p>
      <w:pPr>
        <w:pStyle w:val="Normal"/>
        <w:numPr>
          <w:ilvl w:val="0"/>
          <w:numId w:val="16"/>
        </w:numPr>
        <w:jc w:val="both"/>
        <w:rPr/>
      </w:pPr>
      <w:r>
        <w:rPr/>
        <w:t xml:space="preserve">правильному положению за инструментом и извлечению красивого звука. Именно </w:t>
      </w:r>
    </w:p>
    <w:p>
      <w:pPr>
        <w:pStyle w:val="Normal"/>
        <w:jc w:val="both"/>
        <w:rPr/>
      </w:pPr>
      <w:r>
        <w:rPr/>
        <w:t>поэтому вы должны знать, как ребенок должен сидеть за инструментом или как должен держать его. На подготовительных этапах в школах Сузуки используются ненастоящие инструменты (например, деревянная скрипка без струн и настоящий смычок). Ставится кассета и ребенок изображает, что он играет. Аналогично, практикуется игра на фортепиано с закрытой крышкой (при имитации исполнения произведения можно напевать его или (если петь не умеете) ставите кассету с его записью).</w:t>
      </w:r>
    </w:p>
    <w:p>
      <w:pPr>
        <w:pStyle w:val="Normal"/>
        <w:numPr>
          <w:ilvl w:val="0"/>
          <w:numId w:val="16"/>
        </w:numPr>
        <w:jc w:val="both"/>
        <w:rPr/>
      </w:pPr>
      <w:r>
        <w:rPr/>
        <w:t xml:space="preserve">В-шестых, метод подразумевает коллективное музицирование. Для этого или </w:t>
      </w:r>
    </w:p>
    <w:p>
      <w:pPr>
        <w:pStyle w:val="Normal"/>
        <w:jc w:val="both"/>
        <w:rPr/>
      </w:pPr>
      <w:r>
        <w:rPr/>
        <w:t>подружитесь с другими семьями, где есть музицирующий малыш, или играйте сами вместе с ребенком. Совместное музицирование имеет разные формы: пение + аккомпанемент (вы играете, малыш поет или наоборот), игра в 4 руки на фортепьяно, фортепьяно+скрипка (флейта….), две, три или даже 10 скрипок вместе. Совместное музицирование (особенно с маленькими детьми) может быть и на детских инструментах (ксилофон+барабан), бубен+пение и т.д.</w:t>
      </w:r>
    </w:p>
    <w:p>
      <w:pPr>
        <w:pStyle w:val="Normal"/>
        <w:ind w:firstLine="708"/>
        <w:jc w:val="both"/>
        <w:rPr/>
      </w:pPr>
      <w:r>
        <w:rPr/>
        <w:t>Метод Ш.Сузуки предполагает в первую очередь развитие музыкальных способностей, а не их выявление. Преимущество метода Сузуки состоит в том, что он не отбирает, а развивает всех детей.</w:t>
      </w:r>
    </w:p>
    <w:p>
      <w:pPr>
        <w:pStyle w:val="Normal"/>
        <w:ind w:firstLine="708"/>
        <w:jc w:val="both"/>
        <w:rPr/>
      </w:pPr>
      <w:r>
        <w:rPr/>
        <w:t>Привлечение родителей ребенка к совместной, активной деятельности, занимает одно из главных мест в обучении. Присутствие на уроках, организация домашних занятий, поддержка всей работы педагога, коллективное музицирование, содружество с другими участниками образовательного процесса – необходимые условия обучения.</w:t>
      </w:r>
    </w:p>
    <w:p>
      <w:pPr>
        <w:pStyle w:val="Normal"/>
        <w:ind w:firstLine="708"/>
        <w:jc w:val="both"/>
        <w:rPr/>
      </w:pPr>
      <w:r>
        <w:rPr/>
        <w:t>Атмосфера на уроках – великодушие, взаимопонимание, любовь, радость. Поскольку ученик маленький, донотному периоду уделяется очень большое внимание. Основные принципы развития и обучения – постоянное слушание, повторение, родительская поддержка и ответственность.</w:t>
      </w:r>
    </w:p>
    <w:p>
      <w:pPr>
        <w:pStyle w:val="Normal"/>
        <w:ind w:firstLine="708"/>
        <w:jc w:val="both"/>
        <w:rPr/>
      </w:pPr>
      <w:r>
        <w:rPr/>
        <w:t>Сузуки требователен к себе и ко всем педагогам, работающим по его методу. Любовь к детям, работа не ради денег, а ради музыки и детей, высокий профессионализм – вот основные требования, предъявляемые к педагогу.</w:t>
      </w:r>
    </w:p>
    <w:p>
      <w:pPr>
        <w:pStyle w:val="Normal"/>
        <w:ind w:firstLine="708"/>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00"/>
        <w:jc w:val="right"/>
        <w:rPr/>
      </w:pPr>
      <w:r>
        <w:rPr/>
      </w:r>
    </w:p>
    <w:p>
      <w:pPr>
        <w:pStyle w:val="Normal"/>
        <w:spacing w:lineRule="auto" w:line="360"/>
        <w:ind w:firstLine="900"/>
        <w:jc w:val="center"/>
        <w:rPr>
          <w:b/>
          <w:b/>
        </w:rPr>
      </w:pPr>
      <w:r>
        <w:rPr>
          <w:b/>
        </w:rPr>
        <w:t>СООБЩЕНИЕ  ПО  ТЕМЕ:</w:t>
      </w:r>
    </w:p>
    <w:p>
      <w:pPr>
        <w:pStyle w:val="Normal"/>
        <w:spacing w:lineRule="auto" w:line="360"/>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pPr>
      <w:r>
        <w:rPr>
          <w:b/>
          <w:sz w:val="32"/>
          <w:szCs w:val="32"/>
        </w:rPr>
        <w:t>«Особенности метода Валерия Брайнина»</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 xml:space="preserve">  </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left="4680" w:hanging="0"/>
        <w:jc w:val="right"/>
        <w:rPr>
          <w:sz w:val="28"/>
          <w:szCs w:val="28"/>
        </w:rPr>
      </w:pPr>
      <w:r>
        <w:rPr>
          <w:sz w:val="28"/>
          <w:szCs w:val="28"/>
        </w:rPr>
        <w:t xml:space="preserve">Автор: </w:t>
      </w:r>
    </w:p>
    <w:p>
      <w:pPr>
        <w:pStyle w:val="Normal"/>
        <w:spacing w:lineRule="auto" w:line="360"/>
        <w:ind w:left="4680" w:hanging="0"/>
        <w:jc w:val="right"/>
        <w:rPr/>
      </w:pPr>
      <w:r>
        <w:rPr>
          <w:sz w:val="28"/>
          <w:szCs w:val="28"/>
        </w:rPr>
        <w:t>педагог дополнительного образования</w:t>
      </w:r>
    </w:p>
    <w:p>
      <w:pPr>
        <w:pStyle w:val="Normal"/>
        <w:spacing w:lineRule="auto" w:line="360"/>
        <w:ind w:left="4680" w:hanging="0"/>
        <w:jc w:val="right"/>
        <w:rPr>
          <w:sz w:val="28"/>
          <w:szCs w:val="28"/>
        </w:rPr>
      </w:pPr>
      <w:r>
        <w:rPr>
          <w:sz w:val="28"/>
          <w:szCs w:val="28"/>
        </w:rPr>
        <w:t>высшей категории</w:t>
      </w:r>
    </w:p>
    <w:p>
      <w:pPr>
        <w:pStyle w:val="Normal"/>
        <w:spacing w:lineRule="auto" w:line="360"/>
        <w:ind w:left="4680" w:hanging="0"/>
        <w:jc w:val="right"/>
        <w:rPr>
          <w:sz w:val="28"/>
          <w:szCs w:val="28"/>
        </w:rPr>
      </w:pPr>
      <w:r>
        <w:rPr>
          <w:sz w:val="28"/>
          <w:szCs w:val="28"/>
        </w:rPr>
        <w:t xml:space="preserve">   </w:t>
      </w:r>
      <w:r>
        <w:rPr>
          <w:sz w:val="28"/>
          <w:szCs w:val="28"/>
        </w:rPr>
        <w:t>Павлова Анна Льво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г.Н.Новгород</w:t>
      </w:r>
    </w:p>
    <w:p>
      <w:pPr>
        <w:pStyle w:val="Normal"/>
        <w:spacing w:lineRule="auto" w:line="360"/>
        <w:jc w:val="center"/>
        <w:rPr>
          <w:sz w:val="28"/>
          <w:szCs w:val="28"/>
        </w:rPr>
      </w:pPr>
      <w:r>
        <w:rPr>
          <w:sz w:val="28"/>
          <w:szCs w:val="28"/>
        </w:rPr>
        <w:t>2008г.</w:t>
      </w:r>
    </w:p>
    <w:p>
      <w:pPr>
        <w:pStyle w:val="Normal"/>
        <w:rPr>
          <w:sz w:val="28"/>
          <w:szCs w:val="28"/>
        </w:rPr>
      </w:pPr>
      <w:r>
        <w:rPr>
          <w:sz w:val="28"/>
          <w:szCs w:val="28"/>
        </w:rPr>
      </w:r>
    </w:p>
    <w:p>
      <w:pPr>
        <w:pStyle w:val="Normal"/>
        <w:jc w:val="center"/>
        <w:rPr>
          <w:b/>
          <w:b/>
        </w:rPr>
      </w:pPr>
      <w:r>
        <w:rPr>
          <w:b/>
        </w:rPr>
      </w:r>
    </w:p>
    <w:p>
      <w:pPr>
        <w:pStyle w:val="Normal"/>
        <w:jc w:val="center"/>
        <w:rPr>
          <w:b/>
          <w:b/>
        </w:rPr>
      </w:pPr>
      <w:r>
        <w:rPr>
          <w:b/>
        </w:rPr>
        <w:t>Методика Валерия Брайнина</w:t>
      </w:r>
    </w:p>
    <w:p>
      <w:pPr>
        <w:pStyle w:val="Style11"/>
        <w:jc w:val="center"/>
        <w:rPr/>
      </w:pPr>
      <w:r>
        <w:rPr/>
        <w:t>1. Дети изучают новый язык</w:t>
      </w:r>
    </w:p>
    <w:p>
      <w:pPr>
        <w:pStyle w:val="Style11"/>
        <w:spacing w:before="0" w:after="0"/>
        <w:ind w:firstLine="708"/>
        <w:jc w:val="both"/>
        <w:rPr/>
      </w:pPr>
      <w:r>
        <w:rPr/>
        <w:t>На каком языке говорит с нами музыка? В состоянии ли маленький ребёнок освоить её уникальный и восхитительный словарь? Метод, разработанный для детей любого возраста музыкальным педагогом Валерием Брайниным, отвечает на этот вопрос ясным "да". Этот метод использует способность маленьких детей учиться легко и играючи и открывает детям прямой путь к музыкальному восприятию.</w:t>
      </w:r>
    </w:p>
    <w:p>
      <w:pPr>
        <w:pStyle w:val="Style11"/>
        <w:spacing w:before="0" w:after="0"/>
        <w:ind w:firstLine="708"/>
        <w:jc w:val="both"/>
        <w:rPr/>
      </w:pPr>
      <w:r>
        <w:rPr/>
        <w:t xml:space="preserve">Целью этого метода является не только развитие тонкого музыкального слуха у детей, но также – и прежде всего – развитие музыкального мышления: способности слышать музыкальное произведение не как набор звуков, но как содержательно связанный текст. </w:t>
      </w:r>
      <w:r>
        <w:rPr>
          <w:rStyle w:val="StrongEmphasis"/>
          <w:b w:val="false"/>
          <w:bCs w:val="false"/>
        </w:rPr>
        <w:t>Дети учатся "со-сочинять“ и предслышать музыку</w:t>
      </w:r>
      <w:r>
        <w:rPr>
          <w:b/>
          <w:bCs/>
        </w:rPr>
        <w:t>.</w:t>
      </w:r>
      <w:r>
        <w:rPr/>
        <w:t xml:space="preserve"> Именно это понимает Брайнин под "языком" - язык имеет место тогда, когда мы в состоянии со-сочинять некий текст, предвидеть его вероятное развитие. Расшифровка и понимание музыкального события способствует общему духовному развитию ребёнка, развитию его интеллекта, его способности к предвидению и оценке. Благодаря музыкальным занятием по системе Брайнина у детей пробуждаются способности к концентрации и вниманию. Детям предлагаются разнообразные возможности самораскрытия и самовыражения с помощью музыкальных знаков. Таким образом, изучаемый музыкальный язык способствует общему развитию личности ребёнка.</w:t>
      </w:r>
    </w:p>
    <w:p>
      <w:pPr>
        <w:pStyle w:val="Style11"/>
        <w:jc w:val="center"/>
        <w:rPr/>
      </w:pPr>
      <w:r>
        <w:rPr/>
        <w:t>2. Дети открывают мир музыкальной выразительности</w:t>
      </w:r>
    </w:p>
    <w:p>
      <w:pPr>
        <w:pStyle w:val="Style11"/>
        <w:spacing w:before="0" w:after="0"/>
        <w:ind w:firstLine="708"/>
        <w:jc w:val="both"/>
        <w:rPr/>
      </w:pPr>
      <w:r>
        <w:rPr/>
        <w:t xml:space="preserve">Каждый ребёнок в состоянии освоить музыкальный язык, говорит Валерий Брайнин. Целью его метода является раскрытие музыкальных творческих способностей и способностей к самовыражению у ребёнка. </w:t>
      </w:r>
      <w:r>
        <w:rPr>
          <w:rStyle w:val="StrongEmphasis"/>
          <w:b w:val="false"/>
          <w:bCs w:val="false"/>
        </w:rPr>
        <w:t>Дети получают всестороннюю поддержку в процессе обучения. Это удаётся прежде всего благодаря тому, что музыкальные события осваиваются разнообразно с помощью языка, пения, жестикуляции. Параллельно может изучаться какой-нибудь музыкальный инструмент, что, впрочем, для действенности метода Брайнина не является обязательным.</w:t>
      </w:r>
    </w:p>
    <w:p>
      <w:pPr>
        <w:pStyle w:val="Style11"/>
        <w:spacing w:before="0" w:after="0"/>
        <w:ind w:firstLine="708"/>
        <w:jc w:val="both"/>
        <w:rPr/>
      </w:pPr>
      <w:r>
        <w:rPr>
          <w:rStyle w:val="StrongEmphasis"/>
          <w:b w:val="false"/>
          <w:bCs w:val="false"/>
        </w:rPr>
        <w:t>Занятия начинаются вполне играючи. Элементы музыкального языка представлены с помощью сказок и детских считалок. Уже на первом уроке каждый ребёнок оказывается в состоянии выполнять разнообразные задания через игру. При этом отдельные элементы осваиваются через завершённые целостности: изучаются не четвертные, половинные и целые ноты, но ритмические связанные музыкальные выражения.  Не отдельный тон, но музыкальная фраза лежит в основе. Ступени музыкальной звуковысотной системы изучаются сначала как элементы детских песенок, а затем уже в их связи с основным тоном тональности. Таким образом учитель развивает и поддерживает в ребёнке уже на самой начальной стадии чувство тональности и гармонии. Занятия по системе Брайнина, благодаря возможности успешного решения поставленным перед ребёнком задач, с самого начала вызывают у ребёнка чувство радости и мотивируют его к дальнейшей учебной деятельности.</w:t>
      </w:r>
      <w:r>
        <w:rPr/>
        <w:t xml:space="preserve"> </w:t>
      </w:r>
    </w:p>
    <w:p>
      <w:pPr>
        <w:pStyle w:val="Style11"/>
        <w:jc w:val="center"/>
        <w:rPr/>
      </w:pPr>
      <w:r>
        <w:rPr/>
        <w:t>3. Дети поют по нотам</w:t>
      </w:r>
    </w:p>
    <w:p>
      <w:pPr>
        <w:pStyle w:val="Style11"/>
        <w:ind w:firstLine="708"/>
        <w:jc w:val="both"/>
        <w:rPr/>
      </w:pPr>
      <w:r>
        <w:rPr/>
        <w:t>Когда дети поют по нотам, они имеют дело не только с конкретным музыкальным текстом. Они таким образом входят в соприкосновение со всем культурно-музыкальным контекстом. Благодаря специальному выбору репертуара они знакомятся довольно рано с такими великими композиторами как Моцарт, Чайковский, Бизе или Шопен. Этот выбор соответствует тому естественному процессу изучения, при котором каждый из нас в различной последовательности и по различным причинам познакомился с произведениями мировой музыкальной литературы. Многие важные и интересные музыкальные впечатления воспринимаются особенным образом благодаря пению по нотам. Так дети уже с самого начала обучения могут познакомиться с наиболее употребимыми знаками музыкального языка. Идя по этому пути, они изучают новый словарь, к которому они могут всегда обратиться на протяжении их дальнейшей "музыкальной жизни". Кроме того, в процессе занятий музыкой уделяется особое внимание как ритмическому восприятию ребёнка, так и развитию его чувствительности к звуковысотности и к восприятию тональности.</w:t>
      </w:r>
    </w:p>
    <w:p>
      <w:pPr>
        <w:pStyle w:val="Style11"/>
        <w:jc w:val="center"/>
        <w:rPr/>
      </w:pPr>
      <w:r>
        <w:rPr/>
        <w:t>4. Дети становятся активными слушателями</w:t>
      </w:r>
    </w:p>
    <w:p>
      <w:pPr>
        <w:pStyle w:val="Style11"/>
        <w:ind w:firstLine="708"/>
        <w:jc w:val="both"/>
        <w:rPr/>
      </w:pPr>
      <w:r>
        <w:rPr/>
        <w:t>Дети, обучаемые по системе Брайнина, могут быстро распознавать и приводить в порядок в своём восприятии связи между элементами музыкального языка. Они в состоянии расшифровывать сообщение, сделанное на музыкальном языке, и воспринимать его одновременно как сознательно, так и интуитивно. Таким образом дети становятся "активными слушателями", способными со всем вниманием следовать тому или иному музыкальному тексту. В упражнениях, изложенных в игровой форме, уже по истечении короткого времени дети демонстрируют, насколько легко могут они предслышать продолжение музыкального текста, а также самостоятельно восстанавливать недостающие детали звучащего текста. Они также в состоянии без проблем распознавать "фальшивые" ноты и заменять их правильными в своём внутреннем слышании. Эта способность к внутреннему слышанию развивается в процессе применения метода Брайнина: становясь "активными слушателями", дети приобретают способность, слушая то или иное музыкальное произведение,  сравнивать исполнение со своим опережающим внутренним представлением. Эта параллельность в музыкальном восприятии провоцирует, прежде всего, развитие аналитических способностей, равно как и развитие воображения, она побуждает детей к многоканальному мышлению и к активному восприятию. Это важно не только для детей, стремящихся к музыкальной карьере, но также развивает интеллект в целом и способствует получению особого удовольствия при слушании музыки.</w:t>
      </w:r>
    </w:p>
    <w:p>
      <w:pPr>
        <w:pStyle w:val="Style11"/>
        <w:jc w:val="center"/>
        <w:rPr/>
      </w:pPr>
      <w:r>
        <w:rPr/>
        <w:t>5. Дети учатся во всём мире и в любом возрасте</w:t>
      </w:r>
    </w:p>
    <w:p>
      <w:pPr>
        <w:pStyle w:val="Style11"/>
        <w:spacing w:before="0" w:after="0"/>
        <w:ind w:firstLine="708"/>
        <w:jc w:val="both"/>
        <w:rPr/>
      </w:pPr>
      <w:r>
        <w:rPr/>
        <w:t>Во многих странах, в Австралии, Германии, Канаде, Литве, Италии, России, США, Украине,  ЮАР, а с недавнего времени также в Колумбии используется успешно метод Брайнина. В работе с детьми применяются специальные приспособления, которые Валерий Брайнин разработал для занятий: нотная доска с подвижными пуговицами, на которой наглядно представлены ноты, а также так называемая "Спектральная (цветная) модель тональности", показывающая тональные связи между отдельными ступенями гаммы.</w:t>
      </w:r>
    </w:p>
    <w:p>
      <w:pPr>
        <w:pStyle w:val="Style11"/>
        <w:spacing w:before="0" w:after="0"/>
        <w:ind w:firstLine="708"/>
        <w:jc w:val="both"/>
        <w:rPr/>
      </w:pPr>
      <w:r>
        <w:rPr/>
        <w:t>До сих пор все без исключения учащиеся, получившие подготовку по системе Брайнина и принимавшие участие во вступительных экзаменах в какую-либо высшую школу музыки (консерваторию), успешно сдали экзамены по теории музыки и сольфеджио. Ученики Брайнина преуспевают в качестве музыкантов-исполнителей и педагогов на разных континентах.</w:t>
      </w:r>
    </w:p>
    <w:p>
      <w:pPr>
        <w:pStyle w:val="Normal"/>
        <w:ind w:firstLine="708"/>
        <w:jc w:val="both"/>
        <w:rPr/>
      </w:pPr>
      <w:r>
        <w:rPr/>
        <w:t>Начинать обучение могут почти все – от годовалых малышей до взрослых. Для каждого возраста предусмотрен собственный подход. Среди прочего система Брайнина является также одной из форм раннего музыкального воспитания. Однако немецкое «Musikalische Früherziehung» - это термин, имеющий в виду конкретный подход к музыкальному воспитанию, на который система Брайнина не похожа.</w:t>
      </w:r>
    </w:p>
    <w:p>
      <w:pPr>
        <w:pStyle w:val="Normal"/>
        <w:ind w:firstLine="708"/>
        <w:jc w:val="both"/>
        <w:rPr/>
      </w:pPr>
      <w:r>
        <w:rPr/>
        <w:t>Это курс, объединяющий сольфеджио, теорию музыки и музыкальную литературу. Курс был в большой степени вдохновлён проблемами, возникающими у многих, кто изучает сольфеджио. Сольфеджио превратилось в предмет, в большей степени тестирующий уже имеющиеся навыки, чем обучающий этим навыкам. Первоначальной целью метода Брайнина было научить ученика справляться с заданиями традиционного сольфеджио. Постепенно к ней добавилась более важная цель - воспитание квалифицированного слушателя.</w:t>
      </w:r>
    </w:p>
    <w:p>
      <w:pPr>
        <w:pStyle w:val="Normal"/>
        <w:ind w:firstLine="708"/>
        <w:jc w:val="both"/>
        <w:rPr/>
      </w:pPr>
      <w:r>
        <w:rPr/>
        <w:t>Различий несколько. В сущности, система Брайнина отличается не только от немецкого «Musikalische Früherziehung», но также и от многих других методик  музыкального развития детей своим подходом к музыкальному восприятию. Существуют два различных типа восприятия: регистрирующее (восприятие ограничивается регистрацией знаков в потоке информации) и прогнозирующее (знаки воспринимаются, но одновременно строятся вероятные прогнозы относительно появления следующих знаков в потоке информации). Система Брайнина ориентирована на воспитание прогнозирующего восприятия.</w:t>
      </w:r>
    </w:p>
    <w:p>
      <w:pPr>
        <w:pStyle w:val="Normal"/>
        <w:ind w:firstLine="708"/>
        <w:jc w:val="both"/>
        <w:rPr/>
      </w:pPr>
      <w:r>
        <w:rPr/>
        <w:t>Прогнозирующий слух, развитый благодаря системе Брайнина, и соответственно более цепкая и глубокая музыкальная память помогут Вам быстрее и стабильнее разучивать новые произведения. Одной из целей занятий по системе Брайнина является способность представить себе записанную музыку, то есть ноты, внутренним слухом. Это значит, что при игре по нотам незнакомого произведения (при «чтении с листа») появляется воображаемый звуковой образ, опережающий собственно игру на инструменте. Это внутренне слуховое представление управляет мышечной моторикой и облегчает её освоение.</w:t>
      </w:r>
    </w:p>
    <w:p>
      <w:pPr>
        <w:pStyle w:val="Normal"/>
        <w:spacing w:before="280" w:after="280"/>
        <w:jc w:val="center"/>
        <w:rPr/>
      </w:pPr>
      <w:r>
        <w:rPr>
          <w:b/>
          <w:bCs/>
          <w:iCs/>
        </w:rPr>
        <w:t>Почему этот метод называется «система Брайнина»?</w:t>
      </w:r>
    </w:p>
    <w:p>
      <w:pPr>
        <w:pStyle w:val="Normal"/>
        <w:spacing w:before="280" w:after="280"/>
        <w:ind w:firstLine="708"/>
        <w:jc w:val="both"/>
        <w:rPr/>
      </w:pPr>
      <w:r>
        <w:rPr/>
        <w:t>Хотя слово Brain по-английски означает мозг, интеллект и разум, что содержанию метода очень хорошо соответствует, название метода происходит от имени его создателя, музыковеда и педагога Валерия Брайнина. Он начал разрабатывать этот метод в 1969 году под впечатлением от чтения романа Германа Гессе «Игра в бисер». Система охватывает несколько подходов к проблематике музыкального восприятия, музыкального мышления и музыкального слуха, равно как и к их развитию. Суть метода может быть кратко изложена в трёх положениях:</w:t>
      </w:r>
    </w:p>
    <w:p>
      <w:pPr>
        <w:pStyle w:val="Normal"/>
        <w:numPr>
          <w:ilvl w:val="0"/>
          <w:numId w:val="10"/>
        </w:numPr>
        <w:spacing w:before="0" w:after="0"/>
        <w:jc w:val="both"/>
        <w:rPr/>
      </w:pPr>
      <w:r>
        <w:rPr/>
        <w:t xml:space="preserve">Прогнозирующее восприятие по следующей схеме: освоение наиболее вероятных элементов музыкальной речи, превращение этих элементов в стереотипы внутреннего слуха, разрушение возникшей слуховой инерции посредством освоения менее вероятных связей между элементами, превращение новых слуховых представлений в новые стереотипы более высокого порядка, разрушение вновь возникшей слуховой инерции (см. выше) и т.д. </w:t>
      </w:r>
    </w:p>
    <w:p>
      <w:pPr>
        <w:pStyle w:val="Normal"/>
        <w:numPr>
          <w:ilvl w:val="0"/>
          <w:numId w:val="10"/>
        </w:numPr>
        <w:spacing w:before="0" w:after="0"/>
        <w:jc w:val="both"/>
        <w:rPr/>
      </w:pPr>
      <w:r>
        <w:rPr/>
        <w:t xml:space="preserve"> </w:t>
      </w:r>
      <w:r>
        <w:rPr/>
        <w:t xml:space="preserve">Музыкальная фраза как основной значимый элемент музыкальной речи с двумя различными зонами восприятия: а) зона нарушения инерции восприятия, б) зона восстановления инерции восприятия. </w:t>
      </w:r>
    </w:p>
    <w:p>
      <w:pPr>
        <w:pStyle w:val="Normal"/>
        <w:numPr>
          <w:ilvl w:val="0"/>
          <w:numId w:val="10"/>
        </w:numPr>
        <w:spacing w:before="0" w:after="280"/>
        <w:jc w:val="both"/>
        <w:rPr/>
      </w:pPr>
      <w:r>
        <w:rPr/>
        <w:t xml:space="preserve">Подход к изучению музыкальной литературы не через систематизацию по хронологии или по формам и жанрам, но через постепенное наращивание интонационного словаря. </w:t>
      </w:r>
    </w:p>
    <w:p>
      <w:pPr>
        <w:pStyle w:val="Normal"/>
        <w:spacing w:before="280" w:after="280"/>
        <w:jc w:val="center"/>
        <w:rPr/>
      </w:pPr>
      <w:r>
        <w:rPr>
          <w:b/>
          <w:bCs/>
        </w:rPr>
        <w:t>Две координаты музыкального языка.  Вертикальные параметры музыки</w:t>
      </w:r>
    </w:p>
    <w:p>
      <w:pPr>
        <w:pStyle w:val="Normal"/>
        <w:spacing w:before="280" w:after="280"/>
        <w:jc w:val="both"/>
        <w:rPr/>
      </w:pPr>
      <w:r>
        <w:rPr/>
        <w:t>В соответствии с элементарным "строительным материалом" музыкальной речи метод имеет следующие разделы:</w:t>
      </w:r>
    </w:p>
    <w:p>
      <w:pPr>
        <w:pStyle w:val="Style11"/>
        <w:numPr>
          <w:ilvl w:val="0"/>
          <w:numId w:val="12"/>
        </w:numPr>
        <w:spacing w:before="280" w:after="0"/>
        <w:jc w:val="both"/>
        <w:rPr/>
      </w:pPr>
      <w:r>
        <w:rPr>
          <w:lang w:val="de-DE" w:eastAsia="de-DE"/>
        </w:rPr>
        <w:t xml:space="preserve">Развитие реакции на звуковысотность как "ориентация в </w:t>
      </w:r>
      <w:r>
        <w:rPr>
          <w:i/>
          <w:iCs/>
          <w:lang w:val="de-DE" w:eastAsia="de-DE"/>
        </w:rPr>
        <w:t>тоновом</w:t>
      </w:r>
      <w:r>
        <w:rPr>
          <w:lang w:val="de-DE" w:eastAsia="de-DE"/>
        </w:rPr>
        <w:t xml:space="preserve"> пространстве</w:t>
      </w:r>
      <w:r>
        <w:rPr>
          <w:i/>
          <w:iCs/>
          <w:lang w:val="de-DE" w:eastAsia="de-DE"/>
        </w:rPr>
        <w:t xml:space="preserve">" </w:t>
      </w:r>
      <w:r>
        <w:rPr>
          <w:lang w:val="de-DE" w:eastAsia="de-DE"/>
        </w:rPr>
        <w:t xml:space="preserve">(абсолютный слух, "регистрирующее слышание") и как "ориентация в </w:t>
      </w:r>
      <w:r>
        <w:rPr>
          <w:i/>
          <w:iCs/>
          <w:lang w:val="de-DE" w:eastAsia="de-DE"/>
        </w:rPr>
        <w:t>тональном</w:t>
      </w:r>
      <w:r>
        <w:rPr>
          <w:lang w:val="de-DE" w:eastAsia="de-DE"/>
        </w:rPr>
        <w:t xml:space="preserve">  пространстве" (релятивный слух, "прогнозирующее слышание"). </w:t>
      </w:r>
    </w:p>
    <w:p>
      <w:pPr>
        <w:pStyle w:val="Style11"/>
        <w:numPr>
          <w:ilvl w:val="0"/>
          <w:numId w:val="12"/>
        </w:numPr>
        <w:spacing w:before="0" w:after="280"/>
        <w:jc w:val="both"/>
        <w:rPr/>
      </w:pPr>
      <w:r>
        <w:rPr>
          <w:lang w:val="de-DE" w:eastAsia="de-DE"/>
        </w:rPr>
        <w:t>Параллельно абсолютной сольмизации (обычное сольфеджио) используется специальная форма релятивной сольмизации (с единой тоникой для любого лада).</w:t>
      </w:r>
    </w:p>
    <w:p>
      <w:pPr>
        <w:pStyle w:val="Style11"/>
        <w:numPr>
          <w:ilvl w:val="0"/>
          <w:numId w:val="12"/>
        </w:numPr>
        <w:spacing w:before="0" w:after="280"/>
        <w:jc w:val="both"/>
        <w:rPr>
          <w:lang w:val="de-DE" w:eastAsia="de-DE"/>
        </w:rPr>
      </w:pPr>
      <w:r>
        <w:rPr>
          <w:lang w:val="de-DE" w:eastAsia="de-DE"/>
        </w:rPr>
        <w:t xml:space="preserve">Кроме того применяется специальная система взаимнооднозначного соответствия между ступенями лада и цветами спектра, что упрощает освоение сольфеджио и теории музыки, в особенности для маленьких детей. </w:t>
      </w:r>
    </w:p>
    <w:p>
      <w:pPr>
        <w:pStyle w:val="Style11"/>
        <w:ind w:left="360" w:hanging="0"/>
        <w:jc w:val="both"/>
        <w:rPr/>
      </w:pPr>
      <w:r>
        <w:rPr>
          <w:b/>
          <w:bCs/>
        </w:rPr>
        <w:br/>
        <w:t>Две координаты музыкального языка. Горизонтальные параметры музыки</w:t>
      </w:r>
    </w:p>
    <w:p>
      <w:pPr>
        <w:pStyle w:val="Normal"/>
        <w:ind w:firstLine="360"/>
        <w:jc w:val="both"/>
        <w:rPr/>
      </w:pPr>
      <w:r>
        <w:rPr/>
        <w:t>Развитие реакции на длительность звучания (ритмическое воспитание). Развитие музыкально-ритмического слуха достигается при помощи особой системы ритмической сольмизации. Слово "сольмизация" используется здесь в широком смысле: это система активно артикулируемых слогов для обозначения как звуковысотности, так и элементов ритма. Суть применяемой в системе Брайнина ритмической сольмизации в том, что специальными слогами символизируются не длительности звуков, но положения звуков в звуковом потоке. При этом используются только четыре денотата: слабейшая, слабая, сильная и сильнейшая позиции того или иного тона. Под сильнейшей позицией понимается фразовый акцент (кульминация), под сильной - начало тактовой доли, под слабой - начало бинарной и тернарной части тактовой доли, под слабейшей - всё остальное. Этим четырём позициям соответствуют четыре хорошо продуманных слоговых знака.</w:t>
      </w:r>
    </w:p>
    <w:p>
      <w:pPr>
        <w:pStyle w:val="Style11"/>
        <w:spacing w:before="0" w:after="0"/>
        <w:ind w:firstLine="360"/>
        <w:jc w:val="both"/>
        <w:rPr>
          <w:lang w:val="de-DE" w:eastAsia="de-DE"/>
        </w:rPr>
      </w:pPr>
      <w:r>
        <w:rPr>
          <w:lang w:val="de-DE" w:eastAsia="de-DE"/>
        </w:rPr>
        <w:t xml:space="preserve">К ритмическим явлениям относится любая организация времени.  В частности: структурный ритм как отношения продолжительностей отдельных частей и разделов формы того или иного музыкального произведения, гармонический ритм как отношения продолжительностей гармонических функций, полифонический ритм как результат взаимодействия ритмов отдельных голосов, а отсюда как отношение продолжительностей уплотнения и разряжения фактуры.  </w:t>
      </w:r>
    </w:p>
    <w:p>
      <w:pPr>
        <w:pStyle w:val="Style11"/>
        <w:jc w:val="center"/>
        <w:rPr/>
      </w:pPr>
      <w:r>
        <w:rPr>
          <w:b/>
          <w:bCs/>
        </w:rPr>
        <w:t>Следствие двух координат музыкального языка.  Гармоническое слышание.</w:t>
      </w:r>
    </w:p>
    <w:p>
      <w:pPr>
        <w:pStyle w:val="Normal"/>
        <w:spacing w:before="280" w:after="280"/>
        <w:jc w:val="both"/>
        <w:rPr/>
      </w:pPr>
      <w:r>
        <w:rPr/>
        <w:t>Как следствие описанных выше вертикальных и горизонтальных параметров имеет место развитие многозвучного (гармонического) и многоголосного (полифонического) слуха и восприятия. Развитие гармонического слуха следует за особой структурой западно-европейской музыки, а именно за подразделением гармонического восприятия на сонорное и функциональное. Хотя сонорность аккорда относится к вертикальному параметру, освоение её слухом в системе Брайнина происходит благодаря наиболее вероятной функции данного аккорда (т.е. благодаря горизонтальному параметру). После чего освоенная таким образом сонорность помещается в менее вероятную функциональную ситуацию и происходит освоение новой функции через знакомую сонорность. Такой подход позволяет уже в раннем возрасте достичь результатов,  ожидаемых обычно лишь от студентов. Впрочем, целью является не столько воспитание профессиональных музыкантов, сколько воспитание адекватного и заинтересованного слушателя серьёзной музыки.</w:t>
      </w:r>
    </w:p>
    <w:p>
      <w:pPr>
        <w:pStyle w:val="Normal"/>
        <w:spacing w:before="280" w:after="280"/>
        <w:jc w:val="both"/>
        <w:rPr/>
      </w:pPr>
      <w:r>
        <w:rPr/>
      </w:r>
    </w:p>
    <w:p>
      <w:pPr>
        <w:pStyle w:val="Normal"/>
        <w:spacing w:before="280" w:after="280"/>
        <w:jc w:val="both"/>
        <w:rPr/>
      </w:pPr>
      <w:r>
        <w:rPr/>
      </w:r>
    </w:p>
    <w:p>
      <w:pPr>
        <w:pStyle w:val="Normal"/>
        <w:spacing w:before="280" w:after="280"/>
        <w:jc w:val="center"/>
        <w:rPr/>
      </w:pPr>
      <w:r>
        <w:rPr>
          <w:b/>
          <w:bCs/>
        </w:rPr>
        <w:br/>
        <w:t>Следствие двух координат музыкального языка.  Полифоническое слышание.</w:t>
      </w:r>
    </w:p>
    <w:p>
      <w:pPr>
        <w:pStyle w:val="Normal"/>
        <w:spacing w:before="280" w:after="280"/>
        <w:ind w:firstLine="708"/>
        <w:jc w:val="both"/>
        <w:rPr/>
      </w:pPr>
      <w:r>
        <w:rPr/>
        <w:t xml:space="preserve">Развитие полифонического восприятия достигается благодаря особому подходу. В центр внимания ставится двухголосие. Полученные навыки легко переносятся на большее количество голосов. Учащиеся должны в первую очередь обращать внимание не на ведущий голос и вообще не на мелодические явления, но на совокупный ритм, образующийся при взаимодействии двух голосов. </w:t>
      </w:r>
    </w:p>
    <w:p>
      <w:pPr>
        <w:pStyle w:val="Style11"/>
        <w:jc w:val="center"/>
        <w:rPr>
          <w:b/>
          <w:b/>
          <w:bCs/>
        </w:rPr>
      </w:pPr>
      <w:r>
        <w:rPr>
          <w:b/>
          <w:bCs/>
        </w:rPr>
        <w:t>Преимущества метода</w:t>
      </w:r>
    </w:p>
    <w:p>
      <w:pPr>
        <w:pStyle w:val="Style11"/>
        <w:ind w:firstLine="708"/>
        <w:jc w:val="both"/>
        <w:rPr/>
      </w:pPr>
      <w:r>
        <w:rPr/>
        <w:t>Всё описанное выше позволяет продвинуться довольно далеко в развитии мелодического, ритмического, гармонического, полифонического и структурного восприятия и мышления и даёт возможность уже юному слушателю воспринимать музыкальное произведение как единое целое, а не только как поток красивых мотивов. Система особенно хорошо подходит к обучению детей, начиная с 2-4-летнего возраста, но может быть использована и в профессиональном курсе сольфеджио.</w:t>
      </w:r>
    </w:p>
    <w:p>
      <w:pPr>
        <w:pStyle w:val="Style11"/>
        <w:jc w:val="center"/>
        <w:rPr/>
      </w:pPr>
      <w:r>
        <w:rPr>
          <w:b/>
        </w:rPr>
        <w:t xml:space="preserve"> </w:t>
      </w:r>
      <w:r>
        <w:rPr>
          <w:b/>
        </w:rPr>
        <w:t>Десять причин применения системы Брайнина в музыкальном образовании</w:t>
      </w:r>
    </w:p>
    <w:p>
      <w:pPr>
        <w:pStyle w:val="Style11"/>
        <w:jc w:val="center"/>
        <w:rPr>
          <w:b/>
          <w:b/>
          <w:bCs/>
          <w:iCs/>
        </w:rPr>
      </w:pPr>
      <w:r>
        <w:rPr>
          <w:b/>
          <w:bCs/>
          <w:iCs/>
          <w:color w:val="000000"/>
        </w:rPr>
        <w:t xml:space="preserve">У детей </w:t>
      </w:r>
      <w:r>
        <w:rPr>
          <w:b/>
          <w:bCs/>
          <w:iCs/>
        </w:rPr>
        <w:t>улучшится:</w:t>
      </w:r>
    </w:p>
    <w:p>
      <w:pPr>
        <w:pStyle w:val="Style11"/>
        <w:numPr>
          <w:ilvl w:val="0"/>
          <w:numId w:val="16"/>
        </w:numPr>
        <w:spacing w:before="0" w:after="0"/>
        <w:rPr>
          <w:bCs/>
        </w:rPr>
      </w:pPr>
      <w:r>
        <w:rPr>
          <w:bCs/>
        </w:rPr>
        <w:t xml:space="preserve">внимание </w:t>
      </w:r>
    </w:p>
    <w:p>
      <w:pPr>
        <w:pStyle w:val="Style11"/>
        <w:numPr>
          <w:ilvl w:val="0"/>
          <w:numId w:val="16"/>
        </w:numPr>
        <w:spacing w:before="0" w:after="0"/>
        <w:rPr>
          <w:bCs/>
        </w:rPr>
      </w:pPr>
      <w:r>
        <w:rPr>
          <w:bCs/>
        </w:rPr>
        <w:t xml:space="preserve">способность к концентрации </w:t>
      </w:r>
    </w:p>
    <w:p>
      <w:pPr>
        <w:pStyle w:val="Style11"/>
        <w:numPr>
          <w:ilvl w:val="0"/>
          <w:numId w:val="16"/>
        </w:numPr>
        <w:spacing w:before="0" w:after="0"/>
        <w:rPr>
          <w:bCs/>
        </w:rPr>
      </w:pPr>
      <w:r>
        <w:rPr>
          <w:bCs/>
        </w:rPr>
        <w:t xml:space="preserve">готовность к восприятию </w:t>
      </w:r>
    </w:p>
    <w:p>
      <w:pPr>
        <w:pStyle w:val="Style11"/>
        <w:numPr>
          <w:ilvl w:val="0"/>
          <w:numId w:val="16"/>
        </w:numPr>
        <w:spacing w:before="0" w:after="0"/>
        <w:rPr>
          <w:bCs/>
        </w:rPr>
      </w:pPr>
      <w:r>
        <w:rPr>
          <w:bCs/>
        </w:rPr>
        <w:t>способность к самовыражению социальная коммуникативность</w:t>
      </w:r>
    </w:p>
    <w:p>
      <w:pPr>
        <w:pStyle w:val="Style11"/>
        <w:jc w:val="center"/>
        <w:rPr>
          <w:b/>
          <w:b/>
          <w:bCs/>
        </w:rPr>
      </w:pPr>
      <w:r>
        <w:rPr>
          <w:b/>
          <w:bCs/>
          <w:iCs/>
          <w:color w:val="000000"/>
        </w:rPr>
        <w:t>Дети начнут:</w:t>
      </w:r>
    </w:p>
    <w:p>
      <w:pPr>
        <w:pStyle w:val="Style11"/>
        <w:numPr>
          <w:ilvl w:val="0"/>
          <w:numId w:val="14"/>
        </w:numPr>
        <w:spacing w:before="0" w:after="0"/>
        <w:rPr>
          <w:bCs/>
        </w:rPr>
      </w:pPr>
      <w:r>
        <w:rPr>
          <w:bCs/>
        </w:rPr>
        <w:t>активно воспринимать</w:t>
      </w:r>
    </w:p>
    <w:p>
      <w:pPr>
        <w:pStyle w:val="Style11"/>
        <w:numPr>
          <w:ilvl w:val="0"/>
          <w:numId w:val="14"/>
        </w:numPr>
        <w:spacing w:before="0" w:after="0"/>
        <w:rPr>
          <w:bCs/>
        </w:rPr>
      </w:pPr>
      <w:r>
        <w:rPr>
          <w:bCs/>
        </w:rPr>
        <w:t>свободно ориентироваться в звуковом пространстве</w:t>
      </w:r>
    </w:p>
    <w:p>
      <w:pPr>
        <w:pStyle w:val="Style11"/>
        <w:numPr>
          <w:ilvl w:val="0"/>
          <w:numId w:val="14"/>
        </w:numPr>
        <w:spacing w:before="0" w:after="0"/>
        <w:rPr>
          <w:bCs/>
        </w:rPr>
      </w:pPr>
      <w:r>
        <w:rPr>
          <w:bCs/>
        </w:rPr>
        <w:t>распознавать и упорядочивать связи между элементами музыкального языка</w:t>
      </w:r>
    </w:p>
    <w:p>
      <w:pPr>
        <w:pStyle w:val="Style11"/>
        <w:numPr>
          <w:ilvl w:val="0"/>
          <w:numId w:val="14"/>
        </w:numPr>
        <w:spacing w:before="0" w:after="0"/>
        <w:rPr>
          <w:bCs/>
        </w:rPr>
      </w:pPr>
      <w:r>
        <w:rPr>
          <w:bCs/>
        </w:rPr>
        <w:t>воспринимать музыкальное произведение как единое целое</w:t>
      </w:r>
    </w:p>
    <w:p>
      <w:pPr>
        <w:pStyle w:val="Style11"/>
        <w:numPr>
          <w:ilvl w:val="0"/>
          <w:numId w:val="14"/>
        </w:numPr>
        <w:spacing w:before="0" w:after="0"/>
        <w:rPr>
          <w:bCs/>
        </w:rPr>
      </w:pPr>
      <w:r>
        <w:rPr/>
        <w:t>воспринимать музыкальное произведение в едином культурном контексте</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ложение №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СООБЩЕНИЕ ПО ТЕМЕ</w:t>
      </w:r>
    </w:p>
    <w:p>
      <w:pPr>
        <w:pStyle w:val="Normal"/>
        <w:rPr>
          <w:rFonts w:ascii="Monotype Corsiva" w:hAnsi="Monotype Corsiva" w:cs="Monotype Corsiva"/>
          <w:b/>
          <w:b/>
          <w:sz w:val="72"/>
          <w:szCs w:val="72"/>
        </w:rPr>
      </w:pPr>
      <w:r>
        <w:rPr>
          <w:rFonts w:cs="Monotype Corsiva" w:ascii="Monotype Corsiva" w:hAnsi="Monotype Corsiva"/>
          <w:b/>
          <w:sz w:val="72"/>
          <w:szCs w:val="7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Отличия  «Soft  Mozart» от других,</w:t>
        <w:br/>
        <w:t>обучающих игре на фортепиано программ»</w:t>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Normal"/>
        <w:rPr>
          <w:rFonts w:ascii="Monotype Corsiva" w:hAnsi="Monotype Corsiva" w:cs="Monotype Corsiva"/>
          <w:b/>
          <w:b/>
          <w:sz w:val="72"/>
          <w:szCs w:val="72"/>
        </w:rPr>
      </w:pPr>
      <w:r>
        <w:rPr>
          <w:rFonts w:cs="Monotype Corsiva" w:ascii="Monotype Corsiva" w:hAnsi="Monotype Corsiva"/>
          <w:b/>
          <w:sz w:val="72"/>
          <w:szCs w:val="72"/>
        </w:rPr>
      </w:r>
    </w:p>
    <w:p>
      <w:pPr>
        <w:pStyle w:val="Normal"/>
        <w:rPr>
          <w:rFonts w:ascii="Monotype Corsiva" w:hAnsi="Monotype Corsiva" w:cs="Monotype Corsiva"/>
          <w:b/>
          <w:b/>
          <w:sz w:val="72"/>
          <w:szCs w:val="72"/>
        </w:rPr>
      </w:pPr>
      <w:r>
        <w:rPr>
          <w:rFonts w:cs="Monotype Corsiva" w:ascii="Monotype Corsiva" w:hAnsi="Monotype Corsiva"/>
          <w:b/>
          <w:sz w:val="72"/>
          <w:szCs w:val="72"/>
        </w:rPr>
      </w:r>
    </w:p>
    <w:p>
      <w:pPr>
        <w:pStyle w:val="Normal"/>
        <w:rPr>
          <w:rFonts w:ascii="Monotype Corsiva" w:hAnsi="Monotype Corsiva" w:cs="Monotype Corsiva"/>
          <w:b/>
          <w:b/>
          <w:sz w:val="72"/>
          <w:szCs w:val="72"/>
        </w:rPr>
      </w:pPr>
      <w:r>
        <w:rPr>
          <w:rFonts w:cs="Monotype Corsiva" w:ascii="Monotype Corsiva" w:hAnsi="Monotype Corsiva"/>
          <w:b/>
          <w:sz w:val="72"/>
          <w:szCs w:val="72"/>
        </w:rPr>
      </w:r>
    </w:p>
    <w:p>
      <w:pPr>
        <w:pStyle w:val="Normal"/>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right"/>
        <w:rPr>
          <w:sz w:val="28"/>
          <w:szCs w:val="28"/>
        </w:rPr>
      </w:pPr>
      <w:r>
        <w:rPr>
          <w:sz w:val="28"/>
          <w:szCs w:val="28"/>
        </w:rPr>
        <w:t>Автор:</w:t>
      </w:r>
    </w:p>
    <w:p>
      <w:pPr>
        <w:pStyle w:val="Normal"/>
        <w:jc w:val="right"/>
        <w:rPr/>
      </w:pPr>
      <w:r>
        <w:rPr>
          <w:sz w:val="28"/>
          <w:szCs w:val="28"/>
        </w:rPr>
        <w:t>педагог  дополнительного  образования</w:t>
      </w:r>
    </w:p>
    <w:p>
      <w:pPr>
        <w:pStyle w:val="Normal"/>
        <w:jc w:val="right"/>
        <w:rPr>
          <w:sz w:val="28"/>
          <w:szCs w:val="28"/>
        </w:rPr>
      </w:pPr>
      <w:r>
        <w:rPr>
          <w:sz w:val="28"/>
          <w:szCs w:val="28"/>
        </w:rPr>
        <w:t>высшей  категории</w:t>
      </w:r>
    </w:p>
    <w:p>
      <w:pPr>
        <w:pStyle w:val="Normal"/>
        <w:jc w:val="right"/>
        <w:rPr>
          <w:sz w:val="28"/>
          <w:szCs w:val="28"/>
        </w:rPr>
      </w:pPr>
      <w:r>
        <w:rPr>
          <w:sz w:val="28"/>
          <w:szCs w:val="28"/>
        </w:rPr>
        <w:t>Рожкова Марина Борис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г.Н.Новгород</w:t>
      </w:r>
    </w:p>
    <w:p>
      <w:pPr>
        <w:pStyle w:val="Normal"/>
        <w:jc w:val="center"/>
        <w:rPr>
          <w:sz w:val="28"/>
          <w:szCs w:val="28"/>
        </w:rPr>
      </w:pPr>
      <w:r>
        <w:rPr>
          <w:sz w:val="28"/>
          <w:szCs w:val="28"/>
        </w:rPr>
        <w:t>2008 г.</w:t>
      </w:r>
    </w:p>
    <w:p>
      <w:pPr>
        <w:pStyle w:val="Normal"/>
        <w:jc w:val="center"/>
        <w:rPr>
          <w:sz w:val="28"/>
          <w:szCs w:val="28"/>
        </w:rPr>
      </w:pPr>
      <w:r>
        <w:rPr>
          <w:sz w:val="28"/>
          <w:szCs w:val="28"/>
        </w:rPr>
      </w:r>
    </w:p>
    <w:p>
      <w:pPr>
        <w:pStyle w:val="Style11"/>
        <w:spacing w:before="0" w:after="0"/>
        <w:ind w:firstLine="708"/>
        <w:jc w:val="both"/>
        <w:rPr/>
      </w:pPr>
      <w:r>
        <w:rPr/>
        <w:t>Методика «</w:t>
      </w:r>
      <w:hyperlink r:id="rId4" w:tgtFrame="_blank">
        <w:r>
          <w:rPr>
            <w:rStyle w:val="InternetLink"/>
            <w:color w:val="000000"/>
          </w:rPr>
          <w:t>Soft Mozart</w:t>
        </w:r>
      </w:hyperlink>
      <w:r>
        <w:rPr/>
        <w:t xml:space="preserve">» ориентирована </w:t>
      </w:r>
      <w:r>
        <w:rPr>
          <w:color w:val="000000"/>
        </w:rPr>
        <w:t xml:space="preserve">на обучение любого, даже маленького ребенка от 2 лет, чтению нот и их проигрыванию с первого урока фортепиано. Вы научитесь играть на фортепиано через компьютерные игры-тренажеры, пропуская скучные лекции и теоретизирования. </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Следует признать, что мы живем в музыкально неграмотном мире, и даже лучшие учащиеся нередко имеют проблемы с чтением нот. Недостаток навыков чтения нот ограничивает музыкальное развитие и часто становится основной причиной, из-за которой бросают учебу.</w:t>
      </w:r>
    </w:p>
    <w:p>
      <w:pPr>
        <w:pStyle w:val="Style11"/>
        <w:spacing w:before="0" w:after="0"/>
        <w:ind w:firstLine="400"/>
        <w:jc w:val="both"/>
        <w:rPr/>
      </w:pPr>
      <w:r>
        <w:rPr>
          <w:color w:val="000000"/>
        </w:rPr>
        <w:t>«Soft Mozart» как инновационный метод обучения навыкам чтения нот эффективен и удобен даже для занятий с маленькими детьми. Используя обучающую программу, любой новичок, даже 2-летний ребенок, способен нормально читать нотный текст с самого первого урока. Специальные упражнения в форме забавных компьютерных игр развивают навыки, необходимые для быстрого чтения музыки.</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ринцип "Никаких лекций!"</w:t>
      </w:r>
    </w:p>
    <w:p>
      <w:pPr>
        <w:pStyle w:val="Style11"/>
        <w:spacing w:before="0" w:after="0"/>
        <w:jc w:val="both"/>
        <w:rPr/>
      </w:pPr>
      <w:r>
        <w:rPr/>
        <w:t xml:space="preserve">Метод не использует никаких лекций по теории музыки. Вместо этого идет накопление основ обучения музыке - способность уловить ритм, сыграть на фортепиано и запомнить музыкальный текст на уровне элементарных навыков. Теория музыки вводится постепенно в ходе практических занятий.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Сосредоточьтесь на основных навыках музыкальной игры</w:t>
      </w:r>
    </w:p>
    <w:p>
      <w:pPr>
        <w:pStyle w:val="Style11"/>
        <w:spacing w:before="0" w:after="0"/>
        <w:jc w:val="both"/>
        <w:rPr/>
      </w:pPr>
      <w:r>
        <w:rPr/>
        <w:t xml:space="preserve">Методика специально сфокусирована на развитии и усовершенствовании основных умений и навыков, очень важных для чтения нот и игры на фортепиано, которые часто игнорируются другими обучающими методами. Вот только некоторые примеры уникальности предлагаемых упражнений: </w:t>
      </w:r>
    </w:p>
    <w:p>
      <w:pPr>
        <w:pStyle w:val="Style11"/>
        <w:spacing w:before="0" w:after="0"/>
        <w:rPr/>
      </w:pPr>
      <w:r>
        <w:rPr/>
        <w:t xml:space="preserve">1. Существующие методы обучения музыке пренебрегают умением быстро определять, находится ли нота на линейке нотного стана или между линейками. С «Soft Mozart» отрабатывается и этот навык. </w:t>
      </w:r>
    </w:p>
    <w:p>
      <w:pPr>
        <w:pStyle w:val="Style11"/>
        <w:spacing w:before="0" w:after="0"/>
        <w:rPr/>
      </w:pPr>
      <w:r>
        <w:rPr/>
        <w:t xml:space="preserve">2. Большинство начинающих затрудняются определить номер линейки, на которой находится нота, поскольку они практикуют чтение нот "на лету". «Soft Mozart» эффективно обучает быстрой идентификации всех линий нотного стана и мест рядом с ними. </w:t>
      </w:r>
    </w:p>
    <w:p>
      <w:pPr>
        <w:pStyle w:val="Style11"/>
        <w:spacing w:before="0" w:after="0"/>
        <w:rPr/>
      </w:pPr>
      <w:r>
        <w:rPr/>
        <w:t>3. От музыканта требуется читать ноты как вперед, так и назад. Методика «Soft Mozart» включает ряд упражнений для развития этой важной способности.</w:t>
      </w:r>
    </w:p>
    <w:p>
      <w:pPr>
        <w:pStyle w:val="Style11"/>
        <w:spacing w:before="0" w:after="0"/>
        <w:jc w:val="both"/>
        <w:rPr>
          <w:color w:val="000000"/>
        </w:rPr>
      </w:pPr>
      <w:r>
        <w:rPr>
          <w:color w:val="000000"/>
        </w:rPr>
        <w:t>При обычном подходе, прежде чем научиться читать ноты и играть даже самую простую пьесу, необходимо потратить несколько месяцев в попытках выучить нотный стан, ноту за нотой, понять и запомнить его соответствие клавишам фортепиано.</w:t>
      </w:r>
    </w:p>
    <w:p>
      <w:pPr>
        <w:pStyle w:val="Style11"/>
        <w:spacing w:before="0" w:after="0"/>
        <w:ind w:firstLine="708"/>
        <w:jc w:val="both"/>
        <w:rPr/>
      </w:pPr>
      <w:r>
        <w:rPr/>
        <w:t>Только малый процент начинающих способен преодолеть все эти трудности и развить способности быстрого чтения музыки. Остальные вместо чтения пробуют использовать память и музыкальный слух, чтобы воспроизвести пьесу. Большинство начинающих оставляет уроки фортепиано под гнетом первых месяцев учебы, не имея возможности играть и наслаждаться реальной музыкой.</w:t>
      </w:r>
    </w:p>
    <w:p>
      <w:pPr>
        <w:pStyle w:val="Style11"/>
        <w:spacing w:before="0" w:after="0"/>
        <w:ind w:firstLine="708"/>
        <w:jc w:val="both"/>
        <w:rPr/>
      </w:pPr>
      <w:r>
        <w:rPr/>
        <w:t>Те же причины сильно ограничивают вовлечение маленьких детей в музыкальное обучение. Серьезные уроки музыки начинаются для детей только с семи лет и старше. Из-за трудностей в обучении чтению нот уроки музыки включают главным образом запоминание нескольких простых пьес для фортепиано или другого музыкального инструмента.</w:t>
      </w:r>
    </w:p>
    <w:p>
      <w:pPr>
        <w:pStyle w:val="Style11"/>
        <w:spacing w:before="0" w:after="0"/>
        <w:ind w:firstLine="708"/>
        <w:jc w:val="both"/>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Soft Mozart как революционный подход к обучению детей и начинающих чтению нот</w:t>
      </w:r>
    </w:p>
    <w:p>
      <w:pPr>
        <w:pStyle w:val="Style11"/>
        <w:spacing w:before="0" w:after="0"/>
        <w:ind w:firstLine="708"/>
        <w:jc w:val="both"/>
        <w:rPr/>
      </w:pPr>
      <w:r>
        <w:rPr>
          <w:color w:val="000000"/>
        </w:rPr>
        <w:t xml:space="preserve">Сохраняя общую нотную структуру, мы преобразуем и увеличиваем нотный стан и обозначения нот, чтобы сделать их естественными и легко понятными для любого - новичка или ребенка. Чтобы сделать начальное обучение легким и удобным, постепенно вводятся с сосредотачиванием внимания ученика самые важные свойства </w:t>
      </w:r>
      <w:r>
        <w:rPr/>
        <w:t>нотной записи.</w:t>
      </w:r>
    </w:p>
    <w:p>
      <w:pPr>
        <w:pStyle w:val="Style11"/>
        <w:spacing w:before="0" w:after="0"/>
        <w:jc w:val="both"/>
        <w:rPr/>
      </w:pPr>
      <w:r>
        <w:rPr/>
        <w:t xml:space="preserve">Диалоговая компьютерная программа </w:t>
      </w:r>
      <w:hyperlink r:id="rId5" w:tgtFrame="_blank">
        <w:r>
          <w:rPr>
            <w:rStyle w:val="InternetLink"/>
            <w:b/>
            <w:bCs/>
            <w:color w:val="000000"/>
          </w:rPr>
          <w:t>Gentle Piano</w:t>
        </w:r>
      </w:hyperlink>
      <w:r>
        <w:rPr/>
        <w:t xml:space="preserve"> обеспечивает</w:t>
      </w:r>
      <w:r>
        <w:rPr>
          <w:color w:val="000000"/>
        </w:rPr>
        <w:t xml:space="preserve"> визуальные подсказки и помогает ученику развивать способность читать ноты и играть реальные пьесы от самого первого урока, гарантируя обширную практику фортепиано.</w:t>
      </w:r>
    </w:p>
    <w:p>
      <w:pPr>
        <w:pStyle w:val="Style11"/>
        <w:spacing w:before="0" w:after="0"/>
        <w:ind w:firstLine="708"/>
        <w:jc w:val="both"/>
        <w:rPr/>
      </w:pPr>
      <w:r>
        <w:rPr/>
        <w:t xml:space="preserve">Первоначально программа использует вертикальную ориентацию нотного стана для ассоциации с клавишами фортепиано. С помощью </w:t>
      </w:r>
      <w:hyperlink r:id="rId6" w:tgtFrame="_blank">
        <w:r>
          <w:rPr>
            <w:rStyle w:val="InternetLink"/>
            <w:color w:val="000000"/>
          </w:rPr>
          <w:t>нотных наклеек</w:t>
        </w:r>
      </w:hyperlink>
      <w:r>
        <w:rPr/>
        <w:t xml:space="preserve"> линейки отражаются на клавиатуре. Это помогает любому - новичку или ребенку находить нужную клавишу фортепиано и легко понимать, где искать следующую клавишу. Если очередная нота будет справа, то и Ваше движение пальцев пойдет направо, если слева, - то и движение пальцев налево.</w:t>
      </w:r>
    </w:p>
    <w:p>
      <w:pPr>
        <w:pStyle w:val="Style11"/>
        <w:spacing w:before="0" w:after="0"/>
        <w:jc w:val="both"/>
        <w:rPr/>
      </w:pPr>
      <w:r>
        <w:rPr/>
        <w:t>На начальном уровне программа сама управляет длительностью нот, помогая ученику сконцентрироваться на задаче сыграть ноты верно.</w:t>
      </w:r>
    </w:p>
    <w:p>
      <w:pPr>
        <w:pStyle w:val="Style11"/>
        <w:spacing w:before="0" w:after="0"/>
        <w:jc w:val="both"/>
        <w:rPr>
          <w:color w:val="000000"/>
        </w:rPr>
      </w:pPr>
      <w:r>
        <w:rPr>
          <w:color w:val="000000"/>
        </w:rPr>
      </w:r>
    </w:p>
    <w:p>
      <w:pPr>
        <w:pStyle w:val="Normal"/>
        <w:jc w:val="center"/>
        <w:rPr>
          <w:b/>
          <w:b/>
          <w:color w:val="000000"/>
        </w:rPr>
      </w:pPr>
      <w:r>
        <w:rPr>
          <w:b/>
        </w:rPr>
        <w:t>Графические модернизации нотной записи:</w:t>
      </w:r>
    </w:p>
    <w:p>
      <w:pPr>
        <w:pStyle w:val="Normal"/>
        <w:numPr>
          <w:ilvl w:val="0"/>
          <w:numId w:val="13"/>
        </w:numPr>
        <w:rPr>
          <w:color w:val="000000"/>
        </w:rPr>
      </w:pPr>
      <w:r>
        <w:rPr>
          <w:color w:val="000000"/>
        </w:rPr>
        <w:t xml:space="preserve">Нотные линейки имеют ту же ширину, что и пространство между ними, чтобы подчеркнуть их связь с интервалами музыки и клавишами фортепиано. </w:t>
      </w:r>
    </w:p>
    <w:p>
      <w:pPr>
        <w:pStyle w:val="Normal"/>
        <w:numPr>
          <w:ilvl w:val="0"/>
          <w:numId w:val="13"/>
        </w:numPr>
        <w:rPr>
          <w:color w:val="000000"/>
        </w:rPr>
      </w:pPr>
      <w:r>
        <w:rPr>
          <w:color w:val="000000"/>
        </w:rPr>
        <w:t xml:space="preserve">Использование различных цветов для басового и скрипичного ключа помогает детям в нахождении нот для левой и правой руки. </w:t>
      </w:r>
    </w:p>
    <w:p>
      <w:pPr>
        <w:pStyle w:val="Normal"/>
        <w:numPr>
          <w:ilvl w:val="0"/>
          <w:numId w:val="13"/>
        </w:numPr>
        <w:rPr>
          <w:color w:val="000000"/>
        </w:rPr>
      </w:pPr>
      <w:r>
        <w:rPr>
          <w:color w:val="000000"/>
        </w:rPr>
        <w:t xml:space="preserve">Специальные нотные картинки и наклейки для клавиш позволяют начинающему легко узнавать и называть любую ноту и клавишу фортепиано, и помогают даже 2-летнему ребенку найти нужную клавишу. </w:t>
      </w:r>
    </w:p>
    <w:p>
      <w:pPr>
        <w:pStyle w:val="Normal"/>
        <w:ind w:left="360" w:hanging="0"/>
        <w:rPr>
          <w:color w:val="000000"/>
        </w:rPr>
      </w:pPr>
      <w:r>
        <w:rPr>
          <w:color w:val="000000"/>
        </w:rPr>
      </w:r>
    </w:p>
    <w:p>
      <w:pPr>
        <w:pStyle w:val="Heading3"/>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Цвета нот различны для нотных линеек и промежутков, чтобы было легко различать близко расположенные ноты.</w:t>
      </w:r>
    </w:p>
    <w:p>
      <w:pPr>
        <w:pStyle w:val="Style11"/>
        <w:spacing w:lineRule="atLeast" w:line="300"/>
        <w:jc w:val="center"/>
        <w:rPr/>
      </w:pPr>
      <w:r>
        <w:rPr>
          <w:rStyle w:val="StrongEmphasis"/>
        </w:rPr>
        <w:t>Зрительные ступеньки для нотного стана</w:t>
      </w:r>
    </w:p>
    <w:p>
      <w:pPr>
        <w:pStyle w:val="Style11"/>
        <w:spacing w:lineRule="atLeast" w:line="300"/>
        <w:jc w:val="both"/>
        <w:rPr/>
      </w:pPr>
      <w:r>
        <w:rPr/>
        <w:t xml:space="preserve">Наша разработка для чтения нотного стана - интересный  пример поступенного развития в обучении. </w:t>
        <w:br/>
        <w:t>Первое же знакомство с «перевёрнутым» нотным станом буквально не оставляет у новичка никаких вопросов. На нотном листе или мониторе он видит перед собой то же, что и на клавишах фортепиано. Те же пять зеленых и пять коричневых линеек, те же ноты с картинками контрастного цвета. Все, что ему нужно сделать - это сличить и повторить.</w:t>
        <w:br/>
        <w:t xml:space="preserve">Такова </w:t>
      </w:r>
      <w:r>
        <w:rPr>
          <w:rStyle w:val="StrongEmphasis"/>
        </w:rPr>
        <w:t>первая</w:t>
      </w:r>
      <w:r>
        <w:rPr/>
        <w:t xml:space="preserve"> </w:t>
      </w:r>
      <w:r>
        <w:rPr>
          <w:rStyle w:val="StrongEmphasis"/>
        </w:rPr>
        <w:t xml:space="preserve">презентация </w:t>
      </w:r>
      <w:r>
        <w:rPr/>
        <w:t xml:space="preserve">нотного стана. </w:t>
      </w:r>
    </w:p>
    <w:p>
      <w:pPr>
        <w:pStyle w:val="Style11"/>
        <w:spacing w:lineRule="atLeast" w:line="300"/>
        <w:jc w:val="center"/>
        <w:rPr/>
      </w:pPr>
      <w:r>
        <w:rPr/>
        <w:drawing>
          <wp:inline distT="0" distB="0" distL="0" distR="0">
            <wp:extent cx="2433320"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2" t="-16" r="-12" b="-16"/>
                    <a:stretch>
                      <a:fillRect/>
                    </a:stretch>
                  </pic:blipFill>
                  <pic:spPr bwMode="auto">
                    <a:xfrm>
                      <a:off x="0" y="0"/>
                      <a:ext cx="2433320" cy="1818640"/>
                    </a:xfrm>
                    <a:prstGeom prst="rect">
                      <a:avLst/>
                    </a:prstGeom>
                  </pic:spPr>
                </pic:pic>
              </a:graphicData>
            </a:graphic>
          </wp:inline>
        </w:drawing>
      </w:r>
    </w:p>
    <w:p>
      <w:pPr>
        <w:pStyle w:val="Style11"/>
        <w:spacing w:lineRule="atLeast" w:line="300"/>
        <w:jc w:val="both"/>
        <w:rPr/>
      </w:pPr>
      <w:r>
        <w:rPr/>
        <w:t>Конечно, она вызвала множество нареканий - нас даже назвали «шарлатанами». Главным аргументом обвинения было то, что мы учим новичка «бездумно следовать картинкам». По мнению коллег, так ученик привыкает к определенному навыку, на котором и застревает. Будь эта презентация единственной, обвинения были бы справедливыми. Но за ней еще пять шагов! Нотный стан становится обычным – совершенно абстрактным -  поступенно. А первое знакомство должно мгновенно показать малышу, как работают ноты и клавиши. Ведь сначала нужно решить главную проблему обучения – быстро развить координацию.  Каждый, кто учился музыке, знает, как неимоверно трудно было вначале «разорваться» между нотами и клавишами. Можно впасть в крайность: выбросить ноты и сосредоточиться исключительно на координации, играя на слух. Но так мы не развиваем главного навыка музыканта - «мультипликационного зрения». Когда вы учились вождению, никто не снимал с машины зеркала! Поэтому единственное правильное решение – максимально облегчить нагрузку при чтении текста. Именно такова первая презентация нотного стана. По сути это - предельно облегчённое зрительное прочтение. Не оставляя неясностей, она позволяет новичку сфокусироваться на руках, пальцах и клавишах.Естественно, по мере развития навыков игры нотный текст усложняется. Но обязательно по правилу поступенного подъема.</w:t>
        <w:br/>
        <w:t xml:space="preserve">Так, уже во </w:t>
      </w:r>
      <w:r>
        <w:rPr>
          <w:rStyle w:val="StrongEmphasis"/>
        </w:rPr>
        <w:t>второй</w:t>
      </w:r>
      <w:r>
        <w:rPr/>
        <w:t xml:space="preserve"> </w:t>
      </w:r>
      <w:r>
        <w:rPr>
          <w:rStyle w:val="StrongEmphasis"/>
        </w:rPr>
        <w:t xml:space="preserve">презентации </w:t>
      </w:r>
      <w:r>
        <w:rPr/>
        <w:t>нотного стана мы убрали картинки с названием нот.</w:t>
      </w:r>
    </w:p>
    <w:p>
      <w:pPr>
        <w:pStyle w:val="Style11"/>
        <w:spacing w:lineRule="atLeast" w:line="300"/>
        <w:jc w:val="center"/>
        <w:rPr/>
      </w:pPr>
      <w:r>
        <w:rPr/>
        <w:drawing>
          <wp:inline distT="0" distB="0" distL="0" distR="0">
            <wp:extent cx="2156460" cy="1608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15" r="-11" b="-15"/>
                    <a:stretch>
                      <a:fillRect/>
                    </a:stretch>
                  </pic:blipFill>
                  <pic:spPr bwMode="auto">
                    <a:xfrm>
                      <a:off x="0" y="0"/>
                      <a:ext cx="2156460" cy="1608455"/>
                    </a:xfrm>
                    <a:prstGeom prst="rect">
                      <a:avLst/>
                    </a:prstGeom>
                  </pic:spPr>
                </pic:pic>
              </a:graphicData>
            </a:graphic>
          </wp:inline>
        </w:drawing>
      </w:r>
    </w:p>
    <w:p>
      <w:pPr>
        <w:pStyle w:val="Style11"/>
        <w:spacing w:lineRule="atLeast" w:line="300"/>
        <w:jc w:val="both"/>
        <w:rPr/>
      </w:pPr>
      <w:r>
        <w:rPr/>
        <w:t> </w:t>
      </w:r>
      <w:r>
        <w:rPr/>
        <w:t xml:space="preserve">Начинающий должен теперь опираться исключительно на цвет и знание музыкального алфавита. Эта презентация фокусирует внимание на линейках и пространствах между ними – теперь это единственный ориентир в прочтении нот. Значки с обозначением нот составляли как раз около четверти общей информации. Остальные опорные моменты: цветовая разница скрипичного и басового ключей, нот на линейках и между линейками, а также синхронность движения клавиш с движением нот  - остались неизменными. </w:t>
        <w:br/>
        <w:t xml:space="preserve">В </w:t>
      </w:r>
      <w:r>
        <w:rPr>
          <w:rStyle w:val="StrongEmphasis"/>
        </w:rPr>
        <w:t>третьей</w:t>
      </w:r>
      <w:r>
        <w:rPr/>
        <w:t xml:space="preserve"> </w:t>
      </w:r>
      <w:r>
        <w:rPr>
          <w:rStyle w:val="StrongEmphasis"/>
        </w:rPr>
        <w:t>презентации</w:t>
      </w:r>
      <w:r>
        <w:rPr/>
        <w:t xml:space="preserve"> мы впервые поставили нотный стан в его обычное, горизонтальное положение</w:t>
      </w:r>
    </w:p>
    <w:p>
      <w:pPr>
        <w:pStyle w:val="Style11"/>
        <w:spacing w:lineRule="atLeast" w:line="300"/>
        <w:jc w:val="center"/>
        <w:rPr/>
      </w:pPr>
      <w:r>
        <w:rPr/>
        <w:t xml:space="preserve">. </w:t>
      </w:r>
      <w:r>
        <w:rPr/>
        <w:drawing>
          <wp:inline distT="0" distB="0" distL="0" distR="0">
            <wp:extent cx="2528570" cy="1911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3" t="-17" r="-13" b="-17"/>
                    <a:stretch>
                      <a:fillRect/>
                    </a:stretch>
                  </pic:blipFill>
                  <pic:spPr bwMode="auto">
                    <a:xfrm>
                      <a:off x="0" y="0"/>
                      <a:ext cx="2528570" cy="1911350"/>
                    </a:xfrm>
                    <a:prstGeom prst="rect">
                      <a:avLst/>
                    </a:prstGeom>
                  </pic:spPr>
                </pic:pic>
              </a:graphicData>
            </a:graphic>
          </wp:inline>
        </w:drawing>
      </w:r>
    </w:p>
    <w:p>
      <w:pPr>
        <w:pStyle w:val="Style11"/>
        <w:spacing w:lineRule="atLeast" w:line="300"/>
        <w:rPr/>
      </w:pPr>
      <w:r>
        <w:rPr/>
        <w:t>Теперь новичок должен сделать некоторое усилие – умственно повернуть объект на девяносто градусов. Но объект уже хорошо знаком, и сделать это намного проще. И всё же, если не вернуть картинки нот на прежнее место, скачок был бы слишком крутым. И поиски нужных клавиш, и поворот в новый ракурс - двойная нагрузка вниманию! Поэтому картинки с изображением нот возвращаются здесь на прежнее место – и становятся зрительной опорой для «переворота» нотного стана.</w:t>
        <w:br/>
        <w:t xml:space="preserve">Эти картинки вновь выводятся из игры в </w:t>
      </w:r>
      <w:r>
        <w:rPr>
          <w:rStyle w:val="StrongEmphasis"/>
        </w:rPr>
        <w:t>четвертой презентации</w:t>
      </w:r>
      <w:r>
        <w:rPr/>
        <w:t xml:space="preserve">. </w:t>
      </w:r>
    </w:p>
    <w:p>
      <w:pPr>
        <w:pStyle w:val="Style11"/>
        <w:spacing w:lineRule="atLeast" w:line="300"/>
        <w:jc w:val="center"/>
        <w:rPr/>
      </w:pPr>
      <w:r>
        <w:rPr/>
        <w:drawing>
          <wp:inline distT="0" distB="0" distL="0" distR="0">
            <wp:extent cx="2404110" cy="1795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2" t="-16" r="-12" b="-16"/>
                    <a:stretch>
                      <a:fillRect/>
                    </a:stretch>
                  </pic:blipFill>
                  <pic:spPr bwMode="auto">
                    <a:xfrm>
                      <a:off x="0" y="0"/>
                      <a:ext cx="2404110" cy="1795145"/>
                    </a:xfrm>
                    <a:prstGeom prst="rect">
                      <a:avLst/>
                    </a:prstGeom>
                  </pic:spPr>
                </pic:pic>
              </a:graphicData>
            </a:graphic>
          </wp:inline>
        </w:drawing>
      </w:r>
    </w:p>
    <w:p>
      <w:pPr>
        <w:pStyle w:val="Style11"/>
        <w:spacing w:lineRule="atLeast" w:line="300"/>
        <w:rPr/>
      </w:pPr>
      <w:r>
        <w:rPr/>
        <w:t>Остаются лишь прежние знакомые ориентиры – цвета и ширина линеек. Это уже почти обычный нотный стан. В нём остались только краски - разница скрипичного и басового ключей, нот на линейках и между ними.</w:t>
        <w:br/>
      </w:r>
      <w:r>
        <w:rPr>
          <w:rStyle w:val="StrongEmphasis"/>
        </w:rPr>
        <w:t>Пятая и шестая презентации</w:t>
      </w:r>
      <w:r>
        <w:rPr/>
        <w:t xml:space="preserve"> уже черно-белые. Они разнятся  только сложностью информации. Так, в пятой презентации ноты увеличены, а ритмическая графика слегка «разгружена».</w:t>
      </w:r>
    </w:p>
    <w:p>
      <w:pPr>
        <w:pStyle w:val="Style11"/>
        <w:spacing w:lineRule="atLeast" w:line="300"/>
        <w:jc w:val="center"/>
        <w:rPr/>
      </w:pPr>
      <w:r>
        <w:rPr/>
        <w:drawing>
          <wp:inline distT="0" distB="0" distL="0" distR="0">
            <wp:extent cx="2402840" cy="1804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17" r="-13" b="-17"/>
                    <a:stretch>
                      <a:fillRect/>
                    </a:stretch>
                  </pic:blipFill>
                  <pic:spPr bwMode="auto">
                    <a:xfrm>
                      <a:off x="0" y="0"/>
                      <a:ext cx="2402840" cy="1804035"/>
                    </a:xfrm>
                    <a:prstGeom prst="rect">
                      <a:avLst/>
                    </a:prstGeom>
                  </pic:spPr>
                </pic:pic>
              </a:graphicData>
            </a:graphic>
          </wp:inline>
        </w:drawing>
      </w:r>
    </w:p>
    <w:p>
      <w:pPr>
        <w:pStyle w:val="Style11"/>
        <w:spacing w:lineRule="atLeast" w:line="300"/>
        <w:rPr/>
      </w:pPr>
      <w:r>
        <w:rPr/>
        <w:t> </w:t>
      </w:r>
      <w:r>
        <w:rPr/>
        <w:t>Конечный же пункт «подъема» - нотный текст в самом традиционном виде.</w:t>
      </w:r>
    </w:p>
    <w:p>
      <w:pPr>
        <w:pStyle w:val="Style11"/>
        <w:spacing w:lineRule="atLeast" w:line="300"/>
        <w:jc w:val="center"/>
        <w:rPr/>
      </w:pPr>
      <w:r>
        <w:rPr/>
        <w:drawing>
          <wp:inline distT="0" distB="0" distL="0" distR="0">
            <wp:extent cx="2366645" cy="1780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3" t="-17" r="-13" b="-17"/>
                    <a:stretch>
                      <a:fillRect/>
                    </a:stretch>
                  </pic:blipFill>
                  <pic:spPr bwMode="auto">
                    <a:xfrm>
                      <a:off x="0" y="0"/>
                      <a:ext cx="2366645" cy="1780540"/>
                    </a:xfrm>
                    <a:prstGeom prst="rect">
                      <a:avLst/>
                    </a:prstGeom>
                  </pic:spPr>
                </pic:pic>
              </a:graphicData>
            </a:graphic>
          </wp:inline>
        </w:drawing>
      </w:r>
    </w:p>
    <w:p>
      <w:pPr>
        <w:pStyle w:val="Style11"/>
        <w:spacing w:lineRule="atLeast" w:line="300"/>
        <w:rPr/>
      </w:pPr>
      <w:r>
        <w:rPr/>
        <w:t xml:space="preserve">Двигаясь от одной презентации к другой, новичок без всяких провалов и срывов продолжает совершенствовать координационные навыки. А координация помогает всё лучше понимать и прочитывать нотный текст. </w:t>
      </w:r>
      <w:r>
        <w:rPr>
          <w:rStyle w:val="StrongEmphasis"/>
        </w:rPr>
        <w:t>Взаимное усиление навыков – главный показатель разумности учебного процесса.</w:t>
      </w:r>
      <w:r>
        <w:rPr/>
        <w:t xml:space="preserve"> Развиваясь сообща, координация, слух, голос и чтение быстро достигают высокого предела. </w:t>
        <w:br/>
        <w:t>Такое обучение музыке, судя по результатам, мы можем считать самым гуманным и продуктивным из всех существующих в музыкальной практике.</w:t>
      </w:r>
      <w:r>
        <w:rPr>
          <w:rStyle w:val="StrongEmphasis"/>
        </w:rPr>
        <w:t xml:space="preserve"> </w:t>
      </w:r>
      <w:r>
        <w:rPr/>
        <w:t xml:space="preserve">Важнейшие качества этого процесса - постепенность и дружественность к восприятию. Очень важен и точный баланс между развитием зрительной и мышечной координации. И всё это сопровождается постоянной стимуляцией слуха, голоса и музыкальной памяти.  </w:t>
      </w:r>
    </w:p>
    <w:p>
      <w:pPr>
        <w:pStyle w:val="Normal"/>
        <w:ind w:left="1080" w:hanging="0"/>
        <w:rPr>
          <w:color w:val="000000"/>
        </w:rPr>
      </w:pPr>
      <w:r>
        <w:rPr>
          <w:color w:val="000000"/>
        </w:rPr>
      </w:r>
    </w:p>
    <w:p>
      <w:pPr>
        <w:pStyle w:val="Style11"/>
        <w:spacing w:before="0" w:after="0"/>
        <w:jc w:val="center"/>
        <w:rPr>
          <w:b/>
          <w:b/>
          <w:bCs/>
          <w:color w:val="000000"/>
        </w:rPr>
      </w:pPr>
      <w:r>
        <w:rPr>
          <w:b/>
          <w:bCs/>
          <w:color w:val="000000"/>
        </w:rPr>
        <w:t>Постепенный переход от упрощенного к нормальному представлению записи музыки обеспечивает самый эффективный и безболезненный метод обучить фортепиано и особенно чтению нот.</w:t>
      </w:r>
    </w:p>
    <w:p>
      <w:pPr>
        <w:pStyle w:val="Style11"/>
        <w:spacing w:before="0" w:after="0"/>
        <w:ind w:firstLine="708"/>
        <w:jc w:val="both"/>
        <w:rPr>
          <w:color w:val="000000"/>
        </w:rPr>
      </w:pPr>
      <w:r>
        <w:rPr>
          <w:color w:val="000000"/>
        </w:rPr>
        <w:t xml:space="preserve">Обычно начинают изучать пьесу с одного из упрощенных представлений нот. После некоторой игровой практики ученики постепенно двигаются к нормальной нотной записи. Скорость этого перехода зависит от способностей конкретного ученика и должна гарантировать продуктивную и удобную практику на фортепиано. </w:t>
      </w:r>
    </w:p>
    <w:p>
      <w:pPr>
        <w:pStyle w:val="Style11"/>
        <w:spacing w:before="0" w:after="0"/>
        <w:ind w:firstLine="708"/>
        <w:jc w:val="both"/>
        <w:rPr>
          <w:color w:val="000000"/>
        </w:rPr>
      </w:pPr>
      <w:r>
        <w:rPr>
          <w:color w:val="000000"/>
        </w:rPr>
        <w:t xml:space="preserve">Насколько быстро ученик освоит чтение стандартных нот, зависит от его возраста, способностей и количества практики. Если 10-летний новичок освоит нормальное представление нотной записи через несколько месяцев, то 4-летний обычно использует упрощенные представления нот в течение первых нескольких лет. </w:t>
      </w:r>
    </w:p>
    <w:p>
      <w:pPr>
        <w:pStyle w:val="Style11"/>
        <w:spacing w:before="0" w:after="0"/>
        <w:ind w:firstLine="708"/>
        <w:jc w:val="both"/>
        <w:rPr>
          <w:color w:val="000000"/>
        </w:rPr>
      </w:pPr>
      <w:r>
        <w:rPr>
          <w:color w:val="000000"/>
        </w:rPr>
        <w:t xml:space="preserve">Некоторые преподаватели поддерживают мнение, что игра на синтезаторе может испортить будущие навыки игры ребенка и навсегда разрушить технику игры на фортепиано. Интересно, что для более распространенного инструмента - гитары, людей не столь волнует, из чего она сделана, а ее качество определяют тем, производит ли этот инструмент достаточно хороший звук. Причем никто не говорит, что если взять электрогитару в руки, то это разрушит способность играть на акустической гитаре. </w:t>
      </w:r>
    </w:p>
    <w:p>
      <w:pPr>
        <w:pStyle w:val="Style11"/>
        <w:spacing w:before="0" w:after="0"/>
        <w:ind w:firstLine="708"/>
        <w:jc w:val="both"/>
        <w:rPr>
          <w:color w:val="000000"/>
        </w:rPr>
      </w:pPr>
      <w:r>
        <w:rPr>
          <w:color w:val="000000"/>
        </w:rPr>
        <w:t xml:space="preserve">Мы считаем, что современная фортепианная клавиатура, даже самая дешевая (игрушечные синтезаторы не в счет) - очень хорошее устройство для любого новичка, особенно для уроков по фортепиано. "Легкое" касание освобождает детей от дополнительного напряжения из-за потребности нажимать клавиши фортепиано с достаточной силой и помогает сосредоточиться на определении нужных клавиш. После игры и запоминания пьес с электронной клавиатурой студент может легко перейти к игре на классическом фортепиано с акцентом на "жестком" касании его клавиш, чтобы сыграть нужный звук. После нескольких уроков даже маленький ребенок сможет свободно сыграть на фортепиано. </w:t>
      </w:r>
    </w:p>
    <w:p>
      <w:pPr>
        <w:pStyle w:val="Style11"/>
        <w:spacing w:before="0" w:after="0"/>
        <w:ind w:firstLine="708"/>
        <w:jc w:val="both"/>
        <w:rPr>
          <w:color w:val="000000"/>
        </w:rPr>
      </w:pPr>
      <w:r>
        <w:rPr>
          <w:color w:val="000000"/>
        </w:rPr>
        <w:t xml:space="preserve">Неоценимое свойство электронного синтезатора - возможность подключить его к компьютеру и использовать программное обеспечение для обучения игре. Этим способом можно расширить частные уроки фортепиано, ввести эффективные и недорогие уроки музыки для широкой общественности, реализовать давнюю мечту всех любителей фортепиано - простое и эффективное самообучение игре на фортепиано дома. </w:t>
      </w:r>
    </w:p>
    <w:p>
      <w:pPr>
        <w:pStyle w:val="Heading4"/>
        <w:rPr>
          <w:b/>
          <w:b/>
          <w:color w:val="0000A0"/>
          <w:sz w:val="24"/>
          <w:szCs w:val="24"/>
        </w:rPr>
      </w:pPr>
      <w:bookmarkStart w:id="0" w:name="7"/>
      <w:bookmarkEnd w:id="0"/>
      <w:r>
        <w:rPr>
          <w:b/>
          <w:sz w:val="24"/>
          <w:szCs w:val="24"/>
        </w:rPr>
        <w:br/>
        <w:t>Не будут ли «клавиатурные навыки» портить способности игры на фортепиано из-за различия в касании?</w:t>
      </w:r>
    </w:p>
    <w:p>
      <w:pPr>
        <w:pStyle w:val="Style11"/>
        <w:spacing w:before="0" w:after="0"/>
        <w:ind w:firstLine="708"/>
        <w:jc w:val="both"/>
        <w:rPr/>
      </w:pPr>
      <w:r>
        <w:rPr>
          <w:color w:val="000000"/>
        </w:rPr>
        <w:t xml:space="preserve">Миф, что новички должны начать с фортепиано, чтобы правильно научиться игре на нем. Этот миф вырос из элитизма и консерватизма существующей системы музыкального образования, сосредоченном только на "подъеме" нескольких концертных исполнителей. В действительности игра на любом музыкальном инструменте, включая синтезатор, может только улучшить игру на фортепиано Вашего ребенка. </w:t>
      </w:r>
    </w:p>
    <w:p>
      <w:pPr>
        <w:pStyle w:val="Style11"/>
        <w:spacing w:before="0" w:after="0"/>
        <w:ind w:firstLine="708"/>
        <w:jc w:val="both"/>
        <w:rPr>
          <w:color w:val="000000"/>
        </w:rPr>
      </w:pPr>
      <w:r>
        <w:rPr>
          <w:color w:val="000000"/>
        </w:rPr>
        <w:t>Более того, мы рекомендуем, чтобы дети начали учиться игре на фортепиано с синтезатора. Классическое фортепиано является физически тяжелым для новичков, т.к. требует физической силы наряду с развитой координацией и ориентацией на клавишах. Большинство проблем с методами фортепиано начинается с нехватки веры у новичков. Когда ученик освоил координацию пальцев и глаз, играя на синтезаторе, задача освоения "тяжелого касания" реального фортепиано решается намного легче. Свобода и гибкость в игре появляются постепенно с ростом веры ученика. Трехлетний Моцарт начал учиться играть с клавесина (с касанием как у современной электронной клавиатуры). Это никак не испортило его "аппарат"!</w:t>
      </w:r>
    </w:p>
    <w:p>
      <w:pPr>
        <w:pStyle w:val="Style11"/>
        <w:spacing w:before="0" w:after="0"/>
        <w:ind w:firstLine="708"/>
        <w:jc w:val="both"/>
        <w:rPr>
          <w:color w:val="000000"/>
        </w:rPr>
      </w:pPr>
      <w:r>
        <w:rPr>
          <w:color w:val="000000"/>
        </w:rPr>
      </w:r>
    </w:p>
    <w:p>
      <w:pPr>
        <w:pStyle w:val="Style11"/>
        <w:spacing w:before="0" w:after="0"/>
        <w:ind w:firstLine="708"/>
        <w:jc w:val="both"/>
        <w:rPr>
          <w:color w:val="000000"/>
        </w:rPr>
      </w:pPr>
      <w:r>
        <w:rPr>
          <w:color w:val="000000"/>
        </w:rPr>
      </w:r>
    </w:p>
    <w:p>
      <w:pPr>
        <w:pStyle w:val="Style11"/>
        <w:spacing w:before="0" w:after="0"/>
        <w:ind w:firstLine="708"/>
        <w:jc w:val="both"/>
        <w:rPr>
          <w:color w:val="000000"/>
        </w:rPr>
      </w:pPr>
      <w:r>
        <w:rPr>
          <w:color w:val="000000"/>
        </w:rPr>
      </w:r>
    </w:p>
    <w:p>
      <w:pPr>
        <w:pStyle w:val="Heading4"/>
        <w:rPr>
          <w:b/>
          <w:b/>
          <w:sz w:val="24"/>
          <w:szCs w:val="24"/>
        </w:rPr>
      </w:pPr>
      <w:r>
        <w:rPr>
          <w:b/>
          <w:sz w:val="24"/>
          <w:szCs w:val="24"/>
        </w:rPr>
        <w:t>Для чего нужно поворачивать нотный стан боком?</w:t>
      </w:r>
    </w:p>
    <w:p>
      <w:pPr>
        <w:pStyle w:val="Normal"/>
        <w:rPr>
          <w:b/>
          <w:b/>
          <w:sz w:val="24"/>
          <w:szCs w:val="24"/>
        </w:rPr>
      </w:pPr>
      <w:r>
        <w:rPr>
          <w:b/>
          <w:sz w:val="24"/>
          <w:szCs w:val="24"/>
        </w:rPr>
      </w:r>
    </w:p>
    <w:p>
      <w:pPr>
        <w:pStyle w:val="Normal"/>
        <w:rPr/>
      </w:pPr>
      <w:r>
        <w:rPr/>
      </w:r>
    </w:p>
    <w:p>
      <w:pPr>
        <w:pStyle w:val="Normal"/>
        <w:rPr/>
      </w:pPr>
      <w:r>
        <w:drawing>
          <wp:anchor behindDoc="0" distT="0" distB="0" distL="114935" distR="114935" simplePos="0" locked="0" layoutInCell="0" allowOverlap="1" relativeHeight="56">
            <wp:simplePos x="0" y="0"/>
            <wp:positionH relativeFrom="column">
              <wp:posOffset>1257300</wp:posOffset>
            </wp:positionH>
            <wp:positionV relativeFrom="paragraph">
              <wp:posOffset>-3175</wp:posOffset>
            </wp:positionV>
            <wp:extent cx="3419475" cy="3000375"/>
            <wp:effectExtent l="0" t="0" r="0" b="0"/>
            <wp:wrapSquare wrapText="right"/>
            <wp:docPr id="7"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4" descr=""/>
                    <pic:cNvPicPr>
                      <a:picLocks noChangeAspect="1" noChangeArrowheads="1"/>
                    </pic:cNvPicPr>
                  </pic:nvPicPr>
                  <pic:blipFill>
                    <a:blip r:embed="rId13"/>
                    <a:srcRect l="-11" t="-12" r="-11" b="-12"/>
                    <a:stretch>
                      <a:fillRect/>
                    </a:stretch>
                  </pic:blipFill>
                  <pic:spPr bwMode="auto">
                    <a:xfrm>
                      <a:off x="0" y="0"/>
                      <a:ext cx="3419475" cy="3000375"/>
                    </a:xfrm>
                    <a:prstGeom prst="rect">
                      <a:avLst/>
                    </a:prstGeom>
                  </pic:spPr>
                </pic:pic>
              </a:graphicData>
            </a:graphic>
          </wp:anchor>
        </w:drawing>
      </w:r>
      <w:r>
        <w:rPr/>
        <w:br w:type="textWrapping" w:clear="all"/>
      </w:r>
    </w:p>
    <w:p>
      <w:pPr>
        <w:pStyle w:val="Style11"/>
        <w:spacing w:before="0" w:after="0"/>
        <w:ind w:firstLine="708"/>
        <w:jc w:val="both"/>
        <w:rPr>
          <w:color w:val="000000"/>
        </w:rPr>
      </w:pPr>
      <w:r>
        <w:rPr>
          <w:color w:val="000000"/>
        </w:rPr>
        <w:t xml:space="preserve">Наша программа поворачивает нотный стан вертикально по нескольким очень важным причинам. </w:t>
      </w:r>
    </w:p>
    <w:p>
      <w:pPr>
        <w:pStyle w:val="Style11"/>
        <w:spacing w:before="0" w:after="0"/>
        <w:jc w:val="both"/>
        <w:rPr>
          <w:color w:val="000000"/>
        </w:rPr>
      </w:pPr>
      <w:r>
        <w:rPr>
          <w:color w:val="000000"/>
        </w:rPr>
        <w:t xml:space="preserve">1. Вертикальный стан естественно ассоциируется с клавишами фортепиано, особенно с использованием наших нотных наклеек. Это помогает новичку или ребенку сопоставлять клавиши с линиями нотного стана, и мгновенно находить клавишу для любой ноты. </w:t>
      </w:r>
    </w:p>
    <w:p>
      <w:pPr>
        <w:pStyle w:val="Style11"/>
        <w:spacing w:before="0" w:after="0"/>
        <w:jc w:val="both"/>
        <w:rPr>
          <w:color w:val="000000"/>
        </w:rPr>
      </w:pPr>
      <w:r>
        <w:rPr>
          <w:color w:val="000000"/>
        </w:rPr>
        <w:t xml:space="preserve">2. Каждый играющий на фортепиано поначалу несколько смущен тем фактом, что ноты на бумаге расходятся вверх и вниз, а соответствующие клавиши - направо и налево. Когда мы поворачиваем нотный стан боком, то синхронизируем движение нот с клавиатурой и избегаем большого количества ненужных проблем чтения нот у начинающих. Это помогает ученику сосредоточиться на развитии моторики и координации. </w:t>
      </w:r>
    </w:p>
    <w:p>
      <w:pPr>
        <w:pStyle w:val="Heading4"/>
        <w:rPr>
          <w:sz w:val="24"/>
          <w:szCs w:val="24"/>
        </w:rPr>
      </w:pPr>
      <w:r>
        <w:rPr>
          <w:sz w:val="24"/>
          <w:szCs w:val="24"/>
        </w:rPr>
        <w:t>Почему ноты и линии стана в Вашей программе раскрашены, и какой в этом смысл?</w:t>
      </w:r>
    </w:p>
    <w:p>
      <w:pPr>
        <w:pStyle w:val="Style11"/>
        <w:spacing w:before="0" w:after="0"/>
        <w:ind w:firstLine="708"/>
        <w:jc w:val="both"/>
        <w:rPr>
          <w:color w:val="000000"/>
        </w:rPr>
      </w:pPr>
      <w:r>
        <w:rPr>
          <w:color w:val="000000"/>
        </w:rPr>
        <w:t xml:space="preserve">Вы замечали, что дети любят читать книжки с картинками? Это – старинное средство развития мозга. Наш мозг имеет два полушария. Правое было ведущим полушарием в течение долгого времени, когда люди охотились, ловили рыбу и были дикими и необразованными. Правое полушарие отвечает за все эмоции, пространственное и временное мышление, цвета, изображения, звуки и ... музыку. Левое полушарие развивается намного позже и отвечает за абстрактное мышление, логику и математику. </w:t>
      </w:r>
    </w:p>
    <w:p>
      <w:pPr>
        <w:pStyle w:val="Style11"/>
        <w:spacing w:before="0" w:after="0"/>
        <w:ind w:firstLine="708"/>
        <w:jc w:val="both"/>
        <w:rPr>
          <w:color w:val="000000"/>
        </w:rPr>
      </w:pPr>
      <w:r>
        <w:rPr>
          <w:color w:val="000000"/>
        </w:rPr>
        <w:t xml:space="preserve">Все дети сначала учатся использовать правое полушарие, "повторяя" развитие эволюции человека. Цвета, изображения, осязаемый опыт и звуки - большая помощь мозгу ребенка в сборе информации и развитии абстрактного мышления. Традиционные ноты - часть очень сложной, абстрактной системы, в которой иногда путаются даже взрослые. Использование цвета помогают новичку дифференцировать ноты - прямо или подсознательно. </w:t>
      </w:r>
    </w:p>
    <w:p>
      <w:pPr>
        <w:pStyle w:val="Style11"/>
        <w:spacing w:before="0" w:after="0"/>
        <w:ind w:firstLine="708"/>
        <w:jc w:val="both"/>
        <w:rPr/>
      </w:pPr>
      <w:r>
        <w:rPr/>
        <w:t>Все ноты размещаются на  линии или в промежутках между линиями. Это очень важная часть в изучении музыки, ключевая в чтении нот и теории музыки (аккорды, интервалы), поэтому все ноты между линиями сделаны синими, а все ноты на линейках - красными. Кроме того, линии расширены до толщины промежутков между ними, чтобы выдвинуть на первый план то, что они являются равными мерами. Пять линий Басового ключа окрашены коричневым, а Скрипичный ключ - зеленым, как ствол и листья дерева. Все это для того, чтобы помочь новичку понять логику музыкальной грамматики. А когда он раз и навсегда поймет различия, черно-белый мир музыки станет столь же легко читаем, как "1-2-3".</w:t>
      </w:r>
      <w:bookmarkStart w:id="1" w:name="30"/>
      <w:bookmarkEnd w:id="1"/>
    </w:p>
    <w:p>
      <w:pPr>
        <w:pStyle w:val="Style11"/>
        <w:spacing w:before="0" w:after="0"/>
        <w:ind w:firstLine="708"/>
        <w:jc w:val="both"/>
        <w:rPr/>
      </w:pPr>
      <w:r>
        <w:rPr/>
        <w:t>Переворот музыкального стана на 90 градусов ключами вверх является единственно правильным решением начального периода обучения любого человека (даже взрослого) музыкальному чтению. Любое другое решение является неверным.</w:t>
      </w:r>
    </w:p>
    <w:p>
      <w:pPr>
        <w:pStyle w:val="Style11"/>
        <w:spacing w:before="0" w:after="0"/>
        <w:jc w:val="both"/>
        <w:rPr/>
      </w:pPr>
      <w:r>
        <w:rPr/>
        <w:t xml:space="preserve">1. Человек, приступающий к чтению музыки и человек, приступающий к чтению литературы - это два разных понятия, потому что: </w:t>
      </w:r>
    </w:p>
    <w:p>
      <w:pPr>
        <w:pStyle w:val="Style11"/>
        <w:spacing w:before="0" w:after="0"/>
        <w:jc w:val="both"/>
        <w:rPr/>
      </w:pPr>
      <w:r>
        <w:rPr/>
        <w:t xml:space="preserve">- при чтении литературы у начинающего уже сформирован "исполнительный аппарат" и он владеет собственным голосом и способен фокусировать взгляд на строчке сам. (Вы только вникните в мои слова: представьте, если ребенок, которого пытаются научить читать, еще не в состоянии владеть речью и совершенно не фокусирует взгляд. Представили? Вы бы что с таким сделали? Правильно! Отправили бы догуливать детские безграмотные годы, пока созреет) </w:t>
      </w:r>
    </w:p>
    <w:p>
      <w:pPr>
        <w:pStyle w:val="Style11"/>
        <w:spacing w:before="0" w:after="0"/>
        <w:jc w:val="both"/>
        <w:rPr/>
      </w:pPr>
      <w:r>
        <w:rPr/>
        <w:t>- при чтении музыки начинающий не владеет ни собственным исполнительным аппаратом (координацией 10 пальцев) ни зрением (прецедента для развития многострочного чтения у него еще никогда не было!).</w:t>
      </w:r>
    </w:p>
    <w:p>
      <w:pPr>
        <w:pStyle w:val="Style11"/>
        <w:spacing w:before="0" w:after="0"/>
        <w:jc w:val="both"/>
        <w:rPr/>
      </w:pPr>
      <w:r>
        <w:rPr/>
        <w:t xml:space="preserve">Что из этого следует? </w:t>
      </w:r>
    </w:p>
    <w:p>
      <w:pPr>
        <w:pStyle w:val="Style11"/>
        <w:spacing w:before="0" w:after="0"/>
        <w:jc w:val="both"/>
        <w:rPr/>
      </w:pPr>
      <w:r>
        <w:rPr/>
        <w:t xml:space="preserve">Что при чтении литературного текста у любого начинающего задача с 1 неизвестным: как складывать буквы в слоги, слова и предложения. А при чтении нотного текста - как минимум с тремя. Нужно несформировавшуюся координацию как-то соединить с несфокусированным зрением и при этом соединить ноты в музыкальные фразы и мелодии. </w:t>
      </w:r>
    </w:p>
    <w:p>
      <w:pPr>
        <w:pStyle w:val="Style11"/>
        <w:spacing w:before="0" w:after="0"/>
        <w:ind w:firstLine="708"/>
        <w:jc w:val="both"/>
        <w:rPr/>
      </w:pPr>
      <w:r>
        <w:rPr/>
        <w:t xml:space="preserve">Что в таком случае делает традиционная музыкальная педагогика? Она приступает к заучиванию нотного текста путем зубрежки небольшими кусочками, потому что нормальным, человеческим путем, тем путем, что мы применяем в обучении чтению, с несформировавшимся "исполнительным аппаратом" идти нельзя. Но даже при обучении кусочками самая большая нагрузка ложится на мозг начинающего и его способность мыслить. Только сознание должно решать в авральном порядке, куда смотреть глазам, куда "идти" рукам и на какие клавиши жать каким пальцем. </w:t>
      </w:r>
    </w:p>
    <w:p>
      <w:pPr>
        <w:pStyle w:val="Style11"/>
        <w:spacing w:before="0" w:after="0"/>
        <w:jc w:val="both"/>
        <w:rPr/>
      </w:pPr>
      <w:r>
        <w:rPr/>
        <w:t xml:space="preserve">Перегруженное такой работой сознание забирает всю мощность на "думание", в то время как мышцы при этом остаются без внимания и начинают работать в режиме аврала. Попросту говоря, мышцы каменеют. Они всегда каменеют, когда сознание оккупировано другими задачами. Глаза тоже остаются без надзора. Вместо того, чтобы помочь мышцам справиться с вопросами, они мечутся от текста к клавишному пространству, потому что другого выхода в данной ситуации нет. Так, от ноте к ноте пробирается человек в постижении музыкального текста, пытаясь запомнить что он видит и то, что нажимает. Как правило, на то, что он при этом слышит, уже не остается никакого места. </w:t>
      </w:r>
    </w:p>
    <w:p>
      <w:pPr>
        <w:pStyle w:val="Style11"/>
        <w:spacing w:before="0" w:after="0"/>
        <w:ind w:firstLine="708"/>
        <w:jc w:val="both"/>
        <w:rPr/>
      </w:pPr>
      <w:r>
        <w:rPr/>
        <w:t xml:space="preserve">Дальше происходит вот что: не выдерживая такого издевательства, организм начинает приспосабливаться к мучительным для него условиям. Если у человека развита музыкальная память, то он исключает из процесса ненужные ему глаза и начинает запоминать звучание музыки, делая вид, что "читает ноты", а на самом деле играя по памяти. Если у человека развита визуальная память, он исключает из процесса слух. Если у человека ничего особо не развито, он исключает сам процесс и бросает это дело нафих. (Не очень то и хотелось, дескать)! </w:t>
      </w:r>
    </w:p>
    <w:p>
      <w:pPr>
        <w:pStyle w:val="Style11"/>
        <w:spacing w:before="0" w:after="0"/>
        <w:ind w:firstLine="708"/>
        <w:jc w:val="both"/>
        <w:rPr/>
      </w:pPr>
      <w:r>
        <w:rPr/>
        <w:t xml:space="preserve">Традиционная презентация музыкального стана не способна развивать зрение, координацию и слух одновременно, потому что ставит перед сознанием человека слишком много нерешенных задач. Это приводит к воспитанию музыкантов - калек. Одни из которых читают ноты но не способны играть по слуху и импровизировать, другие - импровизируют и играют по слуху, но не способны бегло читать ноты. Только особо талантливые от природы могут достичь баланса. </w:t>
      </w:r>
    </w:p>
    <w:p>
      <w:pPr>
        <w:pStyle w:val="Style11"/>
        <w:spacing w:before="0" w:after="0"/>
        <w:jc w:val="both"/>
        <w:rPr/>
      </w:pPr>
      <w:r>
        <w:rPr/>
        <w:t xml:space="preserve">Вертикальный нотный стан нужен для: </w:t>
      </w:r>
    </w:p>
    <w:p>
      <w:pPr>
        <w:pStyle w:val="Style11"/>
        <w:spacing w:before="0" w:after="0"/>
        <w:jc w:val="both"/>
        <w:rPr/>
      </w:pPr>
      <w:r>
        <w:rPr/>
        <w:t xml:space="preserve">1. Освобождения нагрузки на зрение человека. Никакой предыдущий вид деятельности человека не подготовил зрение фокусироваться на многострочном нотном письме. Тем более ни один начинающий еще не имеет опыта "раздвоения фокуса". Не раздвоения даже - размножествления, потому что если нот больше чем одна на нотном стане, то и клавиш, соответственно, тоже. </w:t>
      </w:r>
    </w:p>
    <w:p>
      <w:pPr>
        <w:pStyle w:val="Style11"/>
        <w:spacing w:before="0" w:after="0"/>
        <w:jc w:val="both"/>
        <w:rPr/>
      </w:pPr>
      <w:r>
        <w:rPr/>
        <w:t xml:space="preserve">"Вытягивая" зрительно линейки и пространства нотного стана в единую линию с клавишами, мы избавляем глаза от двойной работы. Это не просто наглядно объясняет связь нот и клавиш. Это позволяет создать чрезвычайно важные навыки беспрепятственного чтения нот мышцами. </w:t>
      </w:r>
    </w:p>
    <w:p>
      <w:pPr>
        <w:pStyle w:val="Style11"/>
        <w:spacing w:before="0" w:after="0"/>
        <w:jc w:val="both"/>
        <w:rPr/>
      </w:pPr>
      <w:r>
        <w:rPr/>
        <w:t xml:space="preserve">2. Выделенная фраза о том, что дети улавливают связь нот и клавиш, очень спорна, потому что: </w:t>
      </w:r>
    </w:p>
    <w:p>
      <w:pPr>
        <w:pStyle w:val="Style11"/>
        <w:spacing w:before="0" w:after="0"/>
        <w:jc w:val="both"/>
        <w:rPr/>
      </w:pPr>
      <w:r>
        <w:rPr/>
        <w:t xml:space="preserve">а) далеко не все дети быстро понимают связь между клавишами и нотами, есть такие, которые никогда так и не поняли. </w:t>
      </w:r>
    </w:p>
    <w:p>
      <w:pPr>
        <w:pStyle w:val="Style11"/>
        <w:spacing w:before="0" w:after="0"/>
        <w:jc w:val="both"/>
        <w:rPr/>
      </w:pPr>
      <w:r>
        <w:rPr/>
        <w:t>б) "понять" связь между клавишами и нотами - еще не значит свободно ею пользоваться. Так, можно "понять", как нужно плавать или водить самолет. Но при этом достаточно ли этого, чтобы произвести эти действия? Освоить эту связь и закрепить надо на зрительно-мышечном уровне, чтобы при повороте на место беглость и уверенность движений, а также знание клавиш остались и помогли справиться с пространственными изменениями.</w:t>
      </w:r>
    </w:p>
    <w:p>
      <w:pPr>
        <w:pStyle w:val="Style11"/>
        <w:spacing w:before="0" w:after="0"/>
        <w:jc w:val="center"/>
        <w:rPr>
          <w:b/>
          <w:b/>
        </w:rPr>
      </w:pPr>
      <w:r>
        <w:rPr>
          <w:b/>
        </w:rPr>
        <w:t>Музыкальная азбука и музыкальный букварь.</w:t>
      </w:r>
    </w:p>
    <w:p>
      <w:pPr>
        <w:pStyle w:val="Normal"/>
        <w:rPr>
          <w:b/>
          <w:b/>
        </w:rPr>
      </w:pPr>
      <w:r>
        <w:rPr>
          <w:b/>
        </w:rPr>
      </w:r>
    </w:p>
    <w:p>
      <w:pPr>
        <w:pStyle w:val="Style11"/>
        <w:spacing w:before="0" w:after="0"/>
        <w:ind w:firstLine="508"/>
        <w:jc w:val="both"/>
        <w:rPr/>
      </w:pPr>
      <w:r>
        <w:rPr/>
        <w:t xml:space="preserve">Когда ребенок только начинает учиться читать, то никто не подсовывает ему книжек во взрослом формате: без картинок, без красок, с большим количеством строчек на печатном листе и с мелким шрифтом букв. Разноцветные картинки в детских книгах нужны для того, чтобы повторить абстрактно изложенный материал на визуальном уровне, потому что визуальное восприятие мира у ребенка развивалось достаточно долго, а абстрактное рассуждение только формируется. Поэтому визуальное восприятие при чтение литературного текста является опорой для развития абстрактного размышления. Если из детских книг убрать картинки, то ребенок при чтении будет чувствовать себя неуверенно, сомневаясь, так ли он прочел и понял ту или иную фразу или мысль. К тому мощность сознания ребенка, читающего по слогам, направлена на процесс координации голоса, зрения и слуха и ее не хватает, чтобы в полной мере понять смысл написанного. Увеличение букв, небольшое количество строчек (как правило, не более 7) и использование коротких предложений с недлинными словами помогает зрению фокусироваться и "вести" строку, опираясь на голос и слух. Очень разумный подход в обучении чтению! Некоторые дети после выучивания букв с помощью кубиков по таким книжкам сами поняли, как надо читать. Налицо - понимание природы восприятия человека. </w:t>
      </w:r>
    </w:p>
    <w:p>
      <w:pPr>
        <w:pStyle w:val="Style11"/>
        <w:spacing w:before="0" w:after="0"/>
        <w:ind w:firstLine="508"/>
        <w:jc w:val="both"/>
        <w:rPr/>
      </w:pPr>
      <w:r>
        <w:rPr/>
        <w:t>Обучение чтению основывается на принципе задачи с одним неизвестным. Звучание слова, графика символов и владение голосовым аппаратом уже известны. Ребенок уже выучил буквы, он способен фокусировать зрение на строчке письма, владеет речью, и понимает, что нарисовано на картинках. Неизвестным является только процесс собирания букв в слоги и слова. Все остальные составляющие являются подпорками в осуществлении этого процесса. Все элементы подачи текста сформированы таким образом, что ребенок может опираться на уже "проторенные" нейронные трассы, сформированные навыки и сосредоточиться на понимании неизвестного. Печатный лист не перегружен элементами абстрактной информации.</w:t>
      </w:r>
    </w:p>
    <w:p>
      <w:pPr>
        <w:pStyle w:val="Style11"/>
        <w:spacing w:before="0" w:after="0"/>
        <w:ind w:firstLine="508"/>
        <w:jc w:val="both"/>
        <w:rPr/>
      </w:pPr>
      <w:r>
        <w:rPr/>
        <w:t xml:space="preserve">Теперь попробуем смоделировать успешный опыт букваря в условиях музыкального чтения. Чтобы создать настоящий музыкальный букварь, недостаточно просто перевернуть нотный стан на 90 градусов. Соединив в единую линию строчки нотного письма и клавиши, мы оставляем для начинающего еще много нерешенных задач. Чтобы включить в процесс формирования чтения голос и слух, необходимо добавить в Музыкальный букварь информацию с названием нот. Для того, чтобы тонкие линейки воспринимались столь же равнозначными единицами, как и широкие пространства между ними, которые начинающий воспринимает как междустрочие, нужно сделать их одинаковой ширины. </w:t>
      </w:r>
    </w:p>
    <w:p>
      <w:pPr>
        <w:pStyle w:val="Style11"/>
        <w:spacing w:before="0" w:after="0"/>
        <w:ind w:firstLine="508"/>
        <w:jc w:val="both"/>
        <w:rPr/>
      </w:pPr>
      <w:r>
        <w:rPr/>
        <w:t xml:space="preserve">Чтобы помочь в прочтении нот на линейках и между ними - раскрасить их в контрастные цвета (красный - на черном, голубой - на белом. Воздух и твердь. Два полярных цвета радуги которые помогают заострить внимание что нота на линейке и между –разные ноты) Линейки нотного стана раскрасить в цвета дерева. Зеленый - крона. Коричневый - ствол. У этого дерева могут быть глубокие корни (звуки субконтроктавы - дополнительные линейки внизу) или летающие над деревом птицы (дополнительные линейки сверху). Коричневый и зеленый цвета - кодировка, в которой заложен смысл музыкальной системы, в которой все взаимообусловлено и определено и плавно переходит от одного в другое. </w:t>
      </w:r>
    </w:p>
    <w:p>
      <w:pPr>
        <w:pStyle w:val="Style11"/>
        <w:spacing w:before="0" w:after="0"/>
        <w:jc w:val="both"/>
        <w:rPr/>
      </w:pPr>
      <w:r>
        <w:rPr/>
        <w:t xml:space="preserve">Обратите внимание, как такая трансформация Азбучного Нотного стана соблюдает принцип одного неизвестного. Создание Азбучного Нотоносца является, по сути, прорывом в мировом музыкальном образовании. С помощью этого изобретения начинающие любого возраста от 2-х лет могут изучать музыкальный язык во всем его богатстве и разнообразии легко и естественно. Выбор цветов для кодировки нот и линеек нового стана должен стать повсеместным и общепринятым, но выбор картинок будет </w:t>
      </w:r>
    </w:p>
    <w:p>
      <w:pPr>
        <w:pStyle w:val="Style11"/>
        <w:spacing w:before="0" w:after="0"/>
        <w:jc w:val="both"/>
        <w:rPr/>
      </w:pPr>
      <w:r>
        <w:rPr/>
        <w:t>неизменно меняться в зависимости от фонетики языка, в котором он применяется. Так, для русского языка это будут – До–домик, Ре-репка, Ми-миска, Фа- фартук, Соль  солонка, Ля – лягушка, Си – сито.</w:t>
      </w:r>
    </w:p>
    <w:p>
      <w:pPr>
        <w:pStyle w:val="Style11"/>
        <w:spacing w:before="0" w:after="0"/>
        <w:jc w:val="both"/>
        <w:rPr/>
      </w:pPr>
      <w:r>
        <w:rPr/>
      </w:r>
    </w:p>
    <w:p>
      <w:pPr>
        <w:pStyle w:val="Normal"/>
        <w:jc w:val="center"/>
        <w:rPr>
          <w:b/>
          <w:b/>
          <w:bCs/>
          <w:color w:val="000000"/>
        </w:rPr>
      </w:pPr>
      <w:r>
        <w:rPr>
          <w:b/>
          <w:bCs/>
          <w:color w:val="000000"/>
        </w:rPr>
        <w:t>Вы знаете Музыкальный Алфавит? Тогда прочитайте его задом-наперед!</w:t>
      </w:r>
    </w:p>
    <w:p>
      <w:pPr>
        <w:pStyle w:val="Normal"/>
        <w:jc w:val="both"/>
        <w:rPr>
          <w:color w:val="000000"/>
        </w:rPr>
      </w:pPr>
      <w:r>
        <w:rPr>
          <w:color w:val="000000"/>
        </w:rPr>
        <w:br/>
        <w:t xml:space="preserve">Обучение Музыкальному Алфавиту одним из основополагающих моментов в музыкальном образовании каждого человека. Однако мировая музыкальная педагогика до сих пор не утвердилась в решении, что такое Музыкальный Алфавит и какие символы его должны отражать – сольфеджио или буквенные. Часто по аналогии с Алфавитом вербального языка принято считать, что Музыкальный Алфавит – это 7 основных нот, выстроенных порядку в до мажоре, то есть: До Ре Ми Фа Соль Ля и Си. Однако музыкальный язык имеет собственную логику, отличную от вербальной: в нем нет одного направления движения нот. Следовательно, Музыкальный Алфавит – это скорее До Ре Ми Фа Соль Ля Си До Си Ля Соль Фа Ми Ре До. </w:t>
        <w:br/>
        <w:br/>
        <w:t>В музыкальном языке также нет господствующей «точки отсчета». Из этого следует:</w:t>
        <w:br/>
        <w:br/>
        <w:t xml:space="preserve">1. Музыкальный язык состоит из ладов и 7 ступеней этих ладов составляют 7 систем совокупности нот. Следовательно, знание всех этих 7 основополагающих систем с прочтением их в прямом и обратном движении на лету является необходимым фундаментом для обучения музыкальной грамоте. </w:t>
      </w:r>
    </w:p>
    <w:p>
      <w:pPr>
        <w:pStyle w:val="Normal"/>
        <w:jc w:val="both"/>
        <w:rPr>
          <w:color w:val="000000"/>
        </w:rPr>
      </w:pPr>
      <w:r>
        <w:rPr>
          <w:color w:val="000000"/>
        </w:rPr>
      </w:r>
    </w:p>
    <w:p>
      <w:pPr>
        <w:pStyle w:val="Normal"/>
        <w:jc w:val="center"/>
        <w:rPr>
          <w:color w:val="000000"/>
        </w:rPr>
      </w:pPr>
      <w:r>
        <w:rPr>
          <w:color w:val="000000"/>
          <w:lang w:val="en"/>
        </w:rPr>
        <w:drawing>
          <wp:inline distT="0" distB="0" distL="0" distR="0">
            <wp:extent cx="2515235" cy="2515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4" t="-14" r="-14" b="-14"/>
                    <a:stretch>
                      <a:fillRect/>
                    </a:stretch>
                  </pic:blipFill>
                  <pic:spPr bwMode="auto">
                    <a:xfrm>
                      <a:off x="0" y="0"/>
                      <a:ext cx="2515235" cy="251523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pPr>
      <w:r>
        <w:rPr>
          <w:color w:val="000000"/>
        </w:rPr>
        <w:br/>
        <w:t>Практика показала, что уже в дошкольном возрасте полезно и возможно учить детей 7 системам Музыкальной Алфавита в прямом и обратном движении:</w:t>
      </w:r>
    </w:p>
    <w:p>
      <w:pPr>
        <w:pStyle w:val="Normal"/>
        <w:rPr>
          <w:color w:val="000000"/>
        </w:rPr>
      </w:pPr>
      <w:r>
        <w:rPr>
          <w:color w:val="000000"/>
        </w:rPr>
      </w:r>
    </w:p>
    <w:p>
      <w:pPr>
        <w:pStyle w:val="Normal"/>
        <w:rPr/>
      </w:pPr>
      <w:r>
        <w:rPr>
          <w:color w:val="000000"/>
        </w:rPr>
        <w:t>До Ре Ми Фа Соль Ля Си До Си Ля Соль Фа Ми Ре До, Ре Ми Фа Соль Ля Си До Ре До Си Ля Соль Фа Ми Ре, Ми Фа Соль Ля Си До Ре Ми Ре До Си Ля Соль Фа Ми,  и так далее.</w:t>
      </w:r>
    </w:p>
    <w:p>
      <w:pPr>
        <w:pStyle w:val="Normal"/>
        <w:rPr>
          <w:color w:val="000000"/>
        </w:rPr>
      </w:pPr>
      <w:r>
        <w:rPr>
          <w:color w:val="000000"/>
        </w:rPr>
      </w:r>
      <w:bookmarkStart w:id="2" w:name="cutid2"/>
      <w:bookmarkStart w:id="3" w:name="cutid2"/>
      <w:bookmarkEnd w:id="3"/>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1"/>
        <w:numPr>
          <w:ilvl w:val="0"/>
          <w:numId w:val="6"/>
        </w:numPr>
        <w:spacing w:before="0" w:after="0"/>
        <w:rPr/>
      </w:pPr>
      <w:r>
        <w:rPr>
          <w:color w:val="000000"/>
        </w:rPr>
        <w:t>Музыкальные ноты могут располагаться поступенно, через ступень, через 2, 3, 4 ступени и так далее. Знание этих закономерностей в прямом и обратном движении от любого из 7 звуков системы является таким же важным, как умение читать по слогам.</w:t>
      </w:r>
    </w:p>
    <w:p>
      <w:pPr>
        <w:pStyle w:val="Style11"/>
        <w:spacing w:before="0" w:after="0"/>
        <w:ind w:left="360" w:hanging="0"/>
        <w:jc w:val="center"/>
        <w:rPr>
          <w:color w:val="000000"/>
        </w:rPr>
      </w:pPr>
      <w:r>
        <w:rPr>
          <w:color w:val="000000"/>
        </w:rPr>
        <w:br/>
        <w:t>До Ми Соль Си Ре Фа Ля До Ля Фа Ре Си Соль Ми До</w:t>
      </w:r>
    </w:p>
    <w:p>
      <w:pPr>
        <w:pStyle w:val="Style11"/>
        <w:spacing w:before="0" w:after="0"/>
        <w:jc w:val="both"/>
        <w:rPr>
          <w:color w:val="000000"/>
        </w:rPr>
      </w:pPr>
      <w:r>
        <w:rPr>
          <w:color w:val="000000"/>
        </w:rPr>
      </w:r>
    </w:p>
    <w:p>
      <w:pPr>
        <w:pStyle w:val="Style11"/>
        <w:spacing w:before="0" w:after="0"/>
        <w:jc w:val="center"/>
        <w:rPr>
          <w:color w:val="000000"/>
        </w:rPr>
      </w:pPr>
      <w:r>
        <w:rPr>
          <w:color w:val="000000"/>
        </w:rPr>
        <w:br/>
      </w:r>
      <w:bookmarkStart w:id="4" w:name="cutid3"/>
      <w:bookmarkEnd w:id="4"/>
      <w:r>
        <w:rPr>
          <w:color w:val="000000"/>
          <w:lang w:val="en"/>
        </w:rPr>
        <w:drawing>
          <wp:inline distT="0" distB="0" distL="0" distR="0">
            <wp:extent cx="2515235" cy="25152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7" t="-7" r="-7" b="-7"/>
                    <a:stretch>
                      <a:fillRect/>
                    </a:stretch>
                  </pic:blipFill>
                  <pic:spPr bwMode="auto">
                    <a:xfrm>
                      <a:off x="0" y="0"/>
                      <a:ext cx="2515235" cy="2515235"/>
                    </a:xfrm>
                    <a:prstGeom prst="rect">
                      <a:avLst/>
                    </a:prstGeom>
                  </pic:spPr>
                </pic:pic>
              </a:graphicData>
            </a:graphic>
          </wp:inline>
        </w:drawing>
      </w:r>
    </w:p>
    <w:p>
      <w:pPr>
        <w:pStyle w:val="Style11"/>
        <w:spacing w:before="0" w:after="0"/>
        <w:jc w:val="both"/>
        <w:rPr>
          <w:color w:val="000000"/>
        </w:rPr>
      </w:pPr>
      <w:r>
        <w:rPr>
          <w:color w:val="000000"/>
        </w:rPr>
      </w:r>
    </w:p>
    <w:p>
      <w:pPr>
        <w:pStyle w:val="Style11"/>
        <w:spacing w:before="0" w:after="0"/>
        <w:jc w:val="both"/>
        <w:rPr>
          <w:color w:val="000000"/>
        </w:rPr>
      </w:pPr>
      <w:r>
        <w:rPr>
          <w:color w:val="000000"/>
        </w:rPr>
      </w:r>
    </w:p>
    <w:p>
      <w:pPr>
        <w:pStyle w:val="Style11"/>
        <w:spacing w:before="0" w:after="0"/>
        <w:jc w:val="center"/>
        <w:rPr>
          <w:color w:val="000000"/>
        </w:rPr>
      </w:pPr>
      <w:r>
        <w:rPr>
          <w:color w:val="000000"/>
        </w:rPr>
        <w:br/>
        <w:br/>
        <w:t>Или:</w:t>
        <w:br/>
        <w:t>До Фа Си Ми Ля Ре Соль До Соль Ре Ля Ми Си Фа До</w:t>
      </w:r>
    </w:p>
    <w:p>
      <w:pPr>
        <w:pStyle w:val="Style11"/>
        <w:spacing w:before="0" w:after="0"/>
        <w:jc w:val="center"/>
        <w:rPr>
          <w:color w:val="000000"/>
        </w:rPr>
      </w:pPr>
      <w:r>
        <w:rPr>
          <w:color w:val="000000"/>
        </w:rPr>
        <w:br/>
      </w:r>
      <w:bookmarkStart w:id="5" w:name="cutid4"/>
      <w:bookmarkEnd w:id="5"/>
      <w:r>
        <w:rPr>
          <w:color w:val="000000"/>
        </w:rPr>
        <w:br/>
      </w:r>
      <w:r>
        <w:rPr>
          <w:color w:val="000000"/>
          <w:lang w:val="en"/>
        </w:rPr>
        <w:drawing>
          <wp:inline distT="0" distB="0" distL="0" distR="0">
            <wp:extent cx="2515235" cy="25152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7" t="-7" r="-7" b="-7"/>
                    <a:stretch>
                      <a:fillRect/>
                    </a:stretch>
                  </pic:blipFill>
                  <pic:spPr bwMode="auto">
                    <a:xfrm>
                      <a:off x="0" y="0"/>
                      <a:ext cx="2515235" cy="2515235"/>
                    </a:xfrm>
                    <a:prstGeom prst="rect">
                      <a:avLst/>
                    </a:prstGeom>
                  </pic:spPr>
                </pic:pic>
              </a:graphicData>
            </a:graphic>
          </wp:inline>
        </w:drawing>
      </w:r>
    </w:p>
    <w:p>
      <w:pPr>
        <w:pStyle w:val="Style11"/>
        <w:spacing w:before="0" w:after="0"/>
        <w:jc w:val="center"/>
        <w:rPr>
          <w:color w:val="000000"/>
        </w:rPr>
      </w:pPr>
      <w:r>
        <w:rPr>
          <w:color w:val="000000"/>
        </w:rPr>
      </w:r>
    </w:p>
    <w:p>
      <w:pPr>
        <w:pStyle w:val="Style11"/>
        <w:spacing w:before="0" w:after="0"/>
        <w:jc w:val="center"/>
        <w:rPr>
          <w:color w:val="000000"/>
        </w:rPr>
      </w:pPr>
      <w:r>
        <w:rPr>
          <w:color w:val="000000"/>
        </w:rPr>
      </w:r>
    </w:p>
    <w:p>
      <w:pPr>
        <w:pStyle w:val="Style11"/>
        <w:spacing w:before="0" w:after="0"/>
        <w:jc w:val="center"/>
        <w:rPr>
          <w:color w:val="000000"/>
        </w:rPr>
      </w:pPr>
      <w:r>
        <w:rPr>
          <w:color w:val="000000"/>
        </w:rPr>
      </w:r>
    </w:p>
    <w:p>
      <w:pPr>
        <w:pStyle w:val="Style11"/>
        <w:spacing w:before="0" w:after="0"/>
        <w:jc w:val="both"/>
        <w:rPr/>
      </w:pPr>
      <w:r>
        <w:rPr>
          <w:color w:val="000000"/>
        </w:rPr>
        <w:br/>
        <w:br/>
        <w:t>(В музыкальных учебных заведениях России Музыкальный Алфавит «между делом» порой запоминается детьми по прохождении всех гамм, аккордов и интервалов.)</w:t>
        <w:br/>
        <w:br/>
        <w:t xml:space="preserve">         Разучивание музыкального Алфавита на артикуляционном уровне чрезвычайно важно для любого дошкольника потому, что речевая память у человека – один из самых хорошо развитых навыков, ибо тренируется от рождения. Музыкальный текст, выученный на уровне проговаривания – это первый шаг к развитию музыкального слуха и голоса, точка опоры в понимании музыкальной организации звуков. По многолетнему опыту, учащиеся, проигрывая и пропевая (проговаривая) музыкальное произведение сольфеджио, при разучивании наизусть опираются чаще всего на собственную артикуляцию, в первую очередь верно проговаривая запомнившийся материал, но все еще путаясь в клавишах на мышечном уровне и не всегда чисто воссоздавая его звуковысотность.</w:t>
      </w:r>
      <w:r>
        <w:rPr/>
        <w:br/>
        <w:t xml:space="preserve">               Ноты с Азбучной презентацией Нотного стана вместе с наклейками на клавиши фортепиано желательно использовать уже в детских садах и яслях, как часть ежедневного окружения детей с возможностью доступа к инструменту и проигрывания пьесок в часы обучения или досуга. Также уже в детских садах повсеместно необходимо ввести игры на разучивание Музыкального Алфавита. Азбучная презентация нотного стана должна стать частью школьных программ как в музыкальных школах, так и в общеобразовательных. Музыкальная грамотность должна войти в каждый дом и стать достоянием каждого человека.</w:t>
      </w:r>
    </w:p>
    <w:p>
      <w:pPr>
        <w:pStyle w:val="Normal"/>
        <w:jc w:val="center"/>
        <w:rPr>
          <w:b/>
          <w:b/>
          <w:bCs/>
          <w:color w:val="000000"/>
        </w:rPr>
      </w:pPr>
      <w:r>
        <w:rPr>
          <w:b/>
          <w:bCs/>
          <w:color w:val="000000"/>
        </w:rPr>
      </w:r>
    </w:p>
    <w:p>
      <w:pPr>
        <w:pStyle w:val="Normal"/>
        <w:jc w:val="center"/>
        <w:rPr>
          <w:b/>
          <w:b/>
          <w:bCs/>
          <w:color w:val="000000"/>
        </w:rPr>
      </w:pPr>
      <w:r>
        <w:rPr>
          <w:b/>
          <w:bCs/>
          <w:color w:val="000000"/>
        </w:rPr>
        <w:t>Заключение</w:t>
      </w:r>
    </w:p>
    <w:p>
      <w:pPr>
        <w:pStyle w:val="Normal"/>
        <w:jc w:val="both"/>
        <w:rPr>
          <w:color w:val="000000"/>
        </w:rPr>
      </w:pPr>
      <w:r>
        <w:rPr>
          <w:color w:val="000000"/>
        </w:rPr>
        <w:br/>
        <w:t xml:space="preserve">            Возможность перенести данную методику на язык компьютерных игр перевернула все наши представления о природе музыкальных способностей человека. Оказалось, что научить 5 летнего ребенка играть простую пьесу двумя руками – дело не пары месяцев, а 15 минут, что 3-4 летние дети могут свободно читать ноты, петь сольфеджио, играть наизусть менуэты Баха до того, как они научатся читать и писать. Достаточно только сесть за электронное фортепиано, подключенное к компьютеру, и 30 учащихся публичной школы в течение 45 минут урока успевают выучить несколько пьес, - сколько порой учащиеся музыкальной школы не в состоянии выучить за несколько месяцев. </w:t>
        <w:br/>
        <w:t xml:space="preserve">            Мечта многих поколений выдающихся музыкальных педагогов-просветителей о публичном полноценном музыкальном образовании может скоро осуществиться, не смотря на протесты большой части консервативно настроенных «преподавателей старой школы». Интерактивность компьютера, его беспристрастность и неограниченные возможности в работе со звуком и графикой помогает преодолеть множество проблем связанных с развитием слуха и координации, чтения нот и развитием памяти эффективно и безболезненно. В программе «Софт Моцарт» начальное обучение не разделяется на специальность, сольфеджио, теорию музыки, ритмику и музыкальную литературу. </w:t>
      </w:r>
    </w:p>
    <w:p>
      <w:pPr>
        <w:pStyle w:val="Normal"/>
        <w:ind w:firstLine="708"/>
        <w:jc w:val="both"/>
        <w:rPr/>
      </w:pPr>
      <w:r>
        <w:rPr>
          <w:color w:val="000000"/>
        </w:rPr>
        <w:t>Все эти компоненты в программе тесно взаимосвязаны и составляют единую универсальную систему. Решение создать методику, в которой зрительная, аудио и мышечная память дополняют друг друга и тесно переплетаются, пришла после знакомства с исследованиями нейрологов. Им удалось выяснить, что при развитии тех или иных навыков в коре головного мозга человека создаются нейронные дорожки, привязанные исключительно к «центрам управления» участвующих в данном виде деятельности органов. Учитывая это, мы создали систему компьютерных программ, в которых развитие всех основополагающих навыков музыкальной деятельности: координации пальцев, координация обеих рук, слуха, музыкальной памяти, чувства ритма, чтения нот с листа, сольфеджирования – основываются на упражнениях, включающих одни и те же органы чувств и группы мышц.  Создатели программы очень надеются, что эти разработки помогут новым поколениям преподавателей найти наиболее оптимальные и продуктивные пути в работе с учениками для того, чтобы язык музыки стал повсеместным, и музыкальное искусство продолжало процветать, развиваться и совершенствоваться.</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7"/>
      <w:headerReference w:type="first" r:id="rId18"/>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А. Артоболевская — выдающийся фортепианный педагог, преподаватель ЦМШ при Московской консерватор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800"/>
        </w:tabs>
        <w:ind w:left="800" w:hanging="360"/>
      </w:pPr>
    </w:lvl>
  </w:abstractNum>
  <w:abstractNum w:abstractNumId="8">
    <w:lvl w:ilvl="0">
      <w:start w:val="1"/>
      <w:numFmt w:val="decimal"/>
      <w:lvlText w:val="%1."/>
      <w:lvlJc w:val="left"/>
      <w:pPr>
        <w:tabs>
          <w:tab w:val="num" w:pos="540"/>
        </w:tabs>
        <w:ind w:left="540" w:hanging="360"/>
      </w:pPr>
      <w:rPr>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800"/>
        </w:tabs>
        <w:ind w:left="8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strike w:val="false"/>
      <w:dstrike w:val="false"/>
      <w:color w:val="0000E0"/>
      <w:u w:val="none"/>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708" w:firstLine="72"/>
      <w:jc w:val="both"/>
    </w:pPr>
    <w:rPr>
      <w:b/>
      <w:bCs/>
      <w:sz w:val="28"/>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overflowPunct w:val="false"/>
      <w:autoSpaceDE w:val="false"/>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emifasoft.com/" TargetMode="External"/><Relationship Id="rId3" Type="http://schemas.openxmlformats.org/officeDocument/2006/relationships/hyperlink" Target="http://www.doremifasoft.com/" TargetMode="External"/><Relationship Id="rId4" Type="http://schemas.openxmlformats.org/officeDocument/2006/relationships/hyperlink" Target="http://www.doremifasoft.com/" TargetMode="External"/><Relationship Id="rId5" Type="http://schemas.openxmlformats.org/officeDocument/2006/relationships/hyperlink" Target="http://www.doremifasoft.com/gentlepiano.html" TargetMode="External"/><Relationship Id="rId6" Type="http://schemas.openxmlformats.org/officeDocument/2006/relationships/hyperlink" Target="http://www.doremifasoft.com/pikeyst.html"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0:20:00Z</dcterms:created>
  <dc:creator>Марина</dc:creator>
  <dc:description/>
  <cp:keywords/>
  <dc:language>en-US</dc:language>
  <cp:lastModifiedBy>sAMSUNG</cp:lastModifiedBy>
  <cp:lastPrinted>2009-01-20T20:00:00Z</cp:lastPrinted>
  <dcterms:modified xsi:type="dcterms:W3CDTF">2015-04-30T06:31:00Z</dcterms:modified>
  <cp:revision>13</cp:revision>
  <dc:subject/>
  <dc:title>Муниципальное образовательное учреждение </dc:title>
</cp:coreProperties>
</file>