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/>
        <w:t xml:space="preserve">              </w:t>
      </w:r>
      <w:r>
        <w:rPr>
          <w:b/>
          <w:sz w:val="32"/>
          <w:szCs w:val="32"/>
        </w:rPr>
        <w:t xml:space="preserve">МКДОУ «Краснянский детский сад» 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40"/>
          <w:szCs w:val="40"/>
        </w:rPr>
        <w:t>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0.03.2015г.                                                  № 23-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false"/>
        <w:spacing w:lineRule="auto" w:line="360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Об утверждении Плана мероприятий </w:t>
      </w:r>
    </w:p>
    <w:p>
      <w:pPr>
        <w:pStyle w:val="Normal"/>
        <w:shd w:fill="FFFFFF" w:val="clear"/>
        <w:suppressAutoHyphens w:val="false"/>
        <w:spacing w:lineRule="auto" w:line="360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по подготовке и празднованию 70-й годовщины Победы</w:t>
      </w:r>
    </w:p>
    <w:p>
      <w:pPr>
        <w:pStyle w:val="Normal"/>
        <w:shd w:fill="FFFFFF" w:val="clear"/>
        <w:suppressAutoHyphens w:val="false"/>
        <w:spacing w:lineRule="auto" w:line="360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в Великой Отечественной войне 1941-1945 гг.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 xml:space="preserve">   </w:t>
      </w:r>
      <w:r>
        <w:rPr>
          <w:color w:val="000000"/>
          <w:sz w:val="32"/>
          <w:szCs w:val="32"/>
          <w:lang w:eastAsia="ru-RU"/>
        </w:rPr>
        <w:t>В соответствии с Планом работы МКДОУ «Краснянский детский сад»  на 2014-2015 учебный год в целях воспитания патриотизма и гражданственности, чувства сопричастности к событиям родной истории, формирования уважения к героическим событиям истории; развития инициативы и самостоятельности; развития физических и духовных качеств подрастающего поколения; совершенствования системы военно-патриотического воспитания дошкольников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/>
      </w:pPr>
      <w:r>
        <w:rPr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color w:val="000000"/>
          <w:sz w:val="32"/>
          <w:szCs w:val="32"/>
          <w:lang w:eastAsia="ru-RU"/>
        </w:rPr>
        <w:t>п р и к а з ы в а ю: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1. Утвердить План мероприятий  по подготовке и празднованию 70-й годовщины Победы в Великой  Отечественной войне 1941-1945 гг. (Приложение 1).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/>
      </w:pPr>
      <w:r>
        <w:rPr>
          <w:color w:val="000000"/>
          <w:sz w:val="32"/>
          <w:szCs w:val="32"/>
          <w:lang w:eastAsia="ru-RU"/>
        </w:rPr>
        <w:t>2. Ознакомить родителей (законных представителей) воспитанников с  планом мероприятий</w:t>
      </w:r>
      <w:r>
        <w:rPr>
          <w:b/>
          <w:bCs/>
          <w:color w:val="000000"/>
          <w:sz w:val="32"/>
          <w:szCs w:val="32"/>
          <w:lang w:eastAsia="ru-RU"/>
        </w:rPr>
        <w:t> </w:t>
      </w:r>
      <w:r>
        <w:rPr>
          <w:color w:val="000000"/>
          <w:sz w:val="32"/>
          <w:szCs w:val="32"/>
          <w:lang w:eastAsia="ru-RU"/>
        </w:rPr>
        <w:t>по подготовке</w:t>
      </w:r>
      <w:r>
        <w:rPr>
          <w:b/>
          <w:bCs/>
          <w:color w:val="000000"/>
          <w:sz w:val="32"/>
          <w:szCs w:val="32"/>
          <w:lang w:eastAsia="ru-RU"/>
        </w:rPr>
        <w:t> </w:t>
      </w:r>
      <w:r>
        <w:rPr>
          <w:color w:val="000000"/>
          <w:sz w:val="32"/>
          <w:szCs w:val="32"/>
          <w:lang w:eastAsia="ru-RU"/>
        </w:rPr>
        <w:t>и празднованию 70-й годовщины Победы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в Великой Отечественной войне 1941-1945 гг.</w:t>
      </w:r>
      <w:r>
        <w:rPr>
          <w:b/>
          <w:bCs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276" w:before="75" w:after="75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3.   Контроль   исполнения настоящего приказа оставляю за соб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дующий МКДОУ _______________ Н.М. Шил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тверждаю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МКДОУ «Краснянский детский сад»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Заведующий______________ Н.М. Шилова </w:t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 мероприятий посвящённых</w:t>
      </w:r>
    </w:p>
    <w:p>
      <w:pPr>
        <w:pStyle w:val="Normal"/>
        <w:suppressAutoHyphens w:val="false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0 -летию Дня Победы в войне 1941-1945 г.г.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(для средней, старшей, подготовительной групп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716"/>
        <w:gridCol w:w="1476"/>
        <w:gridCol w:w="255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на тему «Дети за мир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художественного рассказа  -А.Твардовский   «Рассказ танкист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лова Н.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 на тему «Дети в годы   войн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урбина Е.Н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 детских рисунков «Мир – глазами дете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ь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носова Н.Н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ление коллективного изображения символа экспедиции «Детские ладош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чтецов на военную тематик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ление уголка «Вечная память героям!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художественного рассказа  -Л.   Касссиль «Памятник советскому солдату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ь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носова Н.Н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курсия в школьный музей славы 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художественной литературы  - С.Алексеев   «Первая колонна», «Первый ночной таран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урбина Е.Н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мероприятий  военно-спортивной и патриотической направленност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оенно-спортивная игра «Мы защитники Отечества!»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зыкально-литературный вечер «Песни, с которыми мы победили»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 рук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художественного рассказа  -А.Митяев   «Мешок овсян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лова Н.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овление семейных праздничных открыток и плакатов «Никто не забыт, ничто не забыто"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,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 рук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совместной акции с родителями «Ветеран живет рядом»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адресное посещение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, 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  художественной литературы: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Благинина   «Шинель»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  Пляцковский «Май сорок пятого год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 рук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видеофильмов, презентаций «У вечного огн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 групп</w:t>
            </w:r>
          </w:p>
        </w:tc>
      </w:tr>
      <w:tr>
        <w:trPr>
          <w:trHeight w:val="3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праздничного утренника «Мы празднуем Победу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групп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 рук</w:t>
            </w:r>
          </w:p>
        </w:tc>
      </w:tr>
      <w:tr>
        <w:trPr>
          <w:trHeight w:val="3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праздничном концерте Краснянского сельского поселения, посвященного 70-летию Великой Побе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5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атели групп,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 рук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4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24:00Z</dcterms:created>
  <dc:creator>ПОЛЬЗОВАТЕЛЬ</dc:creator>
  <dc:description/>
  <cp:keywords/>
  <dc:language>en-US</dc:language>
  <cp:lastModifiedBy>ПОЛЬЗОВАТЕЛЬ</cp:lastModifiedBy>
  <dcterms:modified xsi:type="dcterms:W3CDTF">2015-04-09T14:30:00Z</dcterms:modified>
  <cp:revision>2</cp:revision>
  <dc:subject/>
  <dc:title/>
</cp:coreProperties>
</file>