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ind w:firstLine="567"/>
        <w:contextualSpacing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Normal"/>
        <w:spacing w:before="0" w:after="0"/>
        <w:contextualSpacing/>
        <w:rPr>
          <w:rFonts w:ascii="Tahoma" w:hAnsi="Tahoma" w:cs="Tahoma"/>
          <w:color w:val="666666"/>
          <w:sz w:val="18"/>
          <w:szCs w:val="18"/>
          <w:shd w:fill="FFFFFF" w:val="clear"/>
        </w:rPr>
      </w:pPr>
      <w:r>
        <w:rPr>
          <w:rFonts w:cs="Tahoma" w:ascii="Tahoma" w:hAnsi="Tahoma"/>
          <w:color w:val="666666"/>
          <w:sz w:val="18"/>
          <w:szCs w:val="18"/>
          <w:shd w:fill="FFFFFF" w:val="clear"/>
        </w:rPr>
      </w:r>
    </w:p>
    <w:p>
      <w:pPr>
        <w:pStyle w:val="Style17"/>
        <w:shd w:fill="FFFFFF" w:val="clear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4 ноября наша страна  отмечает  День народного единения.</w:t>
      </w:r>
      <w:r>
        <w:rPr>
          <w:rStyle w:val="Appleconvertedspace"/>
          <w:sz w:val="18"/>
          <w:szCs w:val="18"/>
        </w:rPr>
        <w:t> </w:t>
      </w:r>
      <w:r>
        <w:rPr>
          <w:sz w:val="18"/>
          <w:szCs w:val="18"/>
        </w:rPr>
        <w:t>Этот день всегда будет напоминать нам о том, что никакие трудности и невзгоды не смогут разобщить и разделить нас – россиян. Россия – это многонациональная страна. Издавна на ее территории проживает множество народов, каждый из которых по-своему самобытен и имеет богатые традиции. Мы всегда должны ощущать себя единым народом, живущим на одной земле. Этот праздник символизирует идею национального согласия и сплочения. Будучи разными по возрасту и культуре, убеждениям и вероисповеданию, мы единый народ с общими корнями и общим будущим. И мы вместе трудимся для того, чтобы завтрашний день Отечества был благополучным и мирным, чтобы наши дети и внуки гордились тем, что они граждане великой России.</w:t>
      </w:r>
    </w:p>
    <w:p>
      <w:pPr>
        <w:pStyle w:val="Normal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настоящее время проблема формирования толерантности стоит особенно остро. Это объясняется целым рядом причин: резкое расслоение мировой цивилизации по экономическим, социальным и другим признакам и связанный с этим рост нетерпимости; развитие религиозного экстремизма; обострение межнациональных отношений, вызванное локальными войнами; проблемами беженцев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18"/>
          <w:szCs w:val="18"/>
        </w:rPr>
        <w:t xml:space="preserve">Как отмечал отечественный философ  Ю. А. Шрейдер: «Самая страшная, из грозящих нам катастроф, это не только атомная, тепловая и тому подобные варианты физического уничтожения человечества на Земле, сколько антропологическая - уничтожение человеческого общества в человеке».   Для проращивания идей толерантности необходимы условия, но вовремя посеянные семена обязательно взойдут. Важно осознанно и целенаправленно «сеять», и тогда нам не придётся «тащить траву из земли», а когда придёт весна и пригреет солнышко, она вырастет сама. Более того, важно посмотреть на них с позиций системного подхода, вскрывающего взаимозависимости и взаимовлияния систем разного уровня. </w:t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/>
      </w:pPr>
      <w:r>
        <w:rPr>
          <w:sz w:val="18"/>
          <w:szCs w:val="18"/>
        </w:rPr>
        <w:t>Наш город является  многонациональным, многоконфессиональным по своему составу  и  находится в зоне повышенного уровня толерантных отношений. Терпимое отношение к иному миропониманию, взглядам, идеям и необходимость сосуществования в одном обществе ведет к интеллектуальному и духовному совершенствованию. И</w:t>
      </w:r>
      <w:r>
        <w:rPr>
          <w:rStyle w:val="Emphasis"/>
          <w:i w:val="false"/>
          <w:sz w:val="18"/>
          <w:szCs w:val="18"/>
        </w:rPr>
        <w:t xml:space="preserve"> славится он  своей многонациональностью буквально с первого периода своего развития как города. Почти шесть десятилетий назад первопроходцами этого сурового края были лучшие представители союзных республик тогда ещё Советского Союза. Сегодня в городе Сургуте живут их дети, внуки и правнуки и наша задача показать, что город, несмотря на свою многонациональность, един.</w:t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>
          <w:iCs/>
          <w:sz w:val="18"/>
          <w:szCs w:val="18"/>
        </w:rPr>
      </w:pPr>
      <w:r>
        <w:rPr>
          <w:color w:val="000000"/>
          <w:sz w:val="18"/>
          <w:szCs w:val="18"/>
          <w:shd w:fill="FFFFFF" w:val="clear"/>
        </w:rPr>
        <w:t xml:space="preserve">В нашем детском саду, как и в других в наше время, вместе воспитываются дети разных национальностей. И мы стараемся,   чтобы  наш дом был добрым, теплым, светлым для всех, кто по тем или иным причинам приехал в него и живет вместе с нами. </w:t>
      </w:r>
      <w:r>
        <w:rPr>
          <w:sz w:val="18"/>
          <w:szCs w:val="18"/>
          <w:shd w:fill="FFFFFF" w:val="clear"/>
        </w:rPr>
        <w:t xml:space="preserve">Ведь в  формировании толерантности  подрастающего поколения  особая роль  отведена дошкольному образованию, а именно воспитателю, который должен </w:t>
      </w:r>
      <w:r>
        <w:rPr>
          <w:sz w:val="18"/>
          <w:szCs w:val="18"/>
        </w:rPr>
        <w:t>формировать представления о человечестве, как семье на планете Земля, уважение к разным национальным культурам; знакомить с другими странами и народами; формировать интерес к жизни других народов, желание жить в мире; воспитывать культуру толерантности.</w:t>
      </w:r>
      <w:r>
        <w:rPr>
          <w:sz w:val="18"/>
          <w:szCs w:val="18"/>
          <w:shd w:fill="FFFFFF" w:val="clear"/>
        </w:rPr>
        <w:t xml:space="preserve"> Но не  надо забывать, что главным институтом воспитания ребенка является семья. То, что в детстве закладывается в семье, будет прочным фундаментом для дальнейшей жизни.   Исходя из этого,  в нашем детском саду работа  проводится в тесном взаимодействие с родителями:   привлекаем  родителей к оформлению мини-музеев;  проводим  дни открытых дверей,  проводим  мастер-классы по изготовлению кукол в национальных костюмах;  привлекаем  в изготовлению национальных костюмов;  проводим  разнообразные праздники. </w:t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Одним из таких праздников был праздник народного единства  «Фестиваль национальных культур «Соцветие».  Какой взрыв эмоций был у всех присутствующих! Ведь на фестивале выступали  представители разнообразных национальностей, посещавшие наш детский сад: русские, ханты, башкиры, татары, белорусы, украинцы, молдаване, азербайджанцы,  дагестанцы, армяне,  таджики, узбеки и др.       И, конечно же, без помощи родителей праздник не получился бы таким  эмоциональным,  ярким  и запоминающимся.</w:t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Такая согласованность в работе детского сада и семьи является важнейшим условием  воспитания толерантности, как одной их значимых черт личности. Без толерантности невозможно бесконфликтное взаимодействие людей, а значит и стран, государств,  невозможен мир на земле.</w:t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Normal"/>
        <w:spacing w:before="0" w:after="0"/>
        <w:contextualSpacing/>
        <w:rPr>
          <w:rFonts w:ascii="Tahoma" w:hAnsi="Tahoma" w:cs="Tahoma"/>
          <w:color w:val="666666"/>
          <w:sz w:val="18"/>
          <w:szCs w:val="18"/>
          <w:shd w:fill="FFFFFF" w:val="clear"/>
        </w:rPr>
      </w:pPr>
      <w:r>
        <w:rPr>
          <w:rFonts w:cs="Tahoma" w:ascii="Tahoma" w:hAnsi="Tahoma"/>
          <w:color w:val="666666"/>
          <w:sz w:val="18"/>
          <w:szCs w:val="18"/>
          <w:shd w:fill="FFFFFF" w:val="clear"/>
        </w:rPr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ИСОК ЛИТЕРАТУРЫ:</w:t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Ашикова, С. Прикоснись ко мне добротой /С. Ашикова//Дошкольное воспитание. 2003 .№2</w:t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ульфов, Б. З. Воспитание толерантности: сущность и средства /Б. З. Вульфов // Внешкольник. 2002. № 6</w:t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екларация принципов толерантности. (Утверждена резолюцией 5.61 Генеральной Конференцией ЮНЕСКО от 16 ноября 1995 г.)</w:t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мирнова, Е. Дошкольный возраст: формирование доброжелательных отношений /Е. Смирнова// Дошкольное воспитание. 2003.№ 9</w:t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                    </w:t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           </w:t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Style17"/>
        <w:shd w:fill="FFFFFF" w:val="clear"/>
        <w:spacing w:before="0" w:after="0"/>
        <w:ind w:firstLine="567"/>
        <w:contextualSpacing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                  </w:t>
      </w:r>
    </w:p>
    <w:p>
      <w:pPr>
        <w:pStyle w:val="Style17"/>
        <w:shd w:fill="FFFFFF" w:val="clear"/>
        <w:spacing w:before="0" w:after="0"/>
        <w:contextualSpacing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18:00Z</dcterms:created>
  <dc:creator>Пользователь</dc:creator>
  <dc:description/>
  <cp:keywords/>
  <dc:language>en-US</dc:language>
  <cp:lastModifiedBy>Мамос</cp:lastModifiedBy>
  <cp:lastPrinted>2009-02-11T12:34:00Z</cp:lastPrinted>
  <dcterms:modified xsi:type="dcterms:W3CDTF">2015-04-30T14:27:00Z</dcterms:modified>
  <cp:revision>39</cp:revision>
  <dc:subject/>
  <dc:title>Родительское собрание</dc:title>
</cp:coreProperties>
</file>