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филактика </w:t>
      </w:r>
    </w:p>
    <w:p>
      <w:pPr>
        <w:pStyle w:val="Normal"/>
        <w:jc w:val="center"/>
        <w:rPr/>
      </w:pPr>
      <w:r>
        <w:rPr/>
        <w:t>употребления психоактивных веществ</w:t>
      </w:r>
    </w:p>
    <w:p>
      <w:pPr>
        <w:pStyle w:val="Normal"/>
        <w:jc w:val="center"/>
        <w:rPr/>
      </w:pPr>
      <w:r>
        <w:rPr/>
        <w:t xml:space="preserve">подростками </w:t>
      </w:r>
    </w:p>
    <w:p>
      <w:pPr>
        <w:pStyle w:val="Normal"/>
        <w:jc w:val="center"/>
        <w:rPr/>
      </w:pPr>
      <w:r>
        <w:rPr/>
        <w:t>Социальный педагог ГБОУ № 297 Воронцова Наталья Юрьевна, Пушкинский район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В настоящее время проводится большая работа по профилактике употребления спиртных напитков (УСН) подростками, в которой участвуют несколько субъектов профилактики – ОДН, воспитательная служба школы, ЦППМС.</w:t>
      </w:r>
    </w:p>
    <w:p>
      <w:pPr>
        <w:pStyle w:val="Normal"/>
        <w:rPr/>
      </w:pPr>
      <w:r>
        <w:rPr/>
        <w:tab/>
        <w:t>В настоящей статье приводятся данные анкетирования подростков,   проведенного в нашей школе членами Клуба друзей правопорядка в 2010-2011 и 2011-2012 учебных годах в рамках программы  «Угловские чтения».</w:t>
      </w:r>
    </w:p>
    <w:p>
      <w:pPr>
        <w:pStyle w:val="Normal"/>
        <w:rPr/>
      </w:pPr>
      <w:r>
        <w:rPr/>
        <w:tab/>
        <w:t>Анкета разработана социальным педагогом ГБОУ школы № 297, ориентирована на опосредованное  ознакомление подростков с мерами профилактики (культурное проведение досуга)  и мерами наказания  учащихся и их родителей за УСН, особенно несовершеннолетними  подростками в общественных местах.</w:t>
      </w:r>
    </w:p>
    <w:p>
      <w:pPr>
        <w:pStyle w:val="Normal"/>
        <w:rPr/>
      </w:pPr>
      <w:r>
        <w:rPr/>
        <w:tab/>
        <w:t xml:space="preserve">Итак,  после обработки  86 анкет  учащихся 7-11 классов  получены следующие данные. </w:t>
      </w:r>
    </w:p>
    <w:p>
      <w:pPr>
        <w:pStyle w:val="Normal"/>
        <w:ind w:firstLine="708"/>
        <w:rPr/>
      </w:pPr>
      <w:r>
        <w:rPr/>
        <w:t xml:space="preserve">1.О том, что такое спиртные  напитки, известно всем без исключения подросткам </w:t>
      </w:r>
    </w:p>
    <w:p>
      <w:pPr>
        <w:pStyle w:val="Normal"/>
        <w:ind w:firstLine="708"/>
        <w:rPr/>
      </w:pPr>
      <w:r>
        <w:rPr/>
        <w:t>2. На вопрос, отмечаются ли в доме праздники, ответили утвердительно 94.2% учащихся, и лишь 1   ученик отметил, что без алкоголя,  3.4%  учащихся ответили отрицательно,  один – «не знаю»</w:t>
      </w:r>
    </w:p>
    <w:p>
      <w:pPr>
        <w:pStyle w:val="Normal"/>
        <w:ind w:firstLine="708"/>
        <w:rPr/>
      </w:pPr>
      <w:r>
        <w:rPr/>
        <w:t xml:space="preserve">3. Следующий вопрос проверял знание учащимися процедуры  УСН и перенесение традиции на детские праздники ( взрослые «чокаются»  бокалами со спиртными напитками). </w:t>
      </w:r>
    </w:p>
    <w:p>
      <w:pPr>
        <w:pStyle w:val="Normal"/>
        <w:ind w:firstLine="708"/>
        <w:rPr/>
      </w:pPr>
      <w:r>
        <w:rPr/>
        <w:t>«Да»  ответили  40,7%, нет – 23.3%, «не знаю» ответили  36%. К двум ответам «да» прилагались объяснения – «какая разница, чем чокаться» и «глупо» ,  один ответ «нет» также оценен «глупо». Предварительно можно сделать выводы, что с традицией УСН знакомы все  дети, и 40,7% из них  воспроизведут традицию УСН с безалкогольными напитками на праздничных мероприятиях.</w:t>
      </w:r>
    </w:p>
    <w:p>
      <w:pPr>
        <w:pStyle w:val="Normal"/>
        <w:ind w:firstLine="708"/>
        <w:rPr/>
      </w:pPr>
      <w:r>
        <w:rPr/>
        <w:t>4. В четвертом вопросе проверяется  умение детей интересно проводить  досуг. Больше двух игр знают 61,6% учащихся,  22,1%  отметили , что знают 1-2 веселых игры, в том числе  «улица», 12.8 % ответили, что не знают игр, к ним можно присоединить учащихся, не отметивших ничего, 3,5%, всего 16,3%.  Отмечены футбол, волейбол,  шарады,  шашки,  жмурки, догонялки, прятки, конкурсы, каток, салочки, компьютерные игры, общение с друзьями, экскурсии, кружки.</w:t>
      </w:r>
    </w:p>
    <w:p>
      <w:pPr>
        <w:pStyle w:val="Normal"/>
        <w:ind w:firstLine="708"/>
        <w:rPr/>
      </w:pPr>
      <w:r>
        <w:rPr/>
        <w:t>5.При ответе на вопрос проверялись представления учащихся о том, почему взрослые люди употребляют спиртные напитки. 5,8% респондентов считают потому, что легко купить,  30,2% считают, потому, что они взрослые,   12,8%  видят в этом алкоголизм,  мнения 43,1% опрашиваемых   представляют довольно  широкий спектр  («от нечего делать, убивают скуку, так отмечают праздники, это традиция, хотят расслабиться и не знают других способов, не знают как веселиться, нравится,  не многие взрослые могут веселиться  или стесняются, а когда выпьют, то им все равно,  на праздники всегда пьют,  показать, что они крутые и им ничего не будет, не знают вреда здоровью,  умеренное количество алкоголя веселит, так принято, кто чуть-чуть, а кто побольше, »),  8,1% не ответили.</w:t>
      </w:r>
    </w:p>
    <w:p>
      <w:pPr>
        <w:pStyle w:val="Normal"/>
        <w:ind w:firstLine="708"/>
        <w:rPr/>
      </w:pPr>
      <w:r>
        <w:rPr/>
        <w:t>6. В 6 вопросе проверялось мнение детей, связано ли веселье с УСН. 10,5% учащихся ответили  «да»,  73,2% ответили «нет», 10,5% не знают, и не ответили на вопрос  5,8%,   всего 16,3% учащихся, не относящихся к первой или  второй группам.</w:t>
      </w:r>
    </w:p>
    <w:p>
      <w:pPr>
        <w:pStyle w:val="Normal"/>
        <w:ind w:firstLine="708"/>
        <w:rPr/>
      </w:pPr>
      <w:r>
        <w:rPr/>
        <w:t>7. Вопросы №№ 7-16 проверяют общий кругозор учащихся, их осведомленность  о том, что называют спиртными напитками (СН), как влияют СН на организм, мешает ли УСН работе  или учебе. Из них наиболее важен вопрос, пробовали  ли дети сами  СН. Ответили «да» 61,6%,  «нет» - 34,9 учащихся,  3,6%  не отметили ни один ответ.</w:t>
      </w:r>
    </w:p>
    <w:p>
      <w:pPr>
        <w:pStyle w:val="Normal"/>
        <w:ind w:firstLine="708"/>
        <w:rPr/>
      </w:pPr>
      <w:r>
        <w:rPr/>
        <w:t>8. Насколько серьезна проблема УСН учащимися в нашем районе – 46,5% считают, что очень серьезна,  и 53,5%  в сумме не очень обеспокоены этим, из них не представляют,  так как нет информации,  18,6%,   равнодушных - столько же,  считают проблему не очень серьезной  10,4% учащихся.</w:t>
      </w:r>
    </w:p>
    <w:p>
      <w:pPr>
        <w:pStyle w:val="Normal"/>
        <w:ind w:firstLine="708"/>
        <w:rPr/>
      </w:pPr>
      <w:r>
        <w:rPr/>
        <w:t>9. Последний вопрос был включен с целью профилактики и просвещения  учащихся.  Итак самым неприятным по последствиям  считают учащиеся   постановку на всю жизнь в базу правонарушителей по всей России, так как в некоторых профессиях очень строгие правила при приеме на работу, 68,6%,  далее  отмечено самое страшное по последствиям,  2,3% «убийство»,  «заболевание на всю жизнь», 1,2% не ответили,  КДН  посчитали самым страшным последствием 10,5% учащихся, остальные – 28,7% считают самыми страшными последствиями КДН, штраф, помещение в СИЗО, административное наказание родителей за распитие спиртных напитков детьми.</w:t>
      </w:r>
    </w:p>
    <w:p>
      <w:pPr>
        <w:pStyle w:val="Normal"/>
        <w:ind w:firstLine="708"/>
        <w:rPr/>
      </w:pPr>
      <w:r>
        <w:rPr/>
        <w:t>Внимательно читая перечисленные «наказания» в 19 вопросе можно заметить, что дети нечетко представляют себе систему административного  воздействия на родителей, так как некоторые пункты являются неточными или  повторяются.</w:t>
      </w:r>
    </w:p>
    <w:p>
      <w:pPr>
        <w:pStyle w:val="Normal"/>
        <w:ind w:firstLine="708"/>
        <w:rPr/>
      </w:pPr>
      <w:r>
        <w:rPr/>
        <w:t>Результаты анкеты  говорят о том, что необходимо продолжать ведение просветительной  работы по изучению законодательства с учащимися, а также  о  том, что  довольно много детей   с  неравнодушной   позицией.</w:t>
      </w:r>
    </w:p>
    <w:p>
      <w:pPr>
        <w:pStyle w:val="Normal"/>
        <w:ind w:firstLine="708"/>
        <w:rPr/>
      </w:pPr>
      <w:r>
        <w:rPr/>
        <w:t>В результате работы, проводимой совместно школой, ОДН, ЦПМС  число учащихся, задержанных за употребление спиртных напитков снизилось.  В  2010-2011 учебном году было  на  учете ОДН за употребление спиртных напитков 7 учащихся, в 2011-2012 учебном году  только 1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оскольку возраст первого УСН снижается, принято решение начинать профилактику  правонарушений  в нашей школе  с младших классов, обучая детей различным подвижным играм, создавая более комфортную обстановку  в  школе, возрождая шефство  над  детьми начальной  школы посредством работы волонтеров, создавая общественный  разговор об опасных явлениях в жизни человека, о выполнении правил, начиная  с  игр в начальной  школе,  с дальнейшей целью воспитания правового правосознания  у учащихся.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/>
      </w:pPr>
      <w:r>
        <w:rPr/>
        <w:t>ПРИЛОЖ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 Н О Н И М Н А Я       А Н К Е Т 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для  учащихс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Знаете  ли  вы,  что  такое  спиртные  напитки?</w:t>
      </w:r>
    </w:p>
    <w:p>
      <w:pPr>
        <w:pStyle w:val="Normal"/>
        <w:rPr/>
      </w:pPr>
      <w:r>
        <w:rPr>
          <w:sz w:val="18"/>
          <w:szCs w:val="18"/>
        </w:rPr>
        <w:t>Да                                                             Нет                                                         Не знаю</w:t>
      </w:r>
    </w:p>
    <w:p>
      <w:pPr>
        <w:pStyle w:val="Normal"/>
        <w:rPr/>
      </w:pPr>
      <w:r>
        <w:rPr>
          <w:sz w:val="18"/>
          <w:szCs w:val="18"/>
        </w:rPr>
        <w:t>2.Отмечаются  ли  в  вашем  доме  праздники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                                                             Нет                                                         Не зна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Можно  ли  «чокаться»   лимонадом?  Объясните  отв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                                                             Нет                                                         Не зна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Сколько  веселых  игр  для  проведения  досуга  вы  знаете-обведите  и  назовите</w:t>
      </w:r>
    </w:p>
    <w:p>
      <w:pPr>
        <w:pStyle w:val="Normal"/>
        <w:rPr/>
      </w:pPr>
      <w:r>
        <w:rPr>
          <w:sz w:val="18"/>
          <w:szCs w:val="18"/>
        </w:rPr>
        <w:t>1-2                                                        Больше                                                      Не  зна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Для  чего  люди  выпивают спиртные  напитки  на  праздниках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тому,  что  можно  легко  купи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тому, что они  взросл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тому,  что  они  алкоголи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тому,  что  (дай  свой  ответ)</w:t>
      </w:r>
    </w:p>
    <w:p>
      <w:pPr>
        <w:pStyle w:val="Normal"/>
        <w:rPr/>
      </w:pPr>
      <w:r>
        <w:rPr>
          <w:sz w:val="18"/>
          <w:szCs w:val="18"/>
        </w:rPr>
        <w:t>6.Согласен  ли  ты  с  утверждением,  что  если  веселиться  с  друзьями,  то  без  пива  скуч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                                                             Нет                                                         Не зна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Почему  пиво  называют  спиртным  напитком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Есть  ли  спирт  в  безалкогольном  пиве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                                                             Нет                                                         Не зна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9. Знаешь  ли  ты,  что   при  употреблении  пива (спиртных  напитков) происходит  перегрузка  организма,  если  знаешь,  то укажи,  чем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                                                             Нет                                                         Не зна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Можно  ли  умереть от употребления  спиртных  напитков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                                                             Нет                                                         Не знаю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Бывают  ли  алкоголики  в  10 – 18  л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                                                             Нет                                                         Не знаю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Алкоголик  пьет пиво  (обведит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раз в день  каждый  ден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-4  раза  в  недел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сколько  раз  в  ден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 знаю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Может  ли  хорошо  работать  человек,  который  каждый  день  выпивает1-3  бутылки  пива,  объясните свою  точку  зр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                                                              Нет                                                         Не знаю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Приводит  ли  употребление  спиртных  напитков  к  сокращению  жиз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                                                             Нет                                                         Не знаю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Пробовали  ли  вы  спиртные напитк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                                                             Нет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Правда ли,  что  спиртные  напитки приносят  вред,  например,  агрессивность  повышается,  человек перестает  учить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                                                             Нет                                                         Не знаю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сколько  серьезна,  по  вашему  мнению,  проблема  злоупотребления  спиртными  напитками  в  нашем  районе  подростка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,  очен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т,  не  очен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не  все  рав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 представляю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ткуда  впервые  узнали  о  спиртных  напитка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дел  по  телевизор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дел  дом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рузья  рассказал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дел  выпивающих  на  улиц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 рекламе  пи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руг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 До  какого  часа  можно  находиться  на  улице  несовершеннолетни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 11  вече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10  вече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 знаю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кажите,  что  самое  неприятное  по  своим  последствиям  (подчеркнит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министративное  наказание  родителей  за  распитие  спиртных  напитков  деть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иссия  по  делам  несовершеннолетни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Штра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 сажают  в  сиз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токол  на  родителей  об  уплате  штрафа  родителями,  наложенный  комиссией  по  делам  несовершеннолетни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а  всю  жизнь  постановка  в  базу  правонарушителей по  всей  России ( есть  работа,  куда  не  возьмут,  если  в  такой  базе  стоишь)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ругое (чт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1:52:00Z</dcterms:created>
  <dc:creator>Admin</dc:creator>
  <dc:description/>
  <cp:keywords/>
  <dc:language>en-US</dc:language>
  <cp:lastModifiedBy>pk</cp:lastModifiedBy>
  <cp:lastPrinted>2010-12-29T10:54:00Z</cp:lastPrinted>
  <dcterms:modified xsi:type="dcterms:W3CDTF">2012-05-04T12:49:00Z</dcterms:modified>
  <cp:revision>10</cp:revision>
  <dc:subject/>
  <dc:title/>
</cp:coreProperties>
</file>