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Теоретико-методические зад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готовки к школьной Олимпиад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едмету «Физическая 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учащихся 6 - 7 класс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/>
        <w:t>Внимательно прочитайте вопрос и предлагаемые ответы, выберите правильный ответ и впишите соответствующую букву в клетку ответов. Если Вы решили изменить ответ, аккуратно крестом зачеркните написанную букву и рядом впишите другую. Неаккуратные исправления и подчистки будут оцениваться комиссией как неправильные ответы. Желаем успехов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милия, Имя учащегося _________________________________________ Класс ________ </w:t>
      </w:r>
    </w:p>
    <w:p>
      <w:pPr>
        <w:pStyle w:val="Normal"/>
        <w:jc w:val="center"/>
        <w:rPr>
          <w:b/>
          <w:b/>
          <w:i/>
          <w:i/>
          <w:color w:val="5F5F5F"/>
          <w:szCs w:val="28"/>
        </w:rPr>
      </w:pPr>
      <w:r>
        <w:rPr>
          <w:b/>
          <w:i/>
          <w:color w:val="5F5F5F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  <w:gridCol w:w="1108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и предлагаемые отве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ак звучит девиз Олимпийских игр?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«Быстрее, выше, сильнее»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«Будь всегда первым»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«Спорт, здоровье, радость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Что олицетворяет Олимпийский символ – пять переплетённых колец на белом полотнище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>а) единство пяти стран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единство пяти континентов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единство участников иг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 какой стране проходили в августе 2008 года Олимпийские игры?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Греци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Росси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в) Китае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 основным физическим качествам относятся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рост, вес, объём бицепсов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бег, прыжки, метания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сила, быстрота, выносливость, гибкость, ловкость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изические качества развиваются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целенаправленно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сами по себе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при обучении технике упражнен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Что мы понимаем под выражением «закаливание организма»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>а) укрепление здоровья посредством купания в проруб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сочетание солнечных и воздушных ванн с подвижными играм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в) постепенное повышение устойчивости организма человека к воздействию 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неблагоприятных факторов внешней сред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Что такое осанка?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силуэт человека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привычная поза человека в вертикальном положени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искусственно созданная поза человека напряжением мышц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й причиной нарушения осанки является…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>а) привычка к определённым позам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слабость мышц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ношение сумки, портфеля на одном плеч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Чему способствует утренняя гигиеническая гимнастика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>а) переходу от пассивного состояния к активному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снижению показателей физического развития;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в) быстрому утомлению организма, усталост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лина дистанции марафонского бега равна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32 км 180 м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40 км 190 м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42 км 195 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акая из дистанций считается спринтерской?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800 м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1500 м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100 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При выходе бегуна с низкого старта ошибкой является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сильное выталкивание ногам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разноимённая работа рук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быстрое выпрямление туловищ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Наиболее эффективным упражнением развития выносливости служит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бег на короткие дистанци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бег на средние дистанци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бег на длинные дистанци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Повторное пробегание отрезков 20-50 м с максимальной скоростью применяется 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</w:t>
            </w:r>
            <w:r>
              <w:rPr>
                <w:b/>
                <w:szCs w:val="22"/>
              </w:rPr>
              <w:t>для развития…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а) выносливости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б) быстроты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в) координации движени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Как наказывается бегун, допустивший второй фальстарт в беге на 100м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>а) снимается с соревнований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предупреждается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ставится на 1 м позади всех стартующи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Если при метании мяча метатель переходит контрольную линию, то ему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а) разрешается дополнительный бросок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б) попытка и результат засчитываются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в) попытка засчитывается, а результат – не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Отсутствие разминки перед соревнованиями (или перед основной нагрузкой в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тренировке) чаще всего приводит к…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а) экономии сил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б) улучшению спортивного результата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в) травма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Акробатические упражнения в первую очередь совершенствуют функцию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сердечно-сосудистой системы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дыхательной системы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вестибулярного аппарат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Определите ошибку при выполнении кувырка вперёд в группировке.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энергичное отталкивание ногами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опора головой о мат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прижимание к груди согнутых ног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) круглая спин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Выберите действие, которое не является ошибкой при выполнении кувырка назад 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</w:t>
            </w:r>
            <w:r>
              <w:rPr>
                <w:b/>
                <w:szCs w:val="22"/>
              </w:rPr>
              <w:t>в группировке.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перенос массы тела на руки, поставленные около плеч;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раннее разгибание ног;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опора кулаками о ма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Что не является ошибкой при выполнении стойки на лопатках?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широкая постановка локтей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туловище в вертикальном положении, носки оттянуты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сгибание ног в тазобедренных суставах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Длинный кувырок вперёд отличается от короткого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дальней постановкой рук (70-80 см) от  носков ног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близкой постановкой рук (30-40 см) от носков ног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группировко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Выполняя стойку на голове и руках, гимнаст располагает на мате руки и голову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на одной прямой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как равносторонний треугольник;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голову ближе к коленям, чем руки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Наиболее эффективно развивается чувство равновесия при занятиях на…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а) брусьях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б) высокой перекладине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в) гимнастическом бревн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Подтягивание в висе. Определите ошибку при выполнении упражнения.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хват сверху на ширине плеч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подтягивание до положения – подбородок выше перекладины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подтягивание раскачиванием туловищ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Название лыжных ходов (попеременные и одновременные) дают по работе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ног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туловища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рук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г) произвольно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К одновременным лыжным ходам относится…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двухшажный ход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трёхшажный ход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четырёхшажный хо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Укажите, какой способ поворота позволяет лыжнику сделать его на пологом 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</w:t>
            </w:r>
            <w:r>
              <w:rPr>
                <w:b/>
                <w:szCs w:val="22"/>
              </w:rPr>
              <w:t>склоне с меньшей потерей скорости?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а) упором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б) переступанием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в) плуго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Одна из перечисленных ошибок при падении на спуске часто приводит к 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</w:t>
            </w:r>
            <w:r>
              <w:rPr>
                <w:b/>
                <w:szCs w:val="22"/>
              </w:rPr>
              <w:t>серьёзным травмам. Какая?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а) глубокий присед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б) умышленное падение на бок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в) выставление палок кольцами вперё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С какого приёма начинается игра в баскетбол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с подбрасывания мяча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с вбрасывания мяча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с набрасывания мяча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г) с разыгрывания спорного мяча в центральном круг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Стойка, ходьба, бег, прыжки, остановки, повороты, ловля, передачи, выбивание 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</w:t>
            </w:r>
            <w:r>
              <w:rPr>
                <w:b/>
                <w:szCs w:val="22"/>
              </w:rPr>
              <w:t>мяча и др. являются…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а) основными способами игры в баскетбол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б) основными приёмами игры;</w:t>
            </w:r>
          </w:p>
          <w:p>
            <w:pPr>
              <w:pStyle w:val="Normal"/>
              <w:ind w:left="360" w:hanging="0"/>
              <w:rPr>
                <w:szCs w:val="22"/>
              </w:rPr>
            </w:pPr>
            <w:r>
              <w:rPr>
                <w:szCs w:val="22"/>
              </w:rPr>
              <w:t xml:space="preserve">       </w:t>
            </w:r>
            <w:r>
              <w:rPr>
                <w:szCs w:val="22"/>
              </w:rPr>
              <w:t>в) основными методами игры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В каком случае назначается штрафной бросок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если команда потратила на атаку более 28 сек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если нарушены правила в момент броска по кольцу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если игроки нападающей команды находятся в трёхсекундной зон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Для чего выполняется остановка двумя шагами?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а) для своевременного и внезапного прекращения движения и освобождения от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опеки соперника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для точного попадания мяча в корзину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чтобы убежать от соперника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За какое количество полученных фолов игрок удаляется из игры?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а) 4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б) 5;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) 8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С какой целью применяется ведение мяча с изменением направления, скорости и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</w:t>
            </w:r>
            <w:r>
              <w:rPr>
                <w:b/>
                <w:szCs w:val="22"/>
              </w:rPr>
              <w:t>высоты отскока мяча?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а) для того, чтобы обвести соперника справа и слева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б) чтобы уйти в отрыв и забить мяч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</w:t>
            </w:r>
            <w:r>
              <w:rPr>
                <w:szCs w:val="22"/>
              </w:rPr>
              <w:t>в) так удобнее передвигаться по площадк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color w:val="5F5F5F"/>
          <w:szCs w:val="28"/>
        </w:rPr>
      </w:pPr>
      <w:r>
        <w:rPr>
          <w:color w:val="5F5F5F"/>
          <w:szCs w:val="28"/>
        </w:rPr>
      </w:r>
    </w:p>
    <w:p>
      <w:pPr>
        <w:pStyle w:val="Normal"/>
        <w:jc w:val="center"/>
        <w:rPr>
          <w:color w:val="5F5F5F"/>
          <w:szCs w:val="28"/>
        </w:rPr>
      </w:pPr>
      <w:r>
        <w:rPr>
          <w:color w:val="5F5F5F"/>
          <w:szCs w:val="28"/>
        </w:rPr>
      </w:r>
    </w:p>
    <w:p>
      <w:pPr>
        <w:pStyle w:val="Normal"/>
        <w:jc w:val="center"/>
        <w:rPr/>
      </w:pPr>
      <w:r>
        <w:rPr/>
        <w:t>Количество правильных ответов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ind w:left="10" w:hanging="10"/>
        <w:jc w:val="center"/>
        <w:rPr>
          <w:b/>
          <w:b/>
        </w:rPr>
      </w:pPr>
      <w:r>
        <w:rPr>
          <w:b/>
        </w:rPr>
        <w:t>КЛЮЧ  ОТВ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ind w:left="10" w:hanging="10"/>
        <w:jc w:val="center"/>
        <w:rPr>
          <w:b/>
          <w:b/>
        </w:rPr>
      </w:pPr>
      <w:r>
        <w:rPr>
          <w:b/>
        </w:rPr>
        <w:t>тестовых заданий Олимпиады по физической культур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ind w:left="10" w:hanging="10"/>
        <w:jc w:val="center"/>
        <w:rPr>
          <w:b/>
          <w:b/>
        </w:rPr>
      </w:pPr>
      <w:r>
        <w:rPr>
          <w:b/>
        </w:rPr>
        <w:t>для учащихся 6 – 7 клас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ind w:left="10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ind w:left="10" w:hanging="10"/>
        <w:jc w:val="center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65"/>
        <w:gridCol w:w="1980"/>
        <w:gridCol w:w="1980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ь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4" w:before="14" w:after="0"/>
              <w:ind w:left="10" w:hanging="1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4" w:before="14" w:after="0"/>
              <w:ind w:left="10" w:hanging="1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4" w:before="14" w:after="0"/>
              <w:ind w:left="10" w:hanging="1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4" w:leader="none"/>
              </w:tabs>
              <w:ind w:left="426" w:hanging="426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54"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2:00Z</dcterms:created>
  <dc:creator>Xander</dc:creator>
  <dc:description/>
  <cp:keywords/>
  <dc:language>en-US</dc:language>
  <cp:lastModifiedBy>Шилов</cp:lastModifiedBy>
  <cp:lastPrinted>2008-09-28T18:06:00Z</cp:lastPrinted>
  <dcterms:modified xsi:type="dcterms:W3CDTF">2012-11-14T07:42:00Z</dcterms:modified>
  <cp:revision>2</cp:revision>
  <dc:subject/>
  <dc:title>Олимпиада по физической культуре среди учащихся 7-8 классов</dc:title>
</cp:coreProperties>
</file>