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ОРТИВНЫЙ ПРАЗДНИК «ВЕСЕЛЫЕ СТАРТЫ»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Ц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казать теоретические и практические  навыки и умени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школьников по физической культуре;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звивать умения элементарного самоконтроля и саморегуля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воих действ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спитывать целеустремленность к победе, чувство коллективизма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анде, культуру общения со взрослыми и сверстник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глубить представление ребенка о своих личностных качествах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зможностях и достижен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казать работу в социуме: детский сад  -   школа  - спортивная се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креплять здоровье детей, развивать физические каче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двигательные умения и навы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ать интерес детей к занятиям физической культур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Родине, к спор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2520"/>
        <w:jc w:val="both"/>
        <w:rPr/>
      </w:pPr>
      <w:r>
        <w:rPr>
          <w:b/>
          <w:sz w:val="36"/>
          <w:szCs w:val="36"/>
        </w:rPr>
        <w:t>Оборудование:</w:t>
      </w:r>
      <w:r>
        <w:rPr>
          <w:sz w:val="28"/>
          <w:szCs w:val="28"/>
        </w:rPr>
        <w:t xml:space="preserve"> табло для жюри  с названием команд; муз. оформление: спортивный марш, гимн России,  степ-скамейки для разминки, муз. оформление разминки, микрофон, надпись «Веселые старты», шары разноцветные, обручи для  эмблемы «Олимпийские кольца», чаша для олимпийского огня, факел, эмблемы для команды, медали, грам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-я эстафета</w:t>
      </w:r>
      <w:r>
        <w:rPr>
          <w:sz w:val="28"/>
          <w:szCs w:val="28"/>
        </w:rPr>
        <w:t>: батут, мат – 2 шт., обруч на стойке, дуга, степ-скамейка, канат (2 экз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-я эстафета</w:t>
      </w:r>
      <w:r>
        <w:rPr>
          <w:sz w:val="28"/>
          <w:szCs w:val="28"/>
        </w:rPr>
        <w:t>: ведерки разноцветные, олимпийские кольца, две стойк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-я эстафета</w:t>
      </w:r>
      <w:r>
        <w:rPr>
          <w:sz w:val="28"/>
          <w:szCs w:val="28"/>
        </w:rPr>
        <w:t>: обручи, скрепленные между собо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4- эстафета</w:t>
      </w:r>
      <w:r>
        <w:rPr>
          <w:sz w:val="28"/>
          <w:szCs w:val="28"/>
        </w:rPr>
        <w:t xml:space="preserve"> схемы, «классики» и модули, корзинка с цветами (2шт)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5- эстафета:</w:t>
      </w:r>
      <w:r>
        <w:rPr>
          <w:sz w:val="28"/>
          <w:szCs w:val="28"/>
        </w:rPr>
        <w:t xml:space="preserve"> два самоката, стойки д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6-я эстафета</w:t>
      </w:r>
      <w:r>
        <w:rPr>
          <w:sz w:val="28"/>
          <w:szCs w:val="28"/>
        </w:rPr>
        <w:t>: гимнастическая скамейка, два тунн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инал:</w:t>
      </w:r>
      <w:r>
        <w:rPr>
          <w:sz w:val="28"/>
          <w:szCs w:val="28"/>
        </w:rPr>
        <w:t xml:space="preserve"> скакалки две; два обруча,  стол и два дет. стульч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украшен шарами. На стене надпись «ВЕСЕЛЫЕ СТАРТЫ» и под ней разноцветные олимпийские кольца. Здесь же чаша с олимпийским ог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оревнований  в  единой спортивной форме с эмблемой на спине и названием команды на гру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здник начинается словами комментатора, который сидит среди зрителей и говорит в микроф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ентатор:</w:t>
      </w:r>
      <w:r>
        <w:rPr>
          <w:sz w:val="28"/>
          <w:szCs w:val="28"/>
        </w:rPr>
        <w:t xml:space="preserve">  Здравствуйте, дорогие зрители. Мы начинаем прямой репортаж с весеннего спортивного праздника, который проходит  в детском саду № 45 «Росинка» города Старый Оскол. Сегодня вы увидите соревнования между двумя командами, спортивно-танцевальные упражнения, а также встретитесь с лучшими спортсменами нашего города.                            Итак, внима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 спортивный марш, под аплодисменты входят команды-участниц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ад коман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мментатор</w:t>
      </w:r>
      <w:r>
        <w:rPr>
          <w:i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На спортивную арену выходит команда «Юные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Олимпийц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 На спортивную арену выходит команда «Удальцы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выстраиваются  в две шеренги друг напротив друг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Инструктор:  </w:t>
      </w:r>
      <w:r>
        <w:rPr>
          <w:sz w:val="28"/>
          <w:szCs w:val="28"/>
        </w:rPr>
        <w:t>команда «Удальцы» - Направо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манда «Юные Олимпийцы» - Нале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ентатор:</w:t>
      </w:r>
      <w:r>
        <w:rPr>
          <w:sz w:val="28"/>
          <w:szCs w:val="28"/>
        </w:rPr>
        <w:t xml:space="preserve">  Спорт – залог хорошего настроения и отличного здоровья. Ребята, обратите внимание на разноцветные кольца на стене. Взрослые и дети знают, что пять разноцветных колец – это символ праздника мира и дружбы. Они символизируют честную спортивную борьбу, призывают спортсменов бороться друг с другом только на стадионах и никогда не встречаться на полях сра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бегает Олимпионик с факелом в рук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бята, я – затейн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импиоником зову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сли будет скуч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иг разгоню я гру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й папа -  Спор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мама-  Физкульту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виды спорта – близкая род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здил все я страны ми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бята всюду ждут ме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эстафетный олимпийский ого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годня к вам доставил 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</w:t>
      </w:r>
      <w:r>
        <w:rPr>
          <w:sz w:val="28"/>
          <w:szCs w:val="28"/>
        </w:rPr>
        <w:t>: Команды, равняйсь, смирн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гимн зажигается олимпийский огон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нструктор:</w:t>
      </w:r>
      <w:r>
        <w:rPr>
          <w:sz w:val="28"/>
          <w:szCs w:val="28"/>
        </w:rPr>
        <w:t xml:space="preserve"> Команды, вольно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пасибо, Олимпионик, ты можешь продолжать  свое  шеств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 разным странам. И олимпийский огонь продолжит с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ть. А мы продолжаем наш праз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ентатор:</w:t>
      </w:r>
      <w:r>
        <w:rPr>
          <w:sz w:val="28"/>
          <w:szCs w:val="28"/>
        </w:rPr>
        <w:t xml:space="preserve">  Дорогие зрители, сегодня вы станете свидетелями интересных соревнований между командами  детского сада  № 45 ««Удальцы»  и  «Юные олимпийц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Команды, равняйсь, смирно! Капитаны команд – шаг вперед!     Приготовиться для привет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орев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>1. Команда  «Удальцы», капитан команды  Тимофеев Артем, девиз команд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дин за всех и все за одного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манда «Юные олимпийцы», капитан команды  Труфанова Юля, девиз команд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победы нам доби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но честно потруди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 любите с детских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 – Физкульт – прив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ментатор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ы к соревнованиям гот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вать ваши успехи будет жюри в составе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едседатель жюри</w:t>
      </w:r>
      <w:r>
        <w:rPr>
          <w:sz w:val="28"/>
          <w:szCs w:val="28"/>
        </w:rPr>
        <w:t>: ст. воспитатель МДОУ № 45 Попова Людмила Ива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лены жюри:</w:t>
      </w:r>
      <w:r>
        <w:rPr>
          <w:sz w:val="28"/>
          <w:szCs w:val="28"/>
        </w:rPr>
        <w:t xml:space="preserve"> заведующая МДОУ № 45 Кофанова Людмила Идьинична, воспитатель МДОУ № 45 Голдобина Наталья Яковлевна и  старшая медсестра МДОУ № 45 Алексеева Светлана Серг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председателю жюри  Поповой Людмиле Иван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жюр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ие участники соревнования! Сегодня на нашем празднике мы рады приветствовать  дружные спортивные коман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ться физкультурой полезно, веселой физкультурой вдвойне. Ведь каждая минута занятий продлевает жизнь человека на один час, а веселым – на два, и даже с минутами. Не верите? Проверьте сами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эстафеты и конкурсы  мы будем по пятибалльной системе, как в школе. Быстро и правильно выполнил – оценка «5»; если  быстро, но нарушая правила соревнования, то оценка будет снижена. По итогам всех эстафет  и конкурсов будет определен победи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имени всех судей я обещаю, что на наших  веселых стартах мы будем исполнять наши обязанности честно, уважая и соблюдая правила, по которым они проводятся. Девиз соревнований: «Главное не победа, а участие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ревнуйтесь не робе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победа нелег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 надейтесь на удачу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на придет всег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тор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но солнцу улыбнитесь,</w:t>
      </w:r>
    </w:p>
    <w:p>
      <w:pPr>
        <w:pStyle w:val="Normal"/>
        <w:jc w:val="center"/>
        <w:rPr/>
      </w:pPr>
      <w:r>
        <w:rPr>
          <w:sz w:val="28"/>
          <w:szCs w:val="28"/>
        </w:rPr>
        <w:t>На  веселую разминку становите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 вами выступят воспитанники спортивной секции «Степ-аэроб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нструктор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разминку становись! Шагом марш! Нале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ступают воспитанники спортивной сек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ентатор:  </w:t>
      </w:r>
      <w:r>
        <w:rPr>
          <w:sz w:val="28"/>
          <w:szCs w:val="28"/>
        </w:rPr>
        <w:t xml:space="preserve">Итак,  веселая разминка завершена. Команды готовы к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ревн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ментатор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ъявляется  1-я эстафета  «Полоса препятствий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 прыжка на батуте и соскок на ма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мате выполняют а/у «Корзинка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лезь в обруч, руки на колен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ползи под дугой на четвереньк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прыгни через степ-скамей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тно пройди «веревочкой», не наступая на канат, руки на пояс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ет эстафету следующему игро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ится в конец команды </w:t>
      </w:r>
    </w:p>
    <w:p>
      <w:pPr>
        <w:pStyle w:val="Normal"/>
        <w:ind w:left="19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вление результатов, выкладывание очков на таб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эстафета «Олимпийские кольц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ый ребенок быстро  идет по следам, расположенным  на полу,  и разбрасывает кольца. Обратно бежит, передает эстафету следующему игроку  и становится в конец команды. Следующий за ним должен собрать их, то же наступая только  на след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вление результатов, выкладывание очков на табл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-я эстафета  «Сороконожка» </w:t>
      </w:r>
      <w:r>
        <w:rPr>
          <w:sz w:val="28"/>
          <w:szCs w:val="28"/>
        </w:rPr>
        <w:t>покажет, как вы умеете работать в коман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ребенок пролезает змейкой в обручи, поставленные на полу, и бегом возвращается к  команде, берет за руку второго игрока и снова пролезают змейкой в обручи и так далее, пока все игроки  не пройдут эстафету, образуя длинную «сороконожк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вление результатов, выкладывание очков на табл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тупление спортсмен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омментатор: </w:t>
      </w:r>
      <w:r>
        <w:rPr>
          <w:sz w:val="28"/>
          <w:szCs w:val="28"/>
        </w:rPr>
        <w:t xml:space="preserve"> Внимание! Внимание! Сегодня на нашем празднике мы встречаем наших гостей, будущих чемпионов России по дзюдо, тренер Гелбахиани Константин Ражденович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: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бро пожаловать, гости дорогие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пехов вам, да здоровья желаем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вно мы вас ждем-поджидаем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здник без вас не продолжаем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и соревнований садятся на скамей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ентатор:   </w:t>
      </w:r>
      <w:r>
        <w:rPr>
          <w:sz w:val="28"/>
          <w:szCs w:val="28"/>
        </w:rPr>
        <w:t>На татами приглашаются …………(парад спортсменов)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омментатор: </w:t>
      </w:r>
      <w:r>
        <w:rPr>
          <w:sz w:val="28"/>
          <w:szCs w:val="28"/>
        </w:rPr>
        <w:t>Внимание! Внимание! Приглашаю  команды вернуться в наш спортивный городок.    А что за город без домов?   Предлагаю следующую эстаф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- эстафета «Дом своей мечты построй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ам предлагаются схемы домов (на плакатах, прикрепленных к магнитным доска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, посмотрев на схему,  по очереди  прыгаю  в «классики» за деталями дома, назад возвращаются бегом, передают эстафету и приступают к постройке 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ъявление результатов, выкладывание очков на табло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-я эстафета «Гонки на самоката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участник проезжает дистанцию на самокате и передает его следующему, а сам становится в конец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вление результатов, выкладывание очков на табл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-я эстафета  «Тунне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участник проползает в туннель, на обратном пути  подтягиваются на руках, лежа на животе,  по гимнастической скамейке, передает эстафету следующему игроку и становится в конец колон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вление результатов, выкладывание очков на табл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ентатор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 нам плечи расправля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лу, ловкость нам д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нам мышцы развив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корды нас зов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нструктор:</w:t>
      </w:r>
      <w:r>
        <w:rPr>
          <w:sz w:val="28"/>
          <w:szCs w:val="28"/>
        </w:rPr>
        <w:t xml:space="preserve"> Ребята, вы отлично показали себя в командных эстаф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я приглашаю участников команд принять участие в личном первенст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 в прыжках на скакалке (девочк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щение обруча на талии (девочк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жимание из положения лежа (мальчик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мрестлинг (мальчик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ентатор: </w:t>
      </w:r>
      <w:r>
        <w:rPr>
          <w:sz w:val="28"/>
          <w:szCs w:val="28"/>
        </w:rPr>
        <w:t>Дорогие ребята! Вы сегодня отлично соревновались, честно соблюдали правила, проявили ловкость, находчивость, смелость. А сейчас судьи нам объявят,  кто же победил в личном перве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юри (любой член жюри):</w:t>
      </w:r>
      <w:r>
        <w:rPr>
          <w:sz w:val="28"/>
          <w:szCs w:val="28"/>
        </w:rPr>
        <w:t xml:space="preserve"> в личном первенст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 прыжкам со скакалкой  первое место заняла….,  второе место заняла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вручают грамоту за 1 и 2 мест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соревновании: вращение обруча на талии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вручают грамоту за 1 и 2 мест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соревновании по отжиманию 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вручают грамоту за 1 и 2 мест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армрестлинге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вручают грамоту за 1 и 2 мест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нструктор:</w:t>
      </w:r>
      <w:r>
        <w:rPr>
          <w:sz w:val="28"/>
          <w:szCs w:val="28"/>
        </w:rPr>
        <w:t xml:space="preserve"> А сейчас слово предоставляется председателю жюри Поповой Людмиле Ивановне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седатель жюри</w:t>
      </w:r>
      <w:r>
        <w:rPr>
          <w:sz w:val="28"/>
          <w:szCs w:val="28"/>
        </w:rPr>
        <w:t>: Девиз наших соревнований «Главное не победа, а участие!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участие в   соревнованиях «Веселые старты» </w:t>
      </w:r>
      <w:r>
        <w:rPr>
          <w:sz w:val="28"/>
          <w:szCs w:val="28"/>
          <w:u w:val="single"/>
        </w:rPr>
        <w:t xml:space="preserve">все </w:t>
      </w:r>
      <w:r>
        <w:rPr>
          <w:sz w:val="28"/>
          <w:szCs w:val="28"/>
        </w:rPr>
        <w:t xml:space="preserve">дети награждаются меда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жюри подвело итог по всем эстафетам, и команда «Удальцы» набрала …….баллов, а команда «Юные олимпийцы» ……..б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 первое место заняла команда…….., а команда…….заняла второе мест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члены жюри вручают медали, а председатель – грамоты капитанам команд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структор:</w:t>
      </w:r>
      <w:r>
        <w:rPr>
          <w:sz w:val="28"/>
          <w:szCs w:val="28"/>
        </w:rPr>
        <w:t xml:space="preserve"> Поздравляю всех участников, благодарю судейскую коллегию за честную рабо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ментатор:</w:t>
      </w:r>
      <w:r>
        <w:rPr>
          <w:sz w:val="28"/>
          <w:szCs w:val="28"/>
        </w:rPr>
        <w:t xml:space="preserve"> Ну, вот и закончились наши соревнования! Мы прощаемся с вами, дорогие зрители! Желаем вам удач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нструктор:</w:t>
      </w:r>
      <w:r>
        <w:rPr>
          <w:sz w:val="28"/>
          <w:szCs w:val="28"/>
        </w:rPr>
        <w:t xml:space="preserve">  Участники соревнований в колонну по одному построились. Команды навстречу друг другу шагом марш! Через середину зала парами марш! Направо парами, марш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Звучит спортивный марш, над участниками соревнований летят мыльные пузыр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5"/>
        </w:tabs>
        <w:ind w:left="22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8:23:00Z</dcterms:created>
  <dc:creator>Дом</dc:creator>
  <dc:description/>
  <cp:keywords/>
  <dc:language>en-US</dc:language>
  <cp:lastModifiedBy>Admin</cp:lastModifiedBy>
  <cp:lastPrinted>2008-12-03T20:55:00Z</cp:lastPrinted>
  <dcterms:modified xsi:type="dcterms:W3CDTF">2011-01-16T11:24:00Z</dcterms:modified>
  <cp:revision>29</cp:revision>
  <dc:subject/>
  <dc:title/>
</cp:coreProperties>
</file>