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У меня активная жизненная формула: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В ней моя позиция- креативно новая.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именяю в работе много современного-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</w:rPr>
        <w:t>Технологию проблемного и глубокого мышления.</w:t>
      </w:r>
    </w:p>
    <w:p>
      <w:pPr>
        <w:pStyle w:val="Normal"/>
        <w:jc w:val="right"/>
        <w:rPr/>
      </w:pPr>
      <w:r>
        <w:rPr>
          <w:b/>
          <w:bCs/>
          <w:color w:val="0000FF"/>
          <w:sz w:val="28"/>
          <w:szCs w:val="28"/>
        </w:rPr>
        <w:t>Учу  мыслить только творчески,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Верить, понимать, любить,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Доверять, мечтать, творить.</w:t>
      </w:r>
    </w:p>
    <w:p>
      <w:pPr>
        <w:pStyle w:val="Normal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озидателем быть будущей своей судьбы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Человеком настоящим, Гражданином для страны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вет человек. Обычный. Казалось бы, такой, как все. Только жизнь его измеряется не годами, а звонками, то зовущими на урок, то провожающими во взрослую жизнь, поурочными планами, волнениями и радостями за своих учеников. </w:t>
      </w:r>
      <w:r>
        <w:rPr>
          <w:color w:val="000000"/>
          <w:sz w:val="28"/>
          <w:szCs w:val="28"/>
        </w:rPr>
        <w:br/>
        <w:t xml:space="preserve">           </w:t>
      </w:r>
      <w:r>
        <w:rPr>
          <w:color w:val="000000"/>
          <w:sz w:val="28"/>
          <w:szCs w:val="28"/>
          <w:shd w:fill="FFFFFF" w:val="clear"/>
        </w:rPr>
        <w:t>Живет человек, и жизнь его слагается из множества бесконечных дел и забот, главное из которых школа. Как редко в будничной суете нам удается поразмышлять о своей профессии, о задачах, которые мы призваны решать, о своей миссии …</w:t>
      </w:r>
    </w:p>
    <w:p>
      <w:pPr>
        <w:pStyle w:val="Normal"/>
        <w:ind w:firstLine="709"/>
        <w:rPr>
          <w:sz w:val="28"/>
          <w:szCs w:val="28"/>
          <w:shd w:fill="FFFFDE" w:val="clear"/>
        </w:rPr>
      </w:pPr>
      <w:r>
        <w:rPr>
          <w:sz w:val="28"/>
          <w:szCs w:val="28"/>
          <w:shd w:fill="FFFFDE" w:val="clear"/>
        </w:rPr>
        <w:t>Учитель - святое слово. И этим добрым словом вспоминаешь учителей, которые помогли тебе стать человеком. Я благодарна своим учителям Меретуковой Саниет Юрьевне, Мелкумовой Ольге Анатольевне и, конечно, своей маме, учителю начальных классов Макагоренко Ольге Дмитриевне, за то, что увидели во мне  и развили качества педагога,  зажгли тягу к знаниям, научили любви и желанию делиться этой любовью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любви к своему делу, без любви к детям невозможно быть хорошим учителем. Педагог без любви к ребенку – все равно, что певец без голоса, музыкант без слуха, живописец без чувства цвета.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Учитель – это не просто профессия. Это состояние души. Это образ жизни. Каким я его вижу?  Это Личность, находящаяся в гармонии с собой и окружающим миром. Это высокий профессионализм в сочетании с талантом общения.  Современный учитель, учитель «новой школы» должен быть мобильным, идущим в ногу со временем, восприимчивым ко всему новому, способным к научному поиску и умеющим повести за собой. Это, непременно, успешная личность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>Мне импонирует основная идея педагогики сотрудничества - идея гуманного отношения к ученику на основе сохранения его индивидуальной особен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наше время работать в школе трудно, но интересно. </w:t>
      </w:r>
      <w:r>
        <w:rPr>
          <w:sz w:val="28"/>
          <w:szCs w:val="28"/>
        </w:rPr>
        <w:t>Меняется жизнь, экономические и политические взгляды. Меняется политика в области образования. Меняется и роль уч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ю, что в наше время, когда приоритетными являются такие качества личности, как мобильность, коммерческая жилка, активность, умение быстро налаживать контакты, толерантность, перед учителем ставиться еще одна  глобальная задача – научить  своих учеников адаптироваться в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 наши «новые» дети сегодня другие, и нужно понимать, что их следует по-другому учить, иначе воспитывать, серьезнее относится к их здоровью. Современные дети перестали играть в коллективные «дворовые» игры. Их заменили телевизор и всевозможные компьютерные игр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эти качества нынешних детей нам необходимо учитывать при построении  сегодняшнего образования. И если мы серьезно задумаемся над новыми качествами современных детей и над тем, что в их жизни сегодня отсутствует, то неизбежен вывод: необходимо переосмысление многих привычных постулатов образования и переход к другой системе психолого-педагогических принципов. А в настоящем и будущем высокотехнологичном конкурентном мире востребована личность креативная, умеющая ориентироваться в стремительном потоке информации, перерабатывать её и применять  в жизни.  Я должна помочь расцвести моим детям в этом мире – не просто дать знания в готовом виде, а научить их  думать, быстро находить требуемую информацию и самостоятельно принимать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 каждого  школьника  есть  способности  и  таланты.  Дети  от  природы  любознательны  и   полны   желания   учиться.  Все,  что  нужно  для  того,  чтобы  они  могли  проявить  свои  дарования, свой талант - это  умное  руководство  со  стороны  взрослых – учителей,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заинтересовалась программой «Школа России». Мечта каждого учителя – воспитать ученика знающего, умеющего самостоятельно мыслить, задавать себе вопросы и находить на них ответы. Ставить перед собой  проблемы и искать способы их решения. Образовательная программа «Школа России» соответствует основным принципам государственной политики российского образования.    И  работая по этой программе, я поняла, что  именно она поможет мне сделать образование современным, повысить качество обучения, мой профессиональный рост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>Учитель по природе своей профессии - созидатель</w:t>
      </w:r>
      <w:r>
        <w:rPr>
          <w:color w:val="000000"/>
          <w:sz w:val="28"/>
          <w:szCs w:val="28"/>
          <w:u w:val="single"/>
          <w:shd w:fill="FFFFFF" w:val="clear"/>
        </w:rPr>
        <w:t xml:space="preserve">, </w:t>
      </w:r>
      <w:r>
        <w:rPr>
          <w:b/>
          <w:color w:val="FF0000"/>
          <w:sz w:val="28"/>
          <w:szCs w:val="28"/>
          <w:u w:val="single"/>
          <w:shd w:fill="FFFFFF" w:val="clear"/>
        </w:rPr>
        <w:t>Созидатель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большой буквы, ибо творит он Человека. Каким будет этот человек, что после себя оставит - таков и итог профессионального пути педагог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еть чувствовать ребенка, уважать его, уважать мнение детского коллектива, строить свою работу таким образом, чтобы дети не чувствовали над собой жесткого контроля и в то же время ощущали поддержку, - суть этической культуры учител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</w:t>
      </w:r>
      <w:r>
        <w:rPr>
          <w:sz w:val="28"/>
          <w:szCs w:val="28"/>
          <w:shd w:fill="FFFFDE" w:val="clear"/>
        </w:rPr>
        <w:t>Постулатом работы учителя должны быть слова</w:t>
      </w:r>
      <w:r>
        <w:rPr>
          <w:color w:val="333333"/>
          <w:sz w:val="28"/>
          <w:szCs w:val="28"/>
          <w:shd w:fill="FFFFDE" w:val="clear"/>
        </w:rPr>
        <w:t xml:space="preserve">: </w:t>
      </w:r>
      <w:r>
        <w:rPr>
          <w:color w:val="0000FF"/>
          <w:sz w:val="28"/>
          <w:szCs w:val="28"/>
          <w:shd w:fill="FFFFDE" w:val="clear"/>
        </w:rPr>
        <w:t>ребёнок для школы, а школа для ребёнка!</w:t>
      </w:r>
      <w:r>
        <w:rPr>
          <w:color w:val="333333"/>
          <w:sz w:val="28"/>
          <w:szCs w:val="28"/>
          <w:shd w:fill="FFFFDE" w:val="clear"/>
        </w:rPr>
        <w:t xml:space="preserve"> </w:t>
      </w:r>
      <w:r>
        <w:rPr>
          <w:sz w:val="28"/>
          <w:szCs w:val="28"/>
          <w:shd w:fill="FFFFDE" w:val="clear"/>
        </w:rPr>
        <w:t>Ученик – это саморазвивающаяся</w:t>
      </w:r>
      <w:r>
        <w:rPr>
          <w:color w:val="333333"/>
          <w:sz w:val="28"/>
          <w:szCs w:val="28"/>
          <w:shd w:fill="FFFFDE" w:val="clear"/>
        </w:rPr>
        <w:t xml:space="preserve"> </w:t>
      </w:r>
      <w:r>
        <w:rPr>
          <w:color w:val="0000FF"/>
          <w:sz w:val="28"/>
          <w:szCs w:val="28"/>
          <w:shd w:fill="FFFFDE" w:val="clear"/>
        </w:rPr>
        <w:t>личность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аждому известно, что только личность может воспитать личность. В этом случае единственный выход, а стало быть, и моя миссия учителя — быть прос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Личностью</w:t>
      </w:r>
      <w:r>
        <w:rPr>
          <w:color w:val="000000"/>
          <w:sz w:val="28"/>
          <w:szCs w:val="28"/>
          <w:shd w:fill="FFFFFF" w:val="clear"/>
        </w:rPr>
        <w:t xml:space="preserve">.   Причем такой Личностью, за которой хочется идти. </w:t>
      </w:r>
      <w:r>
        <w:rPr>
          <w:sz w:val="28"/>
          <w:szCs w:val="28"/>
        </w:rPr>
        <w:t xml:space="preserve"> Не значатся в расписании уроки великодушия, благородства, уважения и внимания к достоинству и чести людей. Но, я стараюсь учить этому своих учеников ежеминутно, ежечасно, повседневно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сути, есть только один путь — самой постоянно расти в духовном плане, не расслабляться, максимально использовать свои способности и быть настолько же требовательной к себе, насколько и к окружающим. Это с одной стороны, а с другой — давать детям то, что им действительно нужно: простое человеческое тепло, заинтересованность в их судьбе…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shd w:fill="FFFFFF" w:val="clear"/>
        </w:rPr>
        <w:t xml:space="preserve">Современный учитель —  это, безусловно, еще и всесторонне развитый и образованный человек, а значит </w:t>
      </w: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Профессионал</w:t>
      </w:r>
      <w:r>
        <w:rPr>
          <w:color w:val="000000"/>
          <w:sz w:val="28"/>
          <w:szCs w:val="28"/>
          <w:shd w:fill="FFFFFF" w:val="clear"/>
        </w:rPr>
        <w:t xml:space="preserve">. От меня как учителя-профессионала требуется глубокое и всестороннее знание своего предмета на современном научном уровне. </w:t>
      </w:r>
      <w:r>
        <w:rPr>
          <w:sz w:val="28"/>
          <w:szCs w:val="28"/>
        </w:rPr>
        <w:t>Еще Сократ говорил о том, что научиться играть на флейте можно только, играя самому. Точно также деятельностные способности учащихся формируются лишь тогда, когда они не пассивно усваивают новые задания, а включены в самостоятельную учебно-познавательную деятельность.  Деятельностный метод обучения может решить эту задачу. Основная идея его состоит в том, что новые знания не даются в готовом виде. Дети «открывают» их сами в процессе самостоятельной исследовательской или проектной  деятельности. Они становятся маленькими учеными, делающими свое собственное открытие. Я помогаю им совершать эти открытия.  Для меня важным является включение учащихся в собственный исследовательский поиск на уроках через использование приёмов и методов  проблемного обучения, информационных технологий, личностно- ориентированного обучения. Урок прошёл отлично, если каждый ребёнок  ушёл с новым открытием для себя, с желанием поделиться этим открытием с друзьями, с родителя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еники простят своим учителям и строгость, и сухость, и даже придирчивость, но не простят плохого знания дела...  Люди перестают мыслить, когда перестают читать, а учитель перестаёт быть учителем, когда перестаёт учиться. Учитель – вечны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Ученик</w:t>
      </w:r>
      <w:r>
        <w:rPr>
          <w:color w:val="000000"/>
          <w:sz w:val="28"/>
          <w:szCs w:val="28"/>
          <w:shd w:fill="FFFFFF" w:val="clear"/>
        </w:rPr>
        <w:t>. И я учусь.</w:t>
      </w:r>
      <w:r>
        <w:rPr>
          <w:color w:val="4C0DB3"/>
          <w:sz w:val="28"/>
          <w:szCs w:val="28"/>
        </w:rPr>
        <w:t xml:space="preserve"> В этом разнообразии точек зрения, позиций, подходов,  важно выбрать нужное для себя, выбрать собственную позицию.  Учусь все время. Учусь всегда. Учусь везде. И мне нравиться учиться. Мой девиз: «Образование через всю жизнь». 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чусь у известных педагогов  А.С.Макаренко, В.А.Сухомлинского, Ш. Амонашвили, С.Соловейчика, Л.Н.Толстого, перечитывая их литературное наследие, учусь у своих коллег. Я поняла, что  не надо бояться  признавать свои ошибки. Не надо бояться учиться у детей. И я учусь у них до сих пор!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color w:val="FF0000"/>
          <w:sz w:val="28"/>
          <w:szCs w:val="28"/>
          <w:u w:val="single"/>
        </w:rPr>
        <w:t>Исследователь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FF0000"/>
          <w:sz w:val="28"/>
          <w:szCs w:val="28"/>
          <w:u w:val="single"/>
        </w:rPr>
        <w:t>Творец!..</w:t>
      </w:r>
      <w:r>
        <w:rPr>
          <w:color w:val="000000"/>
          <w:sz w:val="28"/>
          <w:szCs w:val="28"/>
        </w:rPr>
        <w:t xml:space="preserve"> Вечно изобретать, пробовать, совершенствовать и совершенствоваться - вот единственный курс учительской жизни. </w:t>
      </w:r>
    </w:p>
    <w:p>
      <w:pPr>
        <w:pStyle w:val="Normal"/>
        <w:ind w:firstLine="709"/>
        <w:rPr>
          <w:color w:val="333333"/>
          <w:sz w:val="28"/>
          <w:szCs w:val="28"/>
          <w:shd w:fill="FFFFDE" w:val="clear"/>
        </w:rPr>
      </w:pPr>
      <w:r>
        <w:rPr>
          <w:color w:val="000000"/>
          <w:sz w:val="28"/>
          <w:szCs w:val="28"/>
          <w:shd w:fill="FFFFFF" w:val="clear"/>
        </w:rPr>
        <w:t>Учитель</w:t>
      </w:r>
      <w:r>
        <w:rPr>
          <w:color w:val="FF0000"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color w:val="FF0000"/>
          <w:sz w:val="28"/>
          <w:szCs w:val="28"/>
          <w:shd w:fill="FFFFFF" w:val="clear"/>
        </w:rPr>
        <w:t> </w:t>
      </w:r>
      <w:r>
        <w:rPr>
          <w:rStyle w:val="StrongEmphasis"/>
          <w:color w:val="FF0000"/>
          <w:sz w:val="28"/>
          <w:szCs w:val="28"/>
          <w:u w:val="single"/>
          <w:shd w:fill="FFFFFF" w:val="clear"/>
        </w:rPr>
        <w:t>Гражданин и Патри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воей страны, сознает свою ответственность за судьбу доверенного и доверившегося ему Человека, за его духовное, интеллектуальное и физическое здоровье, за будущее своей страны, всей человеческой цивилизации. Мой выбор – постижение мира вместе с моими учениками, которых родители доверили мне, учителю. Недаром говорил Конфуций:  «Самое прекрасное зрелище на свете - вид ребёнка, уверенно идущего по жизненной дороге после того, как вы показали ему путь». 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я учителя уникальна тем, что через ум, сердце и душу учителя проходит в своем развитии все человечество. И те, кто решил посвятить свою жизнь обучению и воспитанию детей, должен обладать нравственными принципами. «Не навреди» – заповедь не только врача, но и педаго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 много сил нам надо отдава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чутким быть, и многое предвиде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б душу детскую понять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 этом не поранить, не обидеть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Поэтому моим </w:t>
      </w:r>
      <w:r>
        <w:rPr>
          <w:color w:val="0000FF"/>
          <w:sz w:val="28"/>
          <w:szCs w:val="28"/>
        </w:rPr>
        <w:t>педагогическим кредо</w:t>
      </w:r>
      <w:r>
        <w:rPr>
          <w:color w:val="000000"/>
          <w:sz w:val="28"/>
          <w:szCs w:val="28"/>
        </w:rPr>
        <w:t xml:space="preserve"> в работе с учащимися является: </w:t>
      </w:r>
      <w:r>
        <w:rPr>
          <w:color w:val="FF0000"/>
          <w:sz w:val="28"/>
          <w:szCs w:val="28"/>
        </w:rPr>
        <w:t>«Никогда не унижать и не предавать ученика. Уметь в нужный момент встать на место ребенка и посмотреть на мир его глазам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ким же всё-таки должен быть современный учитель?</w:t>
      </w:r>
      <w:r>
        <w:rPr>
          <w:sz w:val="28"/>
          <w:szCs w:val="28"/>
        </w:rPr>
        <w:t xml:space="preserve"> Он, как строитель строит, но строит самое сложное и самое ценное на свете - внутренний мир настояще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н, как инженер, конструирует, разрабатывает технологию, совершенствует процесс – процесс всестороннего развития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, как ученый исследует самые сокровенные тайны на свете – тайны становления личности, а, изучая, делает человека луч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, как врач – лечит, исцеляет пороки души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, как писатель, артист, художник, вдохновляет людей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ель – это </w:t>
      </w:r>
      <w:r>
        <w:rPr>
          <w:b/>
          <w:color w:val="FF0000"/>
          <w:sz w:val="28"/>
          <w:szCs w:val="28"/>
          <w:u w:val="single"/>
        </w:rPr>
        <w:t>Созидатель, Личность, Профессионал, Творец, Исследователь, Ученик и Гражданин.</w:t>
      </w:r>
    </w:p>
    <w:p>
      <w:pPr>
        <w:pStyle w:val="Style15"/>
        <w:spacing w:before="0" w:after="0"/>
        <w:ind w:firstLine="709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прежде всего он должен быть </w:t>
      </w:r>
      <w:r>
        <w:rPr>
          <w:b/>
          <w:color w:val="FF0000"/>
          <w:sz w:val="28"/>
          <w:szCs w:val="28"/>
          <w:u w:val="single"/>
        </w:rPr>
        <w:t>Человеком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ируя свою работу, понимаю, что с одной стороны знаю достаточно, а с другой – практически ничего. Ещё многому предстоит научиться, многое понять. Я к этому готова, потому что люблю свою профессию.</w:t>
      </w:r>
    </w:p>
    <w:p>
      <w:pPr>
        <w:pStyle w:val="Normal"/>
        <w:ind w:firstLine="709"/>
        <w:rPr>
          <w:color w:val="333333"/>
          <w:sz w:val="28"/>
          <w:szCs w:val="28"/>
          <w:shd w:fill="FFFFDE" w:val="clear"/>
        </w:rPr>
      </w:pPr>
      <w:r>
        <w:rPr>
          <w:sz w:val="28"/>
          <w:szCs w:val="28"/>
        </w:rPr>
        <w:t>Моя мама,  Макагоренко Ольга Дмитриевна,  учитель с двадцатипятилетним  стажем, как-то сказала мне: «Не бойся быть с ними доброй и ласковой. Доброты и любви никогда не бывает много.  Люби и любима будешь. Даже через много лет увидишь в них ростки посеянного тобой добра». Я люблю своих детей. Я уже не смогу без десятков смешных, восторженных, лукавых, вредных, влюблённых глаз моих ученик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человечности- лучшая традиц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р и дружба наций – верная позиция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триотом быть и компетентным гражданин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 хочу детишек научить. И стремлюс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высоконравственных позиц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бят простой, понятной быть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б во мне искали понимание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объемлющий источник знани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зитива, бодрости заряд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гр, идей, новинок целый склад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4C0DB3"/>
          <w:sz w:val="28"/>
          <w:szCs w:val="28"/>
        </w:rPr>
        <w:t xml:space="preserve">Все мои ученики ТАЛАНТЛИВЫ! Уверена - большой долей моих педагогических удач, побед я обязана им, действенной помощи моих коллег, мудрому наставнику и моей любимой семье. У каждого человека есть в этой жизни свое призвани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color w:val="4C0DB3"/>
          <w:sz w:val="28"/>
          <w:szCs w:val="28"/>
        </w:rPr>
        <w:t xml:space="preserve">Мое призвание - быть УЧИТЕЛЕМ! </w:t>
      </w:r>
    </w:p>
    <w:p>
      <w:pPr>
        <w:pStyle w:val="Normal"/>
        <w:ind w:firstLine="709"/>
        <w:rPr>
          <w:color w:val="333333"/>
          <w:sz w:val="28"/>
          <w:szCs w:val="28"/>
          <w:shd w:fill="FFFFDE" w:val="clear"/>
        </w:rPr>
      </w:pPr>
      <w:r>
        <w:rPr>
          <w:color w:val="333333"/>
          <w:sz w:val="28"/>
          <w:szCs w:val="28"/>
          <w:shd w:fill="FFFFDE" w:val="clear"/>
        </w:rPr>
      </w:r>
    </w:p>
    <w:p>
      <w:pPr>
        <w:pStyle w:val="Normal"/>
        <w:ind w:firstLine="709"/>
        <w:rPr/>
      </w:pPr>
      <w:r>
        <w:rPr>
          <w:sz w:val="28"/>
          <w:szCs w:val="28"/>
          <w:shd w:fill="FFFFDE" w:val="clear"/>
        </w:rPr>
        <w:t xml:space="preserve">И закончить свои размышления я хочу мудрой мыслью </w:t>
      </w:r>
      <w:r>
        <w:rPr>
          <w:b/>
          <w:color w:val="0000FF"/>
          <w:sz w:val="28"/>
          <w:szCs w:val="28"/>
          <w:shd w:fill="FFFFDE" w:val="clear"/>
        </w:rPr>
        <w:t>«Свеча ничего не потеряет, если от её пламени зажечь другую свечу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0:00Z</dcterms:created>
  <dc:creator>KOMP-17</dc:creator>
  <dc:description/>
  <cp:keywords/>
  <dc:language>en-US</dc:language>
  <cp:lastModifiedBy>KOMP-07</cp:lastModifiedBy>
  <dcterms:modified xsi:type="dcterms:W3CDTF">2015-04-22T09:50:00Z</dcterms:modified>
  <cp:revision>16</cp:revision>
  <dc:subject/>
  <dc:title/>
</cp:coreProperties>
</file>