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120"/>
        <w:ind w:left="0" w:right="168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FC5009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FC5009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ru-RU"/>
        </w:rPr>
        <w:t>Группа продленного дня. Во что играют дети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Я опасалась зимы: снег укроет землю, не будет листвы, песка, но прогулку на час-полтора никто не отменит. Во что будем играть?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К счастью, дети имеют фантазию и способны брать идеи для игр просто из воздуха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Стержень прогулки – это, конечно, качели. Две веревки и палки. Одни качаются, другие раскачивают или ждут своей очереди. Иногда послы идут ко мне искать справедливости, и тогда я говорю: «Считаю до 15, потом меняйтесь». Но вот однажды появилась третья веревка, и нам пришлось учиться качаться каноном: один начинает, второй вступает с интервалом, потом третий. Иначе столкновений не избежать. Но вот однажды одна веревка порвалась, ее подвесили слишком близко к столбу, качаться почти невозможно. Тогда Катя придумала тренажер для ног и стала главным обучающим инструктором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Вдруг почему-то стала популярной игра в больницу. Два «койко-места» на пенках были заняты, но «болящие» прибывали и прибывали. Из прутиков и палочек у нас получались градусники, шприцы и клизмы, из щепок - скальпели и зажимы, из льдинок - ватки со спиртом, Шарфы были масками для анестезии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Качество снега и льда все время разное. Однажды снег был спрессован и стал похож на пемзу. Ребята принялись вытачивать скульптуры и барельефы о решетку ограды. А потом пригласили на галерею своих скульптур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Иногда мы выходим покататься на горку. Это опасно, надо соблюдать правила, держать дистанцию. У Алисы в руках появились палочка регулировщика и зеленая кугля. Ехать можно было только на зеленый свет. Тогда я решила стать полицей-ским, который штрафует нарушителей. В качестве штрафа - песня о зиме. Через некоторое всем он так полюбился, что нарушители стояли в очередь для уплаты этого «штрафа»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Когда в классах зазвучали масленичные заклички и песенки, в ход пошли игры типа боя петухов и норвежской борьбы, а после масленицы сумка для игрушек была превращена в мешок для прыжков. Ведь бег в мешках был одной из масленичных забав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Второй класс посмотрел спектакль 8-го класса про Короля Артура, и не успели мы выйти на прогулку, как класс уже был превращен в сцену; девочки распределяли роли и выбирали музыкантов, готовились пригласить первый класс. Та же история случилась и после спектакля 5-го класса о Древнем Египте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Праздники 23 февраля и 8 марта мы отметили маленькими тайными приготовлениями. Для наших пап сделали сладкие шарики из сухофруктов с орехами, а мамам сваляли бусы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Скоро весна прогонит зиму и я снова буду думать, а во что теперь играть? Кажется, пора идти покупать мелки для асфальта, совочки и скакалки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300"/>
        <w:ind w:left="0" w:right="1720" w:hanging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</w:pPr>
      <w:r>
        <w:rPr>
          <w:rFonts w:eastAsia="Lucida Grande" w:cs="Lucida Grande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0"/>
          <w:sz w:val="30"/>
          <w:u w:val="none"/>
          <w:shd w:fill="auto" w:val="clear"/>
          <w:vertAlign w:val="baseline"/>
          <w:lang w:val="ru-RU"/>
        </w:rPr>
        <w:t>Жукова Т.В.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800" w:right="1520" w:hanging="0"/>
        <w:jc w:val="left"/>
        <w:rPr>
          <w:rFonts w:ascii="Arial" w:hAnsi="Arial" w:eastAsia="ヒラギノ角ゴ Pro W3" w:cs="Arial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FC5009"/>
          <w:spacing w:val="0"/>
          <w:kern w:val="0"/>
          <w:position w:val="0"/>
          <w:sz w:val="34"/>
          <w:sz w:val="34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FC5009"/>
          <w:spacing w:val="0"/>
          <w:kern w:val="0"/>
          <w:position w:val="0"/>
          <w:sz w:val="34"/>
          <w:sz w:val="34"/>
          <w:u w:val="none"/>
          <w:shd w:fill="auto" w:val="clear"/>
          <w:vertAlign w:val="baseline"/>
          <w:lang w:val="ru-RU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b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 w:color="0A509F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 w:color="0A509F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2"/>
          <w:sz w:val="32"/>
          <w:u w:val="none" w:color="0A509F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32"/>
          <w:sz w:val="32"/>
          <w:u w:val="none" w:color="0A509F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 w:color="0A509F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 w:color="0A509F"/>
          <w:shd w:fill="auto" w:val="clear"/>
          <w:vertAlign w:val="baseline"/>
          <w:lang w:val="ru-RU"/>
        </w:rPr>
      </w:r>
    </w:p>
    <w:p>
      <w:pPr>
        <w:pStyle w:val="Style15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 w:color="0A509F"/>
          <w:shd w:fill="auto" w:val="clear"/>
          <w:vertAlign w:val="baseline"/>
          <w:lang w:val="ru-RU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522527"/>
          <w:spacing w:val="0"/>
          <w:kern w:val="0"/>
          <w:position w:val="0"/>
          <w:sz w:val="24"/>
          <w:sz w:val="24"/>
          <w:u w:val="none" w:color="0A509F"/>
          <w:shd w:fill="auto" w:val="clear"/>
          <w:vertAlign w:val="baseline"/>
          <w:lang w:val="ru-RU"/>
        </w:rPr>
      </w:r>
    </w:p>
    <w:p>
      <w:pPr>
        <w:pStyle w:val="Style16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. и нижн. колонтитул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6">
    <w:name w:val="Текстовый блок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