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онспект интегрированного занятия «Весна в лес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4-5 л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риентиры: ребёнок способен договариваться при выборе участников по совместной деятельности, владеет основными движениями, может контролировать свои движения и управлять 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технологии: игр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 расширять представление детей о времени года весна,  контролировать свои движения и управлять и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развитие координацию речи с движением; развивать физиологическое дыхание; создавать положительное эмоциональное состояние от проделанной работы</w:t>
      </w:r>
    </w:p>
    <w:tbl>
      <w:tblPr>
        <w:tblW w:w="942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207"/>
        <w:gridCol w:w="1746"/>
      </w:tblGrid>
      <w:tr>
        <w:trPr>
          <w:trHeight w:val="5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последо-вательность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45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..момент.Эмоциональный настрой на совместную деятельность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 логопед:Ребята, посмотрите, где мы с вами оказались? Какой сегодня необыкновенный зал, слышите, поют птички. Как  вы думаете, какое же у нас сейчас время года? А какие мы с вами знаем признаки весны?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: оказались в лесу, наступила весна и др.</w:t>
            </w:r>
          </w:p>
        </w:tc>
      </w:tr>
      <w:tr>
        <w:trPr>
          <w:trHeight w:val="63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в теме занят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К нам весна шага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К нам весна шаг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ыми шагами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угробы тают под её ног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е проталин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ях вид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но очень тёплые ноги у весны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выполняют движения с речью</w:t>
            </w:r>
          </w:p>
        </w:tc>
      </w:tr>
      <w:tr>
        <w:trPr>
          <w:trHeight w:val="61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атмосферы заитересованности каждого ребенка в совместной днятельност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физрук: Ой,  а тут дерево весеннее с зелёными листочками  и птичками на ветках. Все радуются солнышку. Предлагаю и вам всем потянуться к солнышку. Вдохнут аромат лес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ждение в воображаемую ситуацию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shd w:fill="FFFFFF" w:val="clear"/>
              <w:spacing w:lineRule="atLeast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 лесу»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И.п.- сидя,  1-вдох,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-выдох, на выдохе прокричать :А-у-у!»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«Веселая пчелка»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 выдохе произнести: «З-З-З».Представьте, что пчелка села вам на правое плечо, налевое. На 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дь, а вы следите за ней взглядом. Поворот головы,вправо-влево,наклон вниз.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«Смотрите,гуси-летят.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.п. Стоя на коленях.1-вдох,2-выдох, на выдохе произнести: «Га-га-га»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 А вот и сердитый ежик.</w:t>
            </w:r>
          </w:p>
          <w:p>
            <w:pPr>
              <w:pStyle w:val="Normal"/>
              <w:shd w:fill="FFFFFF" w:val="clear"/>
              <w:spacing w:lineRule="atLeast" w:line="276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.п.-Сидя.ноги вытянуты. 1-вдох, 2-выдох, ноги сомкнутые в коленях. Прижаты к груди и </w:t>
            </w:r>
          </w:p>
          <w:p>
            <w:pPr>
              <w:pStyle w:val="Normal"/>
              <w:shd w:fill="FFFFFF" w:val="clear"/>
              <w:spacing w:lineRule="atLeast" w:line="276" w:before="0" w:after="15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хватить руками, произнести : «Ф-Ф-Ф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выполняют дыхательную гимнастику, сопровождая её движениями</w:t>
            </w:r>
          </w:p>
        </w:tc>
      </w:tr>
      <w:tr>
        <w:trPr>
          <w:trHeight w:val="2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center" w:pos="280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логопед:</w:t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center" w:pos="28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 заново рождалось,</w:t>
              <w:br/>
              <w:t>Открывало новый день.</w:t>
              <w:br/>
              <w:t>И от солнца, заряжаясь,</w:t>
              <w:br/>
              <w:t>Расцветает старый пень.</w:t>
            </w:r>
          </w:p>
          <w:p>
            <w:pPr>
              <w:pStyle w:val="Normal"/>
              <w:shd w:fill="FFFFFF" w:val="clear"/>
              <w:spacing w:lineRule="atLeast" w:line="439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логопед:Ребята, а пенёк то не простой, пенёк волшебный! Посмотрите сколько массажных «ёжиков» у него……(предлагает детям сесть на ковер)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                  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массаж с массажными мячиками</w:t>
            </w:r>
          </w:p>
          <w:p>
            <w:pPr>
              <w:pStyle w:val="Normal"/>
              <w:shd w:fill="FFFFFF" w:val="clear"/>
              <w:spacing w:lineRule="atLeast" w:line="439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енький колючий еж,</w:t>
            </w:r>
          </w:p>
          <w:p>
            <w:pPr>
              <w:pStyle w:val="Normal"/>
              <w:shd w:fill="FFFFFF" w:val="clear"/>
              <w:spacing w:lineRule="atLeast" w:line="439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 чего же  он хорош!</w:t>
            </w:r>
          </w:p>
          <w:p>
            <w:pPr>
              <w:pStyle w:val="Normal"/>
              <w:shd w:fill="FFFFFF" w:val="clear"/>
              <w:spacing w:lineRule="atLeast" w:line="439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       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ик прячется в ладошке,</w:t>
            </w:r>
          </w:p>
          <w:p>
            <w:pPr>
              <w:pStyle w:val="Normal"/>
              <w:shd w:fill="FFFFFF" w:val="clear"/>
              <w:spacing w:lineRule="atLeast" w:line="342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прячем в одной ручке)</w:t>
            </w:r>
          </w:p>
          <w:p>
            <w:pPr>
              <w:pStyle w:val="Normal"/>
              <w:shd w:fill="FFFFFF" w:val="clear"/>
              <w:spacing w:lineRule="atLeast" w:line="439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чет ушки, прячет ножки.</w:t>
            </w:r>
          </w:p>
          <w:p>
            <w:pPr>
              <w:pStyle w:val="Normal"/>
              <w:shd w:fill="FFFFFF" w:val="clear"/>
              <w:spacing w:lineRule="atLeast" w:line="439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чет ежик убежать,</w:t>
            </w:r>
          </w:p>
          <w:p>
            <w:pPr>
              <w:pStyle w:val="Normal"/>
              <w:shd w:fill="FFFFFF" w:val="clear"/>
              <w:spacing w:lineRule="atLeast" w:line="342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катаем по столу)</w:t>
            </w:r>
          </w:p>
          <w:p>
            <w:pPr>
              <w:pStyle w:val="Normal"/>
              <w:shd w:fill="FFFFFF" w:val="clear"/>
              <w:spacing w:lineRule="atLeast" w:line="439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дем мы его держать!</w:t>
            </w:r>
          </w:p>
          <w:p>
            <w:pPr>
              <w:pStyle w:val="Normal"/>
              <w:shd w:fill="FFFFFF" w:val="clear"/>
              <w:spacing w:lineRule="atLeast" w:line="342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сжать двумя руками)</w:t>
            </w:r>
          </w:p>
          <w:p>
            <w:pPr>
              <w:pStyle w:val="Normal"/>
              <w:shd w:fill="FFFFFF" w:val="clear"/>
              <w:spacing w:lineRule="atLeast" w:line="342" w:before="0" w:after="15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овторить еще раз, но другой ручкой.</w:t>
            </w:r>
          </w:p>
          <w:p>
            <w:pPr>
              <w:pStyle w:val="Normal"/>
              <w:shd w:fill="FFFFFF" w:val="clear"/>
              <w:spacing w:lineRule="atLeast" w:line="342" w:before="0" w:after="15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едагог-логопед: отпустим ёжиков и пусть они катятся……..</w:t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center" w:pos="2809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выбирают себе под пеньком массажные шар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адятся на ковер и выполняют массаж со словами</w:t>
            </w:r>
          </w:p>
        </w:tc>
      </w:tr>
      <w:tr>
        <w:trPr>
          <w:trHeight w:val="2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физрук: а мы  с вами, ребятки, идем дальше по лесу…по узенькой  тропинке( выложена узкая тропинка из верёвоче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выполняют упражнения (идут по узкой полоске , сохраняя равновесие)</w:t>
            </w:r>
          </w:p>
        </w:tc>
      </w:tr>
      <w:tr>
        <w:trPr>
          <w:trHeight w:val="2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line"/>
              <w:spacing w:before="45" w:after="45"/>
              <w:ind w:left="0" w:right="1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чит фонограмма- журчание ручейка.</w:t>
            </w:r>
          </w:p>
          <w:p>
            <w:pPr>
              <w:pStyle w:val="Stanzaline"/>
              <w:ind w:left="0" w:right="1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-физрук :Ребята, а что вы сейчас услышали? Что напоминает вам это музыка?</w:t>
            </w:r>
          </w:p>
          <w:p>
            <w:pPr>
              <w:pStyle w:val="Stanzaline"/>
              <w:ind w:left="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чеечек, ручеек,</w:t>
            </w:r>
          </w:p>
          <w:p>
            <w:pPr>
              <w:pStyle w:val="Stanzaline"/>
              <w:ind w:left="120" w:right="120" w:firstLine="4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 как ниточка идешь</w:t>
            </w:r>
          </w:p>
          <w:p>
            <w:pPr>
              <w:pStyle w:val="Stanzaline"/>
              <w:ind w:left="120" w:right="120" w:firstLine="4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 тобой блестит песок,</w:t>
            </w:r>
          </w:p>
          <w:p>
            <w:pPr>
              <w:pStyle w:val="Stanzaline"/>
              <w:ind w:left="120" w:right="120" w:firstLine="4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ел ты, хоть неглубок,</w:t>
            </w:r>
          </w:p>
          <w:p>
            <w:pPr>
              <w:pStyle w:val="Stanzaline"/>
              <w:ind w:left="120" w:right="120" w:firstLine="4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чеечек, ручеек,</w:t>
            </w:r>
          </w:p>
          <w:p>
            <w:pPr>
              <w:pStyle w:val="Stanzaline"/>
              <w:ind w:left="120" w:right="120" w:firstLine="48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 уходишь и поёш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( музыка напоминает журчание ручейка).Дети идут по камешкам, стараясь сохранять равновесие, переходят по мостику .</w:t>
            </w:r>
          </w:p>
        </w:tc>
      </w:tr>
      <w:tr>
        <w:trPr>
          <w:trHeight w:val="2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-логопед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нышко ласково нас обнимает,</w:t>
              <w:br/>
              <w:t>Теплым лучом беспокойно шалит,</w:t>
              <w:br/>
              <w:t>Солнышко чувствует, солнышко знает,</w:t>
              <w:br/>
              <w:t>Как его лучик нас часто бодрит 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-физрук: Ребята, солнышко ярко светит , и чтобы не напекло голову, что для этого надо сделать? Правильно и мы с вами оденем  шляпку, чтобы голову не напекло.</w:t>
              <w:br/>
              <w:b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: голову надо закрывать платком и ли шляпкой. Идут по сенсорной тропе и стараются не уронить шляпку</w:t>
            </w:r>
          </w:p>
        </w:tc>
      </w:tr>
      <w:tr>
        <w:trPr>
          <w:trHeight w:val="2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-физрук : Ребята, мы так дружно с вами сегодня шли по лесу, как незаметно вышли на опушку. А хотите поигр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дагог-логопед: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жит с солнцем ветерок,</w:t>
              <w:br/>
              <w:t xml:space="preserve">                                  А роса – с травою.</w:t>
              <w:br/>
              <w:t xml:space="preserve">                                  Дружит с бабочкой цветок,</w:t>
              <w:br/>
              <w:t xml:space="preserve">                                  Дружим мы с тобою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ая игра «Подружилис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детей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в ходе игры выбирают себе пару</w:t>
            </w:r>
          </w:p>
        </w:tc>
      </w:tr>
      <w:tr>
        <w:trPr>
          <w:trHeight w:val="2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-физрук: Ребята, вы такие молодцы.. все упражнения выполняли, старались и дружно и ловко. А какое время года шагает теплыми шагами?..а какие ещё есть времена года? Давайте посмотрим у нас есть календарь времен года( дети держат круг, где изображены времена года и повторяют последовательность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 отвечают на вопросы( вечна… времена года..и последовательность времён года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rdlistitemprefix1">
    <w:name w:val="mrd-list-item-prefix1"/>
    <w:basedOn w:val="Style14"/>
    <w:qFormat/>
    <w:rPr>
      <w:position w:val="0"/>
      <w:sz w:val="24"/>
      <w:vertAlign w:val="baseline"/>
    </w:rPr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zaline">
    <w:name w:val="stanzaline"/>
    <w:basedOn w:val="Normal"/>
    <w:qFormat/>
    <w:pPr>
      <w:spacing w:lineRule="auto" w:line="240" w:before="45" w:after="45"/>
      <w:ind w:left="45" w:right="45" w:firstLine="480"/>
      <w:jc w:val="both"/>
      <w:textAlignment w:val="top"/>
    </w:pPr>
    <w:rPr>
      <w:rFonts w:ascii="Tahoma" w:hAnsi="Tahoma" w:eastAsia="Times New Roman" w:cs="Tahoma"/>
      <w:color w:val="5F5F5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02:00Z</dcterms:created>
  <dc:creator>Елена</dc:creator>
  <dc:description/>
  <dc:language>en-US</dc:language>
  <cp:lastModifiedBy>Елена</cp:lastModifiedBy>
  <dcterms:modified xsi:type="dcterms:W3CDTF">2014-05-04T08:02:00Z</dcterms:modified>
  <cp:revision>2</cp:revision>
  <dc:subject/>
  <dc:title/>
</cp:coreProperties>
</file>