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Конспект НОД по ФЭМП во второй младшей группе «В гостях у сказки «Три медведя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. Образовательная: Развивать умение ориентироваться в пространстве, различать и называть геометрические фигуры, закрепить счет до3-х, закрепить знание цве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ющая: Развивать внимание, память, мышление, речь, мелкую моторику пальцев рук, познавательный интерес, логическое мыш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ные: Воспитать интерес к математике, устному народному творчеств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етоды и приемы. Моделировать игровую ситуацию с целью постановки проблемы и создания мотивации, упражнения на логическое мышление, использование дидактических пособий и наглядного материа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ы: настольный театр "3 Медведя", пластилин, геометрические фигуры, мост с вырезанными фигурами, цветы желтого, синего и красного цве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ехнические средства: аудиозапись с музыкой "В мире сказок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Ребята, мы сегодня с вами отправимся в необычное путешествие, в сказку к 3 медведям. А медведи где живут? (В лесу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вучит музыка "В мире сказок", дети отправляются в лес со считалкой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шагаем, мы шагае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ыше ножки поднимае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ерез камушки и коч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ерез ямки и пенечк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-два, три-четыр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в лесу, а не в квартире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спрямили спинк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ышли на тропинку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авим ножки аккуратно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дем туда обратно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Ребята, посмотрите что это? (Ре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тоб до сказки вам дойт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ужно речку перейт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вот и мостик, но он с дырочками, мы не можем пройти по нему. А чтобы починить мост, надо вставить геометрические фигуры. (Дети вставляют фигуры в мост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Ребята мы прошли через мост, и попали на прекрасную поляну, а сколько ягоды на полянке. Нам надо сделать подарок 3 медведям, давайте соберем и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На столе стоят 3 лукошка, пластилин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до слепить ягодки мишкам, а почему 3 лукошка, (счет лукошек, развитие мелкой моторике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Всем мы ягодки собрали, а мама любит цветы, давайте собере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Стоят вазы красного, синего, желтого цвета, собрать по цвет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Вот мы шли, шли и пришли к дому медвед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рое их живет в избушк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ам три стула и 3 круж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ри кровати, три подуш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гадайте без подсказк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з какой они вы сказки? (3 медведя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Да, ребятки в этом доме живут 3 медведя. А как вы думаете одинакового они роста? А как зовут их, кто знает? (Михайло Иванович, Настасья Петровна, Мишут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минут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ри медведя шли домой (Дети шагают на месте вперевалочк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апа был большой-большой. (Поднять руки над головой, потянуть вверх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ма с ним поменьше ростом, (Руки на уровне груд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сынок – малютка просто. (Присесть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чень маленький он был, (Присев, качаться по-медвежь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погремушками ходил. (Встать, руки перед грудью сжаты в кулак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зинь-дзинь, дзинь-дзинь. (Дети имитируют игру с погремушкам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Выходят герои сказо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дравствуйте ребятки, проходите в гости к нам, а умеете ли вы считать ребятк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дети считают с медведями, сколько кроватей, стульев, тарелок, рассматривают и сравнивают предметы по цвету и размеру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едведи хвалят их, а дети дарят им подарки ягодки и цве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Ну, ребята, побывали мы в сказке у 3 медвед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шагаем, мы шагае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ыше ножки поднимаем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ерез камушки и кочк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ерез ямки и пенечк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прощаемся с друзьям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домой вернемся к мам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-два, три-четыр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опять в своей квартире!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06:00Z</dcterms:created>
  <dc:creator>Андрей</dc:creator>
  <dc:description/>
  <cp:keywords/>
  <dc:language>en-US</dc:language>
  <cp:lastModifiedBy>Андрей</cp:lastModifiedBy>
  <dcterms:modified xsi:type="dcterms:W3CDTF">2015-05-01T15:06:00Z</dcterms:modified>
  <cp:revision>3</cp:revision>
  <dc:subject/>
  <dc:title/>
</cp:coreProperties>
</file>