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Проектная работа- опыт анализа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  <w:u w:val="single"/>
          <w:lang w:val="ru-RU"/>
        </w:rPr>
        <w:t>2010 год, апрель</w:t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 xml:space="preserve">Лингвистический анализ </w:t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 xml:space="preserve">стихотворения Н.А. Заболоцкого «Читая стихи…» 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  <w:u w:val="single"/>
          <w:lang w:val="ru-RU"/>
        </w:rPr>
        <w:t>учеников 8  класса МОУ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 xml:space="preserve">Воскресенская СОШ </w:t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Ленинского района</w:t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 xml:space="preserve">Московской области </w:t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ский язык – это язык нашего народа, «великий и могучий», говоря словами великого русского писателя И. С. Тургенева. Он богатый, гибкий, образный и певучий. Его пополняли и совершенствовали своим творчеством настоящие художники слова: А. С. Пушкин, М. Ю. Лермонтов, Н. В. Гоголь, Л. Н. Толстой, Ф. М. Достоевский, Н. А. Некрас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. А. Заболоцкого, известного русского поэта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ека, также можно по праву назвать мастером слова. Каждая фраза, каждый художественный образ его произведений имеют завершенность и глубокий смысл. Всю свою жизнь Заболоцкий посвятил искусству: «Я отрекся от житейского благополучия, от «общественного положения», оторвался от своей семьи – для искусства. Вне его – я ничто…». Он вошел в нашу литературу как великий мыслитель и философ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й должна быть настоящая поэзия? Этим вопросом задавались поэты всех времен. Эта тема нашла отражение в творчестве А. С. Пушкина, М. Ю. Лермонтова, Н. А. Некрасова и многих других. Каждый из них по-своему определял предназначение и смысл поэзии. Так, А. С. Пушкин описал образ идеального поэта в стихотворении «Пророк». Своеобразную полемику в душе поэта о том, каково предназначение поэзии, мы видим в стихотворении Н. А. Некрасова «Поэт и гражданин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настоящей поэзии нашла отражение и в творчестве Заболоцкого. Именно об этом поэт пишет в своем стихотворении «Читая стихи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 произведение условно можно разделить на две част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й части звучит явная авторская ирония над «псевдопоэтами». Заболоцкого «забавляет» их творчество – «бормотанье сверчка и ребенка», «щебетанье щегла». Этот оттенок иронии, авторской усмешки стихотворению придает разговорная лексика («бормотанье», «бессмыслице», «скомканной»), которая «соседствует» со словами высокого стиля («совершенство», «изощренность»). Примечательно, что в первой части Заболоцкий употребляет слово «стих» (явно стилистически сниженное), тогда как во второй части он использует слово «поэзия» (слово высокого стиля). В данном стихотворении эти слова являются контекстуальными антонимами: стих – ненужное словотворчество, бессмысленный набор слов, а поэзия – вот оно настоящее искусство. Вся первая часть построена на противопоставлениях: «бормотанье» несопоставимо с «совершенством», а «бессмыслица скомканной речи» - с «изощренностью». В конце поэт задает риторический вопрос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возможно ль мечты человечь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жертву этим забавам принесть?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озможно ли русское сл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вратить в щебетанье щегла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смысла живая осн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возь него прозвучать не могл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есь мы опять видим противопоставление. Творчество современных поэтов – «щебетанье щегла» - Заболоцкий противопоставляет «русскому слову» - поэзии Пушкина, Лермонтова, Некрасов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торая часть противопоставляется первой. Она начинается с отрицательного слова-предложения «Нет!», в котором автор сам же и отвечает на свой вопрос. В этой части высокая лексика («преграды», «верует», «животворящий», «полный разума») придает стихотворению оттенок торжественности и возвышенности, помогает ярче выразить основную мысль. Автор противопоставляет вторую часть первой, используя и отрицание («не для тех, кто, играя в шарады, надевает колпак колдуна»). Помимо высокой лексики, Заболоцкий включает в произведение устаревшие слова («ибо») и  прибегает к такому приему, как повтор («кто» - «кто»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болоцкий также прибегает к звукописи. Ее секрет заключается в том, что звук способен порождать у читателя определенные ассоциации, оказывать влияние на восприятие произведения. В стихотворении мы наблюдаем аллитерацию: в первой части- «бормотанье сверчка и ребенка» - повторяется звук «р» (грубый звук), «щебетанье щегла» - повторяется звук «щ». В последнем четверостишии много шипящих «ж», «щ» и свистящих «з», «с» (светлые звуки)- от этого слова кажутся говорящими, шелестят, шуршат. Так автор усиливает эффект противопоставления и влияет на восприятие читателем разных частей стихотворения. Фонетическое оформление делает произведение еще более образным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также обратить внимание на логическое ударение в конструкции сравнения: то, с чем сравнивают (2-ая часть произведения) выделено ярче, чем то, что сравнивают (1-ая часть произведения). Действительно, в первой части мы видим авторскую иронию и усмешку, он критикует современную поэзию, но все же не останавливает  только на этом свое внимание. Зато именно во второй части автор раскрывает проблему своего стихотворения: «Какой должна быть настоящая поэзия?» - и отвечает на вопрос о том, каким должен быть настоящий поэт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т, кто жизнью живет настоящей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к поэзии с детства привык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чно верует в животворящий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ый разума русский язы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писано стихотворение трехсложным размером – четырехстопным анапестом, что придает ему особое, мелодичное звучание. Строфа – четырехстишья, перекрестная рифмовка и чередование безударных (женских) и ударных (мужских) окончаний – признаки классического стихосложения (что характерно для всех произведений Заболоцкого). Эта форма выбрана не случайно. Цель поэта: показать начинающим литераторам, как необходимо работать над стихами: опираясь на классику, на то, что было сделано до них. Заболоцкий считает, что в начале своего творческого пути поэт должен учиться на опыте предыдущих поколен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стихотворение очень интересно с лексической точки зрения, и в нем мы видим подтверждение тому, что Заболоцкий действительно был настоящим мастером слова, который в каждую фразу вкладывал глубокий смысл, и художником образов, ярких и актуальных и в наше врем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57:00Z</dcterms:created>
  <dc:creator>NAD</dc:creator>
  <dc:description/>
  <cp:keywords/>
  <dc:language>en-US</dc:language>
  <cp:lastModifiedBy>Белова</cp:lastModifiedBy>
  <dcterms:modified xsi:type="dcterms:W3CDTF">2015-05-01T18:50:00Z</dcterms:modified>
  <cp:revision>6</cp:revision>
  <dc:subject/>
  <dc:title>Русский язык – это язык нашего народа, «великий и могучий», говоря словами великого русского писателя И</dc:title>
</cp:coreProperties>
</file>