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«Макеты и книги - туннели в экологическом воспитании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воей работе по экологическому воспитанию мы используем книги – туннели, макеты, которые изготовляем вместе с детьми, "погружаем" детей в удивительное царство природ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Воспитывать у детей стремление быть в гармонии с природой, поддерживать положительной мотивации детям о природе, формировать и удовлетворять познавательный интерес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дея создания макетов и книг-туннелей возникла во время накопления материала, который дети и родители привозили с моря, (ракушки, камушки, поделки из морских животных). Очень интересным получился макет из морских обитателей, дети ближе познакомились с морскими животными, которые живут на большой глубине. Во время изготовления макета дети знакомились с различными по фактуре,  качеству, форме материалами, развивались их чувства, мелкая моторика ру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помощью пуговиц дети могут передвигать обитателей морского царства, запоминать их названия.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</w:rPr>
        <w:t>Из вырезанных картинок о морской теме мы с детьми делали книги, туннели, открытки. Дети с большим удовольствием клеили, вырезали, собирали сюжет. Развиваются  такие качества, как: воображение, совершенствуются навыки и умения, умственное и эстетическое развитие ребенка, проявляется любознательность, сообразительность, смекалка и творчество.</w:t>
      </w:r>
    </w:p>
    <w:sectPr>
      <w:type w:val="nextPage"/>
      <w:pgSz w:w="11906" w:h="16838"/>
      <w:pgMar w:left="113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4:55:00Z</dcterms:created>
  <dc:creator>Windows</dc:creator>
  <dc:description/>
  <cp:keywords/>
  <dc:language>en-US</dc:language>
  <cp:lastModifiedBy>Андрей</cp:lastModifiedBy>
  <dcterms:modified xsi:type="dcterms:W3CDTF">2015-05-01T15:04:00Z</dcterms:modified>
  <cp:revision>7</cp:revision>
  <dc:subject/>
  <dc:title>Макеты и книги - туннели в экологическом воспитании</dc:title>
</cp:coreProperties>
</file>