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а деда моя побед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в России семьи, которой не коснулась бы война. Войну принесли на нашу землю немецкие оккупанты во главе с Гитлером. Они хотели забрать земли и сделать своими рабами людей разных национальностей, которые жили на своей территории. 21 июня 1941 года началась эта страшная войн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18 лет ушёл на фронт мой прадедушка – Дорошеев Геннадий Михайлович, 1924 года рождения. Был призван из города Баку. Он был морским офицером. Закончил боевой путь в городе Прага, Чехословакия. За свой подвиг был награжден медалью «За отвагу», четырьмя орденами Отечественной войны, орденом Красной Звезды и многими другими наградам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 войне дедушке было очень трудно вспоминать и говорить.. Бой шел каждый день. Он вспоминал своих друзей, которые не вернулись с войны, о том, как они топили и уничтожали вражеские корабли, как в небе над нашими кораблями кружили немецкие самолеты, как жестоко убивали их немцы, и как они уничтожали своих врагов. Он и его друзья становились седыми за один день. Советские морские офицеры знали, что они воюют за правду, за своих родных, за свою Родин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ле войны прадедушка служил на острове Сахалин в военной морской части. После отставки окончил педагогический институт, исторический факультет. Выбрал самую мирную профессию – учителя. Работал много лет директором школы в санатории «Ласточка», на Пионерском проспекте. Преподавал историю и рассказывал детям всю правду об этой войне для того, чтобы дети любили свою великую  Родину – Россию, и были её достойными гражданами. Война закончилась 9 мая 1945го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Эту победу наши дедушки подарили мне и всем нам. Я горжусь, что я внучка победителя! Наша семья вложила свой вклад в то, чтобы война не повторилась. Скоро праздник. 9 мая 2015 года исполнится 70 лет великой Победе нашего народа! Слава нашим победителям!</w:t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6:34:00Z</dcterms:created>
  <dc:creator>Asus_X51RL</dc:creator>
  <dc:description/>
  <cp:keywords/>
  <dc:language>en-US</dc:language>
  <cp:lastModifiedBy>Asus_X51RL</cp:lastModifiedBy>
  <dcterms:modified xsi:type="dcterms:W3CDTF">2015-04-14T06:08:00Z</dcterms:modified>
  <cp:revision>7</cp:revision>
  <dc:subject/>
  <dc:title/>
</cp:coreProperties>
</file>