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851" w:leader="none"/>
        </w:tabs>
        <w:ind w:right="29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ружающий мир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  записк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ограмма по окружающему миру создана на основе федерального компонента государственного стандарта начального общего образования, Примерной программы начального общего образования по окружающему миру и авторской программы «Окружающий мир» А.А.Плешакова, рекомендованной Министерством образования РФ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нтегрированный краеведческий курс «Мы – дети природы» является неотъемлемой составляющей образовательного компонента «Окружающий мир», представлен предметом «Краеведение» в Базисном учебном плане общеобразовательных учреждений Ханты – Мансийского автономного округа. 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</w:rPr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left="-851"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left="-85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На изучение курса «Окружающий мир» в каждом классе на</w:t>
        <w:softHyphen/>
        <w:t>чальной школы отводится 2 ч в неделю. Программа рассчита</w:t>
        <w:softHyphen/>
        <w:t>на на 270 ч: 1 класс —66 ч (33 учебные недели), 2, 3 и 4 клас</w:t>
        <w:softHyphen/>
        <w:t>сы — по 68 ч (34 учебные недели).</w:t>
      </w:r>
    </w:p>
    <w:p>
      <w:pPr>
        <w:pStyle w:val="Normal"/>
        <w:shd w:fill="FFFFFF" w:val="clear"/>
        <w:autoSpaceDE w:val="false"/>
        <w:ind w:firstLine="567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курса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32"/>
        <w:ind w:firstLine="567"/>
        <w:jc w:val="both"/>
        <w:rPr/>
      </w:pPr>
      <w:r>
        <w:rPr>
          <w:lang w:val="ru-RU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lang w:val="ru-RU"/>
        </w:rPr>
        <w:t xml:space="preserve">метапредметных результатов </w:t>
      </w:r>
      <w:r>
        <w:rPr>
          <w:lang w:val="ru-RU"/>
        </w:rPr>
        <w:t>начального образования, таких к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гулятивных, познавательных и коммуникативных универсаль</w:t>
        <w:softHyphen/>
        <w:t>ных учебных действий.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 w:eastAsia="ru-RU"/>
        </w:rPr>
        <w:t>Регулятивные универсальные учебные действ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5) освоение начальных форм познавательной и личностной рефлексии;</w:t>
      </w:r>
      <w:r>
        <w:rPr>
          <w:rFonts w:cs="Arial" w:ascii="Arial" w:hAnsi="Arial"/>
        </w:rPr>
        <w:t xml:space="preserve"> 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 w:eastAsia="ru-RU"/>
        </w:rPr>
        <w:t>Познавательные универсальные учебные действ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ind w:firstLine="567"/>
        <w:jc w:val="both"/>
        <w:rPr/>
      </w:pPr>
      <w:r>
        <w:rPr/>
        <w:t>3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овладение логическими действиями сравнения, анализа, синтеза, обобщения, классификации по родовидовым при</w:t>
        <w:softHyphen/>
        <w:t xml:space="preserve">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hd w:fill="FFFFFF" w:val="clear"/>
        <w:ind w:firstLine="567"/>
        <w:jc w:val="both"/>
        <w:rPr/>
      </w:pPr>
      <w:r>
        <w:rPr/>
        <w:t>5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6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7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Style32"/>
        <w:ind w:firstLine="567"/>
        <w:jc w:val="both"/>
        <w:rPr>
          <w:rFonts w:ascii="Times New Roman" w:hAnsi="Times New Roman" w:cs="Times New Roman"/>
          <w:iCs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lang w:val="ru-RU" w:eastAsia="ru-RU"/>
        </w:rPr>
        <w:t>Коммуникативные универсальные учебные действ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1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ind w:firstLine="567"/>
        <w:jc w:val="both"/>
        <w:rPr/>
      </w:pPr>
      <w:r>
        <w:rPr/>
        <w:t>3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ind w:firstLine="567"/>
        <w:jc w:val="both"/>
        <w:rPr/>
      </w:pPr>
      <w:r>
        <w:rPr/>
        <w:t>4) развитие навыков устанавливать и выявлять причинно-следственные связи в окружающем мире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) </w:t>
      </w:r>
      <w:r>
        <w:rPr>
          <w:color w:val="000000"/>
        </w:rPr>
        <w:t>усвоение первоначальных сведений о сущности и особенно</w:t>
        <w:softHyphen/>
        <w:t>стях объектов, процессов и явлений, характерных для природной и социальной действительности (доступных для осознания млад</w:t>
        <w:softHyphen/>
        <w:t>шими школьниками)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6) </w:t>
      </w:r>
      <w:r>
        <w:rPr>
          <w:color w:val="000000"/>
        </w:rPr>
        <w:t>сформированность умений наблюдать, исследовать (измерять, сравнивать, классифицировать, ставить опыты, получать информацию из семейных архивов, от окружающий людей, в открытом информационном пространстве) явления  окружающего мира, выделять характерные особенности природных объектов и характеризовать факты и события культу</w:t>
        <w:softHyphen/>
        <w:t>ры, истории общества, религ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7) понимание места своей семьи в прошлом и настоящем своего края, в истории и культуре Росс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9) </w:t>
      </w:r>
      <w:r>
        <w:rPr>
          <w:color w:val="000000"/>
        </w:rPr>
        <w:t>сформированность умения работать с информацией, пред</w:t>
        <w:softHyphen/>
        <w:t>ставленной в разных формах (текст, рисунок, таблица, диаграмма, определитель, схема, Интернет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0) </w:t>
      </w:r>
      <w:r>
        <w:rPr>
          <w:color w:val="000000"/>
        </w:rPr>
        <w:t>сформированность умения осуществлять информативный поиск в словарях, справочниках, картах, определителях (в том числе на электронных носителях), в Интернете для выполнения учебного задания или для практических цел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1) </w:t>
      </w:r>
      <w:r>
        <w:rPr>
          <w:color w:val="000000"/>
        </w:rPr>
        <w:t>способность использовать готовые модели (глобус, карту, план, план-карту, схемы маршрутов) и их условные обозначения для поиска необходимой информации и объяснения социальных и природных явле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2) </w:t>
      </w:r>
      <w:r>
        <w:rPr>
          <w:color w:val="000000"/>
        </w:rPr>
        <w:t>способность использовать готовые модели и другие источ</w:t>
        <w:softHyphen/>
        <w:t>ники информации (расписания поездов, самолетов, пассажирских автобусов, схемы экскурсионных маршрутов) для поиска и при</w:t>
        <w:softHyphen/>
        <w:t>менения необходимой информации в быту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3) </w:t>
      </w:r>
      <w:r>
        <w:rPr>
          <w:color w:val="000000"/>
        </w:rPr>
        <w:t>умение составлять список используемой литературы и Интернет-адрес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4) </w:t>
      </w:r>
      <w:r>
        <w:rPr>
          <w:color w:val="000000"/>
        </w:rPr>
        <w:t>способность сотрудничать и проявлять познавательную инициативу в учебном сотрудничестве, учитывая позицию пар</w:t>
        <w:softHyphen/>
        <w:t>тнера (сверстника, взрослого) при общении и взаимодействии, допуская возможность существования у партнера другой точки зрения, в том числе не совпадающей с его собственной точкой зр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5) </w:t>
      </w:r>
      <w:r>
        <w:rPr>
          <w:color w:val="000000"/>
        </w:rPr>
        <w:t>способность выступать то в роли обучаемого, то в роли обу</w:t>
        <w:softHyphen/>
        <w:t>чающего (консультант, экспериментатор, докладчик, председатель заседания школьного клуба «Мы и окружающий мир»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-851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</w:t>
      </w:r>
      <w:r>
        <w:rPr>
          <w:b/>
          <w:u w:val="single"/>
        </w:rPr>
        <w:t>Темы учебного курса.  Окружающий мир (270 ч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 КЛАСС</w:t>
      </w:r>
    </w:p>
    <w:tbl>
      <w:tblPr>
        <w:tblW w:w="93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551"/>
        <w:gridCol w:w="241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3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Примерная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Рабоча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>
                <w:bCs/>
              </w:rPr>
              <w:t>Вводный</w:t>
            </w:r>
            <w:r>
              <w:rPr/>
              <w:t xml:space="preserve"> </w:t>
            </w:r>
            <w:r>
              <w:rPr>
                <w:bCs/>
              </w:rPr>
              <w:t>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«Что и кто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«Как, откуда и куда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«Где и когда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«Почему и зачем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sz w:val="22"/>
          <w:szCs w:val="22"/>
        </w:rPr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 КЛАСС</w:t>
      </w:r>
    </w:p>
    <w:tbl>
      <w:tblPr>
        <w:tblW w:w="93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0"/>
        <w:gridCol w:w="2551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Примерна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абоча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де мы живём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р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знь города и се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ье и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щ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утешеств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 КЛАСС</w:t>
      </w:r>
    </w:p>
    <w:tbl>
      <w:tblPr>
        <w:tblW w:w="93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0"/>
        <w:gridCol w:w="2551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249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ем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249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39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Примерна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абоча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249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1" w:hanging="0"/>
              <w:jc w:val="center"/>
              <w:rPr>
                <w:bCs/>
              </w:rPr>
            </w:pPr>
            <w:r>
              <w:rPr>
                <w:bCs/>
              </w:rPr>
              <w:t>«Как устроен м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249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1" w:hanging="0"/>
              <w:jc w:val="center"/>
              <w:rPr/>
            </w:pPr>
            <w:r>
              <w:rPr/>
              <w:t>«Эта удивительная прир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249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1" w:hanging="0"/>
              <w:jc w:val="center"/>
              <w:rPr/>
            </w:pPr>
            <w:r>
              <w:rPr/>
              <w:t>«Мы и наше здоров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249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1" w:hanging="0"/>
              <w:jc w:val="center"/>
              <w:rPr/>
            </w:pPr>
            <w:r>
              <w:rPr/>
              <w:t>«Наша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249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1" w:hanging="0"/>
              <w:jc w:val="center"/>
              <w:rPr/>
            </w:pPr>
            <w:r>
              <w:rPr/>
              <w:t>«Чему учит эконом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249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91" w:hanging="0"/>
              <w:jc w:val="center"/>
              <w:rPr/>
            </w:pPr>
            <w:r>
              <w:rPr/>
              <w:t>«Путешествия по городам и стран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91" w:firstLine="85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391"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ind w:left="-851" w:hanging="0"/>
        <w:rPr/>
      </w:pPr>
      <w:r>
        <w:rPr/>
      </w:r>
    </w:p>
    <w:p>
      <w:pPr>
        <w:pStyle w:val="Normal"/>
        <w:shd w:fill="FFFFFF" w:val="clear"/>
        <w:autoSpaceDE w:val="false"/>
        <w:ind w:left="-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 КЛАСС</w:t>
      </w:r>
    </w:p>
    <w:tbl>
      <w:tblPr>
        <w:tblW w:w="93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0"/>
        <w:gridCol w:w="2551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hanging="0"/>
              <w:jc w:val="center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Примерная</w:t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Рабочая</w:t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bCs/>
              </w:rPr>
            </w:pPr>
            <w:r>
              <w:rPr>
                <w:bCs/>
              </w:rPr>
              <w:t>«Земля и человече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«Природа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«Родной край-часть большой стра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«Страницы Всемирной истор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«Страницы истории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«Современ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ind w:left="-85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center"/>
        <w:rPr/>
      </w:pPr>
      <w:r>
        <w:rPr>
          <w:color w:val="000000"/>
        </w:rPr>
        <w:t>СОДЕРЖАНИЕ КУРСА, ТЕМАТИЧЕСКОЕ ПЛАНИРОВА</w:t>
        <w:softHyphen/>
        <w:t>НИЕ, ХАРАКТЕРИСТИКА ДЕЯТЕЛЬНОСТИ УЧАЩИХСЯ</w:t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1 КЛАСС </w:t>
      </w:r>
      <w:r>
        <w:rPr>
          <w:b/>
          <w:bCs/>
          <w:color w:val="000000"/>
        </w:rPr>
        <w:t>(66 ч)</w:t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природа (46 ч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рода — это то, что нас окружает, но не создано человеком. Природные объекты и предметы, созданные человеком. Природа живая и неживая (на примерах различения объектов живой и не</w:t>
        <w:softHyphen/>
        <w:t>живой природы). Органы чувств человека (глаз, нос, язык, ухо, кожа). Признаки объектов живой природы и предметов, кото</w:t>
        <w:softHyphen/>
        <w:t>рые можно определить на основе наблюдений с помощью орга</w:t>
        <w:softHyphen/>
        <w:t>нов чувств (цвет, форма, сравнительные размеры, наличие вкуса, запаха; ощущение теплого (холодного), гладкого (шершавого)). Основные признаки живой природы (например, живые существа дышат, питаются, растут, приносят потомство, умирают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ода. Первоначальные представления о разных состояниях воды (жидкое и твердое — лед, снежинки) на основе наблюдений и опытных исследова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стения — часть живой природы. Разнообразие растений. Де</w:t>
        <w:softHyphen/>
        <w:t>ревья, кустарники, травы. Условия, необходимые для жизни рас</w:t>
        <w:softHyphen/>
        <w:t>тений (свет, тепло, воздух, вода). Части растений: стебель, корень, лист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цветок, семя, плод. Знакомство с разнообразием плодов и семян на основе наблюдений (по выбору учителя). Способы распространения рас</w:t>
        <w:softHyphen/>
        <w:t>тений. Лекарственные растения. Распознавание растений своего края (по листьям, плодам, кронам и др.)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Животные как часть живой природы. Разнообразие животных. Насекомые, рыбы, птицы, звери. Дикие и домашние животны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имеры явлений природы. Смена времен го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сень. Осенние месяцы (сентябрь, октябрь, ноябрь). Призна</w:t>
        <w:softHyphen/>
        <w:t>ки осени (созревание плодов и ягод, похолодание, листопад, от</w:t>
        <w:softHyphen/>
        <w:t>лет перелетных птиц, подготовка зверей к зиме). Осенняя жизнь растений и животных и их подготовка к зи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Зима. Зимние месяцы (декабрь, январь, февраль). Признаки зимы (низкое солнце, короткая продолжительность дня, холод, замерзание воды). Жизнь деревьев, кустарников и трав в зимнее время года. Жизнь растений и животных подо льдом. Жизнь лес</w:t>
        <w:softHyphen/>
        <w:t>ных зверей и птиц в зимнее время года. Помощь животным в зим</w:t>
        <w:softHyphen/>
        <w:t>нее время года. Зимние игр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есна. Весенние месяцы (март, апрель, май). Признаки вес</w:t>
        <w:softHyphen/>
        <w:t>ны (высокое солнце, тепло, увеличение продолжительности дня, таяние снега и льда, пробуждение природы, прилет птиц). Жизнь деревьев и кустарников весной. Травянистые раннецветущие растения. Жизнь животных весной (забота птиц о будущем по</w:t>
        <w:softHyphen/>
        <w:t>томстве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ето. Летние месяцы (июнь, июль, август). Признаки лета (вы</w:t>
        <w:softHyphen/>
        <w:t>сокое солнце, продолжительный день, тепло, цветение растений, потомство у животных). Летний отдых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общество (15 ч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знакомление с условными обозначениями учебника и их ис</w:t>
        <w:softHyphen/>
        <w:t>пользование при работе с учебнико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Школьник и его жизнь в школе. Приход в школу, приветствие учителю, подготовка к уроку. Правила поведения в школе: в ком</w:t>
        <w:softHyphen/>
        <w:t>пьютерном классе, на уроке, на перемене, в столовой. Правильная осанка во время письма. Правила подъема и спуска с лестницы. Спортивная форма и сменная обув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ервое знакомство с терминами «экология», «эколог», «Крас</w:t>
        <w:softHyphen/>
        <w:t>ная книга России». Примеры животных из Красной книги России (изображение животных из Красной книги на юбилейных моне</w:t>
        <w:softHyphen/>
        <w:t xml:space="preserve">тах России). </w:t>
      </w:r>
      <w:r>
        <w:rPr>
          <w:i/>
          <w:iCs/>
          <w:color w:val="000000"/>
        </w:rPr>
        <w:t>Разработка экологических (предупредительных) знаков и их установка на пришкольном участк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Труд людей в осенний период г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ша Родина — Россия. Иллюстрация территории и границ России. Россия — многонациональная страна. Москва — столи</w:t>
        <w:softHyphen/>
        <w:t>ца России. Достопримечательности столицы — Красная площадь, Кремль, метро. Знакомство с государственной символикой Рос</w:t>
        <w:softHyphen/>
        <w:t>сии: Государственный герб России, Государственный флаг России, Государственный гимн России; правила поведения при прослуши</w:t>
        <w:softHyphen/>
        <w:t>вании гимна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безопасного поведения (5 ч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Домашний адрес и адрес школы, телефон родителей. Дорога от дома к школе. Правила перехода проезжей части улицы. Правила безопасного поведения на улиц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авила безопасного поведения во время зимних игр (тон</w:t>
        <w:softHyphen/>
        <w:t>кий лед, игра в снежки, сыпучесть зимнего сугроба, снег не</w:t>
        <w:softHyphen/>
        <w:t>съедобен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знакомление с внешним видом наиболее распространенных шляпочных несъедобных грибов. Одно из основных правил сбора грибов (не трогай несъедобные и незнакомые тебе грибы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авила поведения при сборе лекарственных тра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ервая помощь при укусе насекомыми (пчёлы, осы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учебной программы по предмету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кружающий мир» к концу 1-го года обуч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природа» обучающиес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уча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равнивать и различать природные объекты и изделия чело</w:t>
        <w:softHyphen/>
        <w:t>век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личать предметы и выделять их признак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водить групповые исследования (опыты) на выявление признаков предметов с помощью органов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бъяснять, как с. помощью органов чувств мы различаем предметы и их признак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равнивать и различать деревья, кустарники, травы, называть их основные отличительные признаки, используя полученную ин</w:t>
        <w:softHyphen/>
        <w:t>формацию в результате наблюдений и работы с иллюстрациям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зывать условия, необходимые для жизни растений и жи</w:t>
        <w:softHyphen/>
        <w:t>вотны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водить несложные наблюдения за природными явлениями и проявлениями, такими, как смена дня и ночи, смена времен год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зимние, весенние, летние и осенние месяцы год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писывать сезонные изменения в природе (на основе наблю</w:t>
        <w:softHyphen/>
        <w:t>дений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наблюдать взаимосвязи между жизнедеятельностью расте</w:t>
        <w:softHyphen/>
        <w:t>ний, животных и сменой времен год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приводить примеры животных своего края: насекомых, рыб,</w:t>
      </w:r>
      <w:r>
        <w:rPr/>
        <w:t xml:space="preserve"> </w:t>
      </w:r>
      <w:r>
        <w:rPr>
          <w:color w:val="000000"/>
        </w:rPr>
        <w:t>птиц, звер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приводить примеры диких и домашних животных (на основе</w:t>
      </w:r>
      <w:r>
        <w:rPr/>
        <w:t xml:space="preserve"> </w:t>
      </w:r>
      <w:r>
        <w:rPr>
          <w:color w:val="000000"/>
        </w:rPr>
        <w:t>наблюдений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водить групповые наблюдения во время экскурсии «Вре</w:t>
        <w:softHyphen/>
        <w:t>мена года в нашем крае»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личать природные объекты и изделия человека, характе</w:t>
        <w:softHyphen/>
        <w:t>ризуя их основные отличительные признак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органы чувств человека и их основные функ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называть и характеризовать условия, необходимые для жиз</w:t>
        <w:softHyphen/>
        <w:t>ни растений и животны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водить индивидуальные наблюдения и опытные исследо</w:t>
        <w:softHyphen/>
        <w:t>вания на выявление признаков* предмет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казывать помощь птицам в зимнее время года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общество» обучающиес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учатся: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водить наблюдения во время экскурсии по школе, нахо</w:t>
        <w:softHyphen/>
        <w:t>дить свой класс и свое место в классе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личать и оценивать формы поведения, которые допусти</w:t>
        <w:softHyphen/>
        <w:t>мы или недопустимы в школе: до урока, на уроке, на переменах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ценивать необходимость подготовки к уроку и подготавли</w:t>
        <w:softHyphen/>
        <w:t>ваться к нему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имя своего города (села, поселка) и название своей улицы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столицу России, приводить примеры ее достопри</w:t>
        <w:softHyphen/>
        <w:t>мечательностей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знавать российский Государственный флаг и российский Государственный герб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полнять правила поведения при прослушивании Государ</w:t>
        <w:softHyphen/>
        <w:t>ственного гимна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полнять правила поведения, которые допустимы в шко</w:t>
        <w:softHyphen/>
        <w:t>ле (до урока, на уроке, на переменах) и в других присутственных местах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дготавливаться к уроку, помогать подготавливаться к уро</w:t>
        <w:softHyphen/>
        <w:t>ку одноклассникам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имя своего края, города (села, поселка), название своей школы, адрес школы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столицу России, рассказывать о ее достопримеча</w:t>
        <w:softHyphen/>
        <w:t>тельностях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знавать российский Государственный флаг среди флагов других стран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ссказывать о результатах экскурсии (при наличии усло</w:t>
        <w:softHyphen/>
        <w:t xml:space="preserve">вий) по городу (селу, поселку), к местам исторических событий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памятникам истории и культуры родного края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</w:t>
      </w:r>
    </w:p>
    <w:p>
      <w:pPr>
        <w:pStyle w:val="Normal"/>
        <w:shd w:fill="FFFFFF" w:val="clear"/>
        <w:autoSpaceDE w:val="false"/>
        <w:ind w:right="-284" w:firstLine="567"/>
        <w:jc w:val="center"/>
        <w:rPr/>
      </w:pPr>
      <w:r>
        <w:rPr>
          <w:b/>
          <w:bCs/>
          <w:color w:val="000000"/>
        </w:rPr>
        <w:t>«Правила безопасного поведения» обучающиеся науча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зывать свои имя и фамилию, домашний адрес, телефон родителей, называть имя своего учителя и номер школ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использовать мобильный телефон для связи с родителям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ыполнять правила перехода проезжей части улиц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называть и оценивать правила безопасного поведения </w:t>
      </w:r>
      <w:r>
        <w:rPr>
          <w:b/>
          <w:bCs/>
          <w:color w:val="000000"/>
        </w:rPr>
        <w:t xml:space="preserve">на </w:t>
      </w:r>
      <w:r>
        <w:rPr>
          <w:color w:val="000000"/>
        </w:rPr>
        <w:t>улиц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зывать и оценивать правила безопасного поведения во время зимних каникул (тонкий лед, игра в снежки, сыпучесть зимнего сугроба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водить примеры распространенных шляпочных несъе</w:t>
        <w:softHyphen/>
        <w:t>добных грибов своего кра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рассказывать о правилах сбора лекарственных растений и оказания первой помощи при укусе пчелы и ос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называть телефон своих родителей, имя и фамилию своего</w:t>
      </w:r>
      <w:r>
        <w:rPr/>
        <w:t xml:space="preserve"> </w:t>
      </w:r>
      <w:r>
        <w:rPr>
          <w:color w:val="000000"/>
        </w:rPr>
        <w:t>учителя, адрес школ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использовать при необходимости мобильный телефон для</w:t>
      </w:r>
      <w:r>
        <w:rPr/>
        <w:t xml:space="preserve"> </w:t>
      </w:r>
      <w:r>
        <w:rPr>
          <w:color w:val="000000"/>
        </w:rPr>
        <w:t>связи с родителями или учителем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блюдать правила перехода проезжей части улиц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блюдать правила безопасного поведения на улиц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соблюдать правила безопасного поведения во время зимних каникул (тонкий лед, игра в снежки, сыпучесть зимнего сугроба)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блюдать правила сбора лекарственных растений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казывать первую помощь при укусе пчелы и осы.</w:t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/>
      </w:pPr>
      <w:r>
        <w:rPr>
          <w:color w:val="000000"/>
        </w:rPr>
        <w:t xml:space="preserve">2 </w:t>
      </w:r>
      <w:r>
        <w:rPr>
          <w:smallCaps/>
          <w:color w:val="000000"/>
        </w:rPr>
        <w:t xml:space="preserve">класс </w:t>
      </w:r>
      <w:r>
        <w:rPr>
          <w:b/>
          <w:bCs/>
          <w:color w:val="000000"/>
        </w:rPr>
        <w:t xml:space="preserve">(68 </w:t>
      </w:r>
      <w:r>
        <w:rPr>
          <w:color w:val="000000"/>
        </w:rPr>
        <w:t>ч)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природа (40 ч)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Звезды и планеты. Солнце — ближайшая к нам звезда, источник тепла и света для всего живого на Земле. Земля — планета; общие представления о размерах и форме Земли. Глобус — модель Земли. Изображение на глобусе с помощью условных обозначений мо</w:t>
        <w:softHyphen/>
        <w:t xml:space="preserve">рей, океанов, суши. Смена дня и ночи на Земле. Вращение Земли как причина смены дня и ночи. </w:t>
      </w:r>
      <w:r>
        <w:rPr>
          <w:i/>
          <w:iCs/>
          <w:color w:val="000000"/>
        </w:rPr>
        <w:t xml:space="preserve">Обращение Земли вокруг Солнца как причина смены времен года. </w:t>
      </w:r>
      <w:r>
        <w:rPr>
          <w:color w:val="000000"/>
        </w:rPr>
        <w:t>Смена времен года в родном краю</w:t>
      </w:r>
      <w:r>
        <w:rPr/>
        <w:t xml:space="preserve"> </w:t>
      </w:r>
      <w:r>
        <w:rPr>
          <w:color w:val="000000"/>
        </w:rPr>
        <w:t>на основе наблюдений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Неживая и живая природа Земли. Условия жизни на планете</w:t>
      </w:r>
      <w:r>
        <w:rPr/>
        <w:t xml:space="preserve"> </w:t>
      </w:r>
      <w:r>
        <w:rPr>
          <w:color w:val="000000"/>
        </w:rPr>
        <w:t>Земля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Воздух — смесь газов. Свойства воздуха. Значение воздуха для</w:t>
      </w:r>
      <w:r>
        <w:rPr/>
        <w:t xml:space="preserve"> </w:t>
      </w:r>
      <w:r>
        <w:rPr>
          <w:color w:val="000000"/>
        </w:rPr>
        <w:t>растений, животных, человека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Вода. Свойства воды. Значение воды для живых организмов</w:t>
      </w:r>
      <w:r>
        <w:rPr/>
        <w:t xml:space="preserve"> </w:t>
      </w:r>
      <w:r>
        <w:rPr>
          <w:color w:val="000000"/>
        </w:rPr>
        <w:t>и хозяйственной жизни человека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Цветковые растения. Части (органы) растений (корень, сте</w:t>
        <w:softHyphen/>
        <w:t xml:space="preserve">бель, лист, цветок, плод, семя). Условия, необходимые для жизни растений (свет, тепло, вода, воздух). </w:t>
      </w:r>
      <w:r>
        <w:rPr>
          <w:i/>
          <w:iCs/>
          <w:color w:val="000000"/>
        </w:rPr>
        <w:t xml:space="preserve">Питание и дыхание растений. </w:t>
      </w:r>
      <w:r>
        <w:rPr>
          <w:color w:val="000000"/>
        </w:rPr>
        <w:t>Роль растений в жизни человека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Разнообразие растений: цветковые и хвойные растения; папо</w:t>
        <w:softHyphen/>
        <w:t>ротники, мхи, водоросли. Красная книга России. Правила пове</w:t>
        <w:softHyphen/>
        <w:t>дения на природе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Культурные и дикорастущие растения. </w:t>
      </w:r>
      <w:r>
        <w:rPr>
          <w:i/>
          <w:iCs/>
          <w:color w:val="000000"/>
        </w:rPr>
        <w:t>Продолжительность жизни растений. Размножение растений семенами, клубнями, уса</w:t>
        <w:softHyphen/>
        <w:t>ми, листьями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Растения родного края.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Грибы. </w:t>
      </w:r>
      <w:r>
        <w:rPr>
          <w:i/>
          <w:iCs/>
          <w:color w:val="000000"/>
        </w:rPr>
        <w:t xml:space="preserve">Питание грибов. </w:t>
      </w:r>
      <w:r>
        <w:rPr>
          <w:color w:val="000000"/>
        </w:rPr>
        <w:t xml:space="preserve">Шляпочные грибы, </w:t>
      </w:r>
      <w:r>
        <w:rPr>
          <w:i/>
          <w:iCs/>
          <w:color w:val="000000"/>
        </w:rPr>
        <w:t xml:space="preserve">плесень. </w:t>
      </w:r>
      <w:r>
        <w:rPr>
          <w:color w:val="000000"/>
        </w:rPr>
        <w:t>Ядовитые и несъедобные двойники шляпочных грибов. Правило сбора гри</w:t>
        <w:softHyphen/>
        <w:t>бов. Шляпочные грибы родного края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Животные и их разнообразие. Условия, необходимые для жизни животных (воздух, вода, тепло, пища). Насекомые, рыбы, птицы, млекопитающие, </w:t>
      </w:r>
      <w:r>
        <w:rPr>
          <w:i/>
          <w:iCs/>
          <w:color w:val="000000"/>
        </w:rPr>
        <w:t xml:space="preserve">земноводные, пресмыкающиеся, </w:t>
      </w:r>
      <w:r>
        <w:rPr>
          <w:color w:val="000000"/>
        </w:rPr>
        <w:t>их отличия. Осо</w:t>
        <w:softHyphen/>
        <w:t>бенности питания малышей млекопитающих животных. Особен</w:t>
        <w:softHyphen/>
        <w:t>ности питания разных взрослых животных, в том числе и млекопи</w:t>
        <w:softHyphen/>
        <w:t xml:space="preserve">тающих (хищники, растительноядные, всеядные). </w:t>
      </w:r>
      <w:r>
        <w:rPr>
          <w:i/>
          <w:iCs/>
          <w:color w:val="000000"/>
        </w:rPr>
        <w:t xml:space="preserve">Как животные защищаются. </w:t>
      </w:r>
      <w:r>
        <w:rPr>
          <w:color w:val="000000"/>
        </w:rPr>
        <w:t>Дикие и домашние животные. Роль животных в при</w:t>
        <w:softHyphen/>
        <w:t>роде и жизни людей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Бережное отношение человека к природе. Животные родного края, название, их краткая характеристика на основе наблюдений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Ориентирование на местности. Формы земной поверхности. Водоемы. Материки.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общество (24 ч)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Обмен письмами как один из источников получения информации. Общение со старшими и сверстниками как один из источников получения новых знаний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Семья — самое близкое окружение человека. Взаимоотношения в семье (уважительное отношение к старшим). Семейные тради</w:t>
        <w:softHyphen/>
        <w:t>ции (посильная помощь старшим, семейные праздники, совмест</w:t>
        <w:softHyphen/>
        <w:t>ные походы)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Родословная. Имена и фамилии членов семьи. Составление схемы родословного дерева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Младший школьник. Школьный и классный коллективы, со</w:t>
        <w:softHyphen/>
        <w:t>вместная учеба, совместный общественно полез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Человек — член общества. Взаимосвязь человека с другими людьми. Уважение к чужому мнению. Значение труда в жизни человека и общества. Люди разных профессий. </w:t>
      </w:r>
      <w:r>
        <w:rPr>
          <w:i/>
          <w:iCs/>
          <w:color w:val="000000"/>
        </w:rPr>
        <w:t>Профессии людей, создавших учебник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Родной край — частица России. Родной город (село): название и его связь с историей возникновения, с занятием людей, с назва</w:t>
        <w:softHyphen/>
        <w:t>нием реки, озера; основные достопримечательности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Наша Родина — Россия. Конституция России — основной закон страны. Важнейшие права граждан России — право на жизнь, на образование, на охрану здоровья и медицинскую помощь, на свободный труд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Государственные   символы   России   (Государственный   герб России, Государственный флаг России, Государственный гимн),</w:t>
      </w:r>
      <w:r>
        <w:rPr/>
        <w:t xml:space="preserve"> </w:t>
      </w:r>
      <w:r>
        <w:rPr>
          <w:color w:val="000000"/>
        </w:rPr>
        <w:t>узаконенные Конституцией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</w:t>
      </w:r>
      <w:r>
        <w:rPr>
          <w:i/>
          <w:iCs/>
          <w:color w:val="000000"/>
        </w:rPr>
        <w:t>Имена ве</w:t>
        <w:softHyphen/>
        <w:t xml:space="preserve">ликих князей, связанных с историей возникновения и строительства Москвы: Юрий Долгорукий, Дмитрий Донской, Иван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 (правнук Дмитрия Донского).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безопасного поведения (4 ч)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</w:t>
        <w:softHyphen/>
        <w:t>хранения и укрепления здоровья. Чистота — залог здоровья (чи</w:t>
        <w:softHyphen/>
        <w:t>стые руки, кипяченая вода, проветривание помещения). Режим питания. Причины простудных заболеваний. Советы старших: правила предупреждения простудных заболеваний; правила по</w:t>
        <w:softHyphen/>
        <w:t>ведения при простудных заболеваниях. Номера телефонов экс</w:t>
        <w:softHyphen/>
        <w:t>тренной помощи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>Правила безопасного поведения на улице (проезжая часть ули</w:t>
        <w:softHyphen/>
        <w:t>цы, встреча с незнакомым человеком, оставленные вещи, правила поведения при выгуле животных, при встрече с собаками). Прави</w:t>
        <w:softHyphen/>
        <w:t>ла дорожного движения. Правило перехода проезжей части улицы. Знаки дорожного движения, определяющие правила поведения пешехода, Переход железной дороги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Правила безопасного поведения в быту (лифт многоэтажного дома, незнакомый человек, оставленные вещи). Основные прави</w:t>
        <w:softHyphen/>
        <w:t xml:space="preserve">ла поведения с водой, электричеством, газом. 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/>
      </w:pPr>
      <w:r>
        <w:rPr>
          <w:b/>
          <w:bCs/>
          <w:color w:val="000000"/>
        </w:rPr>
        <w:t>Планируемые результаты освоения учебной программы по предмету «Окружающий мир» к концу 2-го года обучения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природа» обучающиеся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учат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характеризовать особенности звезд и планет на примере</w:t>
      </w:r>
      <w:r>
        <w:rPr/>
        <w:t xml:space="preserve"> </w:t>
      </w:r>
      <w:r>
        <w:rPr>
          <w:color w:val="000000"/>
        </w:rPr>
        <w:t>Солнца и Земли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бнаруживать и приводить примеры взаимосвязей меж</w:t>
        <w:softHyphen/>
        <w:t>ду живой и неживой природой (например, влияние Солнца — источника тепла и света — на смену времен года, растительный и животный мир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бъяснять (характеризовать) движение Земли относительно Солнца и его связь со сменой дня и ночи, времен года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емонстрировать связь между сменой дня и ночи, временем года и движением Земли вокруг своей оси и вокруг Солнца на моделя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равнивать внешний вид и характерные особенности насе</w:t>
        <w:softHyphen/>
        <w:t>комых, рыб, птиц, млекопитающи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группировать (классифицировать) объекты приро</w:t>
        <w:softHyphen/>
        <w:t>ды по признакам: насекомые - рыбы-птицы – земноводные – пресмыкающиеся - млекопитающие (животные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равнивать характерные для животных способы питания, размножения, защиты, заботы о потомстве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зывать признаки, отличающие домашних животных от дики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значение животных в природе и жизни лю</w:t>
        <w:softHyphen/>
        <w:t>дей; приводить примеры использования человеком результатов наблюдения за живой природой при создании новой техники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группировать (классифицировать) объекты природы по признакам: культурные - дикорастущие растения, однолетние - двухлетние - многолетние растения; цветковые- хвойные - папоротники, мхи, водоросли; выделять их отличия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роль грибов в природе и жизни людей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тавить опыты, используя простейшее лабораторное обору</w:t>
        <w:softHyphen/>
        <w:t>дование, при изучении свойств воды, анализировать результаты наблюдений, делать выводы; следовать инструкциям и технике безопасности при проведении опытов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блюдать и делать выводы по изучению свойств воздуха, характеризовать свойства воздуха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 основе опытных исследований и наблюдений выявлять условия, необходимые для жизни растений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ращивать растения в группе (из семян, клубней, листа, побегов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оглавление, словарь и тексты учебника и хре</w:t>
        <w:softHyphen/>
        <w:t>стоматии, Интернет для поиска необходимой информации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бнаруживать простейшие взаимосвязи в живой природе, использовать эти знания для объяснения необходимости береж</w:t>
        <w:softHyphen/>
        <w:t>ного отношения к природе своего края;</w:t>
      </w:r>
    </w:p>
    <w:p>
      <w:pPr>
        <w:pStyle w:val="Normal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пределять характер взаимоотношений человека с природой, находить примеры влияния этих отношений на природные объ</w:t>
        <w:softHyphen/>
        <w:t>екты, называя представителей животного и растительного мира своего края, занесенных в Красную книгу России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ть необходимость здорового образа жизни (соблюде</w:t>
        <w:softHyphen/>
        <w:t>ния режима дня, личной гигиены, правильного питания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ходить нужную информацию о разнообразии животных и растений, о планетах и звездах, о свойствах воды и воздуха, о грибах, используя оглавление и словарь учебника.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извлекать по заданию учителя необходимую информацию из дополнительных источников знаний (Интернет, детские энцикло</w:t>
        <w:softHyphen/>
        <w:t>педии) о планетах Солнечной системы, готовить доклады и обсуж</w:t>
        <w:softHyphen/>
        <w:t>дать полученные сведени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сознавать ценность природы и необходимость нести ответ</w:t>
        <w:softHyphen/>
        <w:t>ственность за ее сохранение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блюдать правила экологического поведения в природе (не оставлять после себя мусор; бережно относиться к растениям, детенышам диких животных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льзоваться простыми навыками самоконтроля и саморе</w:t>
        <w:softHyphen/>
        <w:t>гулирования своего самочувствия для сохранения здоровья, осо</w:t>
        <w:softHyphen/>
        <w:t>знанно выполнять режим дня, правила рационального питания и личной гигиены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ыполнять правила безопасного поведения в природе, ока</w:t>
        <w:softHyphen/>
        <w:t>зывать первую помощь при несложных несчастных случаях.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общество» обучающиеся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учат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ценивать характер взаимоотношений в семье, в классном</w:t>
      </w:r>
      <w:r>
        <w:rPr/>
        <w:t xml:space="preserve"> </w:t>
      </w:r>
      <w:r>
        <w:rPr>
          <w:color w:val="000000"/>
        </w:rPr>
        <w:t>и школьном коллектива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называть профессии взрослых и оценивать важность каждой</w:t>
      </w:r>
      <w:r>
        <w:rPr/>
        <w:t xml:space="preserve"> </w:t>
      </w:r>
      <w:r>
        <w:rPr>
          <w:color w:val="000000"/>
        </w:rPr>
        <w:t>из ни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различать государственную символику России (на погранич</w:t>
        <w:softHyphen/>
        <w:t>ных знаках, денежных знаках и пр.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риентироваться и принимать участие в важнейших для страны и личности событиях и фактах (День Победы; День Конституции России; День города, села, поселка)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писывать достопримечательности Московского Кремл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дополнительные источники информации (сло</w:t>
        <w:softHyphen/>
        <w:t>вари учебника и хрестоматии по окружающему миру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ботать с оглавлением учебника: находить нужную инфор</w:t>
        <w:softHyphen/>
        <w:t>мацию о достопримечательностях Москвы (Московского Крем</w:t>
        <w:softHyphen/>
        <w:t>ля), праздничных днях России (День Победы, День Конституции России)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личать прошлое, настоящее и будущее, соотносить исто</w:t>
        <w:softHyphen/>
        <w:t>рические события с датами на примере истории Московского Кремл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являть уважение к правам и обязанностям каждого граж</w:t>
        <w:softHyphen/>
        <w:t>данина страны, записанных в Конституции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дополнительные источники информации (словарь учебника), находить факты в Интернете (Интернет-адреса даны в учебнике по темам «История Московского Кремля» и «Твоя безопасность»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являть уважение и готовность выполнять совместно установленные договоренности (традиции) в семье, в классном и школьном коллектива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ценивать характер взаимоотношений в семье, в классном и школьном коллективах.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b/>
          <w:bCs/>
          <w:color w:val="000000"/>
        </w:rPr>
        <w:t>В результате изучения раздела «Правила безопасного поведения» обучающиеся научат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необходимость соблюдения режима дня и пита</w:t>
        <w:softHyphen/>
        <w:t>ния, правил личной гигиены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ть необходимость соблюдения правил безопасного поведения на улице и в быту, в природе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льзоваться простыми навыками самоконтроля и саморегу</w:t>
        <w:softHyphen/>
        <w:t>лирования своего самочувствия при простудных заболевания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ботать с оглавлением учебника: находить нужную инфор</w:t>
        <w:softHyphen/>
        <w:t>мацию о правилах безопасного поведения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льзоваться простыми навыками самоконтроля и саморе</w:t>
        <w:softHyphen/>
        <w:t>гулирования своего самочувствия для сохранения здоровья, осо</w:t>
        <w:softHyphen/>
        <w:t>знанно выполнять режим дня, правила рационального питания и личной гигиены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блюдать правила безопасного поведения на улице и в быту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ыполнять правила безопасного поведения в природе.</w:t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right="-28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-142" w:firstLine="567"/>
        <w:jc w:val="center"/>
        <w:rPr>
          <w:b/>
          <w:b/>
        </w:rPr>
      </w:pPr>
      <w:r>
        <w:rPr>
          <w:b/>
          <w:color w:val="000000"/>
        </w:rPr>
        <w:t>3 КЛАСС (68 Ч)</w:t>
      </w:r>
    </w:p>
    <w:p>
      <w:pPr>
        <w:pStyle w:val="Normal"/>
        <w:shd w:fill="FFFFFF" w:val="clear"/>
        <w:autoSpaceDE w:val="false"/>
        <w:ind w:right="-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природа (52 ч)</w:t>
      </w:r>
    </w:p>
    <w:p>
      <w:pPr>
        <w:pStyle w:val="Normal"/>
        <w:shd w:fill="FFFFFF" w:val="clear"/>
        <w:autoSpaceDE w:val="false"/>
        <w:ind w:right="-142" w:firstLine="567"/>
        <w:jc w:val="both"/>
        <w:rPr>
          <w:color w:val="000000"/>
        </w:rPr>
      </w:pPr>
      <w:r>
        <w:rPr>
          <w:color w:val="000000"/>
        </w:rPr>
        <w:t>Мир глазами эколога.</w:t>
      </w:r>
    </w:p>
    <w:p>
      <w:pPr>
        <w:pStyle w:val="Normal"/>
        <w:shd w:fill="FFFFFF" w:val="clear"/>
        <w:autoSpaceDE w:val="false"/>
        <w:ind w:right="-142" w:firstLine="567"/>
        <w:jc w:val="both"/>
        <w:rPr/>
      </w:pPr>
      <w:r>
        <w:rPr>
          <w:color w:val="000000"/>
        </w:rPr>
        <w:t>Вещества, тела, частицы. Вещество — это то, из чего состоят все природные объекты (то, что нас окружает, но не создано че</w:t>
        <w:softHyphen/>
        <w:t xml:space="preserve">ловеком) и предметы (это то, что создано человеком). </w:t>
      </w:r>
      <w:r>
        <w:rPr>
          <w:i/>
          <w:iCs/>
          <w:color w:val="000000"/>
        </w:rPr>
        <w:t>Природные тела (тела живой природы) — человек, животные, грибы, растения, микробы. Небесные или космические тела (звезды, планеты, метео</w:t>
        <w:softHyphen/>
        <w:t xml:space="preserve">риты и др.). Искусственные тел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предметы. Молекулы и атомы — мельчайшие частицы, из которых состоят ве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знообразие веществ. Примеры веществ: вода, сахар, соль, природный газ и др. Твердые вещества, жидкости и газы. Три со</w:t>
        <w:softHyphen/>
        <w:t xml:space="preserve">стояния воды — твердое, жидкое, газообразное. Свойства воды в жидком, твердом и газообразном состояниях. </w:t>
      </w:r>
      <w:r>
        <w:rPr>
          <w:i/>
          <w:iCs/>
          <w:color w:val="000000"/>
        </w:rPr>
        <w:t>Вода — раствори</w:t>
        <w:softHyphen/>
        <w:t xml:space="preserve">тель. Растворы в природе. </w:t>
      </w:r>
      <w:r>
        <w:rPr>
          <w:color w:val="000000"/>
        </w:rPr>
        <w:t>Почему воду надо беречь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Термометр и его устройство. Измерение температуры воды с помощью термомет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ругооб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оздух — это смесь газов </w:t>
      </w:r>
      <w:r>
        <w:rPr>
          <w:i/>
          <w:iCs/>
          <w:color w:val="000000"/>
        </w:rPr>
        <w:t>(азот, кислород, углекислый газ и дру</w:t>
        <w:softHyphen/>
        <w:t xml:space="preserve">гие газы). </w:t>
      </w:r>
      <w:r>
        <w:rPr>
          <w:color w:val="000000"/>
        </w:rPr>
        <w:t>Свойства воздуха. Значение воздуха для человека, жи</w:t>
        <w:softHyphen/>
        <w:t>вотных, раст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года и ее составляющие: движение воздуха — ветер, темпе</w:t>
        <w:softHyphen/>
        <w:t xml:space="preserve">ратура воздуха, туман, облака </w:t>
      </w:r>
      <w:r>
        <w:rPr>
          <w:i/>
          <w:iCs/>
          <w:color w:val="000000"/>
        </w:rPr>
        <w:t>{форма облаков и их высота над по</w:t>
        <w:softHyphen/>
        <w:t xml:space="preserve">верхностью Земли), </w:t>
      </w:r>
      <w:r>
        <w:rPr>
          <w:color w:val="000000"/>
        </w:rPr>
        <w:t>осадки, роса, иней. Измерение температуры воздуха. Приборы, определяющие направление ветра (флюгер) и силу ветра (анемометр). Приметы, позволяющие приблизитель</w:t>
        <w:softHyphen/>
        <w:t>но определить силу ветра (слабый, умеренный, сильный, ураган). Наблюдения за погодой своего края. Дневник наблюдений за по</w:t>
        <w:softHyphen/>
        <w:t>годой. Условные знаки для ведения «Дневника наблюдений за по</w:t>
        <w:softHyphen/>
        <w:t>годой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Горные породы: магматические, осадочные. Разрушение горных пород. Полезные ископаемые (твердые, жидкие, газообразные). </w:t>
      </w:r>
      <w:r>
        <w:rPr>
          <w:i/>
          <w:iCs/>
          <w:color w:val="000000"/>
        </w:rPr>
        <w:t>Условные обозначения полезных ископаемых на карте. Искусствен</w:t>
        <w:softHyphen/>
        <w:t xml:space="preserve">ные материалы из каменного угля и нефти. </w:t>
      </w:r>
      <w:r>
        <w:rPr>
          <w:color w:val="000000"/>
        </w:rPr>
        <w:t>Свойства полезных ис</w:t>
        <w:softHyphen/>
        <w:t>копаемых (известняк, мрамор, глина, песок). Бережное отноше</w:t>
        <w:softHyphen/>
        <w:t>ние людей к расходованию полезных ископаемы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чва. Образование почвы и ее состав. Значение почвы для живых организмов. </w:t>
      </w:r>
      <w:r>
        <w:rPr>
          <w:i/>
          <w:iCs/>
          <w:color w:val="000000"/>
        </w:rPr>
        <w:t xml:space="preserve">Цепи питания. </w:t>
      </w:r>
      <w:r>
        <w:rPr>
          <w:color w:val="000000"/>
        </w:rPr>
        <w:t>Значение почвы в хозяйствен</w:t>
        <w:softHyphen/>
        <w:t>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знообразие растений, питание растений, размножение и развитие растений, охрана растен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знообразие животных, цепи питания, размножение и развитие животных,  охрана животны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царстве грибов, съедобные и несъедобные грибы, части гриба.</w:t>
      </w:r>
    </w:p>
    <w:p>
      <w:pPr>
        <w:pStyle w:val="Normal"/>
        <w:shd w:fill="FFFFFF" w:val="clear"/>
        <w:spacing w:lineRule="exact" w:line="322"/>
        <w:ind w:right="-75" w:firstLine="567"/>
        <w:jc w:val="both"/>
        <w:rPr>
          <w:color w:val="000000"/>
        </w:rPr>
      </w:pPr>
      <w:r>
        <w:rPr>
          <w:color w:val="000000"/>
        </w:rPr>
        <w:t>Великий круговорот жизни.</w:t>
      </w:r>
    </w:p>
    <w:p>
      <w:pPr>
        <w:pStyle w:val="Normal"/>
        <w:shd w:fill="FFFFFF" w:val="clear"/>
        <w:ind w:right="-75" w:firstLine="567"/>
        <w:jc w:val="both"/>
        <w:rPr/>
      </w:pPr>
      <w:r>
        <w:rPr>
          <w:color w:val="000000"/>
        </w:rPr>
        <w:t xml:space="preserve"> </w:t>
      </w:r>
      <w:r>
        <w:rPr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</w:t>
      </w:r>
    </w:p>
    <w:p>
      <w:pPr>
        <w:pStyle w:val="Normal"/>
        <w:shd w:fill="FFFFFF" w:val="clear"/>
        <w:ind w:right="-75" w:firstLine="567"/>
        <w:jc w:val="both"/>
        <w:rPr/>
      </w:pPr>
      <w:r>
        <w:rPr/>
        <w:t xml:space="preserve">Для чего нужна экономика, 3 кита. </w:t>
      </w:r>
    </w:p>
    <w:p>
      <w:pPr>
        <w:pStyle w:val="Normal"/>
        <w:shd w:fill="FFFFFF" w:val="clear"/>
        <w:ind w:right="-75" w:firstLine="567"/>
        <w:jc w:val="both"/>
        <w:rPr/>
      </w:pPr>
      <w:r>
        <w:rPr/>
        <w:t>Растениеводство. Животноводство.</w:t>
      </w:r>
    </w:p>
    <w:p>
      <w:pPr>
        <w:pStyle w:val="Normal"/>
        <w:shd w:fill="FFFFFF" w:val="clear"/>
        <w:ind w:right="-75" w:firstLine="567"/>
        <w:jc w:val="both"/>
        <w:rPr/>
      </w:pPr>
      <w:r>
        <w:rPr/>
        <w:t>Что такое деньги? Государственный и семейный бюджет. Экономика и эколог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общество (12 ч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75" w:firstLine="567"/>
        <w:jc w:val="both"/>
        <w:rPr/>
      </w:pPr>
      <w:r>
        <w:rPr>
          <w:spacing w:val="-1"/>
        </w:rPr>
        <w:t xml:space="preserve">Общество — совокупность людей, которые объединены общей культурой </w:t>
      </w:r>
      <w:r>
        <w:rPr/>
        <w:t>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ind w:right="-75" w:firstLine="567"/>
        <w:jc w:val="both"/>
        <w:rPr/>
      </w:pPr>
      <w:r>
        <w:rPr/>
        <w:t xml:space="preserve"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де в культуру человечества традиций и </w:t>
      </w:r>
      <w:r>
        <w:rPr>
          <w:spacing w:val="-1"/>
        </w:rPr>
        <w:t xml:space="preserve">религиозных воззрений разных народов. Взаимоотношения человека с другими </w:t>
      </w:r>
      <w:r>
        <w:rPr/>
        <w:t>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</w:t>
      </w:r>
      <w:r>
        <w:rPr>
          <w:spacing w:val="-1"/>
        </w:rPr>
        <w:t>России.</w:t>
      </w:r>
    </w:p>
    <w:p>
      <w:pPr>
        <w:pStyle w:val="Normal"/>
        <w:shd w:fill="FFFFFF" w:val="clear"/>
        <w:ind w:right="-75" w:firstLine="567"/>
        <w:jc w:val="both"/>
        <w:rPr/>
      </w:pPr>
      <w:r>
        <w:rPr/>
        <w:t>Что такое деньги? Государственный и семейный бюджет. Экономика и эколог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утешествие по городам и странам.</w:t>
      </w:r>
      <w:r>
        <w:rPr>
          <w:color w:val="000000"/>
        </w:rPr>
        <w:t xml:space="preserve"> Лента времени. Последовательность смены времен года. Лен</w:t>
        <w:softHyphen/>
        <w:t>та времени одного года: зима (декабрь, январь, февраль) — весна (март, апрель, май) — лето (июнь, июль, август) — осень (сентябрь, октябрь, ноябрь). Век — отрезок времени в 100 лет. Лента време</w:t>
        <w:softHyphen/>
        <w:t xml:space="preserve">ни истории строительства Московского Кремля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ек — дере</w:t>
        <w:softHyphen/>
        <w:t xml:space="preserve">вянный,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ек — белокаменный,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 — из красного кирпи</w:t>
        <w:softHyphen/>
        <w:t>ча). Имена великих князей, связанных с историей строительства Московского Кр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Города России. Города «Золотого кольца». </w:t>
      </w:r>
      <w:r>
        <w:rPr>
          <w:i/>
          <w:iCs/>
          <w:color w:val="000000"/>
        </w:rPr>
        <w:t>Имена великих кня</w:t>
        <w:softHyphen/>
        <w:t xml:space="preserve">зей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основателей городов (Ярослав Мудрый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Ярославль, Юрий Дол</w:t>
        <w:softHyphen/>
        <w:t xml:space="preserve">горукий —Кострома, Переславль-Залесский). </w:t>
      </w:r>
      <w:r>
        <w:rPr>
          <w:color w:val="000000"/>
        </w:rPr>
        <w:t>Основные достопри</w:t>
        <w:softHyphen/>
        <w:t xml:space="preserve">мечательности городов «Золотого кольца» (храмы </w:t>
      </w:r>
      <w:r>
        <w:rPr>
          <w:b/>
          <w:bCs/>
          <w:color w:val="000000"/>
          <w:lang w:val="en-US"/>
        </w:rPr>
        <w:t>XV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b/>
          <w:bCs/>
          <w:color w:val="000000"/>
          <w:lang w:val="en-US"/>
        </w:rPr>
        <w:t>XV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в., Троице-Сергиева лавра (монастырь) в Сергиеве Посаде —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.; му</w:t>
        <w:softHyphen/>
        <w:t xml:space="preserve">зей «Ботик» в </w:t>
      </w:r>
      <w:r>
        <w:rPr>
          <w:i/>
          <w:iCs/>
          <w:color w:val="000000"/>
        </w:rPr>
        <w:t xml:space="preserve">Переславле-Залесском; </w:t>
      </w:r>
      <w:r>
        <w:rPr>
          <w:color w:val="000000"/>
        </w:rPr>
        <w:t xml:space="preserve">фрески Гурия Никитина и Силы Савина в Ярославле и Костроме —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; «Золотые ворота», фрески Андрея Рублева в Успенском соборе во Владимире -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.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безопасного поведения (4 ч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авила поведения в быту с водой, электричеством, газом. Со</w:t>
        <w:softHyphen/>
        <w:t>блюдение правил техники безопасности при проведении опытов со стеклянным термометр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вышение температуры тела как один из серьезных поводов обратиться за помощью (советом) к взросл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облюдение правил безопасного поведения на дороге при го</w:t>
        <w:softHyphen/>
        <w:t>лоледе (учет дополнительного времени, походка, положение рук и школьного рюкзака, дополнительная опасность при переходе дороги на «зебре»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Быстрая помощь человеку, на котором тлеет (загорелась) одежда. Правила безопасного поведения в лесу, в заболоченных местах, и местах торфяных разработок.   Правила безопасного поведения у водоемов весной (ледоход), летом (купание, переправа через во</w:t>
        <w:softHyphen/>
        <w:t>дные пространства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Правила безопасного поведения при обнаружении следов Ве</w:t>
        <w:softHyphen/>
        <w:t xml:space="preserve">ликой Отечественной войны (заржавевшие патроны, гранаты, мины). Телефон службы спасения </w:t>
      </w:r>
      <w:r>
        <w:rPr>
          <w:b/>
          <w:bCs/>
          <w:color w:val="000000"/>
        </w:rPr>
        <w:t>МЧС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ланируемые результаты освоения учебной программы по предмету «Окружающий мир» к концу 3-го года обучения 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природа» обучающиеся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учатся: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водить примеры веществ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равнивать и различать твердые тела, жидкости и газы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следовать в группах (на основе демонстрационных опы</w:t>
        <w:softHyphen/>
        <w:t>тов) свойства воды в жидком, газообразном и твердом состояниях, характеризовать эти свойства; измерять температуру воды с помо</w:t>
        <w:softHyphen/>
        <w:t>щью градусника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исследовать в группах (на основе демонстрационных опы</w:t>
        <w:softHyphen/>
        <w:t>тов) свойства воздуха, характеризовать эти свойства; измерять температуру воздуха с помощью градусни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right="-284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звлекать по заданию учителя необходимую информацию из. учебника, хрестоматии, дополнительных источников знаний (Интернет, детские энциклопедии) о свойствах воды (в жидком, газообразном и твердом состояниях), о растворах в природе, о свойствах воздуха, готовить доклады и обсуждать полученные сведения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равнивать свойства воды и воздуха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ледовать инструкциям и технике безопасности при прове</w:t>
        <w:softHyphen/>
        <w:t>дении опытов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кругооборот воды в природе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сследовать в группах (на основе демонстрационных опы</w:t>
        <w:softHyphen/>
        <w:t>тов) состав почвы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роль почвы в природе и роль живых орга</w:t>
        <w:softHyphen/>
        <w:t>низмов в образовании почвы (на примере своей местности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бнаруживать и приводить примеры взаимосвязей между живой и неживой природой на примере образования и состава почвы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извлекать по заданию учителя необходимую информацию из дополнительных источников знаний (Интернет, детские эн</w:t>
        <w:softHyphen/>
        <w:t>циклопедии) о почве, готовить доклады и обсуждать полученные сведени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исследовать в группах (на основе демонстрационных опы</w:t>
        <w:softHyphen/>
        <w:t>тов) свойства полезных ископаемых, характеризовать свойства по</w:t>
        <w:softHyphen/>
        <w:t>лезных ископаемы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зличать изученные полезные ископаемые, приводить при</w:t>
        <w:softHyphen/>
        <w:t>меры использования полезных ископаемых в хозяйстве человеком (на примере своей местности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свойствах полезных ископае</w:t>
        <w:softHyphen/>
        <w:t>мых, готовить доклады и обсуждать полученные сведени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звлекать по заданию учителя необходимую информацию из учебника, хрестоматии, дополнительных источников зна</w:t>
        <w:softHyphen/>
        <w:t>ний (Интернет, детские энциклопедии) о безопасном поведении в лесу и у водоемов, готовить доклады и обсуждать полученные</w:t>
      </w:r>
      <w:r>
        <w:rPr/>
        <w:t xml:space="preserve"> </w:t>
      </w:r>
      <w:r>
        <w:rPr>
          <w:color w:val="000000"/>
        </w:rPr>
        <w:t>сведени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фиксировать результаты наблюдений за погодными явлени</w:t>
        <w:softHyphen/>
        <w:t>ями родного края в предложенной форме (дневник наблюдений, условные обозначения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пытным путем выявлять условия, необходимые для жизни</w:t>
      </w:r>
      <w:r>
        <w:rPr/>
        <w:t xml:space="preserve"> </w:t>
      </w:r>
      <w:r>
        <w:rPr>
          <w:color w:val="000000"/>
        </w:rPr>
        <w:t>растений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бнаруживать простейшие взаимосвязи живой и неживой природы, использовать эти знания для объяснения необходимо</w:t>
        <w:softHyphen/>
        <w:t>сти бережного отношения к природе своего края, к почве, к по</w:t>
        <w:softHyphen/>
        <w:t>лезным ископаемым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пределять характер взаимоотношений человека с природой, находить примеры влияния этих отношений, называя представи</w:t>
        <w:softHyphen/>
        <w:t>телей животного и растительного мира природных сообществ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называть представителей растительного и животного мира, занесенных в Красную книгу России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зывать представителей растительного и животного мира своего края, занесенных в Красную книгу России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нимать необходимость соблюдения правил безопасности в походах в лес, в поле, на луг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готовые модели (глобус, карта, план, план</w:t>
        <w:softHyphen/>
        <w:t>карта) для объяснения явлений или выявления свойств объектов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оглавление, словари учебника и хрестоматии, словарь учебника русского языка, карты, глобус, Интернет-адреса для поиска необходимой информации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амостоятельно наблюдать погоду и описывать ее состояние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звлекать (по заданию учителя) необходимую информацию из дополнительных источников информации (Интернет) о природных сообществах, готовить доклады и обсуждать полученную информацию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сознать ценность природы и необходимость нести ответ</w:t>
        <w:softHyphen/>
        <w:t>ственность за ее сохранение, соблюдать правила экологического поведения в быту (экономия полезных ископаемых: воды, газа, топлива) и в природе (бережное отношение к почве, растениям, диким животным)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бнаруживать простейшие взаимосвязи живой и неживой природы, использовать эти знания для бережного отношения к природе своего края, к почве, к полезным ископаемы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зывать системы органов человека (костная и мышечная системы, нервная система, пищеварительная, дыхательная, систе</w:t>
        <w:softHyphen/>
        <w:t>ма кровообращения, мочевая система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основные функции систем органов человек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мерять температуру тела, вес и рост человек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ть необходимость использования знания о строении и функционировании организма человека для сохранения и укре</w:t>
        <w:softHyphen/>
        <w:t>пления своего здоровья, для соблюдения правил гигиены систем органов, правил безопасного поведения на прир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звлекать необходимую информацию из учебника и его ил</w:t>
        <w:softHyphen/>
        <w:t>люстраций, дополнительных источников знаний (Интернет, дет</w:t>
        <w:softHyphen/>
        <w:t>ские энциклопедии) об органах чувств человека, готовить доклады и обсуждать полученные свед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правила первой помощи при несчастных</w:t>
      </w:r>
      <w:r>
        <w:rPr/>
        <w:t xml:space="preserve"> </w:t>
      </w:r>
      <w:r>
        <w:rPr>
          <w:color w:val="000000"/>
        </w:rPr>
        <w:t>случаях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льзоваться простыми навыками самоконтроля и саморе</w:t>
        <w:softHyphen/>
        <w:t>гулирования своего самочувствия для сохранения здоровья (повы</w:t>
        <w:softHyphen/>
        <w:t>шение температуры тела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выполнять правила безопасного поведения в природе (в лесу, в поле), оказывать первую помощь при несложных </w:t>
      </w:r>
      <w:r>
        <w:rPr>
          <w:i/>
          <w:iCs/>
          <w:color w:val="000000"/>
        </w:rPr>
        <w:t>несчастных случаях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общество» обучающие</w:t>
        <w:softHyphen/>
        <w:t>ся научатся: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писывать достопримечательности Московского Кремля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ходить на карте Российской Федерации города «Золотого кольца», город Санкт-Петербург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писывать достопримечательности Санкт-Петербурга и го</w:t>
        <w:softHyphen/>
        <w:t>родов «Золотого кольца»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влекать по заданию учителя необходимую информацию из дополнительных источников знаний (Интернет, детские энци</w:t>
        <w:softHyphen/>
        <w:t>клопедии) о достопримечательностях Санкт-Петербурга, готовить доклады и обсуждать полученные сведени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ходить дополнительные источники информации (словари учебника и хрестоматии, словарь учебника русского языка)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относить даты основания городов «Золотого кольца» России с датами правления великих князей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являть уважение к правам и обязанностям гражданина страны, связанные с охраной природы и окружающей среды, за</w:t>
        <w:softHyphen/>
        <w:t>писанные в Конституции Российской Федерации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использовать дополнительные источники информации (сло</w:t>
        <w:softHyphen/>
        <w:t>вари учебников и Интернет-адреса).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Правила безопасного поведения»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научат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ть необходимость соблюдения правил безопасного поведения в лесу, в заболоченных местах, у водоемов во время ледохода, летом во .время купания, при переправе через водные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пространства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необходимость соблюдения правил безопасного</w:t>
      </w:r>
      <w:r>
        <w:rPr/>
        <w:t xml:space="preserve"> </w:t>
      </w:r>
      <w:r>
        <w:rPr>
          <w:color w:val="000000"/>
        </w:rPr>
        <w:t>поведения в гололед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льзоваться простыми навыками самоконтроля и саморегу</w:t>
        <w:softHyphen/>
        <w:t>лирования своего самочувствия при простудных заболеваниях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льзоваться простыми навыками самоконтроля и саморегу</w:t>
        <w:softHyphen/>
        <w:t>лирования своего самочувствия для сохранения здоровья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блюдать правила безопасного поведения в лесу, в заболо</w:t>
        <w:softHyphen/>
        <w:t>ченных местах, у водоемов во время ледохода, летом во время ку</w:t>
        <w:softHyphen/>
        <w:t>пания, при переправе через водные пространства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блюдать правила безопасного поведения в гололед;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знавать ценность природы и необходимость нести ответ</w:t>
        <w:softHyphen/>
        <w:t>ственность за ее сохранение; соблюдать правила экологического поведения в природе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 xml:space="preserve">4 </w:t>
      </w:r>
      <w:r>
        <w:rPr>
          <w:b/>
          <w:smallCaps/>
          <w:color w:val="000000"/>
        </w:rPr>
        <w:t>класс</w:t>
      </w:r>
      <w:r>
        <w:rPr>
          <w:smallCaps/>
          <w:color w:val="000000"/>
        </w:rPr>
        <w:t xml:space="preserve"> </w:t>
      </w:r>
      <w:r>
        <w:rPr>
          <w:b/>
          <w:bCs/>
          <w:color w:val="000000"/>
        </w:rPr>
        <w:t>(68 ч)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природа (40 ч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Общие представления о Вселенной, Солнечной системе, размерах Земли по сравнению с размером Солнца. </w:t>
      </w:r>
      <w:r>
        <w:rPr>
          <w:i/>
          <w:iCs/>
          <w:color w:val="000000"/>
        </w:rPr>
        <w:t xml:space="preserve">Одно из теоретических предположений ученых о возникновении Солнца. </w:t>
      </w:r>
      <w:r>
        <w:rPr>
          <w:color w:val="000000"/>
        </w:rPr>
        <w:t>Планеты Солнечной системы (названия, расположение на орбитах по отношению к Солнцу). Вращение Земли вокруг своей оси как причина смены дня и ночи. Вращение Земли вокруг Солнца как причина смены времен года. Пояса земли. Равнины и горы России. Моря, озера и реки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родные зоны России: общее представление, расположение на карте природных зон России, основные природные зоны (ле</w:t>
        <w:softHyphen/>
        <w:t>дяная зона, зона тундры, зона лесов, зона степей, зона пустынь, зона субтропиков). Горные области. Климат природных зон, рас</w:t>
        <w:softHyphen/>
        <w:t>тительный и животный мир, особенности труда и быта людей, влияние человека на природу. Положительное и отрицательное влияние деятельности человека на природ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блюдение экологических правил поведения во время прогу</w:t>
        <w:softHyphen/>
        <w:t>лок в лес, в парк, на луг (охрана поверхности земли от уплотнения почвы и разрушения лесной подстилки, от загрязнения поверхно</w:t>
        <w:softHyphen/>
        <w:t>сти земли полиэтиленовыми пакетами, пластиковыми бутылками, осколками стекла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одной край — часть великой России. Карта родного края. По</w:t>
        <w:softHyphen/>
        <w:t>лезные ископаемые. Поверхность и водоемы родного края. Рас</w:t>
        <w:softHyphen/>
        <w:t xml:space="preserve">тительный и животный мир края. Заповедные места. Посильное участие в охране природы родного края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родные сообщества. Лес, луг, водоем, болото — единство живой и неживой природы (солнечный свет, воздух, вода, почва, растения, животные). Человек и природные сообщества. Значение лесов. Безопасное поведение в лес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уг и человек. Надо ли охранять болото? Дары рек и озер. Безопасное поведение у водоема. Человек — защитник природы. Природа будет жить (размножение животных). Взаимосвязь в при</w:t>
        <w:softHyphen/>
        <w:t>родном сообществе (например, клевер-шмели—мыши—кошки). Природные сообщества родного края (два-три примера). Посиль</w:t>
        <w:softHyphen/>
        <w:t>ное участие в охране природы родно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ловек и общество (24 ч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ша родина — Россия. Российская Федерация. Государствен</w:t>
        <w:softHyphen/>
        <w:t>ная символика Российской Федерации: Государственный герб России, Государственный флаг России, Государственный гимн России. Конституция — Основной закон Российской Федерации. Права ребенка. Президент Российской Федерации. Правительство и Парламент страны. Депутат от субъекта Российской Федера</w:t>
        <w:softHyphen/>
        <w:t>ции (республика, край, область, город федерального значения — Москва или Санкт-Петербург, автономный округ, Еврейская авто</w:t>
        <w:softHyphen/>
        <w:t>номная область) в Парламенте страны как представитель интере</w:t>
        <w:softHyphen/>
        <w:t xml:space="preserve">сов региона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ента времени. Последовательность смены времен года. Лен</w:t>
        <w:softHyphen/>
        <w:t>та времени одного года: зима (декабрь, январь, февраль) — весна (март, апрель, май) — лето (июнь, июль, август) — осень (сентябрь, октябрь, ноябрь). Век — отрезок времени в 100 лет. Лента време</w:t>
        <w:softHyphen/>
        <w:t xml:space="preserve">ни истории строительства Московского Кремля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ек — дере</w:t>
        <w:softHyphen/>
        <w:t xml:space="preserve">вянный, </w:t>
      </w:r>
      <w:r>
        <w:rPr>
          <w:b/>
          <w:bCs/>
          <w:color w:val="000000"/>
          <w:lang w:val="en-US"/>
        </w:rPr>
        <w:t>XI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ек — белокаменный,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 — из красного кирпи</w:t>
        <w:softHyphen/>
        <w:t>ча). Имена великих князей, связанных с историей строительства Московского Кр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оссия — многонациональная страна. Народы, населяющие Россию. Русский язык — государственный язык Российской Феде</w:t>
        <w:softHyphen/>
        <w:t>рации. Родной край — часть великой России. Родной город (село, поселок), регион (область, край, республика). Название. Располо</w:t>
        <w:softHyphen/>
        <w:t>жение края на политико-административной карте России. Кар</w:t>
        <w:softHyphen/>
        <w:t>та родного края. Особенности труда людей родного края (добыча полезных ископаемых, растениеводство, животноводство). Народ</w:t>
        <w:softHyphen/>
        <w:t>ные промыс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оссия на карте. Границы России. Названия государств, имею</w:t>
        <w:softHyphen/>
        <w:t xml:space="preserve">щих с Россией сухопутные границы, </w:t>
      </w:r>
      <w:r>
        <w:rPr>
          <w:i/>
          <w:iCs/>
          <w:color w:val="000000"/>
        </w:rPr>
        <w:t xml:space="preserve">столицы государств. </w:t>
      </w:r>
      <w:r>
        <w:rPr>
          <w:color w:val="000000"/>
        </w:rPr>
        <w:t xml:space="preserve">Морские границы. Морская граница России с Аляской (один из штатов США) и Японией. </w:t>
      </w:r>
      <w:r>
        <w:rPr>
          <w:i/>
          <w:iCs/>
          <w:color w:val="000000"/>
        </w:rPr>
        <w:t>Имена великих путешественников и ученых, пер</w:t>
        <w:softHyphen/>
        <w:t>вооткрывателей морей и земель на карте Азии (море Лаптева, мыс Дежнева, пролив Беринга, город Хабаровск, мыс Челюскина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траны и народы мира. Япония, Соединенные штаты Амери</w:t>
        <w:softHyphen/>
        <w:t>ки, Великобритания, Франция. Расположение на политической карте, столицы государств, главные достопримеча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Терроризм — международная опасность (США, г. Нью-Йорк, 11 сентября 2001 г.; Россия, г. Беслан, 3 сентября, 2004 г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стория Отечества. Древние славяне. Древняя Русь. Киевская Русь. Картины быта и труда, традиции, верования. Значимые со</w:t>
        <w:softHyphen/>
        <w:t>бытия в разные исторические времена. Путь из «варяг в греки» (</w:t>
      </w:r>
      <w:r>
        <w:rPr>
          <w:color w:val="000000"/>
          <w:lang w:val="en-US"/>
        </w:rPr>
        <w:t>IX</w:t>
      </w:r>
      <w:r>
        <w:rPr>
          <w:color w:val="000000"/>
        </w:rPr>
        <w:t>—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в.). Крещение Руси (988 г.). Первый на Руси свод зако</w:t>
        <w:softHyphen/>
        <w:t xml:space="preserve">нов «Русская правда» (памятник законодательства </w:t>
      </w:r>
      <w:r>
        <w:rPr>
          <w:color w:val="000000"/>
          <w:lang w:val="en-US"/>
        </w:rPr>
        <w:t>XI</w:t>
      </w:r>
      <w:r>
        <w:rPr>
          <w:color w:val="000000"/>
        </w:rPr>
        <w:t>—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вв.), основание г. Ярославля (988-1010 гг.). Объединение террито</w:t>
        <w:softHyphen/>
        <w:t>рий древнерусского государства. Выдающиеся люди разных эпох: великий князь Владимир Святославович — Красное Солнышко (960—1015 гг.), Ярослав Владимирович — Ярослав Мудрый (около 980-1054 гг.), Владимир Мономах (1053-1125 гг.), князь Новгород</w:t>
        <w:softHyphen/>
        <w:t>ский и Владимирский Александр Невский (1221—1263 гг.). Москов</w:t>
        <w:softHyphen/>
        <w:t>ская Русь: основание Москвы (1147 г.), князь Юрий Долгорукий (1090-е -1157 гг.). Первые московские князья (период правления): Иван Калита (1325-1340 гг.), Дмитрий Донской (1359-1389 гг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радиционные российские религии. Вера в единого бога и со</w:t>
        <w:softHyphen/>
        <w:t>хранение традиционной обрядовости. Древние времена — вре</w:t>
        <w:softHyphen/>
        <w:t>мена многобожия (вера в силы природы). Отличия народов друг от друга (исторические, культурные, духовные, языковые). На</w:t>
        <w:softHyphen/>
        <w:t>роды, верующие в единого бога: христиане (Бог — Богочеловек Иисус Христос), мусульмане (Аллах — духовная власть и сила), иудеи (Бог — Всевышний как духовная власть и сила), буддисты (Будда — духовная связь всех проявлений жизни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хранение традиционной обрядовости (вера в приметы). Со</w:t>
        <w:softHyphen/>
        <w:t>временные сезонные праздники — дань традициям, историческое и культурное наследие каждого нар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осква как летопись истории России. Исторические памятни</w:t>
        <w:softHyphen/>
        <w:t>ки столицы и исторические события, связанные с ними: памятник Минину и Пожарскому на Красной площади (4 ноября — День на</w:t>
        <w:softHyphen/>
        <w:t xml:space="preserve">родного единства: борьба Российского государства с иноземными захватчиками в начал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подвиг ополченцев); Триумфаль</w:t>
        <w:softHyphen/>
        <w:t>ная арка, музей-панорама «Бородинская битва» ('память о войне 1812 г.); памятник маршалу Г.К. Жукову, Вечный огонь на могиле Неизвестного солдата у Кремлевской стены, имена улиц, площадей, скверов, проспектов (9 мая — День Победы — память страны о героях Великой Отечественной войны 1941—1945 гг.); памятник Юрию Гагарину — первому космонавту планеты Земля, монумент «Спутник» на проспекте Мира, монумент «Покорителям космо</w:t>
        <w:softHyphen/>
        <w:t>са», аллея Героев-космонавтов (12 апреля — День космонавтики); фонтан «Дружба народов» (знаменитый символ Союза Советских Социалистических Республик).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безопасного поведения (4 ч)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Соблюдение правил безопасного поведения во время летних кани</w:t>
        <w:softHyphen/>
        <w:t>кул у водоема (предупреждение солнечного удара, ожога кожи, не</w:t>
        <w:softHyphen/>
        <w:t>счастных случаев в воде или вблизи воды у моря во время шторма, прилива, соприкосновение с морскими животными в воде)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Соблюдение правил безопасного поведения во время прогулок в лес, в парк, на луг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Соблюдение правил безопасного поведения во время приема пищи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  <w:t>Забота о здоровье и безопасности окружающих людей, личная ответственность за сохранение своего физического и нравственно</w:t>
        <w:softHyphen/>
        <w:t>го здоровья (курение, употребление наркотиков, прослушивание громкой музыки, нежелание при необходимости носить очки)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/>
      </w:pPr>
      <w:r>
        <w:rPr>
          <w:b/>
          <w:bCs/>
          <w:color w:val="000000"/>
        </w:rPr>
        <w:t>Планируемые результаты освоения учебной программы по предмету «Окружающий мир» к концу 4-го года обучения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природа» выпускник научится: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ходить на карте природные зоны России, свой регион, главный город своего региона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читать уловные обозначения карт (условные обозначения при</w:t>
        <w:softHyphen/>
        <w:t>родных зон, знаки поверхностей и водоемов, полезных ископаемых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готовые модели (глобус Земли, модель Солнеч</w:t>
        <w:softHyphen/>
        <w:t>ной системы) и иллюстрации учебника для объяснения причин смены дня и ночи, смены времен года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ходить общие и отличительные признаки природных зон России (климат, растительный и животный мир, особенности тру</w:t>
        <w:softHyphen/>
        <w:t>да и быта людей, положительное и отрицательное влияние дея</w:t>
        <w:softHyphen/>
        <w:t>тельности человека на природу);</w:t>
      </w:r>
    </w:p>
    <w:p>
      <w:pPr>
        <w:pStyle w:val="Normal"/>
        <w:shd w:fill="FFFFFF" w:val="clear"/>
        <w:autoSpaceDE w:val="false"/>
        <w:ind w:right="-284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ть необходимость соблюдения правил экологического поведения на природе (охрана поверхности земли от уплотнения почвы и разрушения лесной подстилки, от загрязнения полиэтиле</w:t>
        <w:softHyphen/>
        <w:t>новыми пакетами, пластиковыми бутылками, осколками стекла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писывать на основе предложенного или самостоятельно со</w:t>
        <w:softHyphen/>
        <w:t>ставленного плана природную зону своего края (региона), назы</w:t>
        <w:softHyphen/>
        <w:t>вать его заповедные мест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нимать необходимость посильного участия в охране при</w:t>
        <w:softHyphen/>
        <w:t>роды родного кра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зывать системы органов человека (костная и мышечная системы, нервная система, пищеварительная, дыхательная, систе</w:t>
        <w:softHyphen/>
        <w:t>ма кровообращения, мочевая система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основные функции систем органов человек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мерять температуру тела, вес и рост человек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необходимость использования знания о строении и функционировании организма человека для сохранения и укре</w:t>
        <w:softHyphen/>
        <w:t>пления своего здоровья, для соблюдения правил гигиены систем органов, правил безопасного поведения на прир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звлекать необходимую информацию из учебника и его ил</w:t>
        <w:softHyphen/>
        <w:t>люстраций, дополнительных источников знаний (Интернет, дет</w:t>
        <w:softHyphen/>
        <w:t>ские энциклопедии) об органах чувств человека, готовить доклады и обсуждать полученные свед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правила первой помощи при несчастных</w:t>
      </w:r>
      <w:r>
        <w:rPr/>
        <w:t xml:space="preserve"> </w:t>
      </w:r>
      <w:r>
        <w:rPr>
          <w:color w:val="000000"/>
        </w:rPr>
        <w:t>случаях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получит возможность научить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сознавать ценность природы родного края и необходимость нести ответственность за ее сохранение, соблюдать правила эко</w:t>
        <w:softHyphen/>
        <w:t>логического поведения на природе (охрана поверхности земли от разрушений и загрязнения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знания о строении и функционировании орга</w:t>
        <w:softHyphen/>
        <w:t>низма человека для сохранения и укрепления своего здоровья, для соблюдения правил гигиены систем органов, правил безопасного поведения на прир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выбирать оптимальные формы поведения на основе изучен</w:t>
        <w:softHyphen/>
        <w:t>ных правил безопасности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Человек и общество» выпускник научи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ссказывать с использованием подобранной дополнитель</w:t>
        <w:softHyphen/>
        <w:t>ной информации из Интернета и иллюстративных источников о государственной символике Российской Федерации (значи</w:t>
        <w:softHyphen/>
        <w:t>мость государственной символики; основные изображения Го</w:t>
        <w:softHyphen/>
        <w:t>сударственного герба России; последовательность расположения цветовых полос и цвета флага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амостоятельно работать с текстом; иллюстрациями, слова</w:t>
        <w:softHyphen/>
        <w:t>рем учебника в условиях коллективной работ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бмениваться сведениями, полученными из источников массовой информации, о событиях страны, участником которых является глава государства — Президент Российской Федер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готовить небольшие сообщения о Конституции — Основном законе Российской Федерации (права и обязанности граждан по охране природы, права ребенка; права граждан РФ на бесплатное образование, на охрану здоровья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ходить на политико-административной карте России ме</w:t>
        <w:softHyphen/>
        <w:t>стоположение своего кра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* • работать с глобусом и картой: показывать территорию России, ее сухопутные и морские границы; столицы государств, граничащих с Росси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ересказывать своими словами тексты из учебника о собы</w:t>
        <w:softHyphen/>
        <w:t>тиях, связанных с историей Отечеств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зывать, сопоставляя с изученным историческим событи</w:t>
        <w:softHyphen/>
        <w:t>ем, имена выдающихся людей разных эпо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определять последовательность исторических событий </w:t>
      </w:r>
      <w:r>
        <w:rPr>
          <w:b/>
          <w:bCs/>
          <w:color w:val="000000"/>
        </w:rPr>
        <w:t xml:space="preserve">на </w:t>
      </w:r>
      <w:r>
        <w:rPr>
          <w:color w:val="000000"/>
        </w:rPr>
        <w:t>ленте време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находить на ленте времени такие исторические собы</w:t>
        <w:softHyphen/>
        <w:t>тия, как крещение Руси, основание Москвы, основание Санкт-Петербург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ссказывать с использованием подобранных иллюстра</w:t>
        <w:softHyphen/>
        <w:t>ций и видеокадров о памятниках истории столицы, сопоставляя их с историческим событием (памятник Минину и Пожарскому; Триумфальная арка, музей-панорама «Бородинская битва»; памят</w:t>
        <w:softHyphen/>
        <w:t>ник маршалу ПК. Жукову, Вечный огонь на могиле Неизвестного солдата у Кремлевской стены; памятник Юрию Гагарину — пер</w:t>
        <w:softHyphen/>
        <w:t>вому космонавту нашей планеты, монумент «Спутник» на про</w:t>
        <w:softHyphen/>
        <w:t>спекте Мира, монумент «Покорителям космоса», аллея Героев-космонавтов; фонтан «Дружба народов»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бсуждать особенности изученных стран мира (название, рас</w:t>
        <w:softHyphen/>
        <w:t>положение на карте, столица, главные достопримечательности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рассказывать об особенностях труда людей родного края, о народных промыслах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получит возможность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ставить представление о единстве духовно-нравственного смысла всех традиционных религий и различиях в обрядовой практик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аучиться определять часовой пояс своего кра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находить дополнительную информацию о прошлом родного края в Интернете, в краеведческом музее, из бесед со взрослым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бирать материал и составлять портфолио о родном крае (места исторических событий, памятники истории культуры род</w:t>
        <w:softHyphen/>
        <w:t>ного края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изучения раздела «Правила безопасного поведения» вы</w:t>
        <w:softHyphen/>
        <w:t>пускник научи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понимать необходимость соблюдения правил безопасного поведения во время летних каникул у водоема (предупреждение солнечного удара, ожога кожи, несчастных случаев в воде или вблизи воды у моря во время шторма, прилива; соприкосновение с животными в вод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необходимость соблюдения правил безопасного поведения во время прогулок в лес, в парк, на луг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необходимость соблюдать правила безопасного поведения во время приема пищ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ть необходимость сохранения своего физического и нравственного здоровья (курение, наркотики, громкая музыка, нежелание при необходимости носить очки и др.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получит возможность научить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блюдать правила безопасного поведения во время летнего отдыха (предупреждение солнечного удара, ожога кожи, несчаст</w:t>
        <w:softHyphen/>
        <w:t>ных случаев в воде или вблизи воды во время шторма, прилива; соприкосновение с животными и т.д.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блюдать правила экологического поведения во время про</w:t>
        <w:softHyphen/>
        <w:t>гулок в лес, в парк, на луг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блюдать правила безопасного поведения во время приема пищ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заботиться о здоровье и безопасности окружающих людей, сохранять свое физическое и нравственное здоровье.</w:t>
      </w:r>
    </w:p>
    <w:p>
      <w:pPr>
        <w:pStyle w:val="Normal"/>
        <w:shd w:fill="FFFFFF" w:val="clear"/>
        <w:autoSpaceDE w:val="false"/>
        <w:ind w:right="-284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</w:rPr>
      </w:pPr>
      <w:r>
        <w:rPr>
          <w:b/>
        </w:rPr>
        <w:t>Система оценки планируемых результатов.</w:t>
      </w:r>
    </w:p>
    <w:p>
      <w:pPr>
        <w:pStyle w:val="Normal"/>
        <w:shd w:fill="FFFFFF" w:val="clear"/>
        <w:autoSpaceDE w:val="false"/>
        <w:ind w:right="-284" w:firstLine="567"/>
        <w:jc w:val="center"/>
        <w:rPr>
          <w:b/>
          <w:b/>
        </w:rPr>
      </w:pPr>
      <w:r>
        <w:rPr>
          <w:b/>
        </w:rPr>
        <w:t>Критерии оценки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В соответствии с требованиями Стандарта при оценке итоговых результатов освоения программы по окружающему мир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В соответствии с требованиями Стандарта необходимо использовать систему оценки, ориентированную на выявление и оценку образовательных достижений учащихся с целью итоговой подготовки выпускников на ступени начального общего образования. Особенностями такой системы являются: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комплексный подход к оценке результатов образования (оценка предметных, метапредметных и личностных результатов общего образования;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использование планируемых результатов освоения в качестве содержательной и критериальной базы оценки;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оценка динамики образовательных достижений учащихся;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сочетание внешней и внутренней оценки как механизма обеспечения качества образования;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- использование наряду со стандартизированными письменными или устными работами таких форм и методов оценки. Как проекты, практические работы, творческие работы, самоанализ, самооценка, наблюдения и др.</w:t>
      </w:r>
    </w:p>
    <w:p>
      <w:pPr>
        <w:pStyle w:val="Normal"/>
        <w:ind w:firstLine="567"/>
        <w:jc w:val="both"/>
        <w:rPr/>
      </w:pPr>
      <w:r>
        <w:rPr>
          <w:rStyle w:val="FontStyle14"/>
          <w:rFonts w:cs="Times New Roman"/>
          <w:sz w:val="24"/>
          <w:szCs w:val="24"/>
        </w:rPr>
        <w:t xml:space="preserve">В </w:t>
      </w:r>
      <w:r>
        <w:rPr>
          <w:rStyle w:val="FontStyle14"/>
          <w:rFonts w:cs="Times New Roman"/>
          <w:b/>
          <w:sz w:val="24"/>
          <w:szCs w:val="24"/>
        </w:rPr>
        <w:t xml:space="preserve">1 классе ведётся </w:t>
      </w:r>
      <w:r>
        <w:rPr>
          <w:b/>
        </w:rPr>
        <w:t xml:space="preserve">безотметочное обучение, </w:t>
      </w:r>
      <w:r>
        <w:rPr/>
        <w:t>основная цель которого</w:t>
      </w:r>
      <w:r>
        <w:rPr>
          <w:b/>
        </w:rPr>
        <w:t xml:space="preserve"> </w:t>
      </w:r>
      <w:r>
        <w:rPr/>
        <w:t>– сформировать и развить оценочную деятельность детей, сделать педагогический процесс гуманным и направленным на развитие личности ребёнка. Необходимо учитывать, что это не обучение традиционного вида, из которого изъяты отметки, а качественно новое обучение в начальных классах – на содержательно – оценочной основе. При использовании безотметочной системы нельзя оценивать  личные качества: особенности памяти, внимания, восприятия. Оцениванию подлежат интеллектуальные, творческие и инициативные проявления ребёнка: умные вопросы, самостоятельный поиск, изучение дополнительного учебного материала и др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Системная оценка личностных, метапредметных и предметных результатов реализуется в рамках накопительной системы – рабочего Портфолио.  </w:t>
      </w:r>
      <w:r>
        <w:rPr>
          <w:rStyle w:val="FontStyle14"/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математики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ind w:firstLine="567"/>
        <w:jc w:val="both"/>
        <w:rPr/>
      </w:pPr>
      <w:r>
        <w:rPr>
          <w:b/>
        </w:rPr>
        <w:t>Портфолио ученика:</w:t>
      </w:r>
    </w:p>
    <w:p>
      <w:pPr>
        <w:pStyle w:val="Normal"/>
        <w:ind w:firstLine="567"/>
        <w:jc w:val="both"/>
        <w:rPr/>
      </w:pPr>
      <w:r>
        <w:rPr/>
        <w:t>- 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ind w:firstLine="567"/>
        <w:jc w:val="both"/>
        <w:rPr/>
      </w:pPr>
      <w:r>
        <w:rPr/>
        <w:t>- реализует одно из основных положений ФГОС общего образования второго поколения – формирование универсальных учебных действий;</w:t>
      </w:r>
    </w:p>
    <w:p>
      <w:pPr>
        <w:pStyle w:val="Normal"/>
        <w:ind w:firstLine="567"/>
        <w:jc w:val="both"/>
        <w:rPr/>
      </w:pPr>
      <w:r>
        <w:rPr/>
        <w:t>- позволяет учитывать возрастные особенности развития универсальных учебных действий учащихся  младших учащихся; лучшие достижения Российской школы на этапе  начального обучения; а также педагогические ресурсы учебных предметов образовательного плана;</w:t>
      </w:r>
    </w:p>
    <w:p>
      <w:pPr>
        <w:pStyle w:val="Normal"/>
        <w:ind w:firstLine="567"/>
        <w:jc w:val="both"/>
        <w:rPr/>
      </w:pPr>
      <w:r>
        <w:rPr/>
        <w:t>- предполагает активное вовлечение учащихся и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еимущества рабочего Портфолио </w:t>
      </w:r>
      <w:r>
        <w:rPr/>
        <w:t xml:space="preserve">как метода оценивания достижений учащихся  заключается в следующем: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>сфокусирован  на процессуальном контроле новых приоритетов современного образования, которыми являются УУД;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 содержание заданий Портфолио  выстроено на основе УМК, реализующего новые образовательные стандарты начальной школы;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 учитывает особенности развития критического мышления учащихся путём использования трех стадий: вызов (проблемная ситуация) – осмысление – рефлексия;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 позволяет помочь учащимся самим определять цели обучения, осуществлять активное осмысление информации и размышлять о том, что они узнали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Критериями оценивания </w:t>
      </w:r>
      <w:r>
        <w:rPr/>
        <w:t>являются:</w:t>
      </w:r>
    </w:p>
    <w:p>
      <w:pPr>
        <w:pStyle w:val="Normal"/>
        <w:ind w:firstLine="567"/>
        <w:jc w:val="both"/>
        <w:rPr/>
      </w:pPr>
      <w:r>
        <w:rPr/>
        <w:t>- 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ind w:firstLine="567"/>
        <w:jc w:val="both"/>
        <w:rPr/>
      </w:pPr>
      <w:r>
        <w:rPr/>
        <w:t>- динамика результатов предметной обученности, формирования УУД.</w:t>
      </w:r>
    </w:p>
    <w:p>
      <w:pPr>
        <w:pStyle w:val="Normal"/>
        <w:ind w:firstLine="567"/>
        <w:jc w:val="both"/>
        <w:rPr/>
      </w:pPr>
      <w:r>
        <w:rPr/>
        <w:t xml:space="preserve">Оценка усвоения знаний и умений осуществляется через выполнение школьником продуктивных заданий в учебниках и тетрадях. При оценке </w:t>
      </w:r>
      <w:r>
        <w:rPr>
          <w:b/>
          <w:i/>
        </w:rPr>
        <w:t>предметных результатов</w:t>
      </w:r>
      <w:r>
        <w:rPr>
          <w:i/>
        </w:rPr>
        <w:t xml:space="preserve"> </w:t>
      </w:r>
      <w:r>
        <w:rPr/>
        <w:t>основную ценность представляет не само по себе освоение системы опорных знаний и способность воспроизводить эти знания при решении учебно – познавательных и учебно – практических задач. Иными словами, объектом  оценки являются действия, выполняемые учащимися с предметным содержанием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b/>
          <w:i/>
        </w:rPr>
        <w:t>1 классе</w:t>
      </w:r>
      <w:r>
        <w:rPr/>
        <w:t xml:space="preserve"> используется три вида оценивания – текущее, тематическое и итоговое оценивание без выставления бальной отметки, но сопровождающееся словесной оценко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екущее оценивание – </w:t>
      </w:r>
      <w:r>
        <w:rPr>
          <w:rStyle w:val="FontStyle14"/>
          <w:rFonts w:cs="Times New Roman"/>
          <w:sz w:val="24"/>
          <w:szCs w:val="24"/>
        </w:rPr>
        <w:t>его основная цель: анализ хода формирования знаний и умений учащихся, формируемых на уроках окружающего мира (наблюдение, сопоставление, установление взаимосвязей).</w:t>
      </w:r>
    </w:p>
    <w:p>
      <w:pPr>
        <w:pStyle w:val="Normal"/>
        <w:ind w:firstLine="567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b/>
          <w:sz w:val="24"/>
          <w:szCs w:val="24"/>
        </w:rPr>
        <w:t>Тематическое оценивание</w:t>
      </w:r>
      <w:r>
        <w:rPr>
          <w:rStyle w:val="FontStyle14"/>
          <w:rFonts w:cs="Times New Roman"/>
          <w:sz w:val="24"/>
          <w:szCs w:val="24"/>
        </w:rPr>
        <w:t xml:space="preserve"> проводится с помощью тетради, которая содержит тесты по всем темам курса «Окружающий мир» для 1 класса. Для мониторинга метапредметных результатов в 1 классе используются  комплексные проверочные и тренировочные задания. </w:t>
      </w:r>
      <w:r>
        <w:rPr>
          <w:rStyle w:val="FontStyle14"/>
          <w:rFonts w:cs="Times New Roman"/>
          <w:b/>
          <w:sz w:val="24"/>
          <w:szCs w:val="24"/>
        </w:rPr>
        <w:t xml:space="preserve">Комплексная работа </w:t>
      </w:r>
      <w:r>
        <w:rPr>
          <w:rStyle w:val="FontStyle14"/>
          <w:rFonts w:cs="Times New Roman"/>
          <w:sz w:val="24"/>
          <w:szCs w:val="24"/>
        </w:rPr>
        <w:t xml:space="preserve">позволяет выявить  и оценить  как уровень сформированности важных предметных  аспектов обучения, так и компетентность первоклассника в решении разнообразных проблем. </w:t>
      </w:r>
    </w:p>
    <w:p>
      <w:pPr>
        <w:pStyle w:val="Normal"/>
        <w:ind w:firstLine="567"/>
        <w:jc w:val="both"/>
        <w:rPr/>
      </w:pPr>
      <w:r>
        <w:rPr/>
        <w:t xml:space="preserve">Уровень усвоения программного материала и сформированности  знаний и умений в </w:t>
      </w:r>
      <w:r>
        <w:rPr>
          <w:b/>
        </w:rPr>
        <w:t xml:space="preserve">1 классе </w:t>
      </w:r>
      <w:r>
        <w:rPr/>
        <w:t>учитель может фиксировать в Таблице достижений предметных результатов с помощью двухуровневой оценки: «+» - справляется, «-» - необходима тренировка.</w:t>
      </w:r>
    </w:p>
    <w:p>
      <w:pPr>
        <w:pStyle w:val="Style32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афик проведения проверочных работ в 1 классе:</w:t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41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17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8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работы</w:t>
            </w:r>
          </w:p>
        </w:tc>
      </w:tr>
      <w:tr>
        <w:trPr>
          <w:trHeight w:val="2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8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, откуда и куда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 заче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</w:t>
            </w:r>
          </w:p>
        </w:tc>
      </w:tr>
    </w:tbl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практических работ в 1 классе:</w:t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402"/>
        <w:gridCol w:w="43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у нас под ногами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образцов по фотографиям, рисункам атласа-определ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общего у разных растений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ждение у растений их  частей, показ и назы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на подоконнике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комнатных растений с помощью атласа-определ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еревьев по листь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троения пера пт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уда в наш дом приходит вода и куда она уходит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ы, показывающие загрязнение воды и ее очист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уда берутся снег и лед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ы по исследованию снега и льда в соответствии с инструкциями, формулирование выводов на основе проделанных опы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растения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ростом и развитием раст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готовление простейших кормушек и подбор подходящего для птиц кор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уда в снежках и сосульках грязь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снежков и сосулек на наличие загряз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белые медведи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ждение на глобусе Северного Ледовитого океана и Антарктиды, их характеристика</w:t>
            </w:r>
          </w:p>
        </w:tc>
      </w:tr>
    </w:tbl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 1 классе.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малая Родина»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семья»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Мой класс и моя школа»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и домашние питомцы»</w:t>
            </w:r>
          </w:p>
        </w:tc>
      </w:tr>
    </w:tbl>
    <w:p>
      <w:pPr>
        <w:pStyle w:val="Style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b/>
          <w:i/>
          <w:sz w:val="24"/>
          <w:szCs w:val="24"/>
        </w:rPr>
        <w:t>Основная цель контроля по окружающему миру  в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/>
          <w:sz w:val="24"/>
          <w:szCs w:val="24"/>
        </w:rPr>
        <w:t>2, 3, 4 классах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– проверка знания фактов учебного материала, умение детей делать простейшие выводы, высказывать обобщенные суждения, приводить примеры из дополнительных источников, применять комплексные задания. 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b/>
          <w:i/>
          <w:sz w:val="24"/>
          <w:szCs w:val="24"/>
        </w:rPr>
        <w:t>Система оценки достижения планируемых результатов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изучения предмета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учащихся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Style110"/>
        <w:widowControl/>
        <w:spacing w:lineRule="auto" w:line="240"/>
        <w:ind w:firstLine="567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Итоговая оценка вводится на основе результатов итоговых комплексных работ – системы заданий различного уровня сложности по чтению, русскому языку, математике и окружающему миру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В учебном процессе оценка предметных  результатов проводится с помощью диагностических работ (промежуточных итоговых), направленных  на определение уровня освоения темы учащимися. Проводится мониторинг результатов  выполнения итоговой работы по окружающему миру и итоговой комплексной работы на межпредметной  основе.  </w:t>
      </w:r>
    </w:p>
    <w:p>
      <w:pPr>
        <w:pStyle w:val="19"/>
        <w:shd w:fill="auto" w:val="clear"/>
        <w:spacing w:lineRule="exact" w:line="245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rStyle w:val="Style26"/>
          <w:rFonts w:cs="Times New Roman" w:ascii="Times New Roman" w:hAnsi="Times New Roman"/>
          <w:sz w:val="24"/>
          <w:szCs w:val="24"/>
        </w:rPr>
        <w:t>накопительной систем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ая:</w:t>
      </w:r>
    </w:p>
    <w:p>
      <w:pPr>
        <w:pStyle w:val="19"/>
        <w:numPr>
          <w:ilvl w:val="0"/>
          <w:numId w:val="6"/>
        </w:numPr>
        <w:shd w:fill="auto" w:val="clear"/>
        <w:tabs>
          <w:tab w:val="clear" w:pos="708"/>
          <w:tab w:val="left" w:pos="-709" w:leader="none"/>
        </w:tabs>
        <w:spacing w:lineRule="exact" w:line="245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19"/>
        <w:numPr>
          <w:ilvl w:val="0"/>
          <w:numId w:val="6"/>
        </w:numPr>
        <w:shd w:fill="auto" w:val="clear"/>
        <w:tabs>
          <w:tab w:val="clear" w:pos="708"/>
          <w:tab w:val="left" w:pos="-709" w:leader="none"/>
          <w:tab w:val="left" w:pos="960" w:leader="none"/>
        </w:tabs>
        <w:spacing w:lineRule="exact" w:line="245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</w:t>
      </w:r>
    </w:p>
    <w:p>
      <w:pPr>
        <w:pStyle w:val="19"/>
        <w:numPr>
          <w:ilvl w:val="0"/>
          <w:numId w:val="6"/>
        </w:numPr>
        <w:shd w:fill="auto" w:val="clear"/>
        <w:tabs>
          <w:tab w:val="clear" w:pos="708"/>
          <w:tab w:val="left" w:pos="-709" w:leader="none"/>
          <w:tab w:val="left" w:pos="989" w:leader="none"/>
        </w:tabs>
        <w:spacing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их школ на этапе нач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я; а также педагогические ресурсы учебных предметов образовательного плана;</w:t>
      </w:r>
    </w:p>
    <w:p>
      <w:pPr>
        <w:pStyle w:val="19"/>
        <w:numPr>
          <w:ilvl w:val="0"/>
          <w:numId w:val="6"/>
        </w:numPr>
        <w:shd w:fill="auto" w:val="clear"/>
        <w:tabs>
          <w:tab w:val="clear" w:pos="708"/>
          <w:tab w:val="left" w:pos="-709" w:leader="none"/>
        </w:tabs>
        <w:spacing w:before="0" w:after="176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29"/>
        <w:shd w:fill="auto" w:val="clear"/>
        <w:spacing w:before="0" w:after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ями оценивания</w:t>
      </w:r>
      <w:r>
        <w:rPr>
          <w:rStyle w:val="26"/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19"/>
        <w:numPr>
          <w:ilvl w:val="0"/>
          <w:numId w:val="6"/>
        </w:numPr>
        <w:shd w:fill="auto" w:val="clear"/>
        <w:tabs>
          <w:tab w:val="clear" w:pos="708"/>
          <w:tab w:val="left" w:pos="-709" w:leader="none"/>
        </w:tabs>
        <w:spacing w:lineRule="exact" w:line="254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19"/>
        <w:numPr>
          <w:ilvl w:val="0"/>
          <w:numId w:val="6"/>
        </w:numPr>
        <w:shd w:fill="auto" w:val="clear"/>
        <w:tabs>
          <w:tab w:val="clear" w:pos="708"/>
          <w:tab w:val="left" w:pos="-709" w:leader="none"/>
        </w:tabs>
        <w:spacing w:lineRule="exact" w:line="254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19"/>
        <w:shd w:fill="auto" w:val="clear"/>
        <w:spacing w:lineRule="exact" w:line="254" w:before="0" w:after="0"/>
        <w:ind w:right="20" w:firstLine="567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4"/>
          <w:rFonts w:cs="Times New Roman" w:ascii="Times New Roman" w:hAnsi="Times New Roman"/>
          <w:b/>
          <w:sz w:val="24"/>
          <w:szCs w:val="24"/>
        </w:rPr>
        <w:t>Текущий контроль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</w:t>
        <w:softHyphen/>
        <w:t>троля состоят из нескольких однотипных заданий, с помощью которых осуществляется все</w:t>
        <w:softHyphen/>
        <w:t>сторонняя проверка только одного определенного умения.</w:t>
      </w:r>
    </w:p>
    <w:p>
      <w:pPr>
        <w:pStyle w:val="Style110"/>
        <w:widowControl/>
        <w:spacing w:lineRule="auto" w:line="240" w:before="5" w:after="0"/>
        <w:ind w:firstLine="567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b/>
          <w:sz w:val="24"/>
          <w:szCs w:val="24"/>
        </w:rPr>
        <w:t>Тематический контроль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по окружающему миру  проводится в устной форме. Для темати</w:t>
        <w:softHyphen/>
        <w:t xml:space="preserve">ческих проверок выбираются узловые вопросы программы. </w:t>
      </w:r>
    </w:p>
    <w:p>
      <w:pPr>
        <w:pStyle w:val="Style110"/>
        <w:widowControl/>
        <w:spacing w:lineRule="auto" w:line="240"/>
        <w:ind w:firstLine="567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Основанием для выставления </w:t>
      </w:r>
      <w:r>
        <w:rPr>
          <w:rStyle w:val="FontStyle14"/>
          <w:rFonts w:cs="Times New Roman" w:ascii="Times New Roman" w:hAnsi="Times New Roman"/>
          <w:b/>
          <w:sz w:val="24"/>
          <w:szCs w:val="24"/>
        </w:rPr>
        <w:t>итоговой оценки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 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  </w:t>
      </w:r>
    </w:p>
    <w:p>
      <w:pPr>
        <w:pStyle w:val="29"/>
        <w:shd w:fill="auto" w:val="clear"/>
        <w:spacing w:lineRule="exact" w:line="250" w:before="0" w:after="180"/>
        <w:ind w:right="380" w:firstLine="567"/>
        <w:rPr>
          <w:rStyle w:val="Font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9"/>
        <w:shd w:fill="auto" w:val="clear"/>
        <w:spacing w:lineRule="exact" w:line="250" w:before="0" w:after="0"/>
        <w:ind w:right="3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29"/>
        <w:shd w:fill="auto" w:val="clear"/>
        <w:spacing w:lineRule="exact" w:line="25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:</w:t>
      </w:r>
    </w:p>
    <w:p>
      <w:pPr>
        <w:pStyle w:val="19"/>
        <w:numPr>
          <w:ilvl w:val="0"/>
          <w:numId w:val="4"/>
        </w:numPr>
        <w:shd w:fill="auto" w:val="clear"/>
        <w:tabs>
          <w:tab w:val="clear" w:pos="708"/>
          <w:tab w:val="left" w:pos="-567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19"/>
        <w:numPr>
          <w:ilvl w:val="0"/>
          <w:numId w:val="4"/>
        </w:numPr>
        <w:shd w:fill="auto" w:val="clear"/>
        <w:tabs>
          <w:tab w:val="clear" w:pos="708"/>
          <w:tab w:val="left" w:pos="-567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19"/>
        <w:numPr>
          <w:ilvl w:val="0"/>
          <w:numId w:val="4"/>
        </w:numPr>
        <w:shd w:fill="auto" w:val="clear"/>
        <w:tabs>
          <w:tab w:val="clear" w:pos="708"/>
          <w:tab w:val="left" w:pos="-567" w:leader="none"/>
        </w:tabs>
        <w:spacing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раскрытие (в рассказе-рассуждении) причины, закономерности, усло</w:t>
        <w:softHyphen/>
        <w:t>вия протекания того или иного изученного явления;</w:t>
      </w:r>
    </w:p>
    <w:p>
      <w:pPr>
        <w:pStyle w:val="19"/>
        <w:numPr>
          <w:ilvl w:val="0"/>
          <w:numId w:val="4"/>
        </w:numPr>
        <w:shd w:fill="auto" w:val="clear"/>
        <w:tabs>
          <w:tab w:val="clear" w:pos="708"/>
          <w:tab w:val="left" w:pos="-567" w:leader="none"/>
        </w:tabs>
        <w:spacing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19"/>
        <w:numPr>
          <w:ilvl w:val="0"/>
          <w:numId w:val="4"/>
        </w:numPr>
        <w:shd w:fill="auto" w:val="clear"/>
        <w:tabs>
          <w:tab w:val="clear" w:pos="708"/>
          <w:tab w:val="left" w:pos="-567" w:leader="none"/>
        </w:tabs>
        <w:spacing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19"/>
        <w:numPr>
          <w:ilvl w:val="0"/>
          <w:numId w:val="4"/>
        </w:numPr>
        <w:shd w:fill="auto" w:val="clear"/>
        <w:tabs>
          <w:tab w:val="clear" w:pos="708"/>
          <w:tab w:val="left" w:pos="-567" w:leader="none"/>
        </w:tabs>
        <w:spacing w:before="0" w:after="0"/>
        <w:ind w:left="0"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19"/>
        <w:numPr>
          <w:ilvl w:val="0"/>
          <w:numId w:val="4"/>
        </w:numPr>
        <w:shd w:fill="auto" w:val="clear"/>
        <w:tabs>
          <w:tab w:val="clear" w:pos="708"/>
          <w:tab w:val="left" w:pos="-567" w:leader="none"/>
          <w:tab w:val="left" w:pos="772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при постановке опыта, приводящие к неправильному результату;</w:t>
      </w:r>
    </w:p>
    <w:p>
      <w:pPr>
        <w:pStyle w:val="Style110"/>
        <w:widowControl/>
        <w:spacing w:lineRule="auto" w:line="240"/>
        <w:ind w:firstLine="567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ческих).</w:t>
      </w:r>
    </w:p>
    <w:p>
      <w:pPr>
        <w:pStyle w:val="29"/>
        <w:shd w:fill="auto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95pt"/>
          <w:rFonts w:cs="Times New Roman" w:ascii="Times New Roman" w:hAnsi="Times New Roman"/>
          <w:b/>
          <w:i w:val="false"/>
          <w:iCs w:val="false"/>
          <w:sz w:val="24"/>
          <w:szCs w:val="24"/>
        </w:rPr>
        <w:t>Недочеты:</w:t>
      </w:r>
    </w:p>
    <w:p>
      <w:pPr>
        <w:pStyle w:val="133"/>
        <w:numPr>
          <w:ilvl w:val="0"/>
          <w:numId w:val="5"/>
        </w:numPr>
        <w:shd w:fill="auto" w:val="clear"/>
        <w:tabs>
          <w:tab w:val="clear" w:pos="708"/>
          <w:tab w:val="left" w:pos="-567" w:leader="none"/>
        </w:tabs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95pt1"/>
          <w:rFonts w:cs="Times New Roman" w:ascii="Times New Roman" w:hAnsi="Times New Roman"/>
          <w:color w:val="000000"/>
          <w:sz w:val="24"/>
          <w:szCs w:val="24"/>
        </w:rPr>
        <w:t>преобладание при описании объекта несущественных его признаков;</w:t>
      </w:r>
    </w:p>
    <w:p>
      <w:pPr>
        <w:pStyle w:val="133"/>
        <w:numPr>
          <w:ilvl w:val="0"/>
          <w:numId w:val="5"/>
        </w:numPr>
        <w:shd w:fill="auto" w:val="clear"/>
        <w:tabs>
          <w:tab w:val="clear" w:pos="708"/>
          <w:tab w:val="left" w:pos="-567" w:leader="none"/>
        </w:tabs>
        <w:ind w:left="0" w:right="360" w:firstLine="567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95pt1"/>
          <w:rFonts w:cs="Times New Roman" w:ascii="Times New Roman" w:hAnsi="Times New Roman"/>
          <w:color w:val="000000"/>
          <w:sz w:val="24"/>
          <w:szCs w:val="24"/>
        </w:rPr>
        <w:t>неточности при выполнении рисунков, схем, таблиц, не влияющие отрицательно результат работы; отсутствие обозначений и подписей;</w:t>
      </w:r>
    </w:p>
    <w:p>
      <w:pPr>
        <w:pStyle w:val="133"/>
        <w:numPr>
          <w:ilvl w:val="0"/>
          <w:numId w:val="5"/>
        </w:numPr>
        <w:shd w:fill="auto" w:val="clear"/>
        <w:tabs>
          <w:tab w:val="clear" w:pos="708"/>
          <w:tab w:val="left" w:pos="-567" w:leader="none"/>
        </w:tabs>
        <w:ind w:left="0" w:right="4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95pt1"/>
          <w:rFonts w:cs="Times New Roman" w:ascii="Times New Roman" w:hAnsi="Times New Roman"/>
          <w:color w:val="000000"/>
          <w:sz w:val="24"/>
          <w:szCs w:val="24"/>
        </w:rPr>
        <w:t xml:space="preserve">отдельные нарушения последовательности операций при проведении опыта, </w:t>
      </w:r>
      <w:r>
        <w:rPr>
          <w:rStyle w:val="95pt1pt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 </w:t>
      </w:r>
      <w:r>
        <w:rPr>
          <w:rStyle w:val="95pt1"/>
          <w:rFonts w:cs="Times New Roman" w:ascii="Times New Roman" w:hAnsi="Times New Roman"/>
          <w:color w:val="000000"/>
          <w:sz w:val="24"/>
          <w:szCs w:val="24"/>
        </w:rPr>
        <w:t>приводящие к неправильному результату;</w:t>
      </w:r>
    </w:p>
    <w:p>
      <w:pPr>
        <w:pStyle w:val="133"/>
        <w:numPr>
          <w:ilvl w:val="0"/>
          <w:numId w:val="5"/>
        </w:numPr>
        <w:shd w:fill="auto" w:val="clear"/>
        <w:tabs>
          <w:tab w:val="clear" w:pos="708"/>
          <w:tab w:val="left" w:pos="-567" w:leader="none"/>
        </w:tabs>
        <w:ind w:left="0" w:right="4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95pt1"/>
          <w:rFonts w:cs="Times New Roman" w:ascii="Times New Roman" w:hAnsi="Times New Roman"/>
          <w:color w:val="000000"/>
          <w:sz w:val="24"/>
          <w:szCs w:val="24"/>
        </w:rPr>
        <w:t>неточности в определении назначения прибора, его применение осуществляет:- после наводящих вопросов;</w:t>
      </w:r>
    </w:p>
    <w:p>
      <w:pPr>
        <w:pStyle w:val="133"/>
        <w:numPr>
          <w:ilvl w:val="0"/>
          <w:numId w:val="5"/>
        </w:numPr>
        <w:shd w:fill="auto" w:val="clear"/>
        <w:tabs>
          <w:tab w:val="clear" w:pos="708"/>
          <w:tab w:val="left" w:pos="-567" w:leader="none"/>
        </w:tabs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95pt1"/>
          <w:rFonts w:cs="Times New Roman" w:ascii="Times New Roman" w:hAnsi="Times New Roman"/>
          <w:color w:val="000000"/>
          <w:sz w:val="24"/>
          <w:szCs w:val="24"/>
        </w:rPr>
        <w:t>неточности при нахождении объекта на карте.</w:t>
      </w:r>
    </w:p>
    <w:p>
      <w:pPr>
        <w:pStyle w:val="29"/>
        <w:shd w:fill="auto" w:val="clear"/>
        <w:spacing w:lineRule="exact" w:line="254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95pt"/>
          <w:rFonts w:cs="Times New Roman" w:ascii="Times New Roman" w:hAnsi="Times New Roman"/>
          <w:b/>
          <w:i w:val="false"/>
          <w:iCs w:val="false"/>
          <w:sz w:val="24"/>
          <w:szCs w:val="24"/>
        </w:rPr>
        <w:t>Характеристика цифровой оценки (отметки)</w:t>
      </w:r>
    </w:p>
    <w:p>
      <w:pPr>
        <w:pStyle w:val="133"/>
        <w:shd w:fill="auto" w:val="clear"/>
        <w:spacing w:lineRule="exact" w:line="254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95pt"/>
          <w:rFonts w:cs="Times New Roman" w:ascii="Times New Roman" w:hAnsi="Times New Roman"/>
          <w:sz w:val="24"/>
          <w:szCs w:val="24"/>
        </w:rPr>
        <w:t>«5» («отлично»)</w:t>
      </w:r>
      <w:r>
        <w:rPr>
          <w:rStyle w:val="95pt1"/>
          <w:rFonts w:cs="Times New Roman" w:ascii="Times New Roman" w:hAnsi="Times New Roman"/>
          <w:sz w:val="24"/>
          <w:szCs w:val="24"/>
        </w:rPr>
        <w:t xml:space="preserve"> - уровень выполнения требований значительно выше удовлетворительного: отсутствие ошибок как по текущему, так и по предыдущему учебному материалу не более одного недочета; логичность и полнота изложения.</w:t>
      </w:r>
    </w:p>
    <w:p>
      <w:pPr>
        <w:pStyle w:val="133"/>
        <w:shd w:fill="auto" w:val="clear"/>
        <w:spacing w:lineRule="exact" w:line="254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95pt"/>
          <w:rFonts w:cs="Times New Roman" w:ascii="Times New Roman" w:hAnsi="Times New Roman"/>
          <w:sz w:val="24"/>
          <w:szCs w:val="24"/>
        </w:rPr>
        <w:t>«4» («хорошо»)</w:t>
      </w:r>
      <w:r>
        <w:rPr>
          <w:rStyle w:val="95pt1"/>
          <w:rFonts w:cs="Times New Roman" w:ascii="Times New Roman" w:hAnsi="Times New Roman"/>
          <w:sz w:val="24"/>
          <w:szCs w:val="24"/>
        </w:rPr>
        <w:t xml:space="preserve"> - уровень выполнения требований выше удовлетворительного: ис</w:t>
        <w:softHyphen/>
        <w:t>пользование дополнительного материала, полнота и логичность раскрытия вопроса; само</w:t>
        <w:softHyphen/>
        <w:t>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</w:t>
        <w:softHyphen/>
        <w:t>териала; использование нерациональных приемов решения учебной задачи; отдельные не</w:t>
        <w:softHyphen/>
        <w:t>точности в изложении материала.</w:t>
      </w:r>
    </w:p>
    <w:p>
      <w:pPr>
        <w:pStyle w:val="133"/>
        <w:shd w:fill="auto" w:val="clear"/>
        <w:spacing w:lineRule="exact" w:line="254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95pt"/>
          <w:rFonts w:cs="Times New Roman" w:ascii="Times New Roman" w:hAnsi="Times New Roman"/>
          <w:sz w:val="24"/>
          <w:szCs w:val="24"/>
        </w:rPr>
        <w:t>«3» («удовлетворительно»)</w:t>
      </w:r>
      <w:r>
        <w:rPr>
          <w:rStyle w:val="95pt1"/>
          <w:rFonts w:cs="Times New Roman" w:ascii="Times New Roman" w:hAnsi="Times New Roman"/>
          <w:sz w:val="24"/>
          <w:szCs w:val="24"/>
        </w:rPr>
        <w:t xml:space="preserve"> - достаточный минимальный уровень выполнения тре</w:t>
        <w:softHyphen/>
        <w:t>бований, предъявляемых к конкретной работе; не более 4-6 ошибок или 10 недочетов по те</w:t>
        <w:softHyphen/>
        <w:t>кущему учебному материалу; не более 3-5 ошибок или не более 8 недочетов по пройденно</w:t>
        <w:softHyphen/>
        <w:t>му учебному материалу; отдельные нарушения логики изложения материала; неполнота раскрытия вопроса.</w:t>
      </w:r>
    </w:p>
    <w:p>
      <w:pPr>
        <w:pStyle w:val="133"/>
        <w:shd w:fill="auto" w:val="clear"/>
        <w:spacing w:lineRule="exact" w:line="254" w:before="0" w:after="300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95pt"/>
          <w:rFonts w:cs="Times New Roman" w:ascii="Times New Roman" w:hAnsi="Times New Roman"/>
          <w:sz w:val="24"/>
          <w:szCs w:val="24"/>
        </w:rPr>
        <w:t>«2» («плохо»)</w:t>
      </w:r>
      <w:r>
        <w:rPr>
          <w:rStyle w:val="95pt1"/>
          <w:rFonts w:cs="Times New Roman" w:ascii="Times New Roman" w:hAnsi="Times New Roman"/>
          <w:sz w:val="24"/>
          <w:szCs w:val="24"/>
        </w:rPr>
        <w:t xml:space="preserve"> - уровень выполнения требований ниже удовлетворительного: нали</w:t>
        <w:softHyphen/>
        <w:t>чие более 6 ошибок или 10 недочетов по текущему материалу; более 5 ошибок или бо</w:t>
        <w:softHyphen/>
        <w:t>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29"/>
        <w:shd w:fill="auto" w:val="clear"/>
        <w:spacing w:lineRule="exact" w:line="254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295pt"/>
          <w:rFonts w:cs="Times New Roman" w:ascii="Times New Roman" w:hAnsi="Times New Roman"/>
          <w:b/>
          <w:i w:val="false"/>
          <w:iCs w:val="false"/>
          <w:sz w:val="24"/>
          <w:szCs w:val="24"/>
        </w:rPr>
        <w:t>Характеристика словесной оценки (оценочное суждение</w:t>
      </w:r>
      <w:r>
        <w:rPr>
          <w:rStyle w:val="295pt"/>
          <w:rFonts w:cs="Times New Roman" w:ascii="Times New Roman" w:hAnsi="Times New Roman"/>
          <w:i w:val="false"/>
          <w:iCs w:val="false"/>
          <w:sz w:val="24"/>
          <w:szCs w:val="24"/>
        </w:rPr>
        <w:t>)</w:t>
      </w:r>
    </w:p>
    <w:p>
      <w:pPr>
        <w:pStyle w:val="133"/>
        <w:shd w:fill="auto" w:val="clear"/>
        <w:spacing w:lineRule="exact" w:line="254"/>
        <w:ind w:right="40"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95pt1"/>
          <w:rFonts w:cs="Times New Roman" w:ascii="Times New Roman" w:hAnsi="Times New Roman"/>
          <w:sz w:val="24"/>
          <w:szCs w:val="24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133"/>
        <w:shd w:fill="auto" w:val="clear"/>
        <w:spacing w:lineRule="exact" w:line="254" w:before="0" w:after="189"/>
        <w:ind w:right="40" w:firstLine="567"/>
        <w:rPr>
          <w:rStyle w:val="95pt1"/>
          <w:rFonts w:ascii="Times New Roman" w:hAnsi="Times New Roman" w:cs="Times New Roman"/>
          <w:sz w:val="24"/>
          <w:szCs w:val="24"/>
        </w:rPr>
      </w:pPr>
      <w:r>
        <w:rPr>
          <w:rStyle w:val="95pt1"/>
          <w:rFonts w:cs="Times New Roman" w:ascii="Times New Roman" w:hAnsi="Times New Roman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133"/>
        <w:shd w:fill="auto" w:val="clear"/>
        <w:spacing w:lineRule="exact" w:line="254" w:before="0" w:after="189"/>
        <w:ind w:right="40" w:firstLine="567"/>
        <w:jc w:val="center"/>
        <w:rPr/>
      </w:pPr>
      <w:r>
        <w:rPr>
          <w:rStyle w:val="95pt1"/>
          <w:rFonts w:cs="Times New Roman" w:ascii="Times New Roman" w:hAnsi="Times New Roman"/>
          <w:b/>
          <w:sz w:val="24"/>
          <w:szCs w:val="24"/>
        </w:rPr>
        <w:t xml:space="preserve">Виды контрольно  - </w:t>
      </w:r>
      <w:r>
        <w:rPr/>
        <w:t>измерительных материалов во 2 класс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3685"/>
      </w:tblGrid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Вход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ртовая диагностик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Измерение температу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В гости к ос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Экскурсия №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накомство с горными породами и минерал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познавание деревьев, кустарников и тра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1 четвер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накомство с представителями дикорастущих и культурных раст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тработка приёмов ухода за комнатными растени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тработка приёмов ухода за животными живого угол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6</w:t>
            </w:r>
          </w:p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иро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Итоговая работа за 1 полугод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омежуточная диагностическая рабо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В гости к зиме. Сезонные изменения в прир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Экскурсия №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Жизнь города и се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 xml:space="preserve">Отработка правил перехода улиц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доровье и безопас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Тест №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тработка основных правил этик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3 четвер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бщ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Тест №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пределение сторон горизонта по компас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В гости к вес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Экскурсия №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своение основных приёмов чтения кар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рактическая работа №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утешеств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Тест №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учебный г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i/>
                <w:sz w:val="24"/>
                <w:szCs w:val="24"/>
              </w:rPr>
              <w:t>Итоговая диагностическая рабо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center"/>
              <w:rPr/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Впереди лет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exact" w:line="254"/>
              <w:ind w:right="40" w:hanging="0"/>
              <w:jc w:val="left"/>
              <w:rPr>
                <w:rStyle w:val="95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Экскурсия №4</w:t>
            </w:r>
          </w:p>
        </w:tc>
      </w:tr>
    </w:tbl>
    <w:p>
      <w:pPr>
        <w:pStyle w:val="133"/>
        <w:shd w:fill="auto" w:val="clear"/>
        <w:spacing w:lineRule="exact" w:line="254"/>
        <w:ind w:left="-851" w:right="40" w:hanging="0"/>
        <w:jc w:val="center"/>
        <w:rPr>
          <w:rStyle w:val="95p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33"/>
        <w:shd w:fill="auto" w:val="clear"/>
        <w:spacing w:lineRule="auto" w:line="240"/>
        <w:ind w:left="-851" w:right="40" w:hanging="0"/>
        <w:jc w:val="center"/>
        <w:rPr/>
      </w:pPr>
      <w:r>
        <w:rPr>
          <w:rStyle w:val="95pt1"/>
          <w:rFonts w:cs="Times New Roman" w:ascii="Times New Roman" w:hAnsi="Times New Roman"/>
          <w:b/>
          <w:sz w:val="24"/>
          <w:szCs w:val="24"/>
        </w:rPr>
        <w:t>График проведения практических и проверочных работ в 3 классе</w:t>
      </w:r>
    </w:p>
    <w:p>
      <w:pPr>
        <w:pStyle w:val="133"/>
        <w:shd w:fill="auto" w:val="clear"/>
        <w:spacing w:lineRule="auto" w:line="240"/>
        <w:ind w:left="-851" w:right="40" w:hanging="0"/>
        <w:jc w:val="center"/>
        <w:rPr>
          <w:rStyle w:val="95p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1559"/>
        <w:gridCol w:w="1843"/>
        <w:gridCol w:w="1559"/>
        <w:gridCol w:w="1985"/>
        <w:gridCol w:w="992"/>
      </w:tblGrid>
      <w:tr>
        <w:trPr>
          <w:trHeight w:val="65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Проверочная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Диагностическая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left="14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133"/>
        <w:shd w:fill="auto" w:val="clear"/>
        <w:spacing w:lineRule="exact" w:line="254" w:before="0" w:after="240"/>
        <w:ind w:right="40" w:hanging="0"/>
        <w:rPr>
          <w:rStyle w:val="95p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133"/>
        <w:shd w:fill="auto" w:val="clear"/>
        <w:spacing w:lineRule="exact" w:line="254" w:before="0" w:after="240"/>
        <w:ind w:right="40" w:hanging="0"/>
        <w:rPr>
          <w:rStyle w:val="95p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133"/>
        <w:shd w:fill="auto" w:val="clear"/>
        <w:spacing w:lineRule="exact" w:line="254" w:before="0" w:after="240"/>
        <w:ind w:right="40" w:hanging="0"/>
        <w:jc w:val="center"/>
        <w:rPr/>
      </w:pPr>
      <w:r>
        <w:rPr>
          <w:rStyle w:val="95pt1"/>
          <w:rFonts w:cs="Times New Roman" w:ascii="Times New Roman" w:hAnsi="Times New Roman"/>
          <w:b/>
          <w:sz w:val="24"/>
          <w:szCs w:val="24"/>
        </w:rPr>
        <w:t>Виды контрольно – измерительных материалов в 3 классе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5"/>
        <w:gridCol w:w="3685"/>
      </w:tblGrid>
      <w:tr>
        <w:trPr>
          <w:trHeight w:val="42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95pt2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</w:tr>
      <w:tr>
        <w:trPr>
          <w:trHeight w:val="46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Вход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Стартовая диагностика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Тела, вещества, частиц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</w:tc>
      </w:tr>
      <w:tr>
        <w:trPr>
          <w:trHeight w:val="66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бнаружение крахмала в продуктах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2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Свойства воздух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3</w:t>
            </w:r>
          </w:p>
        </w:tc>
      </w:tr>
      <w:tr>
        <w:trPr>
          <w:trHeight w:val="47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Свойства в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4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руговорот воды в прир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5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Состав поч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6</w:t>
            </w:r>
          </w:p>
        </w:tc>
      </w:tr>
      <w:tr>
        <w:trPr>
          <w:trHeight w:val="47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змножение и развитие раст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</w:tc>
      </w:tr>
      <w:tr>
        <w:trPr>
          <w:trHeight w:val="58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пер</w:t>
              <w:softHyphen/>
              <w:t>вую четвер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47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Эта удивительная приро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°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накомство с внешним строением кож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8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одсчёт ударов пульс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5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Итоговая работа за 1 полугод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омежуточная диагностическая работа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оведение на улице и в транспорт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Тест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</w:tr>
      <w:tr>
        <w:trPr>
          <w:trHeight w:val="47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Наша безопас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67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Устройство и работа бытового фильтра для очистки в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0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1</w:t>
            </w:r>
          </w:p>
        </w:tc>
      </w:tr>
      <w:tr>
        <w:trPr>
          <w:trHeight w:val="81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накомство с культурными растени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2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накомство с различными моне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3</w:t>
            </w:r>
          </w:p>
        </w:tc>
      </w:tr>
      <w:tr>
        <w:trPr>
          <w:trHeight w:val="4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Чему учит экономи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9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утешествия по городам и стран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</w:tc>
      </w:tr>
      <w:tr>
        <w:trPr>
          <w:trHeight w:val="70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учебный г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Итоговая диагностическая работа</w:t>
            </w:r>
          </w:p>
        </w:tc>
      </w:tr>
    </w:tbl>
    <w:p>
      <w:pPr>
        <w:pStyle w:val="Style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33"/>
        <w:shd w:fill="auto" w:val="clear"/>
        <w:spacing w:lineRule="auto" w:line="240"/>
        <w:ind w:right="40" w:hanging="0"/>
        <w:rPr/>
      </w:pPr>
      <w:r>
        <w:rPr>
          <w:rStyle w:val="95pt1"/>
          <w:rFonts w:cs="Times New Roman" w:ascii="Times New Roman" w:hAnsi="Times New Roman"/>
          <w:b/>
          <w:sz w:val="24"/>
          <w:szCs w:val="24"/>
        </w:rPr>
        <w:t>График проведения практических и проверочных работ в 4 классе</w:t>
      </w:r>
    </w:p>
    <w:p>
      <w:pPr>
        <w:pStyle w:val="Style32"/>
        <w:rPr>
          <w:rStyle w:val="95pt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1559"/>
        <w:gridCol w:w="1701"/>
        <w:gridCol w:w="1984"/>
        <w:gridCol w:w="1985"/>
        <w:gridCol w:w="992"/>
      </w:tblGrid>
      <w:tr>
        <w:trPr>
          <w:trHeight w:val="74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Проверочная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Диагностическая</w:t>
            </w:r>
          </w:p>
          <w:p>
            <w:pPr>
              <w:pStyle w:val="133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2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pt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3"/>
              <w:shd w:fill="auto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133"/>
        <w:shd w:fill="auto" w:val="clear"/>
        <w:spacing w:lineRule="exact" w:line="254" w:before="0" w:after="240"/>
        <w:ind w:right="40" w:hanging="0"/>
        <w:rPr>
          <w:rStyle w:val="95p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133"/>
        <w:shd w:fill="auto" w:val="clear"/>
        <w:spacing w:lineRule="exact" w:line="254" w:before="0" w:after="240"/>
        <w:ind w:right="4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Style w:val="95pt1"/>
          <w:rFonts w:cs="Times New Roman" w:ascii="Times New Roman" w:hAnsi="Times New Roman"/>
          <w:b/>
          <w:sz w:val="24"/>
          <w:szCs w:val="24"/>
        </w:rPr>
        <w:t>Виды контрольно – измерительных материалов в 4 классе</w:t>
      </w:r>
    </w:p>
    <w:p>
      <w:pPr>
        <w:pStyle w:val="Style32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5"/>
        <w:gridCol w:w="36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133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2"/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Остаточные знания за 3 клас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Стартовая диагности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Движение Земли вокруг своей оси и вокруг Солнц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накомство с картой звёздного ми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оиск и показ изучаемых объектов на глобусе и географи</w:t>
              <w:softHyphen/>
              <w:t>ческой карт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накомство с историческими кар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Земля и челове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равнин и гор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морей, озёр и рек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Поиск и показ на карте природных зон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, выявле</w:t>
              <w:softHyphen/>
              <w:t>ние признаков их приспособленности к условиям жизни в Аркт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, выявле</w:t>
              <w:softHyphen/>
              <w:t>ние признаков их приспособленности к условиям жизни в тундр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 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, выявле</w:t>
              <w:softHyphen/>
              <w:t>ние признаков их приспособленности к условиям жизни в зоне лес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360"/>
              <w:ind w:lef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первую чет</w:t>
              <w:softHyphen/>
              <w:t>вер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76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оверочная работа №1</w:t>
            </w:r>
          </w:p>
        </w:tc>
      </w:tr>
      <w:tr>
        <w:trPr>
          <w:trHeight w:val="11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20" w:righ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, выявле</w:t>
              <w:softHyphen/>
              <w:t>ние признаков их приспособленности к условиям жизни в зоне степей.</w:t>
            </w:r>
          </w:p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ind w:firstLine="3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Style w:val="95pt3"/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ая работа №11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20" w:righ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, выявле</w:t>
              <w:softHyphen/>
              <w:t>ние признаков их приспособленности к условиям жизни в зоне  пустын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/>
              <w:ind w:left="20" w:right="2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, выявле</w:t>
              <w:softHyphen/>
              <w:t>ние признаков их приспособленности к условиям жизни в зоне  субтроп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hd w:fill="auto" w:val="clear"/>
              <w:spacing w:lineRule="auto" w:line="240" w:before="0" w:after="24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№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картой родного кра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образцов полезных ископаемых, определение их свой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 леса и их распозна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 луга и их распозна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растений пресных вод и их распозна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Рассматривание гербарных экземпляров полевых культур и их распозна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3"/>
                <w:rFonts w:cs="Times New Roman" w:ascii="Times New Roman" w:hAnsi="Times New Roman"/>
                <w:sz w:val="24"/>
                <w:szCs w:val="24"/>
              </w:rPr>
              <w:t>Практическая работа №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4"/>
              <w:shd w:fill="auto" w:val="clear"/>
              <w:snapToGrid w:val="false"/>
              <w:spacing w:lineRule="auto" w:line="240"/>
              <w:ind w:left="100" w:firstLine="360"/>
              <w:rPr>
                <w:rStyle w:val="5Exact"/>
                <w:rFonts w:ascii="Times New Roman" w:hAnsi="Times New Roman" w:cs="Times New Roman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ind w:left="100" w:hanging="6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Exact"/>
                <w:rFonts w:cs="Times New Roman" w:ascii="Times New Roman" w:hAnsi="Times New Roman"/>
                <w:bCs w:val="false"/>
                <w:sz w:val="24"/>
                <w:szCs w:val="24"/>
                <w:lang w:val="ru-RU" w:eastAsia="en-US"/>
              </w:rPr>
              <w:t>Итоговая работа за 1 полугод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омежуточная диагностическая рабо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ной край – часть большой стра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№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ицы всемирной истор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№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третью четвер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верочная работа №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ицы истории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№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>Качество усвоения программного материала за г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тоговая диагностическая работа</w:t>
            </w:r>
          </w:p>
        </w:tc>
      </w:tr>
    </w:tbl>
    <w:p>
      <w:pPr>
        <w:pStyle w:val="Style32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2"/>
        <w:ind w:firstLine="567"/>
        <w:jc w:val="center"/>
        <w:rPr/>
      </w:pPr>
      <w:r>
        <w:rPr/>
        <w:t>Сводная таблица достижения предметных результатов обучения по окружающему миру в первом классе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252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42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5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</w:tr>
      <w:tr>
        <w:trPr>
          <w:trHeight w:val="11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то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ть о «малой родине» и о Москве как столице государств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ать и сравнивать дневное и ночное небо, рассказывать о не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ить образцы камней по фотографиям, рисункам атласа-определителя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у растений их части, показывать и называ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ать комнатные растения в школе и определять их с помощью атласа-определи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ать осенние изменения окраски листьев на деревьях, определять деревья по листья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лиственные и хвойные деревья; определять деревья с помощью атласа-определи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навать насекомых, рыб, птиц, зверей на рисунках, определять их с помощью атласа-определи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ировать предметы домашнего обихода, приводить примеры предметов разных груп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опасность бытовых предметов; формулировать правила перехода улицы, проводить самопроверк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ть рисунки-схемы и объяснять особенности движения Зем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, откуда и куда?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пасность употребления загрязненной во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ПТБ при обращении с электричеством и электроприбора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ать за ростом и развитием растений, рассказывать о своих наблюдениях; прослеживать по рисунку- схеме этапы жизни раст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аживать за домашними животны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зимующих птиц по рисункам и в природ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с помощью рисунков учебника источники возникновения мусора и способы его утилиз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ывать источники появления загрязнений в снег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ть о случаях взаимопомощи в класс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ображать с помощью карточек последовательность дней недели в правильной последова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схему смены времен года и месяцев; называть времена года в правильной последовательности, соотносить времена года и месяцы, характеризовать природные явления в разные времена го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на глобусе  Северный Ледовитый океан и Антарктид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на глобусе экватор и жаркие районы Земли, характеризовать и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причины отлета птиц в теплые кр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ать национальную одежду своего народа от одежды других наро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типы одежды в зависимости от ее назначения, уметь подбирать одежду для разных случае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 зачем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старинные и современные велосипе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фотографиям в учебнике называть профессии людей, рассказывать о профессиях родителей и старших членов семь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оставлять видимые и реальные размеры звез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схемы движения Луны вокруг Земли и освещения ее поверхности Солнцем; формулировать выводы о причинах изменения внешнего вида Лун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ть по рисунку учебника о видах дождя, отбирать из списка слов те, которые подходят для описания ветра; объяснять причины возникновения дождя и вет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ть предположение о причине возникновения эх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ять последовательность цветов радуги; высказывать предположение о причинах возникновения раду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свое поведение в лесу и поведение других люде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ывать правила подготовки ко сну, оценивать правильность своей подготовки ко сн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ывать необходимость чистки зубов и мытья ру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 правила безопасности в автомобиле, поезде и на железной дороге; рассказывать о правилах безопасности в автобусе, троллейбусе, трамва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свои поступки по отношению к природ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ind w:right="-143" w:hanging="0"/>
        <w:rPr>
          <w:rStyle w:val="StrongEmphasis"/>
          <w:i/>
          <w:i/>
        </w:rPr>
      </w:pPr>
      <w:r>
        <w:rPr/>
      </w:r>
    </w:p>
    <w:p>
      <w:pPr>
        <w:pStyle w:val="Normal"/>
        <w:ind w:right="-143" w:hanging="0"/>
        <w:rPr>
          <w:rStyle w:val="StrongEmphasis"/>
          <w:i/>
          <w:i/>
        </w:rPr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1 класс (66 ч)</w:t>
      </w:r>
    </w:p>
    <w:tbl>
      <w:tblPr>
        <w:tblW w:w="9396" w:type="dxa"/>
        <w:jc w:val="left"/>
        <w:tblInd w:w="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4"/>
        <w:gridCol w:w="5042"/>
      </w:tblGrid>
      <w:tr>
        <w:trPr>
          <w:trHeight w:val="451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тическое планирование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485" w:hRule="atLeast"/>
        </w:trPr>
        <w:tc>
          <w:tcPr>
            <w:tcW w:w="9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</w:rPr>
              <w:t>1 класс</w:t>
            </w:r>
            <w:r>
              <w:rPr/>
              <w:t xml:space="preserve"> (66 ч)</w:t>
            </w:r>
          </w:p>
        </w:tc>
      </w:tr>
      <w:tr>
        <w:trPr>
          <w:trHeight w:val="2165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вайте вопросы! (1ч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задавать </w:t>
            </w:r>
            <w:r>
              <w:rPr/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вступать </w:t>
            </w:r>
            <w:r>
              <w:rPr/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пользоваться </w:t>
            </w:r>
            <w:r>
              <w:rPr/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9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Что и кто?» (20 ч)</w:t>
            </w:r>
          </w:p>
        </w:tc>
      </w:tr>
      <w:tr>
        <w:trPr>
          <w:trHeight w:val="3378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vertAlign w:val="subscript"/>
              </w:rPr>
            </w:pPr>
            <w:r>
              <w:rPr>
                <w:b/>
                <w:bCs/>
              </w:rPr>
              <w:t xml:space="preserve">— </w:t>
            </w:r>
            <w:r>
              <w:rPr>
                <w:b/>
                <w:bCs/>
              </w:rPr>
              <w:t xml:space="preserve">Понимать </w:t>
            </w:r>
            <w:r>
              <w:rPr/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ботать </w:t>
            </w:r>
            <w:r>
              <w:rPr>
                <w:bCs/>
              </w:rPr>
              <w:t>с картинной картой России,</w:t>
            </w:r>
            <w:r>
              <w:rPr>
                <w:b/>
                <w:bCs/>
              </w:rPr>
              <w:t xml:space="preserve"> </w:t>
            </w:r>
            <w:r>
              <w:rPr/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сравнивать, различ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писывать </w:t>
            </w:r>
            <w:r>
              <w:rPr/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 взрослыми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.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нтервьюировать</w:t>
            </w:r>
            <w:r>
              <w:rPr>
                <w:bCs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520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моделировать</w:t>
            </w:r>
            <w:r>
              <w:rPr>
                <w:bCs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со взрослыми: находить</w:t>
            </w:r>
            <w:r>
              <w:rPr>
                <w:bCs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спользовать</w:t>
            </w:r>
            <w:r>
              <w:rPr>
                <w:bCs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404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групп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у растений их части, </w:t>
            </w:r>
            <w:r>
              <w:rPr>
                <w:b/>
                <w:bCs/>
              </w:rPr>
              <w:t>показы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спользовать</w:t>
            </w:r>
            <w:r>
              <w:rPr>
                <w:bCs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комнатные растения в школе и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по фотографиям растения цветник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</w:rPr>
              <w:t>при</w:t>
              <w:softHyphen/>
              <w:t>водить</w:t>
            </w:r>
            <w:r>
              <w:rPr>
                <w:bCs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рыб на рисунке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исследовать</w:t>
            </w:r>
            <w:r>
              <w:rPr>
                <w:bCs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узнавать</w:t>
            </w:r>
            <w:r>
              <w:rPr>
                <w:bCs/>
              </w:rPr>
              <w:t xml:space="preserve"> птиц на рисунке,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исследовать</w:t>
            </w:r>
            <w:r>
              <w:rPr>
                <w:bCs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953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блюдать</w:t>
            </w:r>
            <w:r>
              <w:rPr>
                <w:bCs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являть</w:t>
            </w:r>
            <w:r>
              <w:rPr>
                <w:bCs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авила перехода улицы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36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двигать</w:t>
            </w:r>
            <w:r>
              <w:rPr>
                <w:bCs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рисунки-схемы и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1961" w:hRule="atLeast"/>
        </w:trPr>
        <w:tc>
          <w:tcPr>
            <w:tcW w:w="4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выступать </w:t>
            </w:r>
            <w:r>
              <w:rPr>
                <w:bCs/>
              </w:rPr>
              <w:t xml:space="preserve">с сообщениями, </w:t>
            </w:r>
            <w:r>
              <w:rPr>
                <w:b/>
                <w:bCs/>
              </w:rPr>
              <w:t xml:space="preserve">иллюстрировать </w:t>
            </w:r>
            <w:r>
              <w:rPr>
                <w:bCs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9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Как, откуда и куда?» (12 ч)</w:t>
            </w:r>
          </w:p>
        </w:tc>
      </w:tr>
      <w:tr>
        <w:trPr>
          <w:trHeight w:val="40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данного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нтервьюировать</w:t>
            </w:r>
            <w:r>
              <w:rPr>
                <w:bCs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яснять</w:t>
            </w:r>
            <w:r>
              <w:rPr>
                <w:bCs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паре: собирать</w:t>
            </w:r>
            <w:r>
              <w:rPr>
                <w:bCs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43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аботой почты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строить</w:t>
            </w:r>
            <w:r>
              <w:rPr>
                <w:bCs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</w:rPr>
              <w:t>рас</w:t>
              <w:softHyphen/>
              <w:t>сказывать</w:t>
            </w:r>
            <w:r>
              <w:rPr>
                <w:bCs/>
              </w:rPr>
              <w:t xml:space="preserve"> по схеме о путешествии письма, </w:t>
            </w:r>
            <w:r>
              <w:rPr>
                <w:b/>
                <w:bCs/>
              </w:rPr>
              <w:t>про</w:t>
              <w:softHyphen/>
              <w:t>води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</w:rPr>
              <w:t>работать в группе: высказывать</w:t>
            </w:r>
            <w:r>
              <w:rPr>
                <w:bCs/>
              </w:rPr>
              <w:t xml:space="preserve"> предположения о содержании иллюстраций и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</w:rPr>
              <w:t xml:space="preserve"> морскую соль и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ег и лёд. Исследование свойств снега и льд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группе:</w:t>
            </w:r>
            <w:r>
              <w:rPr>
                <w:b/>
                <w:bCs/>
              </w:rPr>
              <w:t xml:space="preserve"> проводить</w:t>
            </w:r>
            <w:r>
              <w:rPr>
                <w:bCs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форму снежинок и </w:t>
            </w:r>
            <w:r>
              <w:rPr>
                <w:b/>
                <w:bCs/>
              </w:rPr>
              <w:t>отображать</w:t>
            </w:r>
            <w:r>
              <w:rPr>
                <w:bCs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остом и развитием растений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ухаживать</w:t>
            </w:r>
            <w:r>
              <w:rPr>
                <w:bCs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жизнью животных, </w:t>
            </w:r>
            <w:r>
              <w:rPr>
                <w:b/>
                <w:bCs/>
              </w:rPr>
              <w:t>рассказы</w:t>
              <w:softHyphen/>
              <w:t>вать</w:t>
            </w:r>
            <w:r>
              <w:rPr>
                <w:bCs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выполнять</w:t>
            </w:r>
            <w:r>
              <w:rPr>
                <w:bCs/>
              </w:rPr>
              <w:t xml:space="preserve"> задания, </w:t>
            </w:r>
            <w:r>
              <w:rPr>
                <w:b/>
                <w:bCs/>
              </w:rPr>
              <w:t>фор</w:t>
              <w:softHyphen/>
              <w:t>мулировать</w:t>
            </w:r>
            <w:r>
              <w:rPr>
                <w:bCs/>
              </w:rPr>
              <w:t xml:space="preserve"> выводы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ухаживать</w:t>
            </w:r>
            <w:r>
              <w:rPr>
                <w:bCs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имующих птиц,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изготавливать</w:t>
            </w:r>
            <w:r>
              <w:rPr>
                <w:bCs/>
              </w:rPr>
              <w:t xml:space="preserve"> простейшие кормушки и </w:t>
            </w:r>
            <w:r>
              <w:rPr>
                <w:b/>
                <w:bCs/>
              </w:rPr>
              <w:t>подбирать</w:t>
            </w:r>
            <w:r>
              <w:rPr>
                <w:bCs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группе:</w:t>
            </w:r>
            <w:r>
              <w:rPr>
                <w:b/>
                <w:bCs/>
              </w:rPr>
              <w:t xml:space="preserve"> сортировать</w:t>
            </w:r>
            <w:r>
              <w:rPr>
                <w:bCs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исследовать</w:t>
            </w:r>
            <w:r>
              <w:rPr>
                <w:bCs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41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Проверим себя и оценим свои достижения по разделу «Как, откуда и куда?»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</w:t>
            </w:r>
            <w:r>
              <w:rPr>
                <w:b/>
                <w:bCs/>
              </w:rPr>
              <w:t>достижения</w:t>
            </w:r>
            <w:r>
              <w:rPr>
                <w:bCs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9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Где и когда?» (11ч)</w:t>
            </w:r>
          </w:p>
        </w:tc>
      </w:tr>
      <w:tr>
        <w:trPr>
          <w:trHeight w:val="54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сравнивать</w:t>
            </w:r>
            <w:r>
              <w:rPr>
                <w:bCs/>
              </w:rPr>
              <w:t xml:space="preserve"> фотографии в учебнике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ём учителе; </w:t>
            </w:r>
            <w:r>
              <w:rPr>
                <w:b/>
                <w:bCs/>
              </w:rPr>
              <w:t>формулиро</w:t>
              <w:softHyphen/>
              <w:t>вать</w:t>
            </w:r>
            <w:r>
              <w:rPr>
                <w:bCs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оллективно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езентовать</w:t>
            </w:r>
            <w:r>
              <w:rPr>
                <w:bCs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формлять</w:t>
            </w:r>
            <w:r>
              <w:rPr>
                <w:bCs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раз</w:t>
              <w:softHyphen/>
              <w:t>личать</w:t>
            </w:r>
            <w:r>
              <w:rPr>
                <w:bCs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тображать</w:t>
            </w:r>
            <w:r>
              <w:rPr>
                <w:bCs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любимый день недели и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5899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у смены времён года и месяцев;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</w:rPr>
              <w:t>соотносить</w:t>
            </w:r>
            <w:r>
              <w:rPr>
                <w:bCs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находить</w:t>
            </w:r>
            <w:r>
              <w:rPr>
                <w:bCs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сезонные изменения в природе и </w:t>
            </w:r>
            <w:r>
              <w:rPr>
                <w:b/>
                <w:bCs/>
              </w:rPr>
              <w:t>фиксировать</w:t>
            </w:r>
            <w:r>
              <w:rPr>
                <w:bCs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находить</w:t>
            </w:r>
            <w:r>
              <w:rPr>
                <w:bCs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т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анализировать</w:t>
            </w:r>
            <w:r>
              <w:rPr>
                <w:bCs/>
              </w:rPr>
              <w:t xml:space="preserve"> рисунок учебник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 </w:t>
            </w:r>
          </w:p>
        </w:tc>
      </w:tr>
      <w:tr>
        <w:trPr>
          <w:trHeight w:val="323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зимующих и перелётных птиц;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выдвигать</w:t>
            </w:r>
            <w:r>
              <w:rPr>
                <w:bCs/>
              </w:rPr>
              <w:t xml:space="preserve"> предположения о местах зимовок птиц и </w:t>
            </w:r>
            <w:r>
              <w:rPr>
                <w:b/>
                <w:bCs/>
              </w:rPr>
              <w:t>доказывать</w:t>
            </w:r>
            <w:r>
              <w:rPr>
                <w:bCs/>
              </w:rPr>
              <w:t xml:space="preserve"> их, </w:t>
            </w:r>
            <w:r>
              <w:rPr>
                <w:b/>
                <w:bCs/>
              </w:rPr>
              <w:t>осу</w:t>
              <w:softHyphen/>
              <w:t>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зличать</w:t>
            </w:r>
            <w:r>
              <w:rPr>
                <w:bCs/>
              </w:rPr>
              <w:t xml:space="preserve"> типы одежды в зависимости от её назначения, </w:t>
            </w:r>
            <w:r>
              <w:rPr>
                <w:b/>
                <w:bCs/>
              </w:rPr>
              <w:t>подбирать</w:t>
            </w:r>
            <w:r>
              <w:rPr>
                <w:bCs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 взрослыми: изготавливать</w:t>
            </w:r>
            <w:r>
              <w:rPr>
                <w:bCs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звлекать</w:t>
            </w:r>
            <w:r>
              <w:rPr>
                <w:bCs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451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 паре: сравнивать</w:t>
            </w:r>
            <w:r>
              <w:rPr>
                <w:bCs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уждать</w:t>
            </w:r>
            <w:r>
              <w:rPr>
                <w:bCs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103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9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Почему и зачем?» (22 ч)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поставлять</w:t>
            </w:r>
            <w:r>
              <w:rPr>
                <w:bCs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моделировать</w:t>
            </w:r>
            <w:r>
              <w:rPr>
                <w:bCs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со взрослыми: наблюдать</w:t>
            </w:r>
            <w:r>
              <w:rPr>
                <w:bCs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со взрослыми: наблюдать</w:t>
            </w:r>
            <w:r>
              <w:rPr>
                <w:bCs/>
              </w:rPr>
              <w:t xml:space="preserve"> за изменениями внешнего вида Луны, </w:t>
            </w:r>
            <w:r>
              <w:rPr>
                <w:b/>
                <w:bCs/>
              </w:rPr>
              <w:t>фикси</w:t>
              <w:softHyphen/>
              <w:t>ровать</w:t>
            </w:r>
            <w:r>
              <w:rPr>
                <w:bCs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рассказывать</w:t>
            </w:r>
            <w:r>
              <w:rPr>
                <w:bCs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рисунок учебника и </w:t>
            </w:r>
            <w:r>
              <w:rPr>
                <w:b/>
                <w:bCs/>
              </w:rPr>
              <w:t>переда</w:t>
              <w:softHyphen/>
              <w:t>вать</w:t>
            </w:r>
            <w:r>
              <w:rPr>
                <w:bCs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исследовать</w:t>
            </w:r>
            <w:r>
              <w:rPr>
                <w:bCs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казывать</w:t>
            </w:r>
            <w:r>
              <w:rPr>
                <w:bCs/>
              </w:rPr>
              <w:t xml:space="preserve"> предположения о причине возникновения эх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чувства, возникающие при виде радуги;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казывать</w:t>
            </w:r>
            <w:r>
              <w:rPr>
                <w:bCs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тображать</w:t>
            </w:r>
            <w:r>
              <w:rPr>
                <w:bCs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5221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познакомить</w:t>
              <w:softHyphen/>
              <w:t>ся</w:t>
            </w:r>
            <w:r>
              <w:rPr>
                <w:bCs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домашним любимцем и </w:t>
            </w:r>
            <w:r>
              <w:rPr>
                <w:b/>
                <w:bCs/>
              </w:rPr>
              <w:t>фик</w:t>
              <w:softHyphen/>
              <w:t>сировать</w:t>
            </w:r>
            <w:r>
              <w:rPr>
                <w:bCs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езентовать</w:t>
            </w:r>
            <w:r>
              <w:rPr>
                <w:bCs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формлять</w:t>
            </w:r>
            <w:r>
              <w:rPr>
                <w:bCs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пределять</w:t>
            </w:r>
            <w:r>
              <w:rPr>
                <w:bCs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</w:rPr>
              <w:t>форму</w:t>
              <w:softHyphen/>
              <w:t>лировать</w:t>
            </w:r>
            <w:r>
              <w:rPr>
                <w:bCs/>
              </w:rPr>
              <w:t xml:space="preserve"> правила поведения в природе, </w:t>
            </w:r>
            <w:r>
              <w:rPr>
                <w:b/>
                <w:bCs/>
              </w:rPr>
              <w:t>сопо</w:t>
              <w:softHyphen/>
              <w:t>ставлять</w:t>
            </w:r>
            <w:r>
              <w:rPr>
                <w:bCs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4938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 паре: устанавливать</w:t>
            </w:r>
            <w:r>
              <w:rPr>
                <w:bCs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сунки учебника, </w:t>
            </w:r>
            <w:r>
              <w:rPr>
                <w:b/>
                <w:bCs/>
              </w:rPr>
              <w:t>делать</w:t>
            </w:r>
            <w:r>
              <w:rPr>
                <w:bCs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 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на основе наблюдений) о сне животных;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о рисункам профессии людей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овощи и фрукты;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находить</w:t>
            </w:r>
            <w:r>
              <w:rPr>
                <w:bCs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основывать</w:t>
            </w:r>
            <w:r>
              <w:rPr>
                <w:bCs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предложенных нужные предметы гигиены,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сравнивать</w:t>
            </w:r>
            <w:r>
              <w:rPr>
                <w:bCs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автомоби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323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об устройстве железной дорог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кораб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самолёта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a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общать</w:t>
            </w:r>
            <w:r>
              <w:rPr>
                <w:bCs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знакомиться</w:t>
            </w:r>
            <w:r>
              <w:rPr>
                <w:bCs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знакомиться</w:t>
            </w:r>
            <w:r>
              <w:rPr>
                <w:bCs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высказывать</w:t>
            </w:r>
            <w:r>
              <w:rPr>
                <w:bCs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достижения других учащихс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Normal"/>
        <w:jc w:val="center"/>
        <w:rPr/>
      </w:pPr>
      <w:r>
        <w:rPr/>
        <w:t>2 часа в неделю, 270 ч., резерв 54 ч.</w:t>
      </w:r>
    </w:p>
    <w:p>
      <w:pPr>
        <w:pStyle w:val="Style30"/>
        <w:spacing w:before="0" w:after="0"/>
        <w:ind w:right="-143" w:hanging="0"/>
        <w:jc w:val="center"/>
        <w:rPr>
          <w:rStyle w:val="StrongEmphasis"/>
          <w:i/>
          <w:i/>
        </w:rPr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341"/>
        <w:gridCol w:w="3090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44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природа (108 часов)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рода-это то, что нас окру</w:t>
              <w:softHyphen/>
              <w:t>жает, но не создано человеком. Природные объекты и предметы, созданные человеком. Неживая и живая природа. Признаки предме</w:t>
              <w:softHyphen/>
              <w:t>тов (цвет, форма, сравнительные размеры и др.). Примеры явлений природы: смена времен года, сне</w:t>
              <w:softHyphen/>
              <w:t>гопад, листопад, перелеты птиц, смена времени суток, рассвет, за</w:t>
              <w:softHyphen/>
              <w:t>кат, ветер, дождь, гроза.</w:t>
            </w:r>
          </w:p>
          <w:p>
            <w:pPr>
              <w:pStyle w:val="TextBody"/>
              <w:shd w:fill="auto" w:val="clear"/>
              <w:spacing w:before="0" w:after="0"/>
              <w:ind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ещество - то, из чего состоят все природные объекты и пред</w:t>
              <w:softHyphen/>
              <w:t>меты. Разнообразие веществ в ок</w:t>
              <w:softHyphen/>
              <w:t>ружающем мире. Примеры ве</w:t>
              <w:softHyphen/>
              <w:t>ществ: соль, сахар, вода, природ</w:t>
              <w:softHyphen/>
              <w:t>ный газ. Твердые тела, жидкости, газы. Их свойства.</w:t>
            </w:r>
          </w:p>
          <w:p>
            <w:pPr>
              <w:pStyle w:val="TextBody"/>
              <w:shd w:fill="auto" w:val="clear"/>
              <w:spacing w:before="0" w:after="0"/>
              <w:ind w:left="60" w:right="4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везды и планеты. Солнце - 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лижайшая к нам звезда, источ</w:t>
              <w:softHyphen/>
              <w:t>ник света и тепла для всего живо</w:t>
              <w:softHyphen/>
              <w:t>го на Земл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Земля - планета; об</w:t>
            </w:r>
            <w:r>
              <w:rPr>
                <w:rStyle w:val="11"/>
                <w:rFonts w:eastAsia="Calibri"/>
                <w:color w:val="000000"/>
                <w:lang w:val="ru-RU"/>
              </w:rPr>
              <w:t>щее представление о форме и размерах Земли. Глобус как мо</w:t>
              <w:softHyphen/>
              <w:t>дель Земли. Географическая карта и план. Материки и океаны, их названия расположенные на глобусе и карте.  Важнейшие природные объекты своей страны, района.  Ориентирование на местности. ’Компас.</w:t>
            </w:r>
          </w:p>
          <w:p>
            <w:pPr>
              <w:pStyle w:val="TextBody"/>
              <w:shd w:fill="auto" w:val="clear"/>
              <w:spacing w:before="0" w:after="0"/>
              <w:ind w:left="60" w:right="4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 xml:space="preserve">Смена дня и ночи на Земле. </w:t>
            </w: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ращение Земли как причина сме</w:t>
              <w:softHyphen/>
              <w:t>ны дня и ночи.</w:t>
            </w:r>
            <w:r>
              <w:rPr>
                <w:rStyle w:val="11"/>
                <w:rFonts w:eastAsia="Calibri"/>
                <w:color w:val="000000"/>
                <w:lang w:val="ru-RU"/>
              </w:rPr>
              <w:t xml:space="preserve"> Времена года, их особенности (на основе наблюде</w:t>
              <w:softHyphen/>
              <w:t xml:space="preserve">ний). </w:t>
            </w: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ращение Земли вокруг Солнца как причина смены времен года.</w:t>
            </w:r>
            <w:r>
              <w:rPr>
                <w:rStyle w:val="11"/>
                <w:rFonts w:eastAsia="Calibri"/>
                <w:color w:val="000000"/>
                <w:lang w:val="ru-RU"/>
              </w:rPr>
              <w:t xml:space="preserve"> Смена времен года в родном крае на основе наблюдени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60" w:right="4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Погода, ее составляющие (тем</w:t>
              <w:softHyphen/>
              <w:t>пература воздуха, облачность, осадки, ветер). Наблюдение за по</w:t>
              <w:softHyphen/>
              <w:t>годой своего края. Измерение тем</w:t>
              <w:softHyphen/>
              <w:t xml:space="preserve">пературы воздуха. </w:t>
            </w: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едсказание погоды и его значение в жизни людей.</w:t>
            </w:r>
          </w:p>
          <w:p>
            <w:pPr>
              <w:pStyle w:val="TextBody"/>
              <w:shd w:fill="auto" w:val="clear"/>
              <w:spacing w:before="0" w:after="0"/>
              <w:ind w:left="60" w:right="4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Формы земной поверхности: равнины, горы, холмы, овраги (общее представление, условное обозначение равнин и гор на кар</w:t>
              <w:softHyphen/>
              <w:t>те). Особенности поверхности род</w:t>
              <w:softHyphen/>
              <w:t>ного края (краткая характеристика на основе наблюдений)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Водоемы, их разнообразие (о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ан, море, река, озеро, пруд); ис</w:t>
              <w:softHyphen/>
              <w:t>пользование человеком. Водоемы родного края (названия, краткая характеристика на основе наблю</w:t>
              <w:softHyphen/>
              <w:t>дений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здух - смесь газов. Свойства воздуха. Значение воздуха для растений, животных, челове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да. Свойства воды. Состояния воды, ее распространение в приро</w:t>
              <w:softHyphen/>
              <w:t>де, значение для живых организ</w:t>
              <w:softHyphen/>
              <w:t>мов и хозяйственной жизни чело</w:t>
              <w:softHyphen/>
              <w:t>века. Круговорот воды в природ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лезные ископаемые, их зна</w:t>
              <w:softHyphen/>
              <w:t>чение в хозяйстве человека, бережное отношение людей к по</w:t>
              <w:softHyphen/>
              <w:t>лезным ископаемым. Полезные ис</w:t>
              <w:softHyphen/>
              <w:t>копаемые родного фая (2-3 при</w:t>
              <w:softHyphen/>
              <w:t>мера 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чва, ее состав, значение для живой природы и для хозяйствен</w:t>
              <w:softHyphen/>
              <w:t>ной жизни челове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тения, их разнообразие. Час</w:t>
              <w:softHyphen/>
              <w:t>ти растения (корень, стебель, лист, цветок, плод, семя). Условия, не</w:t>
              <w:softHyphen/>
              <w:t>обходимые для жизни растения (сеет, тепло, воздух, вода). Де</w:t>
              <w:softHyphen/>
              <w:t>ревья, кустарники, травы. Дикорастущие и культурные растения. Роль растений в природе и жизни растущие и культурные растения. Роль растений в природе и жизни людей, бережное отношение чело</w:t>
              <w:softHyphen/>
              <w:t>века к растениям. Растения родно</w:t>
              <w:softHyphen/>
              <w:t>го края, названия и краткая харак</w:t>
              <w:softHyphen/>
              <w:t>теристика на основе наблюдени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рибы: съедобные и ядовитые. Правила сбора гриб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Животные, их разнообразие. Ус</w:t>
              <w:softHyphen/>
              <w:t>ловия, необходимые для жизни животных (воздух, вода, тепло, пища). Насекомые, рыбы, птицы, звери, их отличия. Особенности питания разных животных (хищ</w:t>
              <w:softHyphen/>
              <w:t>ные, растительноядные, всеядные). Размножение животных (насеко</w:t>
              <w:softHyphen/>
              <w:t>мые, рыбы, птицы, звери). Дикие и домашние животные. Роль жи</w:t>
              <w:softHyphen/>
              <w:t>вотных в природе и жизни людей, бережное отношение человека к животным. Животные родного края, названия, краткая характе</w:t>
              <w:softHyphen/>
              <w:t>ристика на основе наблюдений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Лес, луг, водоем - единство жи</w:t>
              <w:softHyphen/>
              <w:t>вой и неживой природы (солнеч</w:t>
              <w:softHyphen/>
              <w:t>ный свет, воздух, вода, почва, рас</w:t>
              <w:softHyphen/>
              <w:t>тения, животные). Круговорот ве</w:t>
              <w:softHyphen/>
              <w:t xml:space="preserve">ществ. </w:t>
            </w:r>
            <w:r>
              <w:rPr>
                <w:rStyle w:val="7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заимосвязи в природ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ообществе: </w:t>
            </w:r>
            <w:r>
              <w:rPr>
                <w:rStyle w:val="7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т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— </w:t>
            </w:r>
            <w:r>
              <w:rPr>
                <w:rStyle w:val="7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ища и ук</w:t>
              <w:softHyphen/>
              <w:t>рытие для животных; животные -</w:t>
            </w:r>
            <w:r>
              <w:rPr>
                <w:rStyle w:val="21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пространители плодов и семян растений. Влияние человека на </w:t>
            </w:r>
            <w:r>
              <w:rPr>
                <w:rStyle w:val="72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природные </w:t>
            </w:r>
            <w:r>
              <w:rPr>
                <w:rStyle w:val="9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 xml:space="preserve"> сообщества. Природ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 xml:space="preserve"> со</w:t>
              <w:softHyphen/>
              <w:t xml:space="preserve">общества </w:t>
            </w:r>
            <w:r>
              <w:rPr>
                <w:rStyle w:val="9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>родного края (2-3 при</w:t>
              <w:softHyphen/>
              <w:t>мера на основе наблюдений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родные зоны России: общее представление; основные природ</w:t>
              <w:softHyphen/>
              <w:t>ные зоны (климат, растительный и животный мир, особенности труда и быта людей, влияние человека на природу изучаемых зон, охрана природы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еловек - часть природы. Зависи</w:t>
              <w:softHyphen/>
              <w:t>мость жизни человека от природ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</w:t>
              <w:softHyphen/>
              <w:t>родных богатств: воды, воздуха, полезных ископаемых, раститель</w:t>
              <w:softHyphen/>
              <w:t>ного и животного мира. Заповед</w:t>
              <w:softHyphen/>
              <w:t>ники, национальные парки, их роль в охране природы. Красная книга России, ее значение, отдель</w:t>
              <w:softHyphen/>
              <w:t>ные представители растений и жи</w:t>
              <w:softHyphen/>
              <w:t>вотных Красной книги. Посильное участие в охране природы (изго</w:t>
              <w:softHyphen/>
              <w:t xml:space="preserve">товление простейших кормушек,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подкормка птиц, уход за растени</w:t>
              <w:softHyphen/>
              <w:t>ями и животным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Общее представление о строе</w:t>
              <w:softHyphen/>
              <w:t>нии тела человека. Системы орга</w:t>
              <w:softHyphen/>
              <w:t>нов (опорно-двигательная, пище</w:t>
              <w:softHyphen/>
              <w:t>варительная, дыхательная, крове</w:t>
              <w:softHyphen/>
              <w:t>носная, нервная система, органы чувств), их роль в жизнедеятель</w:t>
              <w:softHyphen/>
              <w:t>ности организма. Гигиена систем органов. Измерение температуры тела человека.</w:t>
            </w:r>
          </w:p>
          <w:p>
            <w:pPr>
              <w:pStyle w:val="412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</w:rPr>
              <w:t>Правила безопасной жизн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Режим дня школьника, чередо</w:t>
              <w:softHyphen/>
              <w:t>вание труда и отдыха в режиме дня; личная гигиена. Составление режима дня школьника. Физичес</w:t>
              <w:softHyphen/>
              <w:t>кая культура, закаливание, игры на воздухе как условие сохранения и укрепления здоровья. Номера те</w:t>
              <w:softHyphen/>
              <w:t>лефонов экстренной помощи. Пер</w:t>
              <w:softHyphen/>
              <w:t xml:space="preserve">вая помощь при легких травмах </w:t>
            </w:r>
            <w:r>
              <w:rPr>
                <w:rStyle w:val="53"/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(ушиб, порез, ожог),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 xml:space="preserve"> обмороже</w:t>
              <w:softHyphen/>
              <w:t>нии, перегреве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Дорога от дома до школы, правила безопасного поведения на улицах. Правила дорожного дви</w:t>
              <w:softHyphen/>
              <w:t>жения. Поведение на перекрест</w:t>
              <w:softHyphen/>
              <w:t>ках, улицах, игровых площадках. Знаки дорожного движения, опре</w:t>
              <w:softHyphen/>
              <w:t>деляющие правила поведения пе</w:t>
              <w:softHyphen/>
              <w:t xml:space="preserve">шеходов, пассажиров. Правила противопожарной безопас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новные правила обращения с газом, электричеством, водо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авила безопасного поведения в природе в разное время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firstLine="2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ремена года (12ч)</w:t>
            </w:r>
          </w:p>
          <w:p>
            <w:pPr>
              <w:pStyle w:val="TextBody"/>
              <w:shd w:fill="auto" w:val="clear"/>
              <w:spacing w:before="0" w:after="0"/>
              <w:ind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ень. Осенние месяцы (сен</w:t>
              <w:softHyphen/>
              <w:t>тябрь, октябрь, ноябрь). Признаки осени (похолодание, листопад, от</w:t>
              <w:softHyphen/>
              <w:t>лет перелетных птиц, подготовка зверей к зимовке). Осенняя жизнь растений и животных и их подго</w:t>
              <w:softHyphen/>
              <w:t>товка к зиме.</w:t>
            </w:r>
          </w:p>
          <w:p>
            <w:pPr>
              <w:pStyle w:val="TextBody"/>
              <w:shd w:fill="auto" w:val="clear"/>
              <w:spacing w:before="0" w:after="0"/>
              <w:ind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има. Зимние месяцы (декабрь, январь, февраль). Признаки зимы (короткая продолжительность дня, низкое солнце, холод, замерзание воды, особенности зимней жизни птиц и зверей). Погода зимой.</w:t>
            </w:r>
          </w:p>
          <w:p>
            <w:pPr>
              <w:pStyle w:val="TextBody"/>
              <w:shd w:fill="auto" w:val="clear"/>
              <w:spacing w:before="0" w:after="0"/>
              <w:ind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есна. Весенние месяцы (март, апрель, май). Признаки весны (увеличение продолжительности дня, высокое солнце, тепло, таяние снега и льда, пробуждение приро</w:t>
              <w:softHyphen/>
              <w:t>ды, прилет птиц, весенние расте</w:t>
              <w:softHyphen/>
              <w:t>ния). Погода весной.</w:t>
            </w:r>
          </w:p>
          <w:p>
            <w:pPr>
              <w:pStyle w:val="Normal"/>
              <w:ind w:right="-143" w:hanging="0"/>
              <w:rPr>
                <w:rStyle w:val="11"/>
                <w:color w:val="000000"/>
              </w:rPr>
            </w:pPr>
            <w:r>
              <w:rPr>
                <w:color w:val="000000"/>
              </w:rPr>
              <w:t>Лето. Летние месяцы (июнь, июль, август). Признаки лета (длин</w:t>
            </w:r>
            <w:r>
              <w:rPr>
                <w:rStyle w:val="11"/>
                <w:color w:val="000000"/>
              </w:rPr>
              <w:t>ный день, высокое солнце, тепло, цветение растений, потомство у животных). Экскурсия «Времена года в нашем крае».</w:t>
            </w:r>
          </w:p>
          <w:p>
            <w:pPr>
              <w:pStyle w:val="212"/>
              <w:shd w:fill="auto" w:val="clear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рода вокруг нас (15 ч)</w:t>
            </w:r>
          </w:p>
          <w:p>
            <w:pPr>
              <w:pStyle w:val="TextBody"/>
              <w:shd w:fill="auto" w:val="clear"/>
              <w:spacing w:before="0" w:after="0"/>
              <w:ind w:left="20" w:right="4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Растения - живые организмы. Роль растений в очищении воздуха и обеспечении пищей животных.</w:t>
            </w:r>
          </w:p>
          <w:p>
            <w:pPr>
              <w:pStyle w:val="TextBody"/>
              <w:shd w:fill="auto" w:val="clear"/>
              <w:spacing w:before="0" w:after="0"/>
              <w:ind w:left="20" w:right="4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Животные - живые организмы. Отличия животных от растений - подвижность и чувствительность. Вода и пища - условия для жизни животных.</w:t>
            </w:r>
          </w:p>
          <w:p>
            <w:pPr>
              <w:pStyle w:val="TextBody"/>
              <w:shd w:fill="auto" w:val="clear"/>
              <w:spacing w:before="0" w:after="0"/>
              <w:ind w:left="20" w:right="4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Дикие и одомашненные расте</w:t>
              <w:softHyphen/>
              <w:t>ния и животные. Уход человека за одомашненными растениями и животными. Их многообразие и важные для человека свойства.</w:t>
            </w:r>
          </w:p>
          <w:p>
            <w:pPr>
              <w:pStyle w:val="TextBody"/>
              <w:shd w:fill="auto" w:val="clear"/>
              <w:spacing w:before="0" w:after="0"/>
              <w:ind w:left="20" w:right="4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Использование человеком бо</w:t>
              <w:softHyphen/>
              <w:t>гатств природы (солнце, ветер, во</w:t>
              <w:softHyphen/>
              <w:t>да, почва, лес, дикие растения и животные). Значение природы для существования всего живого на Земле.</w:t>
            </w:r>
          </w:p>
          <w:p>
            <w:pPr>
              <w:pStyle w:val="TextBody"/>
              <w:shd w:fill="auto" w:val="clear"/>
              <w:spacing w:before="0" w:after="0"/>
              <w:ind w:left="20" w:right="40" w:firstLine="220"/>
              <w:jc w:val="left"/>
              <w:rPr/>
            </w:pPr>
            <w:r>
              <w:rPr>
                <w:rStyle w:val="11"/>
                <w:rFonts w:eastAsia="Calibri"/>
                <w:color w:val="000000"/>
                <w:lang w:val="ru-RU"/>
              </w:rPr>
              <w:t>Правила поведения в парке, в лесу, на реке и озере. Бережное отношение к окружающему миру.</w:t>
            </w:r>
          </w:p>
          <w:p>
            <w:pPr>
              <w:pStyle w:val="TextBody"/>
              <w:shd w:fill="auto" w:val="clear"/>
              <w:spacing w:before="0" w:after="0"/>
              <w:ind w:right="40" w:hanging="0"/>
              <w:jc w:val="left"/>
              <w:rPr/>
            </w:pPr>
            <w:r>
              <w:rPr>
                <w:rStyle w:val="8pt6"/>
                <w:rFonts w:eastAsia="Calibri"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en-US"/>
              </w:rPr>
              <w:t>Природа неживая и живая (24ч)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color w:val="000000"/>
                <w:lang w:val="ru-RU"/>
              </w:rPr>
              <w:t>Природа - это весь многообраз</w:t>
              <w:softHyphen/>
              <w:t>ный мир, который окружает чело</w:t>
              <w:softHyphen/>
              <w:t xml:space="preserve">века и может существовать без его участия. Знакомство с природны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ъектами и изделиями (искус</w:t>
              <w:softHyphen/>
              <w:t>ственными предметами). Признаки предметов (цвет, форма, сравни</w:t>
              <w:softHyphen/>
              <w:t>тельные размеры и др.). Неживая и живая природа. Примеры явле</w:t>
              <w:softHyphen/>
              <w:t>ний природы: смена времен года, снегопад, листопад, перелеты птиц, смена времени суток, рассвет, за</w:t>
              <w:softHyphen/>
              <w:t>кат, ветер, дождь, гроз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меры веществ: соль, сахар, вода, природный газ. Твердые те</w:t>
              <w:softHyphen/>
              <w:t>ла, жидкости, газ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здух - смесь газов. Свойства воздуха (не виден, не имеет запаха; летуч; занимает форму любого сосу</w:t>
              <w:softHyphen/>
              <w:t>да; легко сжимается; является усло</w:t>
              <w:softHyphen/>
              <w:t>вием горения благодаря наличию в нем кислорода). Значение воздуха для растений, животных, челове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года, ее составляющие (тем</w:t>
              <w:softHyphen/>
              <w:t>пература воздуха, облачность, осадки, ветер). Предсказание по</w:t>
              <w:softHyphen/>
              <w:t>годы и его значение в жизни лю</w:t>
              <w:softHyphen/>
              <w:t>д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да. Свойства воды (текуча; не имеет цвета и запаха; принимает форму любого сосуда); состояния воды, ее распространение в при</w:t>
            </w:r>
            <w:r>
              <w:rPr>
                <w:rStyle w:val="21"/>
                <w:rFonts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Style w:val="7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</w:t>
              <w:softHyphen/>
              <w:t>род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значение для живых орга</w:t>
              <w:softHyphen/>
              <w:t>низмов, человека. Круговорот во</w:t>
              <w:softHyphen/>
              <w:t>ды 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природе. Водоемы родного края (названия, краткая характе</w:t>
              <w:softHyphen/>
              <w:t xml:space="preserve">ристи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основе наблюдений).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лезные ископаемые родного края (2-3 примера), их значение в хозяйстве, бережное отношение к   полезным ископаемым.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12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чва, ее состав, значение для живой природы, хозяйства челове</w:t>
              <w:softHyphen/>
              <w:t>ка; плодородие как главное свой</w:t>
              <w:softHyphen/>
              <w:t>ство почв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2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тения, их разнообразие. Час</w:t>
              <w:softHyphen/>
              <w:t>ти растения (корень, стебель, лист, цветок, плод, семя). Условия, не</w:t>
              <w:softHyphen/>
              <w:t xml:space="preserve">обходимые для жизни растения (свет, тепло, воздух, вода, минеральные вещества почвы). Деревья, кустарники, травы. Дикорастущие и культурные растения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hanging="6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(на примере растений своей местности). Роль растений в природе и жизни людей, бережное отноше</w:t>
              <w:softHyphen/>
              <w:t>ние человека к растения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рибы: съедобные и ядовитые (на примере своей местности). Правила сбора гриб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2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Животные, их разнообразие. Ус</w:t>
              <w:softHyphen/>
              <w:t>ловия, необходимые для жизни животных (воздух, вода, тепло, пища). Насекомые, рыбы, птицы, звери (на примере животных сво</w:t>
              <w:softHyphen/>
              <w:t>ей местности), их отличия. Осо</w:t>
              <w:softHyphen/>
              <w:t>бенности питания разных живот</w:t>
              <w:softHyphen/>
              <w:t>ных (хищные, растительноядные, всеядные). Размножение животных (насекомые, рыбы, птицы, звери)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Обмен информацией между жи</w:t>
              <w:softHyphen/>
              <w:t>вотными в природе. Дикие и до</w:t>
              <w:softHyphen/>
              <w:t>машние животные (на примере животных своей местности). Роль животных в природе и жизни лю</w:t>
              <w:softHyphen/>
              <w:t>дей, бережное отношение челове</w:t>
              <w:softHyphen/>
              <w:t>ка к животным. Экскурсия в краеведческий музей (ознакомление с природой родного края, при нали</w:t>
              <w:softHyphen/>
              <w:t>чии условий) «Разнообразие рас</w:t>
              <w:softHyphen/>
              <w:t>тений и животных».</w:t>
            </w:r>
          </w:p>
          <w:p>
            <w:pPr>
              <w:pStyle w:val="311"/>
              <w:shd w:fill="auto" w:val="clear"/>
              <w:ind w:left="23" w:right="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Style w:val="3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Единство живого и неживого (10 ч)</w:t>
            </w:r>
          </w:p>
          <w:p>
            <w:pPr>
              <w:pStyle w:val="TextBody"/>
              <w:shd w:fill="auto" w:val="clear"/>
              <w:spacing w:before="0" w:after="0"/>
              <w:ind w:left="23" w:right="20"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b/>
                <w:iCs/>
                <w:color w:val="000000"/>
                <w:lang w:val="ru-RU"/>
              </w:rPr>
              <w:t>Разнообразие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 xml:space="preserve"> веществ в окружа</w:t>
              <w:softHyphen/>
              <w:t>ющем мире.</w:t>
            </w:r>
          </w:p>
          <w:p>
            <w:pPr>
              <w:pStyle w:val="TextBody"/>
              <w:shd w:fill="auto" w:val="clear"/>
              <w:spacing w:before="0" w:after="0"/>
              <w:ind w:left="23"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Круговорот веществ.</w:t>
            </w:r>
          </w:p>
          <w:p>
            <w:pPr>
              <w:pStyle w:val="TextBody"/>
              <w:shd w:fill="auto" w:val="clear"/>
              <w:spacing w:before="0" w:after="0"/>
              <w:ind w:left="23" w:right="20" w:firstLine="1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Природные сообщества (лес, луг, водоем). Взаимосвязи в сообществе растений и животных: растения - пища и укрытие для животных; животные - распространители пло</w:t>
              <w:softHyphen/>
              <w:t>дов и семян растений (на местных примерах). Влияние человека на природные сообщества (на приме</w:t>
              <w:softHyphen/>
              <w:t>ре своей местности).</w:t>
            </w:r>
          </w:p>
          <w:p>
            <w:pPr>
              <w:pStyle w:val="TextBody"/>
              <w:shd w:fill="auto" w:val="clear"/>
              <w:spacing w:before="0" w:after="0"/>
              <w:ind w:left="23" w:right="2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Экскурсия «Природные сообще</w:t>
              <w:softHyphen/>
              <w:t>ства родного края»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right="4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Style w:val="44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44"/>
                <w:rFonts w:eastAsia="Calibri"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en-US"/>
              </w:rPr>
              <w:t>Человек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en-US"/>
              </w:rPr>
              <w:t xml:space="preserve"> — </w:t>
            </w:r>
            <w:r>
              <w:rPr>
                <w:rStyle w:val="44"/>
                <w:rFonts w:eastAsia="Calibri"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en-US"/>
              </w:rPr>
              <w:t>часть природы (5 ч)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34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рода -   источник удовлетво</w:t>
              <w:softHyphen/>
              <w:t>рения потребностей людей. Зави</w:t>
              <w:softHyphen/>
              <w:t>симость жизни человека от приро</w:t>
              <w:softHyphen/>
              <w:t>ды. Положительное и отрицатель</w:t>
              <w:softHyphen/>
              <w:t>ное влияние деятельности чело</w:t>
              <w:softHyphen/>
              <w:t>века на природу (в том числе на примере окружающей местности). Правила поведения в природе. Ох</w:t>
              <w:softHyphen/>
              <w:t>рана природных богатств: воды, воздуха, полезных ископаемых, экосистем, растительного и живот</w:t>
              <w:softHyphen/>
              <w:t>ного мира. Заповедники, нацио</w:t>
              <w:softHyphen/>
              <w:t>нальные парки, их роль в охране природы. Красная книга России, ее значение, отдельные представите</w:t>
              <w:softHyphen/>
              <w:t>ли растений и животных Красной книг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firstLine="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44"/>
                <w:rFonts w:eastAsia="Calibri"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en-US"/>
              </w:rPr>
              <w:t>Тело человека (12 ч)</w:t>
            </w:r>
          </w:p>
          <w:p>
            <w:pPr>
              <w:pStyle w:val="212"/>
              <w:shd w:fill="auto" w:val="clear"/>
              <w:spacing w:lineRule="auto" w:line="240"/>
              <w:ind w:left="20" w:right="20" w:firstLine="15"/>
              <w:jc w:val="left"/>
              <w:rPr>
                <w:rStyle w:val="6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истемы органов (опорно-дви</w:t>
              <w:softHyphen/>
              <w:t>гательная, пищеварительная, дыха</w:t>
              <w:softHyphen/>
              <w:t>тельная, кровеносная, нервная, ор</w:t>
              <w:softHyphen/>
              <w:t>ганы чувств), их роль в жизне</w:t>
              <w:softHyphen/>
              <w:t>деятельности организма. Гигиена систем органов. Правила измере</w:t>
              <w:softHyphen/>
              <w:t>ния температуры тела человека. Телефоны экстренной помощи. Первая помощь при легких трав</w:t>
              <w:softHyphen/>
              <w:t>мах (ушиб, порез, ожог), обморо</w:t>
              <w:softHyphen/>
              <w:t>жении, перегреве.</w:t>
            </w:r>
            <w:r>
              <w:rPr>
                <w:rStyle w:val="6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ind w:left="20" w:right="20" w:firstLine="15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Наша страна на карте и глобу</w:t>
              <w:softHyphen/>
              <w:t>се (30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лнце — ближайшая к нам звезда, источник света и тепла для всего живого на Земле. Земля - планета» общее представление о форме и размерах Земли. Глобус как модель Земли. Географическая карта и план (общее знакомство). Материки и океаны, их названия, расположение на глобусе и карт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арта России. Знакомство с важ</w:t>
              <w:softHyphen/>
              <w:t>нейшей географической номенкла</w:t>
              <w:softHyphen/>
              <w:t>турой своей страны, района. Ори</w:t>
              <w:softHyphen/>
              <w:t>ентирование на местности. Компас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мена дня и ночи на Земле. Вращение Земли как причина сме</w:t>
              <w:softHyphen/>
              <w:t>ны дня и ночи. Времена года, их особенности (на основе наблюде</w:t>
              <w:softHyphen/>
              <w:t>ний). Обращение Земли вокруг Солнца как причина смены времен год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5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ормы земной поверхности: равнины, горы, холмы, овраги (общее представление, условное</w:t>
            </w:r>
          </w:p>
          <w:p>
            <w:pPr>
              <w:pStyle w:val="TextBody"/>
              <w:shd w:fill="auto" w:val="clear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означение равнин и гор на кар</w:t>
              <w:softHyphen/>
              <w:t>те). Особенности поверхности род</w:t>
              <w:softHyphen/>
              <w:t>ного края (краткая характеристика на основе наблюдений).</w:t>
            </w:r>
          </w:p>
          <w:p>
            <w:pPr>
              <w:pStyle w:val="TextBody"/>
              <w:shd w:fill="auto" w:val="clear"/>
              <w:spacing w:before="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доемы, их разнообразие (оке</w:t>
              <w:softHyphen/>
              <w:t>ан, море, река, озеро, пруд, боло</w:t>
              <w:softHyphen/>
              <w:t>то) использование человеком.</w:t>
            </w:r>
          </w:p>
          <w:p>
            <w:pPr>
              <w:pStyle w:val="TextBody"/>
              <w:shd w:fill="auto" w:val="clear"/>
              <w:spacing w:before="0" w:after="0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before="0" w:after="0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before="0" w:after="0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before="0" w:after="0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родные зоны России: общее представление, знакомство с 2-3 природными зонами (климат, рас</w:t>
              <w:softHyphen/>
              <w:t>тительный и животный мир, осо</w:t>
              <w:softHyphen/>
              <w:t>бенности труда и быта людей, влияние человека на природу изу</w:t>
              <w:softHyphen/>
              <w:t>чаемых зон, охрана природы).</w:t>
            </w:r>
          </w:p>
          <w:p>
            <w:pPr>
              <w:pStyle w:val="TextBody"/>
              <w:shd w:fill="auto" w:val="clear"/>
              <w:spacing w:lineRule="auto" w:line="240" w:before="0" w:after="364"/>
              <w:ind w:left="20" w:right="20" w:firstLine="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Экскурсия «Формы земной по</w:t>
              <w:softHyphen/>
              <w:t>верхности»</w:t>
            </w:r>
          </w:p>
          <w:p>
            <w:pPr>
              <w:pStyle w:val="TextBody"/>
              <w:shd w:fill="auto" w:val="clear"/>
              <w:spacing w:lineRule="auto" w:line="240" w:before="0" w:after="364"/>
              <w:ind w:left="20" w:right="20" w:firstLine="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right="40" w:firstLine="15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ind w:firstLine="240"/>
              <w:jc w:val="left"/>
              <w:rPr>
                <w:rStyle w:val="Style14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езонные измене</w:t>
              <w:softHyphen/>
              <w:t>ния в природе.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знаки времен года, сезонные изменения в природе.</w:t>
            </w:r>
          </w:p>
          <w:p>
            <w:pPr>
              <w:pStyle w:val="TextBody"/>
              <w:shd w:fill="auto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 процессе наблю</w:t>
              <w:softHyphen/>
              <w:t>дений связи жизнедеятельности растений, животных с неживой природой.</w:t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rStyle w:val="Style14"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и </w:t>
            </w:r>
            <w:r>
              <w:rPr>
                <w:rStyle w:val="Style14"/>
                <w:color w:val="000000"/>
              </w:rPr>
              <w:t xml:space="preserve">пересказывать </w:t>
            </w:r>
            <w:r>
              <w:rPr>
                <w:color w:val="000000"/>
              </w:rPr>
              <w:t>тексты о природе.</w:t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зличать </w:t>
            </w:r>
            <w:r>
              <w:rPr>
                <w:rStyle w:val="11"/>
                <w:rFonts w:eastAsia="Calibri"/>
                <w:color w:val="000000"/>
                <w:lang w:val="ru-RU"/>
              </w:rPr>
              <w:t>растения и живот</w:t>
              <w:softHyphen/>
              <w:t>ных, используя информацию, по</w:t>
              <w:softHyphen/>
              <w:t>лученную в ходе наблюдений, чте</w:t>
              <w:softHyphen/>
              <w:t>ния, работы с иллюстрациям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Style w:val="11"/>
                <w:rFonts w:eastAsia="Calibri"/>
                <w:color w:val="000000"/>
                <w:lang w:val="ru-RU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Характеризовать </w:t>
            </w:r>
            <w:r>
              <w:rPr>
                <w:rStyle w:val="11"/>
                <w:rFonts w:eastAsia="Calibri"/>
                <w:color w:val="000000"/>
                <w:lang w:val="ru-RU"/>
              </w:rPr>
              <w:t>особенности дикорастущих и культурных расте</w:t>
              <w:softHyphen/>
              <w:t xml:space="preserve">ний, диких и домашних животных (на примере своей местности)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руппировать (классифициро</w:t>
              <w:softHyphen/>
              <w:t xml:space="preserve">вать) </w:t>
            </w:r>
            <w:r>
              <w:rPr>
                <w:rStyle w:val="11"/>
                <w:rFonts w:eastAsia="Calibri"/>
                <w:color w:val="000000"/>
                <w:lang w:val="ru-RU"/>
              </w:rPr>
              <w:t>объекты природы по призна</w:t>
              <w:softHyphen/>
              <w:t>кам: домашние, дикие животные; культурные, дикорастущие раст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нализировать </w:t>
            </w:r>
            <w:r>
              <w:rPr>
                <w:rStyle w:val="11"/>
                <w:rFonts w:eastAsia="Calibri"/>
                <w:color w:val="000000"/>
                <w:lang w:val="ru-RU"/>
              </w:rPr>
              <w:t>примеры ис</w:t>
              <w:softHyphen/>
              <w:t>пользования человеком богатств природ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ценивать </w:t>
            </w:r>
            <w:r>
              <w:rPr>
                <w:rStyle w:val="11"/>
                <w:rFonts w:eastAsia="Calibri"/>
                <w:color w:val="000000"/>
                <w:lang w:val="ru-RU"/>
              </w:rPr>
              <w:t>конкретные приме</w:t>
              <w:softHyphen/>
              <w:t>ры поведения в природ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/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бъяснять </w:t>
            </w:r>
            <w:r>
              <w:rPr>
                <w:rStyle w:val="11"/>
                <w:rFonts w:eastAsia="Calibri"/>
                <w:color w:val="000000"/>
                <w:lang w:val="ru-RU"/>
              </w:rPr>
              <w:t>правила поведения в различных ситуация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зличать </w:t>
            </w:r>
            <w:r>
              <w:rPr>
                <w:rStyle w:val="11"/>
                <w:rFonts w:eastAsia="Calibri"/>
                <w:color w:val="000000"/>
                <w:lang w:val="ru-RU"/>
              </w:rPr>
              <w:t>природные объекты и изделия (искусственные предме</w:t>
              <w:softHyphen/>
              <w:t>ты), характеризовать их отличи</w:t>
              <w:softHyphen/>
              <w:t>тельные свой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ъекты и явления природы (на краеведческом мате</w:t>
              <w:softHyphen/>
              <w:t>риале), характеризовать их осо</w:t>
              <w:softHyphen/>
              <w:t>бенност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руппировать (классифициро</w:t>
              <w:softHyphen/>
              <w:t xml:space="preserve">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ъекты живой или неживой природы по отличительным при</w:t>
              <w:softHyphen/>
              <w:t>знака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меры веществ, описывать и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остейшие опыты по изучению свойств воздуха. </w:t>
            </w: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Харак</w:t>
              <w:softHyphen/>
              <w:t xml:space="preserve">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войства воздуха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году самостоятельно и в группах и описывать ее состо</w:t>
              <w:softHyphen/>
              <w:t>яни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240"/>
              <w:jc w:val="left"/>
              <w:rPr/>
            </w:pP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зм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емпературу воздуха, воды с помощью термометра. </w:t>
            </w: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остейшие опыты по изучению свойств воды. </w:t>
            </w: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Характе</w:t>
              <w:softHyphen/>
              <w:t xml:space="preserve">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войства воды, кругово</w:t>
              <w:softHyphen/>
              <w:t>рота воды в природ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220"/>
              <w:jc w:val="left"/>
              <w:rPr>
                <w:rStyle w:val="8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остейшие опыты по изучению свойств полезных ископаемых. </w:t>
            </w: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войства изученных полезных ис</w:t>
              <w:softHyphen/>
              <w:t xml:space="preserve">копаемых. </w:t>
            </w: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зученные полезные ископаемые. </w:t>
            </w: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ы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х применение в хозяйстве человека (на примере своей мест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 группах и состав</w:t>
              <w:softHyphen/>
              <w:t>лять рассказ об экскурсии в крае</w:t>
              <w:softHyphen/>
              <w:t>ведческий музей (ознакомление с природой родного края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Характеризовать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основе опытов) состав почвы, роль почвы в природе и роль живых организ</w:t>
              <w:softHyphen/>
              <w:t>мов в образовании почвы (на при</w:t>
              <w:softHyphen/>
              <w:t>мере своей местности). своей мест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хвойных и цветковых растений, </w:t>
            </w: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х отличия (на примере своей мест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/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асти цветкового раст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равнивать и различать </w:t>
            </w:r>
            <w:r>
              <w:rPr>
                <w:rStyle w:val="81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деревья, кустарники и трав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словия, не</w:t>
              <w:softHyphen/>
              <w:t>обходимые для жизни растени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 роли растений в природе и жизни люд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ико</w:t>
              <w:softHyphen/>
              <w:t>растущие и культурные растения, диких и домашних животных, ха</w:t>
              <w:softHyphen/>
              <w:t>рактеризовать их роль в жизни человека (на примере своей мест</w:t>
              <w:softHyphen/>
              <w:t>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ыращ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тения в группе (из семян, побегов, листа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ъедобные и ядови</w:t>
              <w:softHyphen/>
              <w:t>тые грибы (на примере своей мест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 роли грибов в природе и жизни люд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нешний вид, ха</w:t>
              <w:softHyphen/>
              <w:t>рактерные особенности представи</w:t>
              <w:softHyphen/>
              <w:t>телей насекомых, рыб, птиц, зве</w:t>
              <w:softHyphen/>
              <w:t>рей (на примере своей мест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пособы пи</w:t>
              <w:softHyphen/>
              <w:t>тания, размножения; условия, не</w:t>
              <w:softHyphen/>
              <w:t>обходимые для жизни животны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5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 роли животных в природе и жизни людей (на при</w:t>
              <w:softHyphen/>
              <w:t>мере своей мест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8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влек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(по заданию учите</w:t>
              <w:softHyphen/>
              <w:t>ля) необходимую информацию из учебника и дополнительных источ</w:t>
              <w:softHyphen/>
              <w:t>ников знаний (словарей, энцикло</w:t>
              <w:softHyphen/>
              <w:t>педий, справочников) о растениях и животных своего региона и об</w:t>
              <w:softHyphen/>
              <w:t>суждать полученные свед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водить наблюдения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 xml:space="preserve">во время экскурсий </w:t>
            </w:r>
            <w:r>
              <w:rPr>
                <w:rStyle w:val="53"/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в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 xml:space="preserve"> краеведческий музей.</w:t>
            </w:r>
          </w:p>
          <w:p>
            <w:pPr>
              <w:pStyle w:val="412"/>
              <w:shd w:fill="auto" w:val="clear"/>
              <w:spacing w:lineRule="auto" w:line="240"/>
              <w:ind w:left="20" w:right="20" w:hanging="2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Style w:val="4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примеры </w:t>
            </w:r>
            <w:r>
              <w:rPr>
                <w:rStyle w:val="41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веществ. </w:t>
            </w:r>
            <w:r>
              <w:rPr>
                <w:rStyle w:val="4"/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Style w:val="41"/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4"/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</w:rPr>
              <w:t>характеризоват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твердые тела, жидкости и газ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зо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круговорот веществ как пример единства жи</w:t>
              <w:softHyphen/>
              <w:t>вого и неживого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зо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природные сообщества (на примере леса, лу</w:t>
              <w:softHyphen/>
              <w:t>га, водоема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арактеризо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влияние че</w:t>
              <w:softHyphen/>
              <w:t>ловека на природные сообщества (на примере своей местност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ть с информацией: извлек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(по заданию учителя) необходимую информацию из учебника и дополнительных источ</w:t>
              <w:softHyphen/>
              <w:t>ников знаний (словарей, энцикло</w:t>
              <w:softHyphen/>
              <w:t>педий, справочников) о природ</w:t>
              <w:softHyphen/>
              <w:t>ных сообществах и обсуждать по</w:t>
              <w:softHyphen/>
              <w:t>лученные свед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right="20" w:firstLine="14"/>
              <w:jc w:val="left"/>
              <w:rPr>
                <w:rStyle w:val="11"/>
                <w:rFonts w:eastAsia="Calibri"/>
                <w:iCs/>
                <w:color w:val="000000"/>
                <w:lang w:val="ru-RU"/>
              </w:rPr>
            </w:pPr>
            <w:r>
              <w:rPr>
                <w:rStyle w:val="8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блюд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особенности при</w:t>
              <w:softHyphen/>
              <w:t>родных сообществ родного кра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виси</w:t>
              <w:softHyphen/>
              <w:t>мости удовлетворения потребнос</w:t>
              <w:softHyphen/>
              <w:t>тей людей от природ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лияние со</w:t>
              <w:softHyphen/>
              <w:t>временного человека на природу, оценивать примеры зависимости благополучия жизни людей от со</w:t>
              <w:softHyphen/>
              <w:t>стояния природы.</w:t>
            </w:r>
          </w:p>
          <w:p>
            <w:pPr>
              <w:pStyle w:val="TextBody"/>
              <w:shd w:fill="auto" w:val="clear"/>
              <w:spacing w:lineRule="auto" w:line="240" w:before="0" w:after="1680"/>
              <w:ind w:left="23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итуации по сохранению природы и ее защит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firstLine="14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firstLine="14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новные функции систем органов челове</w:t>
              <w:softHyphen/>
              <w:t>ческого тел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right="20" w:firstLine="11"/>
              <w:jc w:val="left"/>
              <w:rPr/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 ходе практичес</w:t>
              <w:softHyphen/>
              <w:t>кой работы ситуации по примене</w:t>
              <w:softHyphen/>
              <w:t>нию правил сохранения и укрепле</w:t>
              <w:softHyphen/>
              <w:t>ния здоровья, по оказанию первой помощи при несчастных случаях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физической карте России равнины и горы и опреде</w:t>
              <w:softHyphen/>
              <w:t>лять их названий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ормы поверхно</w:t>
              <w:softHyphen/>
              <w:t>сти из песка, тины или пластилина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</w:t>
              <w:softHyphen/>
              <w:t>ные формы водоемов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Style w:val="2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 физической карте России разные водоемы и опреде</w:t>
              <w:softHyphen/>
              <w:t>лять их названия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(в ходе экс</w:t>
              <w:softHyphen/>
              <w:t>курсий и наблюдений) формы земной поверхности и водоемов своей местности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 климате, осо</w:t>
              <w:softHyphen/>
              <w:t>бенностях растительного и живот</w:t>
              <w:softHyphen/>
              <w:t>ного мира, труда и быта людей разных природных зон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ботать с информацией: из</w:t>
              <w:softHyphen/>
              <w:t xml:space="preserve">влек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(по заданию учителя) не</w:t>
              <w:softHyphen/>
              <w:t>обходимую информацию из учеб</w:t>
              <w:softHyphen/>
              <w:t>ника и дополнительных источников знаний (словарей, энциклопедий, справочников) о природных зонах и обсуждать полученные сведения.</w:t>
            </w:r>
          </w:p>
          <w:p>
            <w:pPr>
              <w:pStyle w:val="TextBody"/>
              <w:shd w:fill="auto" w:val="clear"/>
              <w:spacing w:before="0" w:after="0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лияние человека на природу изучаемых природных зон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right="20" w:firstLine="11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ные формы зем</w:t>
              <w:softHyphen/>
              <w:t>ной поверхност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</w:rPr>
              <w:t>Человек и общество (108 часов)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4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щество - люди, которых объ</w:t>
              <w:softHyphen/>
              <w:t>единяет общая культура и которые связаны друг с другом совместной деятельностью во имя общей цел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еловек - член общества. Взаи</w:t>
              <w:softHyphen/>
              <w:t>моотношения человека с другими людьми. людьми. Культура общения. Уваже</w:t>
              <w:softHyphen/>
              <w:t xml:space="preserve">ние к чужому мнению. Человек — создатель и носитель культуры. </w:t>
            </w:r>
            <w:r>
              <w:rPr>
                <w:rStyle w:val="36"/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Внутренний мир человека: общее представление о человеческих свойствах и качества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емья - самое близкое окруже</w:t>
              <w:softHyphen/>
              <w:t>ние человека. Семейные традиции. Взаимоотношения в семье и взаи</w:t>
              <w:softHyphen/>
              <w:t>мопомощь членов семьи. Оказание посильной помощи взрослым. За</w:t>
              <w:softHyphen/>
              <w:t>бота о детях, престарелых, боль</w:t>
              <w:softHyphen/>
              <w:t>ных - долг каждого человека. Хо</w:t>
              <w:softHyphen/>
              <w:t xml:space="preserve">зяйство </w:t>
            </w:r>
            <w:r>
              <w:rPr>
                <w:rStyle w:val="36"/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семьи. Родословна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Имена и фамилии членов семьи. Состав</w:t>
              <w:softHyphen/>
              <w:t>ление схемы родословного древ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ладший школьник. Правила поведения в школе, на уроке. Об</w:t>
              <w:softHyphen/>
              <w:t>ращение к учителю. Классный, школьный коллектив, совместная учеба, игры, отды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рузья, взаимоотношения между ними; ценность дружбы, согласия, взаимной помощи. Правила взаи</w:t>
              <w:softHyphen/>
              <w:t>моотношений со взроо</w:t>
            </w:r>
            <w:r>
              <w:rPr>
                <w:rStyle w:val="Candara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ыми, свер</w:t>
              <w:softHyphen/>
              <w:t>стниками, культура поведения в школе и других общественных мес</w:t>
              <w:softHyphen/>
              <w:t>та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начение труда в жизни челове</w:t>
              <w:softHyphen/>
              <w:t>ка и общества. Профессии люд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щественный транспорт. Транспорт города или села. Назем</w:t>
              <w:softHyphen/>
              <w:t>ный, воздушный и водный транс</w:t>
              <w:softHyphen/>
              <w:t>порт. Правила пользования транс</w:t>
              <w:softHyphen/>
              <w:t>порто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8"/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редства связи: почта, телеграф, телефон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28"/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редства массовой информа</w:t>
              <w:softHyphen/>
              <w:t>ции: радио, телевидение, пресса, Интернет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ша Родина - Россия, Россий</w:t>
              <w:softHyphen/>
              <w:t>ская Федерация. Государственная символика России: Государствен</w:t>
              <w:softHyphen/>
              <w:t>ный герб России, Государственный флаг России, Государственный гимн России; правила поведения при прослушивании гимна. Консти</w:t>
              <w:softHyphen/>
              <w:t>туция - Основной закон Россий</w:t>
              <w:softHyphen/>
              <w:t>ской Федерации. Права ребен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езидент Российской Федера</w:t>
              <w:softHyphen/>
              <w:t>ции -  глава государства.</w:t>
            </w:r>
            <w:r>
              <w:rPr>
                <w:rStyle w:val="5"/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Праздник в жизни общества. Новый год, День защитника Отече</w:t>
              <w:softHyphen/>
              <w:t>ства, 8 Марта, День Победы, День России, День защиты детей, День народного единства, День Консти</w:t>
              <w:softHyphen/>
              <w:t>туции,</w:t>
            </w:r>
            <w:r>
              <w:rPr>
                <w:rStyle w:val="5"/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Россия на карте; Государствен</w:t>
              <w:softHyphen/>
              <w:t>ная граница России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Москва - столица России. Досто</w:t>
              <w:softHyphen/>
              <w:t>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на карт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Города России. Санкт-Петербург: достопримечательности (Зимний дворец, памятник Петру I - Мед</w:t>
              <w:softHyphen/>
              <w:t xml:space="preserve">ный всадник, </w:t>
            </w:r>
            <w:r>
              <w:rPr>
                <w:rStyle w:val="11"/>
                <w:rFonts w:eastAsia="Calibri"/>
                <w:color w:val="000000"/>
                <w:lang w:val="ru-RU"/>
              </w:rPr>
              <w:t>разводные мосты че</w:t>
              <w:softHyphen/>
              <w:t>рез Неву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 xml:space="preserve"> и др.), города Золотого кольца России (по выбору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Россия — многонациональная страна. Народы, населяющие Рос</w:t>
              <w:softHyphen/>
              <w:t>сию, их обычаи, характерные осо</w:t>
              <w:softHyphen/>
              <w:t>бенности быта (по выбору). Ува</w:t>
              <w:softHyphen/>
              <w:t>жительное отношение к своему и другим народа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Родной край - частица России. Родной город (село), регион (об</w:t>
              <w:softHyphen/>
              <w:t>ласть, край, республика): назва</w:t>
              <w:softHyphen/>
              <w:t>ние, основные достопримеч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ости; музеи, театры, спортивные комплексы и пр. Особенности тру</w:t>
              <w:softHyphen/>
              <w:t>да людей родного края, профес</w:t>
              <w:softHyphen/>
              <w:t>сии. Названия разных народов, проживающих в данной местности, их обычаи, характерные особен</w:t>
              <w:softHyphen/>
              <w:t>ности быта. Важные сведения из истории родного кра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стория Отечества. Счет лет в истории. Наиболее важные и яр</w:t>
              <w:softHyphen/>
              <w:t>кие события общественной и куль</w:t>
              <w:softHyphen/>
              <w:t>турной жизни страны в разные ис</w:t>
              <w:softHyphen/>
              <w:t>торические периоды: Древняя Русь, Московское государство, Российская империя, СССР, Рос</w:t>
              <w:softHyphen/>
              <w:t>сийская Федерац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артины быта, труда, традиций людей в разные исторические вре</w:t>
              <w:softHyphen/>
              <w:t>мена. Выдающиеся люди разных эпох. Охрана памятников истории и культуры.</w:t>
            </w:r>
          </w:p>
          <w:p>
            <w:pPr>
              <w:pStyle w:val="311"/>
              <w:shd w:fill="auto" w:val="clear"/>
              <w:spacing w:lineRule="auto" w:line="240" w:before="0" w:after="180"/>
              <w:ind w:left="20" w:right="20" w:hanging="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 xml:space="preserve">Страны и народы мира. Общее представление о многообразии стран, народов на Земле. </w:t>
            </w:r>
            <w:r>
              <w:rPr>
                <w:rStyle w:val="36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ом</w:t>
              <w:softHyphen/>
              <w:t>ство с 3-4 странами (с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 xml:space="preserve"> контраст</w:t>
              <w:softHyphen/>
              <w:t xml:space="preserve">ными особенностями): </w:t>
            </w:r>
            <w:r>
              <w:rPr>
                <w:rStyle w:val="36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звание, расположение на политической </w:t>
            </w:r>
            <w:r>
              <w:rPr>
                <w:rStyle w:val="321"/>
                <w:rFonts w:cs="Times New Roman" w:ascii="Times New Roman" w:hAnsi="Times New Roman"/>
                <w:iCs/>
                <w:color w:val="000000"/>
                <w:sz w:val="24"/>
                <w:szCs w:val="24"/>
                <w:shd w:fill="auto" w:val="clear"/>
                <w:lang w:val="ru-RU" w:eastAsia="en-US"/>
              </w:rPr>
              <w:t>карте, столица, главные достопримечательности.</w:t>
            </w:r>
          </w:p>
          <w:p>
            <w:pPr>
              <w:pStyle w:val="412"/>
              <w:shd w:fill="auto" w:val="clear"/>
              <w:spacing w:lineRule="auto" w:line="240"/>
              <w:ind w:left="20" w:hanging="2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>Правила безопасной жизн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жим дня школьника, чередо</w:t>
              <w:softHyphen/>
              <w:t xml:space="preserve">вание труда и отдыха в режиме дня; личная гигиена. Составление режима дня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изичес</w:t>
              <w:softHyphen/>
              <w:t>кая культура, закаливание, игры на воздухе как условие сохранения и укрепления здоровья. Номера те</w:t>
              <w:softHyphen/>
              <w:t>лефонов экстренной помощи. Пер</w:t>
              <w:softHyphen/>
              <w:t xml:space="preserve">вая помощь при легких травмах </w:t>
            </w:r>
            <w:r>
              <w:rPr>
                <w:rStyle w:val="28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(ушиб, порез, ожог), обмороже</w:t>
              <w:softHyphen/>
              <w:t>нии, перегрев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орога от дома до школы, правила безопасного поведения на улицах. Правила дорожного дви</w:t>
              <w:softHyphen/>
              <w:t>жения. Поведение на перекрест</w:t>
              <w:softHyphen/>
              <w:t>ках, улицах, игровых площадках. Знаки дорожного движения, опре</w:t>
              <w:softHyphen/>
              <w:t>деляющие правила поведения пе</w:t>
              <w:softHyphen/>
              <w:t>шеходов, пассажиров. Правила противопожарной безопасности, основные правила обращения с га</w:t>
              <w:softHyphen/>
              <w:t>зом, электричеством, водо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авила безопасного поведения в природе в разное время год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-143" w:hanging="2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t xml:space="preserve">Я — </w:t>
            </w:r>
            <w:r>
              <w:rPr>
                <w:rStyle w:val="251"/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4"/>
                <w:shd w:fill="auto" w:val="clear"/>
              </w:rPr>
              <w:t>школьник (7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Школьник и его жизнь в школе. Правила поведения в школе, на уроке. Обращение к учителю. Классный, школьный коллектив, совместная учеба, игры, отды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рузья, взаимоотношения меж</w:t>
              <w:softHyphen/>
              <w:t>ду ними; ценность дружбы, согла</w:t>
              <w:softHyphen/>
              <w:t>сия, взаимной помощи. Правила взаимоотношений со взрослыми, сверстниками, культура поведения в школе и других общественных местах.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жим дня школьника, чередо</w:t>
              <w:softHyphen/>
              <w:t>вание труда и отдыха в режиме дня.</w:t>
            </w:r>
          </w:p>
          <w:p>
            <w:pPr>
              <w:pStyle w:val="212"/>
              <w:shd w:fill="auto" w:val="clear"/>
              <w:spacing w:lineRule="auto" w:line="240"/>
              <w:ind w:left="20" w:righ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51"/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4"/>
                <w:shd w:fill="auto" w:val="clear"/>
              </w:rPr>
              <w:t>Правила безопасной жизнедея</w:t>
              <w:softHyphen/>
              <w:t>тельности (7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Личная гигиена школьника. Фи</w:t>
              <w:softHyphen/>
              <w:t>зическая культура, закаливание, игры на воздухе как условие со</w:t>
              <w:softHyphen/>
              <w:t>хранения и укрепления здоровь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орога от дома до школы, пра</w:t>
              <w:softHyphen/>
              <w:t>вила безопасного поведения на дорогах, в лесу, на водоеме в раз</w:t>
              <w:softHyphen/>
              <w:t>ное время года. Правила противо</w:t>
              <w:softHyphen/>
              <w:t>пожарной безопасности, основные правила обращения с газом, элект</w:t>
              <w:softHyphen/>
              <w:t>ричеством, водой.</w:t>
            </w:r>
            <w:r>
              <w:rPr>
                <w:rStyle w:val="0pt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0pt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0pt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Style w:val="8pt5"/>
                <w:rFonts w:ascii="Times New Roman" w:hAnsi="Times New Roman" w:eastAsia="Calibri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8pt5"/>
                <w:rFonts w:eastAsia="Calibri"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Моя Родина </w:t>
            </w:r>
            <w:r>
              <w:rPr>
                <w:rStyle w:val="8pt3"/>
                <w:rFonts w:eastAsia="Calibri"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(11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емья - самое близкое окруже</w:t>
              <w:softHyphen/>
              <w:t>ние человека. Семья ребенка и ее состав. Взаимоотношения в семье, забота членов семьи друг о друге. Домашнее хозяйство. Распределе</w:t>
              <w:softHyphen/>
              <w:t>ние домашних обязанностей. Обя</w:t>
              <w:softHyphen/>
              <w:t>занности ребенка в семье. Место работы членов семьи, их профес</w:t>
              <w:softHyphen/>
              <w:t>си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одной город, село. Домашний адрес. Главные достопримечатель</w:t>
              <w:softHyphen/>
              <w:t xml:space="preserve">ности населенного пункта. Занятия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людей. Знакомые школьнику про</w:t>
              <w:softHyphen/>
              <w:t>фессии на примере своего насе</w:t>
              <w:softHyphen/>
              <w:t>ленного пункта. Городской транс</w:t>
              <w:softHyphen/>
              <w:t>порт. Правила уличного движения - гарантия безопасности на улицах город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Название родной страны. Госу</w:t>
              <w:softHyphen/>
              <w:t>дарственный флаг России, значе</w:t>
              <w:softHyphen/>
              <w:t>ние цветов флага. Москва - столи</w:t>
              <w:softHyphen/>
              <w:t>ца России. Красная площадь и Кремль - главные достопримеча</w:t>
              <w:softHyphen/>
              <w:t>тельности Москв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Праздничные дни России и род</w:t>
              <w:softHyphen/>
              <w:t>ного города: День города, Новый год, Рождество, 8 Марта.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Экскурсия к одной из достопри</w:t>
              <w:softHyphen/>
              <w:t>мечательностей родного города (села).</w:t>
            </w:r>
          </w:p>
          <w:p>
            <w:pPr>
              <w:pStyle w:val="212"/>
              <w:shd w:fill="auto" w:val="clear"/>
              <w:spacing w:lineRule="auto" w:line="240"/>
              <w:ind w:left="20" w:righ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43"/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4"/>
                <w:shd w:fill="auto" w:val="clear"/>
              </w:rPr>
              <w:t>Родной край</w:t>
            </w:r>
            <w:r>
              <w:rPr>
                <w:rStyle w:val="10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— </w:t>
            </w:r>
            <w:r>
              <w:rPr>
                <w:rStyle w:val="243"/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4"/>
                <w:shd w:fill="auto" w:val="clear"/>
              </w:rPr>
              <w:t>частица Родины (15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Семья и семейные традиции. Родословная. Имена и фамилии членов семь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/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Родной регион (область, край, республика) и его местонахожде</w:t>
              <w:softHyphen/>
              <w:t>ние на карте. Название админист</w:t>
              <w:softHyphen/>
              <w:t>ративного центра региона. Наро</w:t>
              <w:softHyphen/>
              <w:t>ды, населяющие регион (по вы</w:t>
              <w:softHyphen/>
              <w:t>бору). Некоторые обычаи и харак</w:t>
              <w:softHyphen/>
              <w:t>терные особенности быта народов (2-3 примера)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екоторые яркие и важные со</w:t>
              <w:softHyphen/>
              <w:t>бытия из истории, родного регио</w:t>
              <w:softHyphen/>
              <w:t>на. Жизнь и быт населения регио</w:t>
              <w:softHyphen/>
              <w:t>на в разные исторические време</w:t>
              <w:softHyphen/>
              <w:t>на. Памятники истории и культуры региона, их охрана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Экскурсия в краеведческий му</w:t>
              <w:softHyphen/>
              <w:t>зей для знакомства с некоторыми особенностями быта народов реги</w:t>
              <w:softHyphen/>
              <w:t>она (по выбору)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8pt2"/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Человек - член общества (3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тличия человека от животного. Взаимоотношения человека с дру</w:t>
              <w:softHyphen/>
              <w:t>гими людьми. Культура общения. Уважение к чужому мнению. Пер</w:t>
              <w:softHyphen/>
              <w:t>вые коллективы людей. Многооб</w:t>
              <w:softHyphen/>
              <w:t>разие видов деятельности людей. Человек - создатель и носитель культу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righ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4"/>
                <w:shd w:fill="auto" w:val="clear"/>
              </w:rPr>
              <w:t>Значение труда для человека и общества (5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фессии людей. Транспорт города и села. Наземный, воздуш</w:t>
              <w:softHyphen/>
              <w:t>ный и водный транспорт. Правила пользования транспортом. Сред</w:t>
              <w:softHyphen/>
              <w:t>ства связи: почта, телеграф, теле</w:t>
              <w:softHyphen/>
              <w:t>фон. Телефоны экстренной помо</w:t>
              <w:softHyphen/>
              <w:t>щи. Средства массовой информа</w:t>
              <w:softHyphen/>
              <w:t>ции: радио, телевидение, пресса, Интернет.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Экскурсия на одно из предпри</w:t>
              <w:softHyphen/>
              <w:t>ятий родного края.</w:t>
            </w:r>
          </w:p>
          <w:p>
            <w:pPr>
              <w:pStyle w:val="212"/>
              <w:shd w:fill="auto" w:val="clear"/>
              <w:spacing w:lineRule="auto" w:line="240"/>
              <w:ind w:left="20" w:right="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Cs w:val="false"/>
                <w:color w:val="000000"/>
                <w:sz w:val="24"/>
                <w:szCs w:val="24"/>
                <w:shd w:fill="auto" w:val="clear"/>
              </w:rPr>
              <w:t>Наша Родина — Россия, Россий</w:t>
              <w:softHyphen/>
              <w:t>ская Федерация (27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осударственная граница Рос</w:t>
              <w:softHyphen/>
              <w:t>сии. Россия - многонациональная страна. Народы, населяющие Рос</w:t>
              <w:softHyphen/>
              <w:t>сию. Названия разных народов (по выбору). Уважительное отношение к своему и другим народам. Рус</w:t>
              <w:softHyphen/>
              <w:t>ский язык - государственный язык нашей стран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положение Москвы на карте России. Основание Москвы, проис</w:t>
              <w:softHyphen/>
              <w:t>хождение названия, герб столицы. Москва - столица России и центр управления страной. Некоторые достопримечательности столицы России - Большой театр, стадион Лужники, московское метро и др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Города России. Санкт-Петербург и его достопримечательности (Зим</w:t>
              <w:softHyphen/>
              <w:t>ний дворец, памятник Петру 1 — Медный всадник, разводные мос</w:t>
              <w:softHyphen/>
              <w:t>ты через Неву и др.), города Золо</w:t>
              <w:softHyphen/>
              <w:t>того кольца России (по выбору)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Государственный герб России, Государственный гимн России. Правила поведения при прослуши</w:t>
              <w:softHyphen/>
              <w:t>вании гимна. Конституция — Ос</w:t>
              <w:softHyphen/>
              <w:t>новной закон Российской Федера</w:t>
              <w:softHyphen/>
              <w:t>ции. Права и обязанности граждан России. Права ребенка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Президент Российской Федера</w:t>
              <w:softHyphen/>
              <w:t>ции - глава государства. Феде</w:t>
              <w:softHyphen/>
              <w:t>ральное собрание. Государст</w:t>
              <w:softHyphen/>
              <w:t>венные и всенародные праздники России (продолжение): День за</w:t>
              <w:softHyphen/>
              <w:t>щитника Отечества, День Победы, День весны и труда, День России, День народного единства, День Конституции, День защиты детей. Очная или заочная (с помощью И КТ) экскурсия в Москву, Санкт- Петербург, города Золотого кольца России {по выбору)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5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en-US"/>
              </w:rPr>
              <w:t>Страницы истории Отечества (27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Style w:val="11"/>
                <w:rFonts w:eastAsia="Calibri"/>
                <w:iCs/>
                <w:color w:val="000000"/>
                <w:lang w:val="ru-RU"/>
              </w:rPr>
            </w:pP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Что такое история, Исторические источники. Счет лет в истории. На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олее важные и яркие события об</w:t>
              <w:softHyphen/>
              <w:t>щественной и культурной жизни страны в разные исторические пе</w:t>
              <w:softHyphen/>
              <w:t xml:space="preserve">риоды: Древняя Русь, Московское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осударство, Российская империя, СССР, Российская Федерация, Кар</w:t>
              <w:softHyphen/>
              <w:t>тины быта, труда, традиций людей в разные исторические времена. Выдающиеся люди разных эпо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ятие «честь страны».</w:t>
            </w:r>
          </w:p>
          <w:p>
            <w:pPr>
              <w:pStyle w:val="TextBody"/>
              <w:shd w:fill="auto" w:val="clear"/>
              <w:spacing w:lineRule="auto" w:line="240" w:before="0" w:after="1860"/>
              <w:ind w:left="20" w:right="20" w:first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чная или заочная экскурсия в дом-музей выдающегося человека России (по выбору).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22"/>
                <w:rFonts w:cs="Times New Roman" w:ascii="Times New Roman" w:hAnsi="Times New Roman"/>
                <w:bCs w:val="false"/>
                <w:iCs w:val="false"/>
                <w:color w:val="000000"/>
                <w:sz w:val="24"/>
                <w:szCs w:val="24"/>
                <w:shd w:fill="auto" w:val="clear"/>
              </w:rPr>
              <w:t>Страны и народы мира (6 ч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щее представление о много</w:t>
              <w:softHyphen/>
              <w:t>образии стран, народов на Земле. Знакомство с 2-3 странами (с контрастными особенностями): на</w:t>
              <w:softHyphen/>
              <w:t>звание, расположение на карте, столица, главные достопримеча</w:t>
              <w:softHyphen/>
              <w:t>тельност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/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авила поведения в школе, особенности взаимоотно</w:t>
              <w:softHyphen/>
              <w:t xml:space="preserve">шений с окружающими людьми в зависимости от ситуации общения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ормы поведения, допустимые и недопус</w:t>
              <w:softHyphen/>
              <w:t>тимые в общественных места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личные ситуации поведения в школе и других общественных места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/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птимальные формы поведения во взаимоотношениях с одноклассниками, друзьями, взрос</w:t>
              <w:softHyphen/>
              <w:t>лым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 со</w:t>
              <w:softHyphen/>
              <w:t>ставлению режима дня в группа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 школьных помещения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/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циальную и при</w:t>
              <w:softHyphen/>
              <w:t>родную среду (улица, район, го</w:t>
              <w:softHyphen/>
              <w:t>род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4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езопасный путь от дома до школы с помощью ус</w:t>
              <w:softHyphen/>
              <w:t>ловных обозначени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необходимость соблюдения правил здорового образа жизни.</w:t>
            </w:r>
            <w:r>
              <w:rPr>
                <w:rStyle w:val="21"/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6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тенциально опас</w:t>
              <w:softHyphen/>
              <w:t>ные ситуации для сохранения жиз</w:t>
              <w:softHyphen/>
              <w:t>ни и здоровья человека, сохране</w:t>
              <w:softHyphen/>
              <w:t>ния личного и общественного иму</w:t>
              <w:softHyphen/>
              <w:t>ществ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6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елировать (инсцениро</w:t>
              <w:softHyphen/>
              <w:t xml:space="preserve">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авила поведения в разных ситуациях (дома, на дорогах, иг</w:t>
              <w:softHyphen/>
              <w:t>ровых площадках, в лесу, на водо</w:t>
              <w:softHyphen/>
              <w:t>еме и др.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6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итуации пове</w:t>
              <w:softHyphen/>
              <w:t>дения (во время экскурсий в при</w:t>
              <w:softHyphen/>
              <w:t>роду или по населенному пункту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6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ъяснять (характеризо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новные правила обращения с га</w:t>
              <w:softHyphen/>
              <w:t>зом, электричеством, водо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6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 семье (членах семьи, труде, занятиях, традициях), труде людей родного города (се</w:t>
              <w:softHyphen/>
              <w:t>ла), его достопримечательностях (по результатам наблюдений и экс</w:t>
              <w:softHyphen/>
              <w:t>курсий). Приводить примеры забо</w:t>
              <w:softHyphen/>
              <w:t>ты школьников о младших членах семьи, престарелых, больных.</w:t>
            </w:r>
          </w:p>
          <w:p>
            <w:pPr>
              <w:pStyle w:val="Normal"/>
              <w:ind w:right="-143" w:hanging="20"/>
              <w:rPr>
                <w:color w:val="000000"/>
              </w:rPr>
            </w:pPr>
            <w:r>
              <w:rPr>
                <w:rStyle w:val="62"/>
                <w:rFonts w:cs="Times New Roman"/>
                <w:color w:val="000000"/>
                <w:sz w:val="24"/>
                <w:szCs w:val="24"/>
              </w:rPr>
              <w:t>Моделировать (инсцениро</w:t>
              <w:softHyphen/>
              <w:t xml:space="preserve">вать) </w:t>
            </w:r>
            <w:r>
              <w:rPr>
                <w:color w:val="000000"/>
              </w:rPr>
              <w:t>учебные ситуации по соблю</w:t>
              <w:softHyphen/>
              <w:t>дению правил дорожного движ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6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лич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Государственную символику Российской Федерации, узнавать российский флаг среди флагов других стран. Находить ин</w:t>
              <w:softHyphen/>
              <w:t>формацию (в том числе иллюстра</w:t>
              <w:softHyphen/>
              <w:t>тивную) о достопримечательностях Москвы, праздничных днях Рос</w:t>
              <w:softHyphen/>
              <w:t>сии, используя дополнительную и справочную литературу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62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ктическая работа: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состав</w:t>
              <w:softHyphen/>
              <w:t>ление родословного древа семьи.</w:t>
            </w:r>
          </w:p>
          <w:p>
            <w:pPr>
              <w:pStyle w:val="Normal"/>
              <w:ind w:right="-143" w:hanging="20"/>
              <w:rPr/>
            </w:pPr>
            <w:r>
              <w:rPr>
                <w:rStyle w:val="62"/>
                <w:rFonts w:cs="Times New Roman"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Style w:val="11"/>
                <w:iCs/>
                <w:color w:val="000000"/>
              </w:rPr>
              <w:t>об известных ис</w:t>
              <w:softHyphen/>
              <w:t>торических фактах и событиях в своем регионе. Обмениваться впе</w:t>
              <w:softHyphen/>
              <w:t>чатлениями, полученными в ходе бесед со старшими членами семьи, земляками о прошлом родного края, традициях, обычаях разных народов.</w:t>
            </w:r>
          </w:p>
          <w:p>
            <w:pPr>
              <w:pStyle w:val="Normal"/>
              <w:ind w:right="-143" w:hanging="20"/>
              <w:rPr>
                <w:rStyle w:val="11"/>
                <w:iCs/>
                <w:color w:val="000000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Style w:val="71"/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Style w:val="71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/>
            </w:pP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ть с информацие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</w:t>
              <w:softHyphen/>
              <w:t>ходить (извлекать) необходимую информацию из учебника и допол</w:t>
              <w:softHyphen/>
              <w:t>нительных источников знаний (словарей, энциклопедий, спра</w:t>
              <w:softHyphen/>
              <w:t xml:space="preserve">вочников) и обсуждать полученные сведения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1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 иллюстра</w:t>
              <w:softHyphen/>
              <w:t>тивным материалом.</w:t>
            </w:r>
          </w:p>
          <w:p>
            <w:pPr>
              <w:pStyle w:val="Normal"/>
              <w:ind w:right="-143" w:hanging="20"/>
              <w:rPr/>
            </w:pPr>
            <w:r>
              <w:rPr>
                <w:rStyle w:val="71"/>
                <w:rFonts w:cs="Times New Roman"/>
                <w:color w:val="000000"/>
                <w:sz w:val="24"/>
                <w:szCs w:val="24"/>
              </w:rPr>
              <w:t xml:space="preserve">Приводить примеры </w:t>
            </w:r>
            <w:r>
              <w:rPr>
                <w:color w:val="000000"/>
              </w:rPr>
              <w:t xml:space="preserve">культуры общения во взаимоотношениях людей. </w:t>
            </w:r>
          </w:p>
          <w:p>
            <w:pPr>
              <w:pStyle w:val="Normal"/>
              <w:ind w:right="-143" w:hanging="20"/>
              <w:rPr/>
            </w:pPr>
            <w:r>
              <w:rPr>
                <w:rStyle w:val="71"/>
                <w:rFonts w:cs="Times New Roman"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color w:val="000000"/>
              </w:rPr>
              <w:t>ситуации общения с людьми разного воз</w:t>
              <w:softHyphen/>
              <w:t xml:space="preserve">раста, национальности. </w:t>
            </w:r>
          </w:p>
          <w:p>
            <w:pPr>
              <w:pStyle w:val="Normal"/>
              <w:ind w:right="-143" w:hanging="20"/>
              <w:rPr>
                <w:color w:val="000000"/>
              </w:rPr>
            </w:pPr>
            <w:r>
              <w:rPr>
                <w:rStyle w:val="71"/>
                <w:rFonts w:cs="Times New Roman"/>
                <w:color w:val="000000"/>
                <w:sz w:val="24"/>
                <w:szCs w:val="24"/>
              </w:rPr>
              <w:t>Оцени</w:t>
              <w:softHyphen/>
              <w:t xml:space="preserve">вать </w:t>
            </w:r>
            <w:r>
              <w:rPr>
                <w:color w:val="000000"/>
              </w:rPr>
              <w:t>реальные и игровые ситуа</w:t>
              <w:softHyphen/>
              <w:t>ции общ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45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руд людей родного края (в процессе экскурси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 учебной игре правила пользования разны</w:t>
              <w:softHyphen/>
              <w:t>ми видами транспорт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итуации, свя</w:t>
              <w:softHyphen/>
              <w:t>занные с правилами пользования телефоном. Воспроизводить по па</w:t>
              <w:softHyphen/>
              <w:t>мяти телефоны экстренной помо</w:t>
              <w:softHyphen/>
              <w:t>щи.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Моделировать (инсцениро</w:t>
              <w:softHyphen/>
              <w:t xml:space="preserve">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итуации вызова экстренной помощи по телефону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 глобусом и картой: </w:t>
            </w: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ерриторию России, ее государственные границы; </w:t>
            </w: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  <w:softHyphen/>
              <w:t xml:space="preserve">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естонахождение Москвы и других крупнейших городов (2-3) на карте Росси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итуации, каса</w:t>
              <w:softHyphen/>
              <w:t>ющиеся отношения школьников к представителям других народ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равнивать (соотноси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л</w:t>
              <w:softHyphen/>
              <w:t>люстрации, видеокадры достопри</w:t>
              <w:softHyphen/>
              <w:t>мечательностей Москвы со словес</w:t>
              <w:softHyphen/>
              <w:t>ным описанием их особенност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ть с информацией: го</w:t>
              <w:softHyphen/>
              <w:t xml:space="preserve">то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ебольшие сообщения о достопримечательностях одного из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городов России на основе допол</w:t>
              <w:softHyphen/>
              <w:t xml:space="preserve">нительной информации; </w:t>
            </w: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дби</w:t>
              <w:softHyphen/>
              <w:t xml:space="preserve">р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к своему сообщению видео</w:t>
              <w:softHyphen/>
              <w:t>материал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бъясня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основные изображе</w:t>
              <w:softHyphen/>
              <w:t>ния Государственного герба Рос</w:t>
              <w:softHyphen/>
              <w:t xml:space="preserve">сии, узнавать его среди гербов других стран. </w:t>
            </w: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писы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элемен</w:t>
              <w:softHyphen/>
              <w:t>ты герба Москв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рослуши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 xml:space="preserve">и </w:t>
            </w: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екламиро</w:t>
              <w:softHyphen/>
              <w:t xml:space="preserve">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(петь) Гимн РФ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бмениваться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сведениями о родной стране, полученными из средств массовой информации.</w:t>
            </w:r>
          </w:p>
          <w:p>
            <w:pPr>
              <w:pStyle w:val="TextBody"/>
              <w:shd w:fill="auto" w:val="clear"/>
              <w:spacing w:lineRule="auto" w:line="240" w:before="0" w:after="1500"/>
              <w:ind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ассказы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о праздничных днях России на основе личного опыта и дополнительных источни</w:t>
              <w:softHyphen/>
              <w:t>ков информации (в том числе по иллюстрациям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3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3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3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Style w:val="37"/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37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ересказывать </w:t>
            </w:r>
            <w:r>
              <w:rPr>
                <w:rStyle w:val="11"/>
                <w:rFonts w:eastAsia="Calibri"/>
                <w:iCs/>
                <w:color w:val="000000"/>
                <w:lang w:val="ru-RU"/>
              </w:rPr>
              <w:t>своими слова</w:t>
              <w:softHyphen/>
              <w:t xml:space="preserve">ми текст  учебника и обсуждать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(о событии, историческом деятеле, памятнике культуры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/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ть с информацией: извлек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(по заданию учителя) необходимую информацию из учебника и дополнительных источ</w:t>
              <w:softHyphen/>
              <w:t>ников знаний (словарей, энцикло</w:t>
              <w:softHyphen/>
              <w:t xml:space="preserve">педий, справочников) и </w:t>
            </w: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олученные сведения о прошлом нашего государства. </w:t>
            </w: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’ картой </w:t>
            </w: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(по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еста истори</w:t>
              <w:softHyphen/>
              <w:t>ческих событий), с «лентой време</w:t>
              <w:softHyphen/>
              <w:t xml:space="preserve">ни» </w:t>
            </w: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(определять последователь</w:t>
              <w:softHyphen/>
              <w:t xml:space="preserve">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исторических событий)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из</w:t>
              <w:softHyphen/>
              <w:t xml:space="preserve">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(по возможности) наглядные пособия из бумаги, пластилина и других материалов — одежда, макеты памятников архи</w:t>
              <w:softHyphen/>
              <w:t>тектуры и др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о иллюстрациям учебника, </w:t>
            </w:r>
            <w:r>
              <w:rPr>
                <w:rStyle w:val="45"/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ывать (реконстру</w:t>
              <w:softHyphen/>
              <w:t xml:space="preserve">иро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ажнейшие изученные события из истории Отечества,</w:t>
            </w:r>
          </w:p>
          <w:p>
            <w:pPr>
              <w:pStyle w:val="Normal"/>
              <w:ind w:right="-143" w:hanging="20"/>
              <w:rPr/>
            </w:pPr>
            <w:r>
              <w:rPr>
                <w:rStyle w:val="45"/>
                <w:rFonts w:cs="Times New Roman"/>
                <w:color w:val="000000"/>
                <w:sz w:val="24"/>
                <w:szCs w:val="24"/>
              </w:rPr>
              <w:t xml:space="preserve">Работать с глобусом и картой: находить </w:t>
            </w:r>
            <w:r>
              <w:rPr>
                <w:color w:val="000000"/>
              </w:rPr>
              <w:t xml:space="preserve">и </w:t>
            </w:r>
            <w:r>
              <w:rPr>
                <w:rStyle w:val="45"/>
                <w:rFonts w:cs="Times New Roman"/>
                <w:color w:val="000000"/>
                <w:sz w:val="24"/>
                <w:szCs w:val="24"/>
              </w:rPr>
              <w:t xml:space="preserve">показывать </w:t>
            </w:r>
            <w:r>
              <w:rPr>
                <w:color w:val="000000"/>
              </w:rPr>
              <w:t>изученные страны мира на глобусе и полити</w:t>
              <w:softHyphen/>
              <w:t xml:space="preserve">ческой карте. </w:t>
            </w:r>
            <w:r>
              <w:rPr>
                <w:rStyle w:val="45"/>
                <w:rFonts w:cs="Times New Roman"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color w:val="000000"/>
              </w:rPr>
              <w:t>дополни</w:t>
              <w:softHyphen/>
              <w:t>тельную информацию о них с по</w:t>
              <w:softHyphen/>
              <w:t xml:space="preserve">мощью библиотеки, Интернета и других информационных средств. </w:t>
            </w:r>
            <w:r>
              <w:rPr>
                <w:rStyle w:val="45"/>
                <w:rFonts w:cs="Times New Roman"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color w:val="000000"/>
              </w:rPr>
              <w:t>особенности 2-3 стран мира.</w:t>
            </w:r>
            <w:r>
              <w:rPr>
                <w:rStyle w:val="101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45"/>
                <w:rFonts w:cs="Times New Roman"/>
                <w:color w:val="000000"/>
                <w:sz w:val="24"/>
                <w:szCs w:val="24"/>
              </w:rPr>
              <w:t xml:space="preserve">Моделировать </w:t>
            </w:r>
            <w:r>
              <w:rPr>
                <w:color w:val="000000"/>
              </w:rPr>
              <w:t>ситуации, ка</w:t>
              <w:softHyphen/>
              <w:t>сающиеся отношения школьников к представителям других народов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20"/>
              <w:jc w:val="center"/>
              <w:rPr>
                <w:b/>
                <w:b/>
              </w:rPr>
            </w:pPr>
            <w:r>
              <w:rPr>
                <w:b/>
              </w:rPr>
              <w:t>Резерв (54 ч)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техническое обеспечение учеб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Д </w:t>
      </w:r>
      <w:r>
        <w:rPr/>
        <w:t>— демонстрационный экземпляр (не менее одного на класс)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К </w:t>
      </w:r>
      <w:r>
        <w:rPr/>
        <w:t>— полный комплект (на каждого ученика класса);</w:t>
      </w:r>
    </w:p>
    <w:p>
      <w:pPr>
        <w:pStyle w:val="Normal"/>
        <w:ind w:firstLine="567"/>
        <w:jc w:val="both"/>
        <w:rPr/>
      </w:pPr>
      <w:r>
        <w:rPr>
          <w:b/>
        </w:rPr>
        <w:t>Ф</w:t>
      </w:r>
      <w:r>
        <w:rPr/>
        <w:t xml:space="preserve"> - комплект для фронтальной работы (не менее одного на двух учеников);</w:t>
      </w:r>
    </w:p>
    <w:p>
      <w:pPr>
        <w:pStyle w:val="Normal"/>
        <w:ind w:firstLine="567"/>
        <w:jc w:val="both"/>
        <w:rPr/>
      </w:pPr>
      <w:r>
        <w:rPr>
          <w:b/>
        </w:rPr>
        <w:t>П</w:t>
      </w:r>
      <w:r>
        <w:rPr/>
        <w:t xml:space="preserve"> — комплект для работы в группах (один на 5—6 учащихс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7"/>
        <w:gridCol w:w="1451"/>
        <w:gridCol w:w="1893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омплекты (программа, учебники, рабочие тетради, дидактические материалы и пр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/>
              <w:t xml:space="preserve">Сборник рабочих программ 1 – 4 классы «Школа России»  Рекомендовано Министерством образования и науки РФ Москва «Просвещение» 201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кружающий мир. Учебник для  1класса четырехлетней начальной школы в  2 частях с приложением на электронном носителе.  Рекомендовано Министерством образования и науки РФ   авт. сост. А.А. Плешаков, Москва.- «Просвещение»,  201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А.Плешаков  Окружающий мир: Рабочая тетрадь к учебнику  для 1 класса в 2-х частях. – М., «Просвещение», 2011 (Образовательная система «Школа России»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.А.Плешаков  Окружающий мир: «Тесты: 1 класс» в 2-х частях. – М., «Просвещение», 2011 (Образовательная система «Школа России»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А.Плешаков: От земли до неба: Атлас – определитель для начальной школы, – М., «Просвещение», 2011 (Образовательная система «Школа России»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 А. Плешаков «Окружающий мир. 2 класс. Учебник для общеобразовательных учреждений с приложением на электронных носителях. В 2-х частях» Рекомендовано МО и науки РФ М.,«Просвещение»,201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А.Плешаков  Окружающий мир: Рабочая тетрадь к учебнику  для 2 класса в 2-х частях. – М., «Просвещение», 2012 (Образовательная система «Школа России»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.А.Плешаков  Окружающий мир: «Тесты: 2 класс» в 2-х частях. – М., «Просвещение», 2012 (Образовательная система «Школа России»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 А. Плешаков «Окружающий мир. 3 класс. Учебник для общеобразовательных учреждений с приложением на электронных носителях. В 2-х частях»  Рекомендовано МО и науки РФ М.,«Просвещение», 201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А.Плешаков  Окружающий мир: Рабочая тетрадь к учебнику  для 3 класса в 2-х частях. – М., «Просвещение», 2013 (Образовательная система «Школа России»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.А.Плешаков  Окружающий мир: «Тесты: 3 класс» в 2-х частях. – М., «Просвещение», 2013 (Образовательная система «Школа России»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 А. Плешаков «Окружающий мир. 4 класс. Учебник для общеобразовательных учреждений с приложением на электронных носителях. В 2-х частях»  Рекомендовано МО и науки РФ М.,«Просвещение», 201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.А.Плешаков  Окружающий мир: Рабочая тетрадь к учебнику  для 4 класса в 2-х частях. – М., «Просвещение», 2014 (Образовательная система «Школа России»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но – измерительные материалы. Окружающий мир. 4 класс/ Сос. И.Ф. Яценко. – 5 – е изд., перераб. – М.: ВАКО, 2014. – 96 с.</w:t>
            </w:r>
          </w:p>
          <w:p>
            <w:pPr>
              <w:pStyle w:val="Normal"/>
              <w:jc w:val="both"/>
              <w:rPr/>
            </w:pPr>
            <w:r>
              <w:rPr/>
              <w:t>Научно – популярные, художественные книги для чтения (в соответствии с основным содержанием обучения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етская справочная литература (справочники, атласы – определители, энциклопедии) об окружающем мире (природе, труде людей, общественных явлениях и пр.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Методические пособия и книги для учителя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Таблицы природоведческого и обществоведческого содержания в соответствии с основными разделами программы обуч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лакаты по основным темам естествознания (природные сообщества леса, луга, болота, озера и т.п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</w:t>
            </w:r>
            <w:r>
              <w:rPr/>
              <w:t>Д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</w:t>
            </w:r>
            <w:r>
              <w:rPr/>
              <w:t>Д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льтимедийные(цифровые) образовательные ресурсы, соответствующие содержанию обучения, обучающие программы по предмету(по возможности)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      </w:t>
            </w:r>
            <w:r>
              <w:rPr/>
              <w:t>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b/>
                <w:b/>
              </w:rPr>
            </w:pPr>
            <w:r>
              <w:rPr>
                <w:b/>
              </w:rPr>
              <w:t>Экранно -звуковые пособия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фильмы(труд людей, технологические процессы, народные промыслы и др.).</w:t>
            </w:r>
          </w:p>
          <w:p>
            <w:pPr>
              <w:pStyle w:val="Normal"/>
              <w:jc w:val="both"/>
              <w:rPr/>
            </w:pPr>
            <w:r>
              <w:rPr/>
              <w:t>Слайды(диапозитивы) по основным темам курс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/видеомагнитофон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/ </w:t>
            </w:r>
            <w:r>
              <w:rPr>
                <w:lang w:val="en-US"/>
              </w:rPr>
              <w:t>DVD</w:t>
            </w:r>
            <w:r>
              <w:rPr/>
              <w:t>-проигрыватели</w:t>
            </w:r>
          </w:p>
          <w:p>
            <w:pPr>
              <w:pStyle w:val="Normal"/>
              <w:jc w:val="both"/>
              <w:rPr/>
            </w:pPr>
            <w:r>
              <w:rPr/>
              <w:t>Компьютер с программным обеспечением</w:t>
            </w:r>
          </w:p>
          <w:p>
            <w:pPr>
              <w:pStyle w:val="Normal"/>
              <w:jc w:val="both"/>
              <w:rPr/>
            </w:pPr>
            <w:r>
              <w:rPr/>
              <w:t>Телевизор</w:t>
            </w:r>
          </w:p>
          <w:p>
            <w:pPr>
              <w:pStyle w:val="Normal"/>
              <w:jc w:val="both"/>
              <w:rPr/>
            </w:pPr>
            <w:r>
              <w:rPr/>
              <w:t>Проектор для демонстрации слайдов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jc w:val="both"/>
              <w:rPr/>
            </w:pPr>
            <w:r>
              <w:rPr/>
              <w:t>Магнитная доска.</w:t>
            </w:r>
          </w:p>
          <w:p>
            <w:pPr>
              <w:pStyle w:val="Normal"/>
              <w:jc w:val="both"/>
              <w:rPr/>
            </w:pPr>
            <w:r>
              <w:rPr/>
              <w:t>Экспозиционный экра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диагональю не менее 72 с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ы для измерения температуры воздуха, воды.</w:t>
            </w:r>
          </w:p>
          <w:p>
            <w:pPr>
              <w:pStyle w:val="Normal"/>
              <w:jc w:val="both"/>
              <w:rPr/>
            </w:pPr>
            <w:r>
              <w:rPr/>
              <w:t>Термометр медицинский.</w:t>
            </w:r>
          </w:p>
          <w:p>
            <w:pPr>
              <w:pStyle w:val="Normal"/>
              <w:jc w:val="both"/>
              <w:rPr/>
            </w:pPr>
            <w:r>
              <w:rPr/>
              <w:t>Лупа.</w:t>
            </w:r>
          </w:p>
          <w:p>
            <w:pPr>
              <w:pStyle w:val="Normal"/>
              <w:jc w:val="both"/>
              <w:rPr/>
            </w:pPr>
            <w:r>
              <w:rPr/>
              <w:t>Компас.</w:t>
            </w:r>
          </w:p>
          <w:p>
            <w:pPr>
              <w:pStyle w:val="Normal"/>
              <w:jc w:val="both"/>
              <w:rPr/>
            </w:pPr>
            <w:r>
              <w:rPr/>
              <w:t>Микроскоп.</w:t>
            </w:r>
          </w:p>
          <w:p>
            <w:pPr>
              <w:pStyle w:val="Normal"/>
              <w:jc w:val="both"/>
              <w:rPr/>
            </w:pPr>
            <w:r>
              <w:rPr/>
              <w:t>Предметы ухода за растениями и животными.</w:t>
            </w:r>
          </w:p>
          <w:p>
            <w:pPr>
              <w:pStyle w:val="Normal"/>
              <w:jc w:val="both"/>
              <w:rPr/>
            </w:pPr>
            <w:r>
              <w:rPr/>
              <w:t>Муляжи овощей, фруктов, гриб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туральные объекты</w:t>
            </w:r>
          </w:p>
          <w:p>
            <w:pPr>
              <w:pStyle w:val="Normal"/>
              <w:jc w:val="both"/>
              <w:rPr/>
            </w:pPr>
            <w:r>
              <w:rPr/>
              <w:t>Коллекции полезных ископаемых.</w:t>
            </w:r>
          </w:p>
          <w:p>
            <w:pPr>
              <w:pStyle w:val="Normal"/>
              <w:jc w:val="both"/>
              <w:rPr/>
            </w:pPr>
            <w:r>
              <w:rPr/>
              <w:t>Коллекции плодов и семян растений.</w:t>
            </w:r>
          </w:p>
          <w:p>
            <w:pPr>
              <w:pStyle w:val="Normal"/>
              <w:jc w:val="both"/>
              <w:rPr/>
            </w:pPr>
            <w:r>
              <w:rPr/>
              <w:t>Гербарии культурных и дикорастущих растений.</w:t>
            </w:r>
          </w:p>
          <w:p>
            <w:pPr>
              <w:pStyle w:val="Normal"/>
              <w:jc w:val="both"/>
              <w:rPr/>
            </w:pPr>
            <w:r>
              <w:rPr/>
              <w:t>Живые объекты (растения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/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/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/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Оборудование класса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ческие столы одно и двухместные с комплектом стульев.</w:t>
            </w:r>
          </w:p>
          <w:p>
            <w:pPr>
              <w:pStyle w:val="Normal"/>
              <w:jc w:val="both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jc w:val="both"/>
              <w:rPr/>
            </w:pPr>
            <w:r>
              <w:rPr/>
              <w:t>Шкафы для хранения учебников, дидактических материалов, пособий, учебного оборудования и пр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онная подставка(для образцов, изготавливаемых изделий).</w:t>
            </w:r>
          </w:p>
          <w:p>
            <w:pPr>
              <w:pStyle w:val="Normal"/>
              <w:jc w:val="both"/>
              <w:rPr/>
            </w:pPr>
            <w:r>
              <w:rPr/>
              <w:t>Настенные доски(полки) для вывешивания иллюстративного материал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санитарно-гигиеническими норма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0"/>
        <w:spacing w:before="0" w:after="0"/>
        <w:ind w:right="-143" w:hanging="0"/>
        <w:rPr>
          <w:rStyle w:val="StrongEmphasis"/>
          <w:i/>
          <w:i/>
        </w:rPr>
      </w:pPr>
      <w:r>
        <w:rPr/>
      </w:r>
    </w:p>
    <w:p>
      <w:pPr>
        <w:pStyle w:val="Normal"/>
        <w:ind w:right="-143" w:hanging="0"/>
        <w:rPr>
          <w:rStyle w:val="StrongEmphasis"/>
          <w:i/>
          <w:i/>
        </w:rPr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center" w:pos="4679" w:leader="none"/>
          <w:tab w:val="left" w:pos="5715" w:leader="none"/>
        </w:tabs>
        <w:ind w:left="-851"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134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3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Основной текст + Курсив"/>
    <w:qFormat/>
    <w:rPr>
      <w:i/>
      <w:iCs/>
      <w:shd w:fill="FFFFFF" w:val="clear"/>
    </w:rPr>
  </w:style>
  <w:style w:type="character" w:styleId="Style14">
    <w:name w:val="Основной текст + Полужирный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/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0pt">
    <w:name w:val="Основной текст + Интервал 0 pt"/>
    <w:qFormat/>
    <w:rPr>
      <w:spacing w:val="-10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Georgia" w:hAnsi="Georgia" w:cs="Georgia"/>
      <w:i/>
      <w:iCs/>
      <w:shd w:fill="FFFFFF" w:val="clear"/>
    </w:rPr>
  </w:style>
  <w:style w:type="character" w:styleId="9">
    <w:name w:val="Основной текст + 9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10">
    <w:name w:val="Основной текст + 10"/>
    <w:qFormat/>
    <w:rPr>
      <w:rFonts w:ascii="Georgia" w:hAnsi="Georgia" w:cs="Georgia"/>
      <w:sz w:val="21"/>
      <w:szCs w:val="21"/>
      <w:shd w:fill="FFFFFF" w:val="clear"/>
    </w:rPr>
  </w:style>
  <w:style w:type="character" w:styleId="32">
    <w:name w:val="Основной текст (3) + Полужирный"/>
    <w:qFormat/>
    <w:rPr>
      <w:rFonts w:ascii="Georgia" w:hAnsi="Georgia" w:cs="Georgia"/>
      <w:b/>
      <w:bCs/>
      <w:i/>
      <w:iCs/>
      <w:shd w:fill="FFFFFF" w:val="clear"/>
    </w:rPr>
  </w:style>
  <w:style w:type="character" w:styleId="33">
    <w:name w:val="Основной текст (3)"/>
    <w:basedOn w:val="31"/>
    <w:qFormat/>
    <w:rPr/>
  </w:style>
  <w:style w:type="character" w:styleId="101">
    <w:name w:val="Основной текст + 101"/>
    <w:qFormat/>
    <w:rPr>
      <w:rFonts w:ascii="Georgia" w:hAnsi="Georgia" w:cs="Georgia"/>
      <w:sz w:val="21"/>
      <w:szCs w:val="21"/>
      <w:shd w:fill="FFFFFF" w:val="clear"/>
    </w:rPr>
  </w:style>
  <w:style w:type="character" w:styleId="210pt">
    <w:name w:val="Основной текст (2) + 10 pt"/>
    <w:qFormat/>
    <w:rPr>
      <w:rFonts w:ascii="Georgia" w:hAnsi="Georgia" w:cs="Georgia"/>
      <w:b/>
      <w:bCs/>
      <w:i/>
      <w:iCs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Georgia" w:hAnsi="Georgia" w:cs="Georgia"/>
      <w:sz w:val="21"/>
      <w:szCs w:val="21"/>
      <w:shd w:fill="FFFFFF" w:val="clear"/>
    </w:rPr>
  </w:style>
  <w:style w:type="character" w:styleId="22">
    <w:name w:val="Заголовок №2_"/>
    <w:qFormat/>
    <w:rPr>
      <w:b/>
      <w:bCs/>
      <w:shd w:fill="FFFFFF" w:val="clear"/>
    </w:rPr>
  </w:style>
  <w:style w:type="character" w:styleId="34">
    <w:name w:val="Основной текст (3) + Не полужирный"/>
    <w:qFormat/>
    <w:rPr>
      <w:rFonts w:ascii="Georgia" w:hAnsi="Georgia" w:cs="Georgia"/>
      <w:b/>
      <w:bCs/>
      <w:i/>
      <w:iCs/>
      <w:sz w:val="22"/>
      <w:szCs w:val="22"/>
      <w:shd w:fill="FFFFFF" w:val="clear"/>
    </w:rPr>
  </w:style>
  <w:style w:type="character" w:styleId="12">
    <w:name w:val="Заголовок №1 (2)_"/>
    <w:qFormat/>
    <w:rPr>
      <w:rFonts w:ascii="Georgia" w:hAnsi="Georgia" w:cs="Georgia"/>
      <w:sz w:val="19"/>
      <w:szCs w:val="19"/>
      <w:shd w:fill="FFFFFF" w:val="clear"/>
    </w:rPr>
  </w:style>
  <w:style w:type="character" w:styleId="121">
    <w:name w:val="Заголовок №1 (2) + Полужирный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258pt">
    <w:name w:val="Основной текст (2) + 58 pt"/>
    <w:qFormat/>
    <w:rPr>
      <w:rFonts w:ascii="Georgia" w:hAnsi="Georgia" w:cs="Georgia"/>
      <w:b/>
      <w:bCs/>
      <w:i/>
      <w:iCs/>
      <w:sz w:val="116"/>
      <w:szCs w:val="116"/>
      <w:shd w:fill="FFFFFF" w:val="clear"/>
      <w:lang w:val="en-US" w:eastAsia="en-US"/>
    </w:rPr>
  </w:style>
  <w:style w:type="character" w:styleId="13">
    <w:name w:val="Заголовок №1 (3)_"/>
    <w:qFormat/>
    <w:rPr>
      <w:rFonts w:ascii="Georgia" w:hAnsi="Georgia" w:cs="Georgia"/>
      <w:i/>
      <w:iCs/>
      <w:sz w:val="21"/>
      <w:szCs w:val="21"/>
      <w:shd w:fill="FFFFFF" w:val="clear"/>
    </w:rPr>
  </w:style>
  <w:style w:type="character" w:styleId="14">
    <w:name w:val="Основной текст + Полужирный1"/>
    <w:qFormat/>
    <w:rPr>
      <w:rFonts w:ascii="Georgia" w:hAnsi="Georgia" w:cs="Georgia"/>
      <w:b/>
      <w:bCs/>
      <w:spacing w:val="0"/>
      <w:sz w:val="19"/>
      <w:szCs w:val="19"/>
      <w:shd w:fill="FFFFFF" w:val="clear"/>
      <w:lang w:val="en-US" w:eastAsia="en-US"/>
    </w:rPr>
  </w:style>
  <w:style w:type="character" w:styleId="10pt">
    <w:name w:val="Основной текст + 10 pt"/>
    <w:qFormat/>
    <w:rPr>
      <w:rFonts w:ascii="Georgia" w:hAnsi="Georgia" w:cs="Georgia"/>
      <w:spacing w:val="0"/>
      <w:sz w:val="20"/>
      <w:szCs w:val="20"/>
      <w:shd w:fill="FFFFFF" w:val="clear"/>
    </w:rPr>
  </w:style>
  <w:style w:type="character" w:styleId="21pt">
    <w:name w:val="Основной текст (2) + Интервал -1 pt"/>
    <w:qFormat/>
    <w:rPr>
      <w:rFonts w:ascii="Georgia" w:hAnsi="Georgia" w:cs="Georgia"/>
      <w:b w:val="false"/>
      <w:bCs w:val="false"/>
      <w:spacing w:val="-20"/>
      <w:sz w:val="19"/>
      <w:szCs w:val="19"/>
      <w:shd w:fill="FFFFFF" w:val="clear"/>
      <w:lang w:val="en-US"/>
    </w:rPr>
  </w:style>
  <w:style w:type="character" w:styleId="10pt1">
    <w:name w:val="Основной текст + 10 pt1"/>
    <w:qFormat/>
    <w:rPr>
      <w:rFonts w:ascii="Georgia" w:hAnsi="Georgia" w:cs="Georgia"/>
      <w:spacing w:val="-20"/>
      <w:sz w:val="20"/>
      <w:szCs w:val="20"/>
      <w:shd w:fill="FFFFFF" w:val="clear"/>
    </w:rPr>
  </w:style>
  <w:style w:type="character" w:styleId="494pt">
    <w:name w:val="Основной текст (4) + 94 pt"/>
    <w:qFormat/>
    <w:rPr>
      <w:rFonts w:ascii="Georgia" w:hAnsi="Georgia" w:cs="Georgia"/>
      <w:b/>
      <w:bCs/>
      <w:i/>
      <w:iCs/>
      <w:spacing w:val="0"/>
      <w:sz w:val="188"/>
      <w:szCs w:val="188"/>
      <w:shd w:fill="FFFFFF" w:val="clear"/>
      <w:lang w:val="en-US" w:eastAsia="en-US"/>
    </w:rPr>
  </w:style>
  <w:style w:type="character" w:styleId="42">
    <w:name w:val="Основной текст (4) + Полужирный"/>
    <w:qFormat/>
    <w:rPr>
      <w:rFonts w:ascii="Georgia" w:hAnsi="Georgia" w:cs="Georgia"/>
      <w:b w:val="false"/>
      <w:bCs w:val="false"/>
      <w:i/>
      <w:iCs/>
      <w:spacing w:val="0"/>
      <w:sz w:val="20"/>
      <w:szCs w:val="20"/>
      <w:shd w:fill="FFFFFF" w:val="clear"/>
    </w:rPr>
  </w:style>
  <w:style w:type="character" w:styleId="15">
    <w:name w:val="Основной текст + Курсив1"/>
    <w:qFormat/>
    <w:rPr>
      <w:i/>
      <w:iCs/>
      <w:shd w:fill="FFFFFF" w:val="clear"/>
    </w:rPr>
  </w:style>
  <w:style w:type="character" w:styleId="61">
    <w:name w:val="Основной текст (6) + Не курсив"/>
    <w:qFormat/>
    <w:rPr>
      <w:rFonts w:ascii="Georgia" w:hAnsi="Georgia" w:cs="Georgia"/>
      <w:i/>
      <w:iCs/>
      <w:sz w:val="22"/>
      <w:szCs w:val="22"/>
      <w:shd w:fill="FFFFFF" w:val="clear"/>
    </w:rPr>
  </w:style>
  <w:style w:type="character" w:styleId="23">
    <w:name w:val="Основной текст (2) + Полужирный"/>
    <w:qFormat/>
    <w:rPr>
      <w:rFonts w:ascii="Georgia" w:hAnsi="Georgia" w:cs="Georgia"/>
      <w:b w:val="false"/>
      <w:bCs w:val="false"/>
      <w:i/>
      <w:iCs/>
      <w:sz w:val="22"/>
      <w:szCs w:val="22"/>
      <w:shd w:fill="FFFFFF" w:val="clear"/>
    </w:rPr>
  </w:style>
  <w:style w:type="character" w:styleId="211">
    <w:name w:val="Основной текст (2) + Полужирный1"/>
    <w:qFormat/>
    <w:rPr>
      <w:rFonts w:ascii="Georgia" w:hAnsi="Georgia" w:cs="Georgia"/>
      <w:b w:val="false"/>
      <w:bCs w:val="false"/>
      <w:i/>
      <w:iCs/>
      <w:sz w:val="22"/>
      <w:szCs w:val="22"/>
      <w:shd w:fill="FFFFFF" w:val="clear"/>
    </w:rPr>
  </w:style>
  <w:style w:type="character" w:styleId="11pt1">
    <w:name w:val="Основной текст + 11 pt1"/>
    <w:qFormat/>
    <w:rPr>
      <w:b/>
      <w:bCs/>
      <w:i/>
      <w:iCs/>
      <w:shd w:fill="FFFFFF" w:val="clear"/>
    </w:rPr>
  </w:style>
  <w:style w:type="character" w:styleId="411">
    <w:name w:val="Основной текст (4) + Полужирный1"/>
    <w:qFormat/>
    <w:rPr>
      <w:rFonts w:ascii="Franklin Gothic Book" w:hAnsi="Franklin Gothic Book" w:cs="Franklin Gothic Book"/>
      <w:b w:val="false"/>
      <w:bCs w:val="false"/>
      <w:spacing w:val="0"/>
      <w:sz w:val="21"/>
      <w:szCs w:val="21"/>
      <w:shd w:fill="FFFFFF" w:val="clear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spacing w:val="0"/>
      <w:sz w:val="20"/>
      <w:szCs w:val="20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24">
    <w:name w:val="Оглавление (2)_"/>
    <w:qFormat/>
    <w:rPr>
      <w:i/>
      <w:iCs/>
      <w:shd w:fill="FFFFFF" w:val="clear"/>
    </w:rPr>
  </w:style>
  <w:style w:type="character" w:styleId="35">
    <w:name w:val="Оглавление (3)_"/>
    <w:qFormat/>
    <w:rPr>
      <w:b/>
      <w:bCs/>
      <w:shd w:fill="FFFFFF" w:val="clear"/>
    </w:rPr>
  </w:style>
  <w:style w:type="character" w:styleId="Style15">
    <w:name w:val="Оглавление_"/>
    <w:qFormat/>
    <w:rPr>
      <w:shd w:fill="FFFFFF" w:val="clear"/>
    </w:rPr>
  </w:style>
  <w:style w:type="character" w:styleId="221">
    <w:name w:val="Заголовок №2 (2)_"/>
    <w:qFormat/>
    <w:rPr>
      <w:shd w:fill="FFFFFF" w:val="clear"/>
    </w:rPr>
  </w:style>
  <w:style w:type="character" w:styleId="43">
    <w:name w:val="Оглавление (4)_"/>
    <w:qFormat/>
    <w:rPr>
      <w:b/>
      <w:bCs/>
      <w:sz w:val="21"/>
      <w:szCs w:val="21"/>
      <w:shd w:fill="FFFFFF" w:val="clear"/>
    </w:rPr>
  </w:style>
  <w:style w:type="character" w:styleId="241">
    <w:name w:val="Заголовок №2 (4)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242">
    <w:name w:val="Заголовок №2 (4)"/>
    <w:qFormat/>
    <w:rPr>
      <w:rFonts w:ascii="Arial" w:hAnsi="Arial" w:cs="Arial"/>
      <w:b/>
      <w:bCs/>
      <w:sz w:val="23"/>
      <w:szCs w:val="23"/>
      <w:u w:val="single"/>
      <w:shd w:fill="FFFFFF" w:val="clear"/>
    </w:rPr>
  </w:style>
  <w:style w:type="character" w:styleId="102">
    <w:name w:val="Основной текст + 10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103">
    <w:name w:val="Основной текст (10)_"/>
    <w:qFormat/>
    <w:rPr>
      <w:i/>
      <w:iCs/>
      <w:spacing w:val="-40"/>
      <w:sz w:val="40"/>
      <w:szCs w:val="40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Колонтитул_"/>
    <w:qFormat/>
    <w:rPr>
      <w:shd w:fill="FFFFFF" w:val="clear"/>
    </w:rPr>
  </w:style>
  <w:style w:type="character" w:styleId="Style18">
    <w:name w:val="Колонтитул + Полужирный"/>
    <w:qFormat/>
    <w:rPr>
      <w:b/>
      <w:bCs/>
      <w:spacing w:val="-20"/>
      <w:shd w:fill="FFFFFF" w:val="clear"/>
    </w:rPr>
  </w:style>
  <w:style w:type="character" w:styleId="131">
    <w:name w:val="Заголовок №13"/>
    <w:qFormat/>
    <w:rPr>
      <w:rFonts w:ascii="Arial" w:hAnsi="Arial" w:cs="Arial"/>
      <w:b w:val="false"/>
      <w:bCs w:val="false"/>
      <w:spacing w:val="0"/>
      <w:sz w:val="23"/>
      <w:szCs w:val="23"/>
      <w:u w:val="single"/>
      <w:shd w:fill="FFFFFF" w:val="clear"/>
    </w:rPr>
  </w:style>
  <w:style w:type="character" w:styleId="122">
    <w:name w:val="Заголовок №12"/>
    <w:qFormat/>
    <w:rPr>
      <w:rFonts w:ascii="Arial" w:hAnsi="Arial" w:cs="Arial"/>
      <w:b w:val="false"/>
      <w:bCs w:val="false"/>
      <w:spacing w:val="0"/>
      <w:sz w:val="23"/>
      <w:szCs w:val="23"/>
      <w:u w:val="single"/>
      <w:shd w:fill="FFFFFF" w:val="clear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ag11">
    <w:name w:val="Zag_11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1"/>
    <w:qFormat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Без интервала Знак"/>
    <w:qFormat/>
    <w:rPr>
      <w:rFonts w:ascii="Georgia" w:hAnsi="Georgia" w:eastAsia="Georgia" w:cs="Georgia"/>
      <w:sz w:val="22"/>
      <w:szCs w:val="22"/>
      <w:lang w:val="en-US" w:bidi="en-US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25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26">
    <w:name w:val="Основной текст + 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6">
    <w:name w:val="Основной текст (2) + Не полужирный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95pt">
    <w:name w:val="Основной текст (2) + 9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">
    <w:name w:val="Основной текст + 9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pt">
    <w:name w:val="Основной текст + 9;5 pt;Полужирный;Интервал -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2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95pt3">
    <w:name w:val="Основной текст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0ptExact">
    <w:name w:val="Основной текст (4) + Интервал 0 p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  <w:shd w:fill="FFFFFF" w:val="clear"/>
    </w:rPr>
  </w:style>
  <w:style w:type="character" w:styleId="5Exact">
    <w:name w:val="Основной текст (5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8">
    <w:name w:val="Основной текст + Курсив8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8pt6">
    <w:name w:val="Основной текст + 8 pt6"/>
    <w:qFormat/>
    <w:rPr>
      <w:rFonts w:ascii="Tahoma" w:hAnsi="Tahoma" w:eastAsia="Times New Roman" w:cs="Tahoma"/>
      <w:i/>
      <w:iCs/>
      <w:sz w:val="16"/>
      <w:szCs w:val="16"/>
      <w:u w:val="none"/>
    </w:rPr>
  </w:style>
  <w:style w:type="character" w:styleId="81">
    <w:name w:val="Основной текст + Полужирный8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71">
    <w:name w:val="Основной текст + Полужирный7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72">
    <w:name w:val="Основной текст + Курсив7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8pt5">
    <w:name w:val="Основной текст + 8 pt5"/>
    <w:qFormat/>
    <w:rPr>
      <w:rFonts w:ascii="Tahoma" w:hAnsi="Tahoma" w:eastAsia="Times New Roman" w:cs="Tahoma"/>
      <w:i/>
      <w:iCs/>
      <w:sz w:val="16"/>
      <w:szCs w:val="16"/>
      <w:u w:val="none"/>
    </w:rPr>
  </w:style>
  <w:style w:type="character" w:styleId="52">
    <w:name w:val="Основной текст + Полужирный5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53">
    <w:name w:val="Основной текст + Курсив5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44">
    <w:name w:val="Основной текст + Курсив4"/>
    <w:qFormat/>
    <w:rPr>
      <w:rFonts w:ascii="Tahoma" w:hAnsi="Tahoma" w:eastAsia="Times New Roman" w:cs="Tahoma"/>
      <w:i/>
      <w:iCs/>
      <w:spacing w:val="-10"/>
      <w:sz w:val="18"/>
      <w:szCs w:val="18"/>
      <w:u w:val="none"/>
    </w:rPr>
  </w:style>
  <w:style w:type="character" w:styleId="45">
    <w:name w:val="Основной текст + Полужирный4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27">
    <w:name w:val="Основной текст + Полужирный2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36">
    <w:name w:val="Основной текст + Курсив3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251">
    <w:name w:val="Основной текст (2)5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character" w:styleId="Candara">
    <w:name w:val="Основной текст + Candara"/>
    <w:qFormat/>
    <w:rPr>
      <w:rFonts w:ascii="Candara" w:hAnsi="Candara" w:eastAsia="Times New Roman" w:cs="Candara"/>
      <w:sz w:val="20"/>
      <w:szCs w:val="20"/>
      <w:u w:val="none"/>
    </w:rPr>
  </w:style>
  <w:style w:type="character" w:styleId="28">
    <w:name w:val="Основной текст + Курсив2"/>
    <w:qFormat/>
    <w:rPr>
      <w:rFonts w:ascii="Tahoma" w:hAnsi="Tahoma" w:eastAsia="Times New Roman" w:cs="Tahoma"/>
      <w:i/>
      <w:iCs/>
      <w:sz w:val="18"/>
      <w:szCs w:val="18"/>
      <w:u w:val="none"/>
    </w:rPr>
  </w:style>
  <w:style w:type="character" w:styleId="8pt3">
    <w:name w:val="Основной текст + 8 pt3"/>
    <w:qFormat/>
    <w:rPr>
      <w:rFonts w:ascii="Tahoma" w:hAnsi="Tahoma" w:eastAsia="Times New Roman" w:cs="Tahoma"/>
      <w:i/>
      <w:iCs/>
      <w:spacing w:val="20"/>
      <w:sz w:val="16"/>
      <w:szCs w:val="16"/>
      <w:u w:val="none"/>
    </w:rPr>
  </w:style>
  <w:style w:type="character" w:styleId="62">
    <w:name w:val="Основной текст + Полужирный6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243">
    <w:name w:val="Основной текст (2)4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character" w:styleId="8pt2">
    <w:name w:val="Основной текст + 8 pt2"/>
    <w:qFormat/>
    <w:rPr>
      <w:rFonts w:ascii="Tahoma" w:hAnsi="Tahoma" w:eastAsia="Times New Roman" w:cs="Tahoma"/>
      <w:i/>
      <w:iCs/>
      <w:sz w:val="16"/>
      <w:szCs w:val="16"/>
      <w:u w:val="none"/>
    </w:rPr>
  </w:style>
  <w:style w:type="character" w:styleId="321">
    <w:name w:val="Основной текст (3)2"/>
    <w:qFormat/>
    <w:rPr>
      <w:rFonts w:ascii="Tahoma" w:hAnsi="Tahoma" w:cs="Tahoma"/>
      <w:i w:val="false"/>
      <w:iCs w:val="false"/>
      <w:sz w:val="18"/>
      <w:szCs w:val="18"/>
      <w:u w:val="none"/>
      <w:shd w:fill="FFFFFF" w:val="clear"/>
    </w:rPr>
  </w:style>
  <w:style w:type="character" w:styleId="231">
    <w:name w:val="Основной текст (2)3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character" w:styleId="37">
    <w:name w:val="Основной текст + Полужирный3"/>
    <w:qFormat/>
    <w:rPr>
      <w:rFonts w:ascii="Tahoma" w:hAnsi="Tahoma" w:eastAsia="Times New Roman" w:cs="Tahoma"/>
      <w:b/>
      <w:bCs/>
      <w:sz w:val="18"/>
      <w:szCs w:val="18"/>
      <w:u w:val="none"/>
    </w:rPr>
  </w:style>
  <w:style w:type="character" w:styleId="222">
    <w:name w:val="Основной текст (2)2"/>
    <w:qFormat/>
    <w:rPr>
      <w:rFonts w:ascii="Tahoma" w:hAnsi="Tahoma" w:cs="Tahoma"/>
      <w:b/>
      <w:bCs/>
      <w:i/>
      <w:iCs/>
      <w:sz w:val="16"/>
      <w:szCs w:val="16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hd w:fill="FFFFFF" w:val="clear"/>
      <w:spacing w:lineRule="exact" w:line="248" w:before="2700" w:after="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12"/>
      <w:ind w:firstLine="36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12"/>
      <w:ind w:firstLine="36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81" w:before="0" w:after="540"/>
      <w:jc w:val="center"/>
      <w:outlineLvl w:val="0"/>
    </w:pPr>
    <w:rPr>
      <w:rFonts w:ascii="Franklin Gothic Heavy" w:hAnsi="Franklin Gothic Heavy" w:cs="Franklin Gothic Heavy"/>
      <w:lang w:val="en-US" w:eastAsia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180" w:after="180"/>
      <w:jc w:val="center"/>
    </w:pPr>
    <w:rPr>
      <w:rFonts w:ascii="Georgia" w:hAnsi="Georgia" w:eastAsia="Calibri" w:cs="Georgia"/>
      <w:b/>
      <w:bCs/>
      <w:sz w:val="19"/>
      <w:szCs w:val="19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2"/>
    </w:pPr>
    <w:rPr>
      <w:rFonts w:ascii="Georgia" w:hAnsi="Georgia" w:eastAsia="Calibri" w:cs="Georgia"/>
      <w:i/>
      <w:iCs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12"/>
      <w:jc w:val="both"/>
    </w:pPr>
    <w:rPr>
      <w:rFonts w:ascii="Georgia" w:hAnsi="Georgia" w:cs="Georgia"/>
      <w:i/>
      <w:iCs/>
      <w:sz w:val="21"/>
      <w:szCs w:val="21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420" w:after="0"/>
    </w:pPr>
    <w:rPr>
      <w:rFonts w:ascii="Georgia" w:hAnsi="Georgia" w:eastAsia="Calibri" w:cs="Georgia"/>
      <w:sz w:val="21"/>
      <w:szCs w:val="21"/>
      <w:lang w:val="en-US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jc w:val="both"/>
      <w:outlineLvl w:val="1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atLeast" w:line="240" w:before="120" w:after="0"/>
      <w:jc w:val="both"/>
      <w:outlineLvl w:val="0"/>
    </w:pPr>
    <w:rPr>
      <w:rFonts w:ascii="Georgia" w:hAnsi="Georgia" w:eastAsia="Calibri" w:cs="Georgia"/>
      <w:sz w:val="19"/>
      <w:szCs w:val="19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Georgia" w:hAnsi="Georgia" w:eastAsia="Calibri" w:cs="Georgia"/>
      <w:i/>
      <w:iCs/>
      <w:sz w:val="21"/>
      <w:szCs w:val="21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80" w:after="180"/>
      <w:outlineLvl w:val="0"/>
    </w:pPr>
    <w:rPr>
      <w:rFonts w:ascii="Microsoft Sans Serif" w:hAnsi="Microsoft Sans Serif" w:eastAsia="Arial Unicode MS" w:cs="Microsoft Sans Serif"/>
      <w:b/>
      <w:bCs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/>
      <w:jc w:val="both"/>
    </w:pPr>
    <w:rPr>
      <w:rFonts w:ascii="Georgia" w:hAnsi="Georgia" w:eastAsia="Arial Unicode MS" w:cs="Georgia"/>
      <w:i/>
      <w:iCs/>
      <w:sz w:val="20"/>
      <w:szCs w:val="20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0" w:after="6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13">
    <w:name w:val="Оглавление (2)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38">
    <w:name w:val="Оглавление (3)"/>
    <w:basedOn w:val="Normal"/>
    <w:qFormat/>
    <w:pPr>
      <w:shd w:fill="FFFFFF" w:val="clear"/>
      <w:spacing w:lineRule="atLeast" w:line="240" w:before="60" w:after="6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11" w:before="60" w:after="0"/>
      <w:ind w:firstLine="4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216" w:before="180" w:after="60"/>
      <w:jc w:val="right"/>
      <w:outlineLvl w:val="1"/>
    </w:pPr>
    <w:rPr>
      <w:rFonts w:ascii="Calibri" w:hAnsi="Calibri" w:eastAsia="Calibri" w:cs="Calibri"/>
      <w:sz w:val="20"/>
      <w:szCs w:val="20"/>
      <w:lang w:val="en-US"/>
    </w:rPr>
  </w:style>
  <w:style w:type="paragraph" w:styleId="47">
    <w:name w:val="Оглавление (4)"/>
    <w:basedOn w:val="Normal"/>
    <w:qFormat/>
    <w:pPr>
      <w:shd w:fill="FFFFFF" w:val="clear"/>
      <w:spacing w:lineRule="atLeast" w:line="240" w:before="180" w:after="0"/>
      <w:ind w:firstLine="400"/>
      <w:jc w:val="both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2411">
    <w:name w:val="Заголовок №2 (4)1"/>
    <w:basedOn w:val="Normal"/>
    <w:qFormat/>
    <w:pPr>
      <w:shd w:fill="FFFFFF" w:val="clear"/>
      <w:spacing w:lineRule="atLeast" w:line="240" w:before="0" w:after="120"/>
      <w:outlineLvl w:val="1"/>
    </w:pPr>
    <w:rPr>
      <w:rFonts w:ascii="Arial" w:hAnsi="Arial" w:eastAsia="Calibri" w:cs="Arial"/>
      <w:b/>
      <w:bCs/>
      <w:sz w:val="23"/>
      <w:szCs w:val="23"/>
      <w:lang w:val="en-US"/>
    </w:rPr>
  </w:style>
  <w:style w:type="paragraph" w:styleId="104">
    <w:name w:val="Основной текст (10)"/>
    <w:basedOn w:val="Normal"/>
    <w:qFormat/>
    <w:pPr>
      <w:shd w:fill="FFFFFF" w:val="clear"/>
      <w:spacing w:lineRule="atLeast" w:line="240" w:before="360" w:after="0"/>
    </w:pPr>
    <w:rPr>
      <w:rFonts w:ascii="Calibri" w:hAnsi="Calibri" w:eastAsia="Calibri" w:cs="Calibri"/>
      <w:i/>
      <w:iCs/>
      <w:spacing w:val="-40"/>
      <w:sz w:val="40"/>
      <w:szCs w:val="4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Heading2AA">
    <w:name w:val="Heading 2 A A"/>
    <w:next w:val="Normal"/>
    <w:qFormat/>
    <w:pPr>
      <w:keepNext w:val="true"/>
      <w:widowControl/>
      <w:bidi w:val="0"/>
      <w:spacing w:before="600" w:after="420"/>
      <w:jc w:val="center"/>
      <w:outlineLvl w:val="1"/>
    </w:pPr>
    <w:rPr>
      <w:rFonts w:ascii="Times New Roman" w:hAnsi="Times New Roman" w:eastAsia="ヒラギノ角ゴ Pro W3" w:cs="Times New Roman"/>
      <w:b/>
      <w:caps/>
      <w:color w:val="000000"/>
      <w:kern w:val="2"/>
      <w:sz w:val="28"/>
      <w:szCs w:val="20"/>
      <w:lang w:val="ru-RU" w:bidi="ar-SA" w:eastAsia="zh-CN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720" w:after="300"/>
      <w:jc w:val="center"/>
      <w:outlineLvl w:val="2"/>
    </w:pPr>
    <w:rPr>
      <w:rFonts w:ascii="Times New Roman" w:hAnsi="Times New Roman" w:eastAsia="ヒラギノ角ゴ Pro W3" w:cs="Times New Roman"/>
      <w:b/>
      <w:smallCaps/>
      <w:color w:val="000000"/>
      <w:sz w:val="28"/>
      <w:szCs w:val="20"/>
      <w:lang w:val="ru-RU" w:bidi="ar-SA" w:eastAsia="zh-CN"/>
    </w:rPr>
  </w:style>
  <w:style w:type="paragraph" w:styleId="18">
    <w:name w:val="1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224">
    <w:name w:val="22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pacing w:before="280" w:after="280"/>
    </w:pPr>
    <w:rPr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Georgia" w:hAnsi="Georgia" w:eastAsia="Georgia" w:cs="Georgia"/>
      <w:color w:val="auto"/>
      <w:sz w:val="22"/>
      <w:szCs w:val="22"/>
      <w:lang w:val="en-US" w:bidi="en-US" w:eastAsia="zh-CN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50" w:before="0" w:after="18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133">
    <w:name w:val="Основной текст13"/>
    <w:basedOn w:val="Normal"/>
    <w:qFormat/>
    <w:pPr>
      <w:widowControl w:val="false"/>
      <w:shd w:fill="FFFFFF" w:val="clear"/>
      <w:spacing w:lineRule="exact" w:line="250"/>
      <w:ind w:firstLine="54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29:00Z</dcterms:created>
  <dc:creator>Насырова</dc:creator>
  <dc:description/>
  <cp:keywords/>
  <dc:language>en-US</dc:language>
  <cp:lastModifiedBy>Учитель</cp:lastModifiedBy>
  <dcterms:modified xsi:type="dcterms:W3CDTF">2015-02-08T12:21:00Z</dcterms:modified>
  <cp:revision>33</cp:revision>
  <dc:subject/>
  <dc:title/>
</cp:coreProperties>
</file>