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атрализованная игра-  как средство  воспитания творческой активности    детей раннего и  младшего дошкольного возраста</w:t>
      </w:r>
    </w:p>
    <w:p>
      <w:pPr>
        <w:pStyle w:val="Normal"/>
        <w:rPr/>
      </w:pPr>
      <w:r>
        <w:rPr>
          <w:rFonts w:cs="Times New Roman" w:ascii="Times New Roman" w:hAnsi="Times New Roman"/>
          <w:sz w:val="28"/>
          <w:szCs w:val="28"/>
        </w:rPr>
        <w:t xml:space="preserve">Игра в жизни ребенка – важный вид деятельности, удовлетворяющий его стремление к движению, к действию, к осмыслению впечатлений окружающей жизни. Учитывая, что игра в дошкольном возрасте является ведущим видом деятельности, она и явилась одним из наиболее эффективных и доступных способов формирования творческой активности и  социально-  коммуникативных способностей дошкольни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ализованная игра является  одним из средств развития общения детей дошкольного возраста, воспитания творческой направленности личности,  у детей развивается творческое воображение, ассоциативное мышление</w:t>
      </w:r>
    </w:p>
    <w:p>
      <w:pPr>
        <w:pStyle w:val="Normal"/>
        <w:rPr/>
      </w:pPr>
      <w:r>
        <w:rPr>
          <w:rFonts w:cs="Times New Roman" w:ascii="Times New Roman" w:hAnsi="Times New Roman"/>
          <w:sz w:val="28"/>
          <w:szCs w:val="28"/>
        </w:rPr>
        <w:t xml:space="preserve">Сочетая возможности нескольких видов искусств — музыки, живописи, танца, литературы и актёрской игры, театр обладает огромной силой воздействия на эмоциональный мир ребёнка. Театрализованная деятельность является источником развития чувств, глубоких переживаний и открытий ребенка, приобщает его к духовным ценностям, развивает эмоциональную сферу ребенка,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дружба, доброта, честность, смелость и др). Любимые герои становятся образцами для подражания и отождествления. Именно способность ребенка к такой идентификации с полюбившемся образом позволяет педагогам через театрализованную деятельность оказывать позитивное влияние на детей. </w:t>
      </w:r>
    </w:p>
    <w:p>
      <w:pPr>
        <w:pStyle w:val="Normal"/>
        <w:rPr>
          <w:rFonts w:ascii="Times New Roman" w:hAnsi="Times New Roman" w:cs="Times New Roman"/>
          <w:sz w:val="28"/>
          <w:szCs w:val="28"/>
        </w:rPr>
      </w:pPr>
      <w:r>
        <w:rPr>
          <w:rFonts w:cs="Times New Roman" w:ascii="Times New Roman" w:hAnsi="Times New Roman"/>
          <w:sz w:val="28"/>
          <w:szCs w:val="28"/>
        </w:rPr>
        <w:t>Игры – драматизации, действие с театрализованной куклой помогают глубже понять рассказы, стихи, сказки, почувствовать их художественную ценность Л.С. Выгодский, Р.П. Чудинова, Л.Ю. Субботина указывают на формирование детского воображения, на развитие речи, памяти в процессе театрализованных игр.</w:t>
      </w:r>
    </w:p>
    <w:p>
      <w:pPr>
        <w:pStyle w:val="Normal"/>
        <w:rPr>
          <w:rFonts w:ascii="Times New Roman" w:hAnsi="Times New Roman" w:cs="Times New Roman"/>
          <w:sz w:val="28"/>
          <w:szCs w:val="28"/>
        </w:rPr>
      </w:pPr>
      <w:r>
        <w:rPr>
          <w:rFonts w:cs="Times New Roman" w:ascii="Times New Roman" w:hAnsi="Times New Roman"/>
          <w:sz w:val="28"/>
          <w:szCs w:val="28"/>
        </w:rPr>
        <w:t>Театрализованная деятельность оказывает большое эмоциональное воздействие на чувства и настроения дошкольников, обогащает речь, формирует моральные представления, особенно в младшем возрасте. Исходя из требований программы, я поставила перед собой задачу, чтобы театрализованная деятельность прочно вошла в быт детей и способствовала их самостоятельной художественно-творческой деятельности. Для начала,  наблюдала за тем, как дети играли друг с другом, как у них развита фантазия,  воображение, насколько эмоциональна реч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руппе оборудовала театрализованный уголок, поскольку предметно-развивающая среда должна обеспечивать право ребёнка на театрализацию любимого произведения, разместила разнообразный природный и бросовый материал, ткани, костюмы для ряжения.  Работу по данной теме я начинаю поэтапно. Прежде всего, формирую у детей интерес к театрализованным играм, складывающийся в процессе просмотра небольших кукольных спектаклей.  Для младшей показали сказки: «Курочка Ряба» -фланелеграф, «Репка» - плоскостной театр, «Колобок» - куклы бибабо, «Теремок» - настольный театр. », а также небольшие эпизоды из произведений Корнея Ивановича Чуковского.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предлагала детям поиграть с игрушками, обращая их внимания на то, как можно с ними действовать, например, потанцевать.</w:t>
      </w:r>
    </w:p>
    <w:p>
      <w:pPr>
        <w:pStyle w:val="Normal"/>
        <w:rPr/>
      </w:pPr>
      <w:r>
        <w:rPr>
          <w:rFonts w:cs="Times New Roman" w:ascii="Times New Roman" w:hAnsi="Times New Roman"/>
          <w:sz w:val="28"/>
          <w:szCs w:val="28"/>
        </w:rPr>
        <w:t>Следующий этап - игры-имитации, которые помогают передать основные эмоции персонажей, например: «Веселые матрешки захлопали в ладошки и стали танцевать», «Зайка увидел лису, испугался и спрятался» или движения: «Покажи, как ходит петушок», «Покажи, как прыгает зайка», «Мишка косолапый по лесу идет» и так далее. В дальнейшем привлекаю детей включиться уже в показ спектакля, проговаривая его отдельные моменты или дополняя отдельные фразы в диалогах героев. В повторных играх активность ребят увеличивается, они подыгрывают основной линии сюжета: имитируют движения, голоса, интонации персонажей игры, лучше запоминают содержание текста.</w:t>
      </w:r>
    </w:p>
    <w:p>
      <w:pPr>
        <w:pStyle w:val="Normal"/>
        <w:rPr/>
      </w:pPr>
      <w:r>
        <w:rPr>
          <w:rFonts w:cs="Times New Roman" w:ascii="Times New Roman" w:hAnsi="Times New Roman"/>
          <w:sz w:val="28"/>
          <w:szCs w:val="28"/>
        </w:rPr>
        <w:t>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При обучении детей приемам кукловождения настольных кукол предлагаю разные виды игрушек - резиновые, мягкие, конусные. С некоторыми из них дети уже знакомы, поэтому особую радость доставляет ребенку игра с куклой, возможность подержать ее в руках, хорошенько рассмотреть, попытаться «оживить», определить, какой у нее характер, голос, походка. Игра с куклой предоставляет детям возможность полного раскрытия индивидуальных особенностей. Только внутренне слившись с игрушкой в единое целое, ребенок может создать образ персонажа, открывая свои затаенные чувства не только словесно, но и выражением лица, жестикуляцией.</w:t>
      </w:r>
    </w:p>
    <w:p>
      <w:pPr>
        <w:pStyle w:val="Normal"/>
        <w:rPr>
          <w:rFonts w:ascii="Times New Roman" w:hAnsi="Times New Roman" w:cs="Times New Roman"/>
          <w:sz w:val="28"/>
          <w:szCs w:val="28"/>
        </w:rPr>
      </w:pPr>
      <w:r>
        <w:rPr>
          <w:rFonts w:cs="Times New Roman" w:ascii="Times New Roman" w:hAnsi="Times New Roman"/>
          <w:sz w:val="28"/>
          <w:szCs w:val="28"/>
        </w:rPr>
        <w:t>Большую роль на развитие у детей выразительности в движениях оказывают музыкальные произведения, а также ритмопластика Она помогает передавать характер выбранного игрового персонажа, его эмоциональное состояние. Особое внимание надо уделять  выразительному музыкальному сопровождению, которое должно  быть органично включено в сюжет, участвовать  в развитии действия, служиьт средством характеристики действующих лиц, привлекать к отдельным наиболее значительным эпизодам.</w:t>
      </w:r>
    </w:p>
    <w:p>
      <w:pPr>
        <w:pStyle w:val="Normal"/>
        <w:rPr>
          <w:rFonts w:ascii="Times New Roman" w:hAnsi="Times New Roman" w:cs="Times New Roman"/>
          <w:sz w:val="28"/>
          <w:szCs w:val="28"/>
        </w:rPr>
      </w:pPr>
      <w:r>
        <w:rPr>
          <w:rFonts w:cs="Times New Roman" w:ascii="Times New Roman" w:hAnsi="Times New Roman"/>
          <w:sz w:val="28"/>
          <w:szCs w:val="28"/>
        </w:rPr>
        <w:t xml:space="preserve">Участвуя в театрализованных играх, дети знакомятся с окружающим миром. Ведь играя роль, ребёнок пропускает через себя все чувства, эмоции проживает жизнь героя, оценивает его поведение и отношение к окружающим. С  помощью театрализованной деятельности, я добилась определённых успехов в решении задач по развитию речи в младших  группах. Их  речь стала более выразительной и грамматически правильной.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главное – участие в театрализованных играх доставляют детям радость, вызывают активный интерес, увлекают их.</w:t>
      </w:r>
    </w:p>
    <w:p>
      <w:pPr>
        <w:pStyle w:val="Normal"/>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ртёмова Л. В. Театрализованные игры дошкольников. М.: Просвещение, 2008.</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одраченко И.А. Журнал «Современное дошкольное образование» № 3, 2010.</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ронова Т.Н. Играем в театр. Театрализованная деятельность детей 4-6 лет. М.: Просвещение, 200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асаткина Е. И. Игра в жизни дошкольника. М.: Дрофа, 2010.</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Кислинская Т. А. Игры-сказки для ладошек из тридесятого царства – солнечного государства.  М.: Генезис, 200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8:08:00Z</dcterms:created>
  <dc:creator>1</dc:creator>
  <dc:description/>
  <dc:language>en-US</dc:language>
  <cp:lastModifiedBy>1</cp:lastModifiedBy>
  <dcterms:modified xsi:type="dcterms:W3CDTF">2015-05-01T08:56:00Z</dcterms:modified>
  <cp:revision>4</cp:revision>
  <dc:subject/>
  <dc:title/>
</cp:coreProperties>
</file>