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134" w:right="113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right="1133" w:firstLine="851"/>
        <w:jc w:val="center"/>
        <w:rPr/>
      </w:pPr>
      <w:r>
        <w:rPr>
          <w:rFonts w:cs="Times New Roman" w:ascii="Times New Roman" w:hAnsi="Times New Roman"/>
          <w:sz w:val="28"/>
          <w:szCs w:val="28"/>
        </w:rPr>
        <w:t>Бирюков Иван, ученик 5-б класса ГБОУ школа № 48 Приморского района города Санкт-Петербурга.</w:t>
      </w:r>
    </w:p>
    <w:p>
      <w:pPr>
        <w:pStyle w:val="Normal"/>
        <w:ind w:left="1134" w:right="1133"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right="1133" w:firstLine="851"/>
        <w:jc w:val="center"/>
        <w:rPr>
          <w:rFonts w:ascii="Times New Roman" w:hAnsi="Times New Roman" w:cs="Times New Roman"/>
          <w:sz w:val="28"/>
          <w:szCs w:val="28"/>
        </w:rPr>
      </w:pPr>
      <w:r>
        <w:rPr>
          <w:rFonts w:cs="Times New Roman" w:ascii="Times New Roman" w:hAnsi="Times New Roman"/>
          <w:sz w:val="28"/>
          <w:szCs w:val="28"/>
        </w:rPr>
        <w:t>Герои среди нас.</w:t>
      </w:r>
    </w:p>
    <w:p>
      <w:pPr>
        <w:pStyle w:val="Normal"/>
        <w:spacing w:lineRule="auto" w:line="360" w:before="0" w:after="0"/>
        <w:ind w:left="1134" w:right="1133" w:firstLine="851"/>
        <w:jc w:val="both"/>
        <w:rPr>
          <w:rFonts w:ascii="Times New Roman" w:hAnsi="Times New Roman" w:cs="Times New Roman"/>
          <w:sz w:val="28"/>
          <w:szCs w:val="28"/>
        </w:rPr>
      </w:pPr>
      <w:r>
        <w:rPr>
          <w:rFonts w:cs="Times New Roman" w:ascii="Times New Roman" w:hAnsi="Times New Roman"/>
          <w:sz w:val="28"/>
          <w:szCs w:val="28"/>
        </w:rPr>
        <w:t>В 2015 году будет отмечаться 70-летие Победы в Великой Отечественной войне 1941-194 годов. Это величайший праздник для всего мира, для нашей страны, для каждого человека. Ведь больше 70 лет назад всё население нашей большой страны встало как один на защиту своей Родины.</w:t>
      </w:r>
    </w:p>
    <w:p>
      <w:pPr>
        <w:pStyle w:val="Normal"/>
        <w:spacing w:lineRule="auto" w:line="360" w:before="0" w:after="0"/>
        <w:ind w:left="1134" w:right="1133" w:firstLine="851"/>
        <w:jc w:val="both"/>
        <w:rPr>
          <w:rFonts w:ascii="Times New Roman" w:hAnsi="Times New Roman" w:cs="Times New Roman"/>
          <w:sz w:val="28"/>
          <w:szCs w:val="28"/>
        </w:rPr>
      </w:pPr>
      <w:r>
        <w:rPr>
          <w:rFonts w:cs="Times New Roman" w:ascii="Times New Roman" w:hAnsi="Times New Roman"/>
          <w:sz w:val="28"/>
          <w:szCs w:val="28"/>
        </w:rPr>
        <w:t>Среди них были и мои дедушки. Один из них, Бякин Анатолий Семёнович, в декабре 1941 года ушёл на фронт добровольцем. Он написал письмо Сталину, чтобы его отправили на фронт под Москву, где уже воевал комиссаром его отец, мой прапрадедушка Бякин Семён Николаевич. Зиму 1941-1942 годов они воевали вместе под Москвой. Прадедушка не хотел вспоминать, а потому не часто рассказывал о трудностях того времени, особенно о времени пребывания в запасном полку до отправления на фронт. Это был карантинный лагерь, в котором новобранцы, молодые парни, прошли через многое – постоянное недоедание, холод, сырость, отсутствие всяких элементарных условий. Наверное, это было очень тяжело и страшно, потому что мой прадедушка, спустя уже много лет после войны, не мог читать книги, которые описывали эти события.</w:t>
      </w:r>
    </w:p>
    <w:p>
      <w:pPr>
        <w:pStyle w:val="Normal"/>
        <w:spacing w:lineRule="auto" w:line="360" w:before="0" w:after="0"/>
        <w:ind w:left="1134" w:right="1133" w:firstLine="851"/>
        <w:jc w:val="both"/>
        <w:rPr>
          <w:rFonts w:ascii="Times New Roman" w:hAnsi="Times New Roman" w:cs="Times New Roman"/>
          <w:sz w:val="28"/>
          <w:szCs w:val="28"/>
        </w:rPr>
      </w:pPr>
      <w:r>
        <w:rPr>
          <w:rFonts w:cs="Times New Roman" w:ascii="Times New Roman" w:hAnsi="Times New Roman"/>
          <w:sz w:val="28"/>
          <w:szCs w:val="28"/>
        </w:rPr>
        <w:t xml:space="preserve">В 1942-1943 годах мой прадедушка учился в Саратовском военном училище. После его окончания он воевал на Волховском фронте в артиллерийской разведке. А спустя какое-то время уже командовал батареей 45-ти дюймовых противотанковых пушек. Окончание войны он встретил в Эстонии. </w:t>
      </w:r>
    </w:p>
    <w:p>
      <w:pPr>
        <w:pStyle w:val="Normal"/>
        <w:spacing w:lineRule="auto" w:line="360" w:before="0" w:after="0"/>
        <w:ind w:left="1134" w:right="1133" w:firstLine="851"/>
        <w:jc w:val="both"/>
        <w:rPr/>
      </w:pPr>
      <w:r>
        <w:rPr>
          <w:rFonts w:cs="Times New Roman" w:ascii="Times New Roman" w:hAnsi="Times New Roman"/>
          <w:sz w:val="28"/>
          <w:szCs w:val="28"/>
        </w:rPr>
        <w:t>Другой мой прадед, Бачин Александр Иванович, был призван в армию за полгода до начала войны. Поэтому войну он встретил в Кронштадте, служа на торпедном катере. Но в 1941 году его часть перебросили в город Махачкалу на Южный фронт в подразделение морской пехоты. А потом опять переброска – в 1942 году под Москву. В чём воевали на юге, в тонких морских бушлатах и бескозырках, в том и оказались в зимние морозы под Москвой. Прадедушка рассказывал, что воевали с одной винтовкой на семерых. А потом подошли сибирские полки с полным зимним обмундированием – полушубки, шапки-ушанки, оружие. И тогда уже началось наступление под Москвой!</w:t>
      </w:r>
    </w:p>
    <w:p>
      <w:pPr>
        <w:pStyle w:val="Normal"/>
        <w:spacing w:lineRule="auto" w:line="360" w:before="0" w:after="0"/>
        <w:ind w:left="1134" w:right="1133" w:firstLine="851"/>
        <w:jc w:val="both"/>
        <w:rPr>
          <w:rFonts w:ascii="Times New Roman" w:hAnsi="Times New Roman" w:cs="Times New Roman"/>
          <w:sz w:val="28"/>
          <w:szCs w:val="28"/>
        </w:rPr>
      </w:pPr>
      <w:r>
        <w:rPr>
          <w:rFonts w:cs="Times New Roman" w:ascii="Times New Roman" w:hAnsi="Times New Roman"/>
          <w:sz w:val="28"/>
          <w:szCs w:val="28"/>
        </w:rPr>
        <w:t>Участвовал мой прадедушка в боях «подо Ржевом». Эти бои называют одними из самых страшных в годы Великой Отечественной войны. Огромное количество жертв, пленных… В этой «ржевской мясорубке» мой прадед получил серьёзное ранение. После целый год лечился в госпитале на Северном Урале. За участие в боях 1943 года он был награждён медалью «За Отвагу». Но наградные документы на него были утеряны, и медаль он получил спустя целых 25 лет – в 1968 году.</w:t>
      </w:r>
    </w:p>
    <w:p>
      <w:pPr>
        <w:pStyle w:val="Normal"/>
        <w:spacing w:lineRule="auto" w:line="360" w:before="0" w:after="0"/>
        <w:ind w:left="1134" w:right="1133" w:firstLine="851"/>
        <w:jc w:val="both"/>
        <w:rPr>
          <w:rFonts w:ascii="Times New Roman" w:hAnsi="Times New Roman" w:cs="Times New Roman"/>
          <w:sz w:val="28"/>
          <w:szCs w:val="28"/>
        </w:rPr>
      </w:pPr>
      <w:r>
        <w:rPr>
          <w:rFonts w:cs="Times New Roman" w:ascii="Times New Roman" w:hAnsi="Times New Roman"/>
          <w:sz w:val="28"/>
          <w:szCs w:val="28"/>
        </w:rPr>
        <w:t xml:space="preserve">Очень жаль, что прадедов моих уже нет в живых и нет возможности узнать у них побольше о том тяжёлом, страшном времени. Я очень горд, что они не жалея себя встали на защиту нашей Родины. Ведь такие прадедушки были практически в каждой семье. Не все дожили до Победы. Мои, выжили в этой страшной войне. И благодаря их воспоминаниям, которыми они делились, порой неохотно, с моими бабушками и дедушками, мамами и папами, я знаю, как это было тяжело, страшно, невыносимо. Но они выстояли, смогли. Они – герои, как и миллионы жителей нашей многострадальной страны. И мы будем всегда помнить об их подвиге, потому что им мы обязаны своей жизнью. </w:t>
      </w:r>
    </w:p>
    <w:p>
      <w:pPr>
        <w:pStyle w:val="Normal"/>
        <w:spacing w:lineRule="auto" w:line="360" w:before="0" w:after="0"/>
        <w:ind w:left="1134" w:right="1133" w:firstLine="851"/>
        <w:jc w:val="both"/>
        <w:rPr>
          <w:rFonts w:ascii="Times New Roman" w:hAnsi="Times New Roman" w:cs="Times New Roman"/>
          <w:sz w:val="28"/>
          <w:szCs w:val="28"/>
        </w:rPr>
      </w:pPr>
      <w:r>
        <w:rPr>
          <w:rFonts w:cs="Times New Roman" w:ascii="Times New Roman" w:hAnsi="Times New Roman"/>
          <w:sz w:val="28"/>
          <w:szCs w:val="28"/>
        </w:rPr>
        <w:t>Исследуя историю своей семьи, я обратился к сайтам «Мемориал» и «Подвиг народа». К сожалению, я не нашёл нужных мне сведений, но я уверен, что благодаря моей работе этот пробел будет устранён. А сейчас, я передам эту работу в школьный музей для «Книги памяти». На классном часу мы с ребятами рассказывали о наших прадедушках и прабабушках и узнали много нового об этом страшном времени. Пусть мир будет всегда.</w:t>
      </w:r>
    </w:p>
    <w:p>
      <w:pPr>
        <w:pStyle w:val="Normal"/>
        <w:spacing w:lineRule="auto" w:line="360" w:before="0" w:after="0"/>
        <w:ind w:left="1134" w:right="1133"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1133"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1133"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1133"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1133"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1133"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pacing w:before="0" w:after="20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0:48:00Z</dcterms:created>
  <dc:creator>Константн</dc:creator>
  <dc:description/>
  <cp:keywords/>
  <dc:language>en-US</dc:language>
  <cp:lastModifiedBy>Ксения</cp:lastModifiedBy>
  <dcterms:modified xsi:type="dcterms:W3CDTF">2015-05-02T15:40:00Z</dcterms:modified>
  <cp:revision>3</cp:revision>
  <dc:subject/>
  <dc:title/>
</cp:coreProperties>
</file>