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й педагог В. А. Сухомлинский сказал: ”Ум ребенка находится на кончиках его пальцев “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ажным фактором в формировании правильного произношения является уровень развития мелкой моторики. Начинать работу по развитию мелкой моторики нужно с самого раннего детства.  Если моторика развивается нормально, т. е. ребенок на определенных этапах роста выполняет те или иные действия, то нормально развивается и речь. Если же мелкая моторика развивается слабо, то наблюдается отставание и в развитие речи. Рука имеет самое большое “ представительство “ в коре головного мозга и становлении речи. В правом полушарии мозга у нас возникают различные образы предметов и явлений, а в левом они вербализируются, т. е. находят словесное выражение, а происходит этот процесс благодаря “мостику” между правым и левым полушариями. Чем крепче этот мостик, тем быстрее и чаще по нему идут нервные импульсы, активнее мыслительные процессы. И именно поэтому словесная речь ребенка начинается, когда движения его пальчиков достигают достаточной точности. Ручки ребенка как бы подготавливают почву для последующего развития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 по развитию мелкой моторики рук: традиционная и не традицион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диционн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момассаж кистей и пальцев рук (поглаживание, размина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игры с пальчиками с речевым сопровождением; — пальчиковая гимнастика (специальные упражнения без речевого сопровождения, объединенные в комплек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графические упражнения: штриховка, дорисовка картинки, графический диктант, соединение по точкам, продолжение ряда;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предметная деятельность: бумага (Покажите малышу, как скомкать лист бумаги (или салфетку)  чтобы получился снежок; предложите ребенку порвать лист белой бумаги (или салфетку) на мелкие кусочки – это будут снежинки; заверните в оберточную бумагу или фольгу игрушку и предложите малышу развернуть подарок; возьмите фантики от конфет и заверните в них небольшие игрушки. Малышу надо будет разворачивать фантики и доставать из них сюрпризы. ), глина, пластилин;  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гры: мозаика,пазлы;кубики; конструкторы; шнуровка;кукольные театры: пальчиковый, варежковый, перчаточный, театр те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радицион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амомассаж кистей и пальцев рук грецкими орехами, карандашами, массажными щетками, каштанами, воздушными шарами, логопедическими перчатками с нашитыми пуговицами.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игры с пальчиками, с использованием разнообразного материала: бросовый, природный, хозяйственно-бытовой. Например: застегивание и расстегивание пуговиц; нанизывание колец на тесьму;  сортировка круп, зёрен (гречка - горох, фасоль бобы);волчки (сначала малыш учится запускать юлу, а затем волчки крупных размеров. И уже после этого дайте малышу волчки маленького размера. Вместо волчка используйте любые другие предметы: кольца пирамидок, шарики, пластиковые миски и т.д. Также полезно и заводить ключиком заводные игрушки) ; наматывание  толстой нитки на палочку, на катушку, на клубок и разматывание; открывать и закрывать баночки (раскручивать и закручивать крышки)Чтобы было интереснее, прячьте вовнутрь сюрприз, заворачивая его в бумагу.  А заодно малыш потренируется разворачивать и сворачивать бумагу. Что же спрятано в баночке?</w:t>
      </w:r>
    </w:p>
    <w:p>
      <w:pPr>
        <w:pStyle w:val="Normal"/>
        <w:rPr/>
      </w:pPr>
      <w:r>
        <w:rPr>
          <w:sz w:val="28"/>
          <w:szCs w:val="28"/>
        </w:rPr>
        <w:t>-игровые упражнения:  «котенок кусается» (прищепки бельевые); «забавные узелки» (веревка с узелками);«в зоопарке» (решетка для раковины, подставка под горячее, лист бумаги в клетку 2 х 2); «лыжники» (пробки от пластиковых бутылок); «фокусники» (кусок полиэтилена, носовой платок); игры с мячом (мяч-прыгун); рисуем пальчиками; волшебные превращения веревочки; рассказываем стих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едует забывать о нескольких правилах</w:t>
      </w:r>
    </w:p>
    <w:p>
      <w:pPr>
        <w:pStyle w:val="Normal"/>
        <w:rPr/>
      </w:pPr>
      <w:r>
        <w:rPr>
          <w:b/>
          <w:sz w:val="28"/>
          <w:szCs w:val="28"/>
        </w:rPr>
        <w:t>-Систематичность</w:t>
      </w:r>
      <w:r>
        <w:rPr>
          <w:sz w:val="28"/>
          <w:szCs w:val="28"/>
        </w:rPr>
        <w:t xml:space="preserve"> проведения игр и упражнений. Не следует ожидать немедленных результатов, так как автоматизация навыка развивается многократным его повторением. </w:t>
      </w:r>
    </w:p>
    <w:p>
      <w:pPr>
        <w:pStyle w:val="Normal"/>
        <w:rPr/>
      </w:pPr>
      <w:r>
        <w:rPr>
          <w:b/>
          <w:sz w:val="28"/>
          <w:szCs w:val="28"/>
        </w:rPr>
        <w:t>-Последовательность</w:t>
      </w:r>
      <w:r>
        <w:rPr>
          <w:sz w:val="28"/>
          <w:szCs w:val="28"/>
        </w:rPr>
        <w:t xml:space="preserve"> – (от простого к сложному). Недопустимо что-то пропускать и “перепрыгивать” через какие-то виды упражнений, так как это может вызвать негативизм ребенка, который на данный момент физиологически не в состоянии справиться с заданием;</w:t>
      </w:r>
    </w:p>
    <w:p>
      <w:pPr>
        <w:pStyle w:val="Normal"/>
        <w:rPr/>
      </w:pPr>
      <w:r>
        <w:rPr>
          <w:b/>
          <w:sz w:val="28"/>
          <w:szCs w:val="28"/>
        </w:rPr>
        <w:t>-Желание.</w:t>
      </w:r>
      <w:r>
        <w:rPr>
          <w:sz w:val="28"/>
          <w:szCs w:val="28"/>
        </w:rPr>
        <w:t xml:space="preserve">Все игры и упражнения должны проводиться по желанию ребенка, на положительном эмоциональном фоне. </w:t>
      </w:r>
    </w:p>
    <w:p>
      <w:pPr>
        <w:pStyle w:val="Normal"/>
        <w:rPr/>
      </w:pPr>
      <w:r>
        <w:rPr>
          <w:sz w:val="28"/>
          <w:szCs w:val="28"/>
        </w:rPr>
        <w:t xml:space="preserve">-Во всем должна быть </w:t>
      </w:r>
      <w:r>
        <w:rPr>
          <w:b/>
          <w:sz w:val="28"/>
          <w:szCs w:val="28"/>
        </w:rPr>
        <w:t>мера</w:t>
      </w:r>
      <w:r>
        <w:rPr>
          <w:sz w:val="28"/>
          <w:szCs w:val="28"/>
        </w:rPr>
        <w:t xml:space="preserve">. Недопустимо переутомление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онная форма.</w:t>
      </w:r>
    </w:p>
    <w:p>
      <w:pPr>
        <w:pStyle w:val="Normal"/>
        <w:rPr/>
      </w:pPr>
      <w:r>
        <w:rPr>
          <w:sz w:val="28"/>
          <w:szCs w:val="28"/>
        </w:rPr>
        <w:t xml:space="preserve">Самомассаж: Проводится сначала на одной руке, затем на другой. </w:t>
      </w:r>
    </w:p>
    <w:p>
      <w:pPr>
        <w:pStyle w:val="Normal"/>
        <w:rPr/>
      </w:pPr>
      <w:r>
        <w:rPr>
          <w:sz w:val="28"/>
          <w:szCs w:val="28"/>
        </w:rPr>
        <w:t>1.Поглаживать раскрытую ладошку от запястья к пальцам;</w:t>
        <w:br/>
        <w:t>2.  Растирать тыльную сторону ладони круговыми движениями, ладонью или большим пальцем;</w:t>
        <w:br/>
        <w:t>3.  Растирать каждый пальчик вдоль по бокам от основания к кончику;</w:t>
        <w:br/>
        <w:t>4.  Растирать подушечку каждого пальчика в том же направлении;</w:t>
        <w:br/>
        <w:t>5.  Вращать каждый пальчик вокруг основания;</w:t>
        <w:br/>
        <w:t>6.  Отгибать назад четыре пальчика (без большого) своей приложенной ладонью;</w:t>
        <w:br/>
        <w:t>7.  Отводить большой пальчик в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гибание-разгибание всех пальцев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 традиционная форма.Самомассаж кистей и пальцев рук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давливание сильно сжатыми четырьмя пальцами одной руки на основание большого пальца, середину ладони, основание пальцев друг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стирание ладоней шестигранным карандаш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стирание ладоней движениями вверх-вн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тирание боковых поверхностей сцепленных па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азминание, затем растирание каждого пальца вдоль, затем попер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Грецкий орех положить между ладонями, делать круговые движения, постепенно увеличивая нажим и темп. </w:t>
      </w:r>
    </w:p>
    <w:p>
      <w:pPr>
        <w:pStyle w:val="Normal"/>
        <w:rPr/>
      </w:pPr>
      <w:r>
        <w:rPr>
          <w:sz w:val="28"/>
          <w:szCs w:val="28"/>
        </w:rPr>
        <w:t>7. Надавливать незаточеным карандашом на болевые точки ладони, затем вращать карандаш вправо, влево. « Карандаш в руках катаю, между пальчиков кручу. Непременно каждый пальчик быть послушным науч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азминание кисти правой руки пальцами левой и наоборот, затем поочередное растирани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иант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ссаж пальцев начиная с большого и до мизинца. Растирают сначала подушечку пальца, затем медленно опускаются к его основанию. Такой массаж желательно сопровождать веселыми рифмовками приговор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ассаж ладоней каменными, металлическими или стеклянными разноцветными шариками. Детям предлагают шарики, которые можно просто вертеть в руках, щелкать по ним пальцами и «стрелять», направлять в специальные желобки и лунки, состязаясь в метк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ассаж грецкими орехами: а) катать два ореха между ладонями(Я катаю мой орех, чтобы стал круглее всех"); б) прокатывать один орех между пальцами; в) удерживать несколько орехов между растопыренными пальцами руки; г) удерживать несколько орехов между пальцами обеи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ассаж шестигранными карандашами. Грани карандаша легко покалывают ладони и активизируют нервные окончания, снимают напряжение. Дети учат пропускать карандаш между одним и двумя-тремя пальцами; удерживать его в определенном положении в правой и левой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ассаж четками. Перебирание четок (бус) развивает пальцы, успокаивает нервы. В это время можно считать количество четок (в прямом и обратном порядке). Игры с карандашом, крупой, бусами, орехами Предложите ребенку регулярно заниматься с крупой: сортировать, угадывать с закрытыми глазами, катать между большим и указательным пальцами, придавливать поочередно всеми пальцами обеих рук к столу, стараясь при этом делать вращательные движения. Научите ребенка перекатывать пальцами одной руки два грецких ореха или камешка, пальцами одной руки или между двух ладоней – шестигранный карандаш. Все это оказывает тонизирующее и оздоравливающее действие.</w:t>
      </w:r>
    </w:p>
    <w:p>
      <w:pPr>
        <w:pStyle w:val="Normal"/>
        <w:rPr/>
      </w:pPr>
      <w:r>
        <w:rPr>
          <w:sz w:val="28"/>
          <w:szCs w:val="28"/>
        </w:rPr>
        <w:t>6.Массаж пальцев и ладоней колючим массажным мячиком (су джо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яч зажать между ладонями ребенка, пальцы прижаты друг к другу. Катайте мяч взад –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ходное положение тоже, выполняйте круговые движения, катая мяч по ладо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яч возьмите подушечками пальцев и вращайте его вперед (как будто закручивая кры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яч держите только подушечками пальцев и с силой надавите на него 4 – 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яч возьмите подушечками пальцев и вращайте его назад (как будто откручивая кры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яч подкиньте двумя руками на 20 – 30 см и поймайт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яч зажать между ладонями, пальцы сцеплены в «замок», локти в стороны. Ладонями надавливайте на мяч (4-6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ерекладывайте мяч из одной руки в другую, постепенно увеличивая тем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250" cy="3529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16:00Z</dcterms:created>
  <dc:creator>1</dc:creator>
  <dc:description/>
  <dc:language>en-US</dc:language>
  <cp:lastModifiedBy>1</cp:lastModifiedBy>
  <dcterms:modified xsi:type="dcterms:W3CDTF">2015-03-31T05:14:00Z</dcterms:modified>
  <cp:revision>2</cp:revision>
  <dc:subject/>
  <dc:title/>
</cp:coreProperties>
</file>