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Пояснительная запис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Autospacing="1" w:afterAutospacing="1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Spacing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снове модернизации российского образования лежат идеи гуманистического воспитания, направленные на развитие целостности личности. По мнению многих исследователей в области педагогики, психологии (Арутюнова Н.Д., Бахтина М.М., Выготского Л.С.) именно живопись, музыка, литература признаны действенными средствами ,способствующими формированию и развитию целостной ,активной творческой личности. 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еоретики эстетического воспитания считают, что в возрасте от 7 до 12 лет происходит потеря детской непосредственности в восприятии искусства. Вместе с тем ученики  начальных классов обнаруживают повышенные восприимчивость и впечатлительность, непосредственность реакций, ярко выраженное стремление усваивать новое. 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роцессе рисования происходит живая работа мысли, развиваются образные представления и художественный вкус, наблюдательность и зрительная память, мышечно-двигальные функции руки и глазомер. Немаловажную роль в современных условиях жизни школьника следует отвести способности искусства быть активным звеном здоровьесберегающих технологий. Искусство способно уравновесить умственную перегруженность, «отвести от агрессивных способов поведения».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стетическое воспитание младшего школьника средствами изобразительного искусства предполагает нравственное совершенствование личности ребенка, является эффективным средством умственного и общего развития, средством формирования его духовного мира. В связи с введением ФГОС второго поколения внеурочной деятельности школьников уделяется особое внимание в образовательном процессе, поэтому ей  отводится определенное пространство и время. 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анная дополнительная образовательная программа «Весёлая палитра» может рассматриваться как программа реализующаяся во внеурочной деятельности. Программа охватывает теоретический и практический блоки содержания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правленность детского объединения – художественная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2. Теоретической базой данной образовательной программы явились: 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сихологические теории общения (А.А. Леонтьев, Б.Ф. Ломов, Н.Н. Обозов и др.); 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вторской программы «АдекАРТ» (школа акварели) М.С.Митрохиной ;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3. Новизна и теоретическая значимость дополнительной образовательной программы «Веселая палитра»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Autospacing="1" w:afterAutospacing="1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Новизна программ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состоит в том, что в процессе обучения учащиеся получают знания о простейших закономерностях строения формы, о линейной и воздушной перспективе, цветоведении, композиции, декоративной стилизации форм, правилах лепки, рисования, аппликации, а также о наиболее выдающихся мастерах изобразительного искусства, красоте природы и человеческих чувств.</w:t>
      </w:r>
      <w:r>
        <w:rPr>
          <w:rFonts w:eastAsia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Autospacing="1" w:afterAutospacing="1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Актуальность программ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системе эстетического, творческого воспитания подрастающего поколения особая роль принадлежит изобразительному искусству. </w:t>
      </w:r>
      <w:r>
        <w:rPr>
          <w:rFonts w:eastAsia="Times New Roman" w:ascii="Times New Roman" w:hAnsi="Times New Roman"/>
          <w:spacing w:val="-3"/>
          <w:sz w:val="24"/>
          <w:szCs w:val="24"/>
          <w:lang w:eastAsia="ru-RU"/>
        </w:rPr>
        <w:t xml:space="preserve">Умение видеть и понимать красоту окружающего мира, способствует </w:t>
      </w:r>
      <w:r>
        <w:rPr>
          <w:rFonts w:eastAsia="Times New Roman" w:ascii="Times New Roman" w:hAnsi="Times New Roman"/>
          <w:spacing w:val="-4"/>
          <w:sz w:val="24"/>
          <w:szCs w:val="24"/>
          <w:lang w:eastAsia="ru-RU"/>
        </w:rPr>
        <w:t xml:space="preserve">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нятия изобразительным искусством являются эффективным средством приобщения  детей к изучению народных традиций. Знания, умения, навыки  воспитанники демонстрируют своим сверстникам, выставляя свои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4. Отличительная особенность дан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pacing w:val="-4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тельный процесс имеет ряд преимуществ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pacing w:val="-4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нятия в свободное время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pacing w:val="-4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учение организовано на добровольных началах всех сторон (обучающиеся, родители, педагог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pacing w:val="-4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учающимся предоставляется возможность удовлетворения своих интересов и сочетания различных направлений и форм занятия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5. Формы и режим занятий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нятия   проводятся 1 раз в неделю по 2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6. Методы и приемы: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По источнику передачи и восприятия знаний: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ловесные (рассказ, беседа)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аглядные (демонстрация пособий, иллюстраций, показ           технологических приемов)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актические (упражнения, </w:t>
      </w:r>
      <w:r>
        <w:rPr>
          <w:rFonts w:ascii="Times New Roman" w:hAnsi="Times New Roman"/>
          <w:bCs/>
          <w:sz w:val="24"/>
          <w:szCs w:val="24"/>
        </w:rPr>
        <w:t xml:space="preserve">рисование с натуры, </w:t>
      </w:r>
      <w:r>
        <w:rPr>
          <w:rFonts w:ascii="Times New Roman" w:hAnsi="Times New Roman"/>
          <w:sz w:val="24"/>
          <w:szCs w:val="24"/>
        </w:rPr>
        <w:t xml:space="preserve">рисование на темы, выполнение творческой работы)   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 характеру познавательной деятельности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продуктивные (воспроизводящий)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астично-поисковые  (выполнение  заданий с элементами творчества)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ворческие (творческие задания по видам деятельности)</w:t>
      </w:r>
    </w:p>
    <w:p>
      <w:pPr>
        <w:pStyle w:val="NoSpacing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) По степени самостоятельности: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та под непосредственным руководством педагога;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местная работа;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ая работа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 Формы проведе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формационное ознакомление – беседа, рассказ, диалог.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удожественное восприятие – рассматривание, демонстрация, экскурси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образительная деятельность – индивидуально-групповая, коллективная.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удожественная коммуникация – обсуждение, высказывание, слушание музыки, чтение литературных произведений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8.  Цель и задачи данной образовательной программы:</w:t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общение через изобразительное творчество к искусству, развитие эстетической отзывчивости, формирование творческой и созидающей личности, социальное и профессиональное самоопреде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оставленная цель раскрывается в триединстве следующих </w:t>
      </w: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задач</w:t>
      </w:r>
      <w:r>
        <w:rPr>
          <w:rFonts w:eastAsia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воспитательной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– формирование эмоционально-ценностного отношения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художественно-творческой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развития творческих способностей, фантазии и воображения, образного мышления, используя игру  цвета и фактуры, нестандартных приемов и решений в реализации творческих ид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технической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– освоения практических приемов и навыков изобразительного мастерства (рисунка, живописи и компози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целом занятия в кружке способствуют  разностороннему и гармоническому развитию личности ребенка, раскрытию творческих способностей, решению задач трудового, нравственного и эстетического воспитания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9.Ожидаемые результаты реализации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звания основных и составных цв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нимать значение терминов: краски, палитра, композиция, художник, линия, орнамент; аппликация, симметрия, асимметрия, композиция, силуэт, пятно,  роспис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зобразительные основы декоративных элемен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атериалы и технические приёмы оформ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звания инструментов, приспособлени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ться инструментами: карандашами, кистью, палитр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оделировать художественно  выразительные формы геометрических и растительных фор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10.Критерии результативност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Spacing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  <w:t>Отчет о ра</w:t>
        <w:softHyphen/>
      </w:r>
      <w:r>
        <w:rPr>
          <w:rFonts w:ascii="Times New Roman" w:hAnsi="Times New Roman"/>
          <w:sz w:val="24"/>
          <w:szCs w:val="24"/>
        </w:rPr>
        <w:t xml:space="preserve">боте проходит в форме выставок, открытых занятий, конкурсов, </w:t>
      </w:r>
      <w:r>
        <w:rPr>
          <w:rFonts w:ascii="Times New Roman" w:hAnsi="Times New Roman"/>
          <w:spacing w:val="-7"/>
          <w:sz w:val="24"/>
          <w:szCs w:val="24"/>
        </w:rPr>
        <w:t>фестивалей, массовых мероприятий, портфолио.</w:t>
      </w:r>
    </w:p>
    <w:p>
      <w:pPr>
        <w:pStyle w:val="NoSpacing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Первый год обучения. Ознакомительный этап:  1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Мир маленького человека красочный, эмоциональный. Для этого возраста органичны занятия изобразительным искусством. Для ребёнка 6 – 7 лет необходим определённый уровень графических навыков, важно научиться чувствовать цв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ля развития двигательной ловкости и координации мелких движений рук  проводятся упражнения на рисование линий разного характера, точек, пятен, штрихов.  В процессе занятий по темам проводятся беседы ознакомительного характера по истории искусства в доступной форме. Дети знакомятся с творчеством лучших художников города и страны.  В конце каждого занятия фиксируется внимание детей на достигнутом результа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pPr w:vertAnchor="text" w:horzAnchor="margin" w:leftFromText="180" w:rightFromText="180" w:tblpX="0" w:tblpY="134"/>
        <w:tblW w:w="96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6358"/>
        <w:gridCol w:w="269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адужный ми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ыставки, экскурсии, рисование на воздух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нкурсы, фестива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Тематическая разработка занятий с детьми 1 класс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(Первый год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" w:hanging="283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.</w:t>
        <w:tab/>
        <w:t>Радужный мир</w:t>
      </w:r>
    </w:p>
    <w:p>
      <w:pPr>
        <w:pStyle w:val="Normal"/>
        <w:spacing w:lineRule="auto" w:line="240" w:before="0" w:after="0"/>
        <w:ind w:left="283" w:firstLine="21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Теоретическая час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Знакомство с различными художественными материалами, приёмами работы с ним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сновы цветоведения. Основные цвета. Смешение цветов. Холодные и теплые цве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Художественный язык изобразительного искусства: линия, пятно, штрих, мазо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8" w:hanging="36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комство с необычными способами создания рисунков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tbl>
      <w:tblPr>
        <w:tblStyle w:val="ac"/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261"/>
        <w:gridCol w:w="1701"/>
        <w:gridCol w:w="3969"/>
        <w:gridCol w:w="3118"/>
        <w:gridCol w:w="262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Тем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Час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одержание теоретической части занятия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рактическая часть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widowControl/>
              <w:spacing w:lineRule="auto" w:line="240" w:beforeAutospacing="1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УУ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Знакомство с королевой Кисточко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Условия безопасной работы.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накомство с изобразительным материалом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южетно-ролевая игра</w:t>
            </w:r>
          </w:p>
        </w:tc>
        <w:tc>
          <w:tcPr>
            <w:tcW w:w="262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bidi="ar-SA"/>
              </w:rPr>
              <w:t>Личностные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развитие умения слушать, вступать в диалог, строить высказывания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умение организовать рабочее место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бережное отношение к инструментам, материалам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развитие мышечно-двигательных функций руки, глазомера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ознакомление с художественными терминами и понятиями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bidi="ar-SA"/>
              </w:rPr>
              <w:t>Предметные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овладение основами художественной грамоты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знание цветов и рисовальных материалов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умение передавать форму, величину изображения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Метапредметные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приобретение навыка работы в паре, группе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-   освоение способов  взаимодействия в коллективе. Взаимопомощь.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48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ознавательные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48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right="4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формирование понятия «декоративно-прикладное искусство»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Что могут краски?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образительные свойства акварели. Основные цвета. Смешение красок. Радуга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ять зарисовки и наброски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Изображать можно пятном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кварель, отработка приёма рисования кругов в разных направлениях. Плавное движение. Раскрасить приёмом «размыть пятно»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ыполнение рисунк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ёмом «размыть пятно».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Изображать можно пятном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ляксография в чёрном цвете. 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евратить пятно в изображение зверушки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-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сень. Листопад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сматривание иллюстраций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ыполнение рисунка в цвете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курс стихов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тавка рисунков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307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илуэт дере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307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ередача в рисунках формы, очертания и цвета изображаемых предметов. 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с натуры (на воздухе)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Грустный дожди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 дождя, ограниченная палитра. Акварель. Беседа о передаче чувств через иллюстративный материал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памяти пальцами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Изображать можно в объём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евратить комок пластилина в птицу. 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Лепка. Посмотреть и подумать, какие объемные предметы на что-нибудь похожи, например, картофелины и другие овощи, коряги в лесу или парке. </w:t>
              <w:br/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зорная экскурсия «Здравствуй, мир!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чувство прекрасного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ворчество и фантазию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амять и воображение;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Воспитывать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терес к изобразительному искусству, к живой природ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ережное отношение к окружающему нас миру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расоту нужно уметь замечать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ображение спинки ящерки. Красота фактуры и рисунка. Знакомство с техникой одноцветной монотипии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ображение спинки ящерки или коры дерева.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Узоры снежинок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работка приёма:  сгибание бумаги. Совершенствовать технику вырезания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умагопластика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тавка работ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Зимниее дерево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уем дерево тампованием. Создание творческие работы на основе собственного  замысла с использованием художественных материалов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Изображение дерева с использованием тампона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Зимний лес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арактер деревьев. Ограниченная палитра. Изобразительные свойства гуаши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мокрому</w:t>
            </w:r>
          </w:p>
        </w:tc>
        <w:tc>
          <w:tcPr>
            <w:tcW w:w="26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Портрет Снегуроч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порции человеческого лица. Холодные цвета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сматривание иллюстраций в детских книгах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исование по тем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 нам едет Дед Мороз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игура человека в одежде. Контраст тёплых и холодных цветов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ссматривание иллюстраций в детских книгах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курс загадок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исование по тем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-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Снежная птица зим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олодная гамма цветов. Гуашь. Орнаментальная композиция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коративное рисование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-2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Дом снежной птиц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тм геометрических пятен. Отработка приема в декоре дома – линия зигзаг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орнамента из различных геометрических фигур.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Ёлочка – красавиц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печатления о прошедшем празднике. Творческая работа. Свободный выбор материала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памяти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то живёт под снегом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рок – игра  на развитие воображения. Холодные и тёплые цвета. Гуашь, акварель (по выбору)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представлению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2"/>
              <w:widowControl/>
              <w:spacing w:lineRule="atLeast" w:line="100" w:before="0" w:after="0"/>
              <w:ind w:left="601" w:hanging="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Красивые рыбы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уашь. Отработка приёма – волнистые линии. Закрепление навыка – примакивание кистью. Беседа с показом иллюстративного и природного материала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исование на смятой бумаге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Выполнение набросков рыб в цвете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-2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Мы в цирк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тм цветовых геометрических пятен. Гуашь. Основные цвета. Рисуем и играем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орнамента из различных геометрических фигур.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Волшебная птица весн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ёплая палитра. Гуашь. Пятно, линия, точка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исование ладошкой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рисунка в цвете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Моя мам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ворческая работа. Беседа с показом детских работ, иллюстраций по иконописи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ассматривание иллюстраций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исование по памяти</w:t>
            </w:r>
          </w:p>
        </w:tc>
        <w:tc>
          <w:tcPr>
            <w:tcW w:w="26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-2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Цветы и трав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зобразительные свойства графических материалов: фломастеров, мелков. Ритм пятен и линий. Гуашь, акварель (по выбору)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южетно-ролевая игра «Мы – гномики»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полнение рисунка в цвете (на воздухе)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-3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Цветы и бабоч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омпозиция в круге. 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коративное рисование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2-3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рнамент из цветов, листьев и  бабочек для украшения ковр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нятие «стилизация», переработка природных форм  в декоративно-обобщенные.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коративное рисование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ерниса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Заключительное занятие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ставка работ, награждение активных кружковцев</w:t>
            </w:r>
          </w:p>
        </w:tc>
        <w:tc>
          <w:tcPr>
            <w:tcW w:w="26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1647" w:hanging="0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pacing w:val="-7"/>
          <w:sz w:val="24"/>
          <w:szCs w:val="24"/>
        </w:rPr>
      </w:pPr>
      <w:r>
        <w:rPr>
          <w:rFonts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bCs/>
          <w:i/>
          <w:iCs/>
          <w:sz w:val="32"/>
          <w:szCs w:val="32"/>
          <w:lang w:eastAsia="ru-RU"/>
        </w:rPr>
        <w:t>Список литературы для учителя</w:t>
      </w:r>
      <w:r>
        <w:rPr>
          <w:rFonts w:eastAsia="Times New Roman" w:ascii="Times New Roman" w:hAnsi="Times New Roman"/>
          <w:b/>
          <w:bCs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Герчук  Ю.Я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Что такое орнамент? – М.,2008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Компанцева Л.В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оэтический образ природы в детском рисунке. – М.,2005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Межуева Ю.А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Сказочная гжель. –  М.,2009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Одноралов Н.В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«Материалы, инструменты и оборудование в изобразительном искусстве. – М.,2008г.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Орлова Л.В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Хохломская роспись. – М.,2008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Хворостов А.С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Декоративно – прикладное искусство в школе. – М..2008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992" w:hanging="425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Энциклопедический словарь юного художника. – М.,2007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Интернет-ресурсы</w:t>
      </w:r>
    </w:p>
    <w:p>
      <w:pPr>
        <w:pStyle w:val="14127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едеральные государственные образовательные стандарты [Электронный ресурс]. URL: </w:t>
      </w:r>
      <w:hyperlink r:id="rId2">
        <w:r>
          <w:rPr>
            <w:sz w:val="24"/>
            <w:szCs w:val="24"/>
          </w:rPr>
          <w:t>http://fgos.isiorao.ru/</w:t>
        </w:r>
      </w:hyperlink>
      <w:r>
        <w:rPr>
          <w:sz w:val="24"/>
          <w:szCs w:val="24"/>
        </w:rPr>
        <w:t xml:space="preserve"> </w:t>
      </w:r>
    </w:p>
    <w:p>
      <w:pPr>
        <w:pStyle w:val="14127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ГОС второго поколения // Открытый класс. Сетевые образовательные сообщества [Электронный ресурс]. URL: </w:t>
      </w:r>
      <w:hyperlink r:id="rId3">
        <w:r>
          <w:rPr>
            <w:sz w:val="24"/>
            <w:szCs w:val="24"/>
          </w:rPr>
          <w:t>http://www.openclass.ru/blogs/61808</w:t>
        </w:r>
      </w:hyperlink>
      <w:r>
        <w:rPr>
          <w:sz w:val="24"/>
          <w:szCs w:val="24"/>
        </w:rPr>
        <w:t xml:space="preserve"> </w:t>
      </w:r>
    </w:p>
    <w:p>
      <w:pPr>
        <w:pStyle w:val="1412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-937-799-66-89- Демина Анжела Евгеньевн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01b3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a54efb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54efb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54efb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54efb"/>
    <w:rPr>
      <w:i/>
      <w:iCs/>
    </w:rPr>
  </w:style>
  <w:style w:type="character" w:styleId="Strong">
    <w:name w:val="Strong"/>
    <w:basedOn w:val="DefaultParagraphFont"/>
    <w:uiPriority w:val="22"/>
    <w:qFormat/>
    <w:rsid w:val="00a54efb"/>
    <w:rPr>
      <w:b/>
      <w:bCs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8c3165"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0d1696"/>
    <w:rPr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54ef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Title">
    <w:name w:val="Title"/>
    <w:basedOn w:val="Normal"/>
    <w:next w:val="Normal"/>
    <w:link w:val="Style13"/>
    <w:uiPriority w:val="10"/>
    <w:qFormat/>
    <w:rsid w:val="008c3165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ListParagraph">
    <w:name w:val="List Paragraph"/>
    <w:basedOn w:val="Normal"/>
    <w:uiPriority w:val="34"/>
    <w:qFormat/>
    <w:rsid w:val="00b02ce4"/>
    <w:pPr>
      <w:spacing w:before="0" w:after="200"/>
      <w:ind w:left="720" w:hanging="0"/>
      <w:contextualSpacing/>
    </w:pPr>
    <w:rPr/>
  </w:style>
  <w:style w:type="paragraph" w:styleId="NoSpacing">
    <w:name w:val="No Spacing"/>
    <w:link w:val="Style14"/>
    <w:uiPriority w:val="1"/>
    <w:qFormat/>
    <w:rsid w:val="000d169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Абзац списка1"/>
    <w:basedOn w:val="Normal"/>
    <w:qFormat/>
    <w:rsid w:val="000d5ec1"/>
    <w:pPr>
      <w:suppressAutoHyphens w:val="true"/>
    </w:pPr>
    <w:rPr>
      <w:rFonts w:eastAsia="DejaVu Sans" w:cs="font290"/>
      <w:kern w:val="2"/>
      <w:lang w:eastAsia="ar-SA"/>
    </w:rPr>
  </w:style>
  <w:style w:type="paragraph" w:styleId="2" w:customStyle="1">
    <w:name w:val="Абзац списка2"/>
    <w:basedOn w:val="Normal"/>
    <w:qFormat/>
    <w:rsid w:val="005c3187"/>
    <w:pPr>
      <w:suppressAutoHyphens w:val="true"/>
    </w:pPr>
    <w:rPr>
      <w:rFonts w:eastAsia="DejaVu Sans" w:cs="font290"/>
      <w:kern w:val="2"/>
      <w:lang w:eastAsia="ar-SA"/>
    </w:rPr>
  </w:style>
  <w:style w:type="paragraph" w:styleId="3" w:customStyle="1">
    <w:name w:val="Абзац списка3"/>
    <w:basedOn w:val="Normal"/>
    <w:qFormat/>
    <w:rsid w:val="00531adb"/>
    <w:pPr>
      <w:suppressAutoHyphens w:val="true"/>
    </w:pPr>
    <w:rPr>
      <w:rFonts w:eastAsia="DejaVu Sans" w:cs="font291"/>
      <w:kern w:val="2"/>
      <w:lang w:eastAsia="ar-SA"/>
    </w:rPr>
  </w:style>
  <w:style w:type="paragraph" w:styleId="14127" w:customStyle="1">
    <w:name w:val="Стиль 14 пт Первая строка:  127 см Междустр.интервал:  полуторный"/>
    <w:basedOn w:val="Normal"/>
    <w:qFormat/>
    <w:rsid w:val="008610a6"/>
    <w:pPr>
      <w:spacing w:lineRule="auto" w:line="360" w:before="0" w:after="0"/>
      <w:ind w:firstLine="720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0f6dd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.isiorao.ru/" TargetMode="External"/><Relationship Id="rId3" Type="http://schemas.openxmlformats.org/officeDocument/2006/relationships/hyperlink" Target="http://www.openclass.ru/blogs/618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  <Pages>9</Pages>
  <Words>2323</Words>
  <Characters>13243</Characters>
  <CharactersWithSpaces>15535</CharactersWithSpaces>
  <Paragraphs>31</Paragraphs>
  <Company>Образовательный центр Л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47:00Z</dcterms:created>
  <dc:creator>МОУ СОШ 10</dc:creator>
  <dc:description/>
  <dc:language>en-US</dc:language>
  <cp:lastModifiedBy>Анжела</cp:lastModifiedBy>
  <cp:lastPrinted>2011-09-09T07:34:00Z</cp:lastPrinted>
  <dcterms:modified xsi:type="dcterms:W3CDTF">2012-09-18T13:3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