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воспитательной работы отряда «Непоседы»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лагере с дневным пребыванием детей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азе ГБОУ СОШ № 10 «ОЦ  ЛИК» го Отрадный Самарской области</w:t>
      </w:r>
    </w:p>
    <w:p>
      <w:pPr>
        <w:pStyle w:val="Heading1"/>
        <w:ind w:left="42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граммы:                                                                               </w:t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Heading1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БОУ СОШ № 10 «ОЦ  ЛИК» </w:t>
      </w:r>
    </w:p>
    <w:p>
      <w:pPr>
        <w:pStyle w:val="Heading1"/>
        <w:ind w:left="5387" w:hanging="0"/>
        <w:jc w:val="both"/>
        <w:rPr/>
      </w:pPr>
      <w:r>
        <w:rPr>
          <w:bCs/>
          <w:sz w:val="28"/>
          <w:szCs w:val="28"/>
        </w:rPr>
        <w:t>го Отрадный Самарской области</w:t>
      </w:r>
      <w:r>
        <w:rPr>
          <w:sz w:val="28"/>
          <w:szCs w:val="28"/>
        </w:rPr>
        <w:t xml:space="preserve">,  </w:t>
      </w:r>
    </w:p>
    <w:p>
      <w:pPr>
        <w:pStyle w:val="Heading1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отряда Дёмина А.Е.,</w:t>
      </w:r>
    </w:p>
    <w:p>
      <w:pPr>
        <w:pStyle w:val="Normal"/>
        <w:ind w:left="4679" w:firstLine="708"/>
        <w:rPr/>
      </w:pPr>
      <w:r>
        <w:rPr>
          <w:sz w:val="28"/>
          <w:szCs w:val="28"/>
        </w:rPr>
        <w:t>Шекунова О.И</w:t>
      </w:r>
      <w:r>
        <w:rPr/>
        <w:t>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ель программ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ть в отряде благоприятные условия для разностороннего развития детей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адачи программы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Для реализации цели были поставлены следующие </w:t>
      </w:r>
      <w:r>
        <w:rPr>
          <w:rStyle w:val="StrongEmphasis"/>
          <w:iCs/>
          <w:sz w:val="28"/>
          <w:szCs w:val="28"/>
          <w:u w:val="single" w:color="FFFFFF"/>
        </w:rPr>
        <w:t>воспитательные задачи</w:t>
      </w:r>
      <w:r>
        <w:rPr>
          <w:rStyle w:val="StrongEmphasis"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существлять воспитательную работу отряда  с учётом индивидуальных особенностей де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здавать условия для реализации личностных качеств и запросов де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одить работу по формированию у детей  стремления самовыразиться в различных областях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>Лето для детей – это разрядка накопившейся за год напряженности, восполнение израсходованных сил, восстановление здоровья, развитие творческого потенциала, совершенствование личностных возможностей, время открытий и приключений, время игры и азартного труда, время событий и встреч с чудом, время познания новых людей, а главное – самого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>Естественно у каждого ребенка свои планы на лето. И, конечно же, придут дети и в отряд пришкольного лагеря. И именно в отряде выявляется самоценность каждого ребенка, осуществляется широкое приобщение ребят к разнообразному социальному опыту, к ценностям общественно-значимого досуга. А наша задача – помочь им в э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делать отдых детей более занимательным, насыщенным, полезным для физического и духовного здоровья и предусматривает программа отряда «Непосед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ем отдыхают учащиеся младших и средних классов. Обязательным является вовлечение в отряд трудных детей, детей-сирот, ребят из многодетных  и малообеспеченных сем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Центром воспитательной работы лагеря является ребенок и его стремление к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бывание здесь для каждого ребенка – время получения новых знаний, приобретения навыков и жизненного опыта. Это возможно благодаря продуманной организованной системе планирования лагерной сме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нования для разработк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 РФ “Об образовании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венция о правах ребен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главы городского округа Отрадный Вишняковой Н.М. «Об организации отдыха, оздоровления и занятости детей в 2014 году»</w:t>
      </w:r>
    </w:p>
    <w:p>
      <w:pPr>
        <w:pStyle w:val="Normal"/>
        <w:jc w:val="both"/>
        <w:rPr/>
      </w:pPr>
      <w:r>
        <w:rPr>
          <w:sz w:val="28"/>
          <w:szCs w:val="28"/>
        </w:rPr>
        <w:t>–  </w:t>
      </w:r>
      <w:r>
        <w:rPr>
          <w:sz w:val="28"/>
          <w:szCs w:val="28"/>
        </w:rPr>
        <w:t xml:space="preserve">Приказ </w:t>
      </w:r>
      <w:r>
        <w:rPr>
          <w:bCs/>
          <w:sz w:val="28"/>
          <w:szCs w:val="28"/>
          <w:shd w:fill="E7E7E7" w:val="clear"/>
        </w:rPr>
        <w:t>Отрадненского управления министерства образования и науки Самарской области</w:t>
      </w:r>
      <w:r>
        <w:rPr>
          <w:sz w:val="28"/>
          <w:szCs w:val="28"/>
        </w:rPr>
        <w:t xml:space="preserve"> «О работе лагерей с дневным пребыванием детей на базе общеобразовательных учреждений в период летних школьных каникул 201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родская целевая программа «Организация летнего отдыха и оздоровления дет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Типовое положение о ДО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60879C"/>
          <w:sz w:val="28"/>
          <w:szCs w:val="28"/>
        </w:rPr>
      </w:pPr>
      <w:r>
        <w:rPr>
          <w:b/>
          <w:sz w:val="28"/>
          <w:szCs w:val="28"/>
        </w:rPr>
        <w:t>Принцип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, которыми  руководствуемся при реализации программы: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Личностный подход в воспитан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знание личности развивающегося человека высшей социальной ценностью;</w:t>
        <w:br/>
        <w:t>– добровольность включения детей в ту или иную деятельност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язательный учет возрастных, половозрастных и индивидуальных особенностей воспитанников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зация межличностных отношен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ажительные демократические отношения между взрослыми и дет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ажение и терпимость к мнению дет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моуправление в сфере досу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ситуаций успех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обретение опыта организации коллективных дел и самореализация в н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щита каждого члена коллектива от негативного проявления и вредных привыче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ситуаций, требующих принятия коллективного реш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чувства ответственности за принятое решение, за свои поступки и действ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воспит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вободный выбор деятельности и права на информац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возможности переключения с одного вида деятельности на другой в рамках смены (дн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заимосвязь всех мероприятий в рамках тематики дн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ктивное участие детей во всех видах деятельности.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сочетания воспитательной деятельности с учреждениями дополнительного образования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60879C"/>
          <w:sz w:val="28"/>
          <w:szCs w:val="28"/>
        </w:rPr>
      </w:pPr>
      <w:r>
        <w:rPr>
          <w:b/>
          <w:sz w:val="28"/>
          <w:szCs w:val="28"/>
        </w:rPr>
        <w:t>Концептуальные основы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ель: развитие личности ребенка, укрепление физического, психического и эмоционального здоровья детей, воспитание лучших черт гражданина.</w:t>
        <w:br/>
        <w:t xml:space="preserve">Задач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условий для организованного отдыха детей. Пропаганда здорового образа жиз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ние интереса к различным видам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тие познавательной активности, творческого потенциала каждого ребен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крепление здоровья, содействие полноценному физическому развит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общение ребят к разнообразному опыту социальной жизни через участие в иг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спитание ответственности, бережного отношения к природе, развитие экологического кругоз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звитие производительности психологического процесса, самообслуживания, творч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ормирование качеств, составляющих культуру поведения, санитарно-гигиеническую культур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витие и укрепление связей школы, учреждений дополнительного образования, культуры, здравоохра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Формирование отношений сотрудничества и содружества в детском коллективе и во взаимодействиях с взросл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е направл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, в соответствии с  целями и основными теоретическими положениями, включает в себя следующие содержательные направл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вательно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экологическо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о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ртивно-оздоровительно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60879C"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</w:rPr>
        <w:t>Материально-технические условия предусматривают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финансирование за счет Фонда социального страхования, средств местного бюджета, добровольные пожертвования, иные источники, не запрещенные закон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jc w:val="both"/>
        <w:rPr/>
      </w:pPr>
      <w:r>
        <w:rPr>
          <w:color w:val="000000"/>
          <w:sz w:val="28"/>
          <w:szCs w:val="28"/>
        </w:rPr>
        <w:t>б) игровая с набором настольных игр, спортивного инвентаря, столовая, помещение, приспособленное для актового зала, спортивный зал, стадион, библиотека, игровая площадка, комната отдых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крепление здоровья дет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социально-психологического климата в отря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темп роста негативных социальных явлений сред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репление дружбы и сотрудничества между детьми разных возрастов и националь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й, навыков, приобретение жизненного опыта адекватного поведения в различных ситуация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отряда: «Непоседы».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>
          <w:sz w:val="28"/>
          <w:szCs w:val="28"/>
        </w:rPr>
        <w:t>Девиз отряда:  Главное вместе,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лавное дружно,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ведь с тобою на верном пути!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м равнодушных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е нужно? – Не нужно!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удем всегда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с тобой впереди!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оны «Непосед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кон 00 точность – вежливость королей (никогда не опаздывай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кон вежливости (каждый  должен быть вежливым и галантным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кон дома (чистота и порядок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кон имени (всегда говори правильно и красиво, называй своего товарища по имени, а своего старшего товарища по имени отчеству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кон дружбы (не бросай друга в беде, протяни ему руку помощи)- Один за всех и все за одн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кон привала (с песней по жизни, с друзьями на век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кон стол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гда приходи в столовую очень голо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й руки перед е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желай товарищу приятного аппет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оставляй в тарелке свою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осле трапезы поблагодари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8. Закон здоровь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етко выполняй распорядок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ждое утро выполняй за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частвуй в спортивных мероприятиях, побеждай, уважай соперника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: отряд дневного пребывания.</w:t>
        <w:br/>
        <w:t xml:space="preserve">Модель отряда: разновозрастное объединение школьников 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Продолжительность: 21 день.</w:t>
        <w:br/>
        <w:t>Количество смен: 1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Количество участников: 25 детей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участников: 7 до 15 лет.</w:t>
        <w:br/>
        <w:t>Сроки проведения: июнь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участия в программе: добровольность, взаимопоним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нахождение отряда: </w:t>
      </w:r>
      <w:r>
        <w:rPr>
          <w:sz w:val="28"/>
          <w:szCs w:val="28"/>
        </w:rPr>
        <w:t xml:space="preserve">отряд функционирует на базе школы </w:t>
      </w:r>
      <w:r>
        <w:rPr>
          <w:bCs/>
          <w:sz w:val="28"/>
          <w:szCs w:val="28"/>
        </w:rPr>
        <w:t>ГБОУ СОШ № 10 «ОЦ  ЛИК» г.о. Отрадный.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8"/>
          <w:szCs w:val="28"/>
        </w:rPr>
        <w:t>Механизм и реализация программы воспитательной работы отряда «Непосе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2 июня по 30 июня 2014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8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6.14, пон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ьная библиотека: «110 лет К. Чуковскому». </w:t>
            </w:r>
          </w:p>
          <w:p>
            <w:pPr>
              <w:pStyle w:val="Normal"/>
              <w:jc w:val="both"/>
              <w:rPr/>
            </w:pPr>
            <w:r>
              <w:rPr/>
              <w:t>В свободное время – прогулки на воздухе, беседы по правилам поведения, выбор актива, оформление отрядного угол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осуга, сплочение коллектива, расширение кругозора,  формирование чувства прекрасного, развитие мышления, воображения, фантазии, творческих способ-ностей, наблюдательности, сплочение коллектива, укрепление внутренних связей.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6.14, втор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:00 – открытие лагеря – п</w:t>
            </w:r>
            <w:r>
              <w:rPr>
                <w:color w:val="1D1B11"/>
              </w:rPr>
              <w:t xml:space="preserve">разд-ничная линейка «Счастливого пути!» </w:t>
            </w:r>
            <w:r>
              <w:rPr/>
              <w:t>12:00 – СК «Дельфин»: бассейн. В свободное время – прогулки на воздухе, подвижные игры, работа по групп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ОЖ, укрепление здоровья, развитие ловкости, выносливости, организация досуга детей,  расширение кругозора,  развитие мышления, вообра-жения, фантазии, творческих способностей, наблюда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6.14, сре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доровительный отдых на детской игровой площад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вободное время –  беседы по ПДД, прогулки на воздухе, игры, конкурс рисунков «Лето моей мечты»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, сплочение коллектива, расширение кругозора,  формирование чув-ства прекрасного, развитие мышления, воображения, фантазии, творческих способ-ностей, наблюдательности, воспитание ответ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6.1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:00 – ДК «Россия», экологи-ческая развлекательная про-грамма </w:t>
            </w:r>
          </w:p>
          <w:p>
            <w:pPr>
              <w:pStyle w:val="Normal"/>
              <w:jc w:val="both"/>
              <w:rPr/>
            </w:pPr>
            <w:r>
              <w:rPr/>
              <w:t>В свободное время – прогулки на воздухе, игры, подготовка ко дню Пушкина, рейд «Чистюли», конкурс рисунков «Лето моей мечты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чувства прекрасного, развитие любознательности, расширение кругозора, развитие творческих способностей, трудолюбия, развитие ловкости, выносливости, организация досуга де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6.14, пятни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:00 – Коллективная творческая деятельность «Мой любимый Пушкин»: конкурс чтецов, вы-ставка рисунков на асфальте; инсценирование сказок. 12:00  СК «Дельфин»: бассейн. В свободное время – прогулки на воздухе, подвижные игр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ОЖ, укрепление здоровья, развитие ловкости, выносливости, организация досуга детей,  расширение кругозора,  формирование чувства прекрасного, развитие мышления, воображения, фантазии, творческих способностей, наблюда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6.14, пон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00 – ДМО – праздник ТРОИЦА.  </w:t>
            </w:r>
          </w:p>
          <w:p>
            <w:pPr>
              <w:pStyle w:val="Normal"/>
              <w:jc w:val="both"/>
              <w:rPr/>
            </w:pPr>
            <w:r>
              <w:rPr/>
              <w:t>В свободное время – прогулки в парке, разучивание хоровода «Берёзка», беседы по пожарной безопасности в быт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атриотизма, гражданствен-ности, чувства прекрасного, любви к природе, окружающему миру, развитие наблюдательности.  Формирование ЗОЖ, укрепление здоровья, развитие ловкости, выносливости, организация досуга детей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10.06.14, втор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еждународный день друзей – </w:t>
            </w:r>
            <w:r>
              <w:rPr>
                <w:color w:val="1D1B11"/>
              </w:rPr>
              <w:t xml:space="preserve">спортивно-развлекательная игра «Маугли». </w:t>
            </w:r>
            <w:r>
              <w:rPr/>
              <w:t>12:00 – СК «Дельфин»: бассейн. В свободное время – про-гулки на воздухе, подвижные игры, работа по групп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ОЖ, укрепление здоровья, развитие ловкости, выносливости, организация досуга детей,  расширение кругозора,  развитие мышления, вообра-жения, фантазии, творческих способностей, наблюда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11.06.14, сре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:00 –Линейка ко Дню Ро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курсия в  городской музей. </w:t>
            </w:r>
          </w:p>
          <w:p>
            <w:pPr>
              <w:pStyle w:val="Normal"/>
              <w:jc w:val="both"/>
              <w:rPr/>
            </w:pPr>
            <w:r>
              <w:rPr/>
              <w:t>В свободное время – прогулки на воздухе, подвижные игры, выставка рисунков и поделок «Россия – Родина моя!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Формирование патриотизма, гражданствен-ности, чувства прекрасного, развитие любознательности, расширение кругозора, развитие творческих способностей, развитие наблюдательности, любознательности, орга-низация досуга детей,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6.14, пятни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:00 – клуб «Юность»: кинозал. 12:00 – СК «Дельфин»: бассейн, спортзал, настольный теннис. В свободное время – прогулки на воздухе, игры, работа в групп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ОЖ, укрепление здоровья, развитие ловкости, выносливости, Органи-зация досуга, расширение кругозора, раз-витие творческих способностей, сплочение коллектива, укрепление внутренних связ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16.06.14, пон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:00 – День здоровья: футболь-ный турнир. </w:t>
            </w:r>
          </w:p>
          <w:p>
            <w:pPr>
              <w:pStyle w:val="Normal"/>
              <w:jc w:val="both"/>
              <w:rPr/>
            </w:pPr>
            <w:r>
              <w:rPr/>
              <w:t>в свободное время – прогулки на воздухе, конкурс рисунков «В мире спорта», рейд «Чистюли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ормирование ЗОЖ, укрепление здоровья, развитие ловкости, выносливости, Органи-зация досуга, расширение кругозора, раз-витие творческих способностей, сплочение коллектива, укрепление внутренних связ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17.06.14, втор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/>
              <w:t>Всемирный день борьбы с опус-тыниванием и засухой – библиотека конкурс «Знатоки природы».12:00–СК «Дельфин»: бассейн, спортзал, настольный теннис. В свободное время – прогулки на воздухе, подвижные игр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крепление здоровья, формирование здорового образа жизни, развитие ловкости, выносливости, организация досуга детей,  расширение кругозора,  развитие мышле-ния, воображения, фантазии, творческих способностей, наблюда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.14, сре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скурсия в пожарную часть. В свободное время – прогулки на воздухе, беседы по пожарной безопасности, конкурс творческих работ «Осторожно: огонь!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досуга, расширение кругозора, профилактика пожарной безопасности, раз-витие творческих способностей, сплочение коллектива, укрепление внутренних связей, формирование чувства прекрасног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6.1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досуговый центр – развлекательная программа по ПДД; конкурс рисунков «В стране дорожных знаков и правил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ормирование ЗОЖ, укрепление здоровья, развитие ловкости, выносливости, спло-чение коллектива, организация досуга,  раз-витие творческих способ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6.14, пятни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ко Дню памяти. Кинозал.</w:t>
            </w:r>
          </w:p>
          <w:p>
            <w:pPr>
              <w:pStyle w:val="Normal"/>
              <w:rPr/>
            </w:pPr>
            <w:r>
              <w:rPr/>
              <w:t xml:space="preserve">12:00–СК «Дельфин»: бассейн, спортзал, настольный теннис. </w:t>
            </w:r>
          </w:p>
          <w:p>
            <w:pPr>
              <w:pStyle w:val="Normal"/>
              <w:rPr/>
            </w:pPr>
            <w:r>
              <w:rPr/>
              <w:t>В свободное время – прогулки на воздухе, «Зарн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ОЖ, укрепление здоровья, развитие ловкости, выносливости, сплоче-ние коллектива, организация досуга детей, развитие творческих способностей, любо-знательности, расширение кругозора, диаг-ностика развития коллекти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6.14, пон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нь памяти Анны Ахматовой: л</w:t>
            </w:r>
            <w:r>
              <w:rPr/>
              <w:t>итературная викторина для де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готовление и выставка книжек-малышек для детского сада. </w:t>
            </w:r>
            <w:r>
              <w:rPr/>
              <w:t>В свободное время – прогулки на воздухе, подвижные игр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досуга, сплочение коллектива, расширение кругозора,  формирование чувства прекрасного, развитие мышления, воображения, фантазии, творческих способ-ностей, наблюдательности, сплочение коллектива, укрепление внутренних связ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6.14, втор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ь Ивана Купалы – праздник Нептуна. </w:t>
            </w:r>
            <w:r>
              <w:rPr/>
              <w:t>12:00 –  СК «Дельфин»: бассейн, спортзал, настольный теннис. В свободное время – прогулки на воздухе, иг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ормирование ЗОЖ, укрепление здоровья, развитие ловкости, выносливости, органи-зация досуга детей, развитие творческих способностей,  любви к Родине, к истории родного края, патриотиз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6.14, сре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B11"/>
              </w:rPr>
            </w:pPr>
            <w:r>
              <w:rPr>
                <w:color w:val="1D1B11"/>
              </w:rPr>
              <w:t>«Я подарю тебе звезду». День именинника «Звезда зажглась». Игровая дискотека «Именин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 свободное время – прогулки на воздухе, подвижные игр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звитие творческих способностей,  любви к Родине, к истории родного края, патрио-тизма, формирование ЗОЖ, укрепление здоровья, развитие ловкости, выносли-вости, организация досуга детей,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6.1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ень дружбы. Конкурс «Угадай мелодию»: песни о дружбе. Кинозал. В свободное время – прогулки на воздухе, подвижные игры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лочение коллектива, организация досуга детей, развитие творческих способностей, любознательности, расширение кругозора, формирование гражданственности, патрио-тизма, воспитании любви к малой Роди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6.14, пятни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 xml:space="preserve">Всемирный день рыболовства – КВН «Водный мир». </w:t>
              </w:r>
            </w:hyperlink>
            <w:r>
              <w:rPr/>
              <w:t xml:space="preserve">Обзорная эк-скурсия по г. Отрадному с посе-щением краеведческого музея. В свободное время – прогулки на воздухе, игр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досуга, расширение кругозора, развитие творческих способностей, спло-чение коллектива, укрепление внутренних связей.  Формирование ЗОЖ,  укрепление здоровья, развитее физических способ-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14, пон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:00 – закрытие лагер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 свободное время – прогулки на воздухе, подвижные игр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досуга, развитие творческих способностей, ответственности, трудолю-бия, формирование ЗОЖ, гражданствен-ности, патриотизма, расширение кругозора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жим работы отряда</w:t>
      </w:r>
    </w:p>
    <w:p>
      <w:pPr>
        <w:pStyle w:val="A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8.30   –  9.00   –  сбор</w:t>
      </w:r>
    </w:p>
    <w:p>
      <w:pPr>
        <w:pStyle w:val="A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00   –  9.15   –  зарядка</w:t>
      </w:r>
    </w:p>
    <w:p>
      <w:pPr>
        <w:pStyle w:val="A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5   –  9.30   –  утренняя линейка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9.30   –  10.00 –  завтрак</w:t>
      </w:r>
    </w:p>
    <w:p>
      <w:pPr>
        <w:pStyle w:val="A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0 –  13.00 – мероприятия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3.00 – 13.30 – обед</w:t>
      </w:r>
    </w:p>
    <w:p>
      <w:pPr>
        <w:pStyle w:val="A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3.30 – 14.00 – свободное время</w:t>
      </w:r>
    </w:p>
    <w:p>
      <w:pPr>
        <w:pStyle w:val="A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00 – 14.30 – прогулки на свежем воздухе, подвиж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30 –  уход домой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иторинг 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 xml:space="preserve">Выявление и оценка коммуникативных и организаторских </w:t>
      </w:r>
      <w:r>
        <w:rPr>
          <w:b/>
          <w:bCs/>
          <w:spacing w:val="-6"/>
          <w:sz w:val="28"/>
          <w:szCs w:val="28"/>
        </w:rPr>
        <w:t>склонностей (КОС) для детей, пришедших в отряд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Инструкция испытуемым </w:t>
      </w:r>
      <w:r>
        <w:rPr>
          <w:spacing w:val="-3"/>
          <w:sz w:val="28"/>
          <w:szCs w:val="28"/>
        </w:rPr>
        <w:t xml:space="preserve">Вам нужно ответить на все вопросы «Листа </w:t>
      </w:r>
      <w:r>
        <w:rPr>
          <w:spacing w:val="-5"/>
          <w:sz w:val="28"/>
          <w:szCs w:val="28"/>
        </w:rPr>
        <w:t xml:space="preserve">вопросов». Если ваш ответ положителен, то в соответствующей </w:t>
      </w:r>
      <w:r>
        <w:rPr>
          <w:sz w:val="28"/>
          <w:szCs w:val="28"/>
        </w:rPr>
        <w:t xml:space="preserve">клетке «Листа ответов» поставьте знак «+», если отрицательный «–». Не нужно тратить много времени на обдумывание, отвечайте </w:t>
      </w:r>
      <w:r>
        <w:rPr>
          <w:spacing w:val="-4"/>
          <w:sz w:val="28"/>
          <w:szCs w:val="28"/>
        </w:rPr>
        <w:t>быстро. Когда вы отвечаете на вопросы, обращайте внимание на их первые слова. Свободно выражайте свое мнение. Не стреми</w:t>
        <w:softHyphen/>
      </w:r>
      <w:r>
        <w:rPr>
          <w:spacing w:val="-5"/>
          <w:sz w:val="28"/>
          <w:szCs w:val="28"/>
        </w:rPr>
        <w:t>тесь произвести благоприятное впечатление своими ответам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pacing w:val="4"/>
          <w:sz w:val="28"/>
          <w:szCs w:val="28"/>
        </w:rPr>
        <w:t>Лист   вопрос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Много ли у вас друзей, с которыми вы постоянно общаетес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rPr>
          <w:sz w:val="28"/>
          <w:szCs w:val="28"/>
        </w:rPr>
      </w:pPr>
      <w:r>
        <w:rPr>
          <w:spacing w:val="-4"/>
          <w:sz w:val="28"/>
          <w:szCs w:val="28"/>
        </w:rPr>
        <w:t>Часто ли вам удается склонить большинство своих товарищей к приня</w:t>
      </w:r>
      <w:r>
        <w:rPr>
          <w:spacing w:val="-5"/>
          <w:sz w:val="28"/>
          <w:szCs w:val="28"/>
        </w:rPr>
        <w:t>тию ими вашего мне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Всегда ли вам трудно ориентироваться в критической ситуац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Есть ли у вас стремление к установлению новых знакомств с различ</w:t>
      </w:r>
      <w:r>
        <w:rPr>
          <w:spacing w:val="-4"/>
          <w:sz w:val="28"/>
          <w:szCs w:val="28"/>
        </w:rPr>
        <w:t>ными людь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>Легко ли вы отступаете от своих намерени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Любите ли вы придумывать и организовывать со своими товарищами </w:t>
      </w:r>
      <w:r>
        <w:rPr>
          <w:spacing w:val="-3"/>
          <w:sz w:val="28"/>
          <w:szCs w:val="28"/>
        </w:rPr>
        <w:t>игры и развлеч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2"/>
          <w:sz w:val="28"/>
          <w:szCs w:val="28"/>
        </w:rPr>
        <w:t>Трудно ли вам включаться в новые компан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1"/>
          <w:sz w:val="28"/>
          <w:szCs w:val="28"/>
        </w:rPr>
        <w:t>Легко ли вам удается устанавливать контакты с незнакомыми людь</w:t>
      </w:r>
      <w:r>
        <w:rPr>
          <w:spacing w:val="-8"/>
          <w:sz w:val="28"/>
          <w:szCs w:val="28"/>
        </w:rPr>
        <w:t>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2"/>
          <w:sz w:val="28"/>
          <w:szCs w:val="28"/>
        </w:rPr>
        <w:t>Трудно ли вам осваиваться в новом коллекти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у вас не бывает конфликтов с товарищами из-за невы</w:t>
      </w:r>
      <w:r>
        <w:rPr>
          <w:spacing w:val="-3"/>
          <w:sz w:val="28"/>
          <w:szCs w:val="28"/>
        </w:rPr>
        <w:t>полнения ими своих  обещаний, обязанност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>Стремитесь ли вы при удобном случае познакомиться с новым челове</w:t>
      </w:r>
      <w:r>
        <w:rPr>
          <w:spacing w:val="-7"/>
          <w:sz w:val="28"/>
          <w:szCs w:val="28"/>
        </w:rPr>
        <w:t>ком?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Часто ли в решении важных дел вы принимаете инициативу на себя?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Нравится ли вам постоянно находиться среди люд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pacing w:val="-2"/>
          <w:sz w:val="28"/>
          <w:szCs w:val="28"/>
        </w:rPr>
        <w:t>Правда ли, что вы утомляетесь от частого общения с товарища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>Любите ли вы участвовать в коллективных игра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Верно ли, что вы редко стремитесь к доказательству своей право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лагаете ли вы, что можете внести оживление в малознакомую для вас </w:t>
      </w:r>
      <w:r>
        <w:rPr>
          <w:spacing w:val="-7"/>
          <w:sz w:val="28"/>
          <w:szCs w:val="28"/>
        </w:rPr>
        <w:t>компан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Принимаете ли вы участие в общественной жизни класс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ерно ли, что вы не стремитесь отстаивать свое мнение или решение, </w:t>
      </w:r>
      <w:r>
        <w:rPr>
          <w:spacing w:val="-5"/>
          <w:sz w:val="28"/>
          <w:szCs w:val="28"/>
        </w:rPr>
        <w:t>если оно не сразу было принято вашими товарищам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хотно ли вы приступаете к организации различных мероприятий для </w:t>
      </w:r>
      <w:r>
        <w:rPr>
          <w:spacing w:val="-4"/>
          <w:sz w:val="28"/>
          <w:szCs w:val="28"/>
        </w:rPr>
        <w:t>своих товарищ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Верно ли, что у вас много друз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3" w:leader="none"/>
        </w:tabs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Часто ли вы оказываетесь в центре внимания у своих товарищ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етодика по выявлению самореализации личности в отряде.</w:t>
      </w:r>
    </w:p>
    <w:p>
      <w:pPr>
        <w:pStyle w:val="Normal"/>
        <w:shd w:fill="FFFFFF" w:val="clear"/>
        <w:ind w:firstLine="54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, как и насколько индивидуальные способности, увлечения, умения детей реализуются в жизни своего коллекти</w:t>
        <w:softHyphen/>
        <w:t>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о время смены дети оформляют дневник отряда, где записывают свои впечатления о каждом дне. В конце дня ребята отмечают своё настроение в уголке отряда.</w:t>
      </w:r>
    </w:p>
    <w:p>
      <w:pPr>
        <w:pStyle w:val="Normal"/>
        <w:shd w:fill="FFFFFF" w:val="clear"/>
        <w:ind w:left="2268" w:hanging="0"/>
        <w:jc w:val="both"/>
        <w:rPr/>
      </w:pPr>
      <w:r>
        <w:rPr>
          <w:color w:val="000000"/>
          <w:sz w:val="28"/>
          <w:szCs w:val="28"/>
        </w:rPr>
        <w:t>Красный цвет – классный день!</w:t>
      </w:r>
    </w:p>
    <w:p>
      <w:pPr>
        <w:pStyle w:val="Normal"/>
        <w:shd w:fill="FFFFFF" w:val="clear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ый – хороший день!</w:t>
      </w:r>
    </w:p>
    <w:p>
      <w:pPr>
        <w:pStyle w:val="Normal"/>
        <w:shd w:fill="FFFFFF" w:val="clear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ичневый – день, как ден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оспитатель учитывает итоги в работе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D1B11"/>
          <w:sz w:val="16"/>
          <w:szCs w:val="16"/>
        </w:rPr>
      </w:pPr>
      <w:r>
        <w:rPr>
          <w:b/>
          <w:color w:val="1D1B11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Информационные ресурсы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color w:val="1D1B11"/>
          <w:sz w:val="28"/>
          <w:szCs w:val="28"/>
        </w:rPr>
        <w:t>Афанасьев С.П. Что делать с детьми в загородном лагере. – М.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color w:val="1D1B11"/>
          <w:sz w:val="28"/>
          <w:szCs w:val="28"/>
        </w:rPr>
        <w:t>Афанасьев С.П. 100 отрядных дел.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color w:val="1D1B11"/>
          <w:sz w:val="28"/>
          <w:szCs w:val="28"/>
        </w:rPr>
        <w:t>Горизонты лета. Программы тематических смен в летнем оздоровительном центре для детей и подростков. – М.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Лето. Дети. Лагерь. Сборник программ загородных лагерей. – Омск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грамма и методические рекомендации по организации спортивно-оздоровительного лагеря. – М.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Таран Ю.Н. Программа деятельности детского оздоровительного лагеря. – Челябинск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Интернет-сайт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nsportal.ru</w:t>
        </w:r>
      </w:hyperlink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1D1B11"/>
          <w:spacing w:val="-5"/>
          <w:sz w:val="28"/>
          <w:szCs w:val="28"/>
        </w:rPr>
      </w:pPr>
      <w:r>
        <w:rPr>
          <w:color w:val="1D1B11"/>
          <w:spacing w:val="-5"/>
          <w:sz w:val="28"/>
          <w:szCs w:val="28"/>
        </w:rPr>
      </w:r>
    </w:p>
    <w:sectPr>
      <w:type w:val="nextPage"/>
      <w:pgSz w:w="11906" w:h="16838"/>
      <w:pgMar w:left="1134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1">
    <w:name w:val="Заголовок 31"/>
    <w:basedOn w:val="Normal"/>
    <w:qFormat/>
    <w:pPr>
      <w:shd w:fill="EFF2F8" w:val="clear"/>
      <w:spacing w:before="280" w:after="280"/>
      <w:outlineLvl w:val="3"/>
    </w:pPr>
    <w:rPr>
      <w:b/>
      <w:bCs/>
      <w:color w:val="60879C"/>
      <w:sz w:val="26"/>
      <w:szCs w:val="26"/>
    </w:rPr>
  </w:style>
  <w:style w:type="paragraph" w:styleId="Textbody1">
    <w:name w:val="textbody"/>
    <w:basedOn w:val="Normal"/>
    <w:qFormat/>
    <w:pPr>
      <w:spacing w:before="30" w:after="30"/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ena.ru/voicecards/category.php?cat_id=80556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10:00Z</dcterms:created>
  <dc:creator>Andrey</dc:creator>
  <dc:description/>
  <cp:keywords/>
  <dc:language>en-US</dc:language>
  <cp:lastModifiedBy>user</cp:lastModifiedBy>
  <dcterms:modified xsi:type="dcterms:W3CDTF">2014-04-18T13:12:00Z</dcterms:modified>
  <cp:revision>53</cp:revision>
  <dc:subject/>
  <dc:title/>
</cp:coreProperties>
</file>