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оветы родителям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«Советы родителям»: «Делать или не делать?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елайте!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Радуйтесь вашему ребёнку.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Разговаривайте с вашим ребёнком заботливым, успокаивающим, ободряющим тоном.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Когда ребёнок с вами разговаривает, слушайте его внимательно.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Установите чёткие и жесткие требования к ребёнку.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В разговоре с ребёнком называйте как можно больше предметов.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Ваши объяснения должны быть простыми и понятным.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Будьте терпеливы.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Говорите медленно.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Спрашивайте «что» и «почему».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Поощряйте в ребёнке стремление задавать вопросы.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 xml:space="preserve">Если ребёнок не умеет ещё читать или читает плохо, каждый день читайте ему. Не скупитесь на похвалу или поцелуй. 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Не скупитесь на похвалу или поцелуй.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Поощряйте любопытство и воображение вашего ребёнка.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Поощряйте игры с другими детьми.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Заботьтесь о том, чтобы у ребёнка были новые впечатления, о которых он мог бы рассказать.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Старайтесь, чтобы ребёнок вместе с вами готовил обед, гуляйте с ним, играйте, пусть он поможет вам ухаживать за цветами, вешать полки.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Приобретите кассеты или диски с записями любимых  песенок, стихов, сказок ребёнка: пусть он слушает их снова и снова.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Помогите ребёнку выучить его имя,  фамилию, адрес, домашний телефон, день рождения, а также сведения о маме, папе, бабушке, дедушке, сестрах и братьях.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Старайтесь проявлять интерес к тому, что нравиться делать ребёнку.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Будьте примером для малыша: пусть он видит, какое удовольствие вы получаете от чтения газет, журналов, книг.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Не теряйте чувство юмора.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Играйте с ребёнком в разные игры.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Проблемы отцов и детей не существует там,, где родители и дети дружат и чем – то занимаются вместе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е делайте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0"/>
          <w:szCs w:val="30"/>
        </w:rPr>
        <w:t>Не перебивайте ребёнка, не говорите, что вы все поняли, не отворачивайтесь, пока малыш не закончил  и рассказывать, - другими словами не дайте ему заподозрить, что вас мало интересует то, о чем он говорит.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Не задавайте слишком много вопросов.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Не принуждайте делать ребёнка то, к чему он не готов.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Не заставляйте ребёнка делать что – нибудь, если он вертится, устал, расстроен, займитесь чем – то другим.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Не требуйте сразу слишком многого: пройдёт не мало времени. Прежде чем малыш приучиться самостоятельно наводить порядок.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Не следует постоянно поправлять ребёнка, то и дело повторяя: «Не так! Передай это!»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Не говорите: «Нет, она не красна». Лучше скажите: «Она синяя».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Не надо критиковать ребёнка с глазу на глаз, тем более не следует этого делать в присутствии других людей.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Не надо устанавливать для  ребёнка множество правил: он перестаёт обращать на вас внимание.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Не перестарайтесь, доставляя ребёнку слишком много стимулов или впечатлений: игрушек, поездок и т.д.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Не ожидайте от ребёнка младшего школьного возраста понимания: всех логический связей;  абстрактных рассуждений и объяснений.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Не проявляйте повышенного беспокойства по поводу каждой перемены в ребёнке: небольшого продвижения вперёд или, наоборот, некоторого регресса.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Не сравнивайте ребёнка ни с какими другими детьми: ни с его братом или сестрой, ни с соседскими ребятами, ни с его приятелями или родственниками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Хотелось бы, чтобы эти предложения стали отправной точкой, с помощью которой вы найдёте среди окружающих вас вещей то, что поможет лично вам найдёте среди окружающих вас вещей то, что поможет лично вам разнообразить занятия с ребёнком обогатить их, сделать  более интересными. И ещё: живите рядом с ребёнком, любите его, радуйтесь ему, как самому главному сокровищу вашей жизни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Желаем успехов!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6:42:00Z</dcterms:created>
  <dc:creator>ДДТ</dc:creator>
  <dc:description/>
  <cp:keywords/>
  <dc:language>en-US</dc:language>
  <cp:lastModifiedBy>ДДТ</cp:lastModifiedBy>
  <dcterms:modified xsi:type="dcterms:W3CDTF">2009-12-03T09:12:00Z</dcterms:modified>
  <cp:revision>4</cp:revision>
  <dc:subject/>
  <dc:title>Советы родителям</dc:title>
</cp:coreProperties>
</file>