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1"/>
          <w:szCs w:val="21"/>
          <w:shd w:fill="FFFFFF" w:val="clear"/>
        </w:rPr>
        <w:t xml:space="preserve">МУНИЦИПАЛЬНОЕ БЮДЖЕТНОЕ ДОШКОЛЬНОЕ ОБРАЗОВАТЕЛЬНОЕ УЧРЕЖДЕНИЕ «ДЕТСКИЙ САД КОМБИНИРОВАННОГО ВИДА №52» </w:t>
      </w:r>
    </w:p>
    <w:p>
      <w:pPr>
        <w:pStyle w:val="Normal"/>
        <w:jc w:val="center"/>
        <w:rPr>
          <w:sz w:val="40"/>
          <w:szCs w:val="40"/>
        </w:rPr>
      </w:pPr>
      <w:r>
        <w:rPr>
          <w:rStyle w:val="StrongEmphasis"/>
          <w:color w:val="333333"/>
          <w:sz w:val="21"/>
          <w:szCs w:val="21"/>
          <w:shd w:fill="FFFFFF" w:val="clear"/>
        </w:rPr>
        <w:t>Г. ЭНГЕЛЬСА САРАТОВСКОЙ ОБЛАСТИ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спект НОД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jc w:val="center"/>
        <w:rPr/>
      </w:pPr>
      <w:r>
        <w:rPr>
          <w:sz w:val="40"/>
          <w:szCs w:val="40"/>
        </w:rPr>
        <w:t>в первой младшей группе</w:t>
      </w:r>
    </w:p>
    <w:p>
      <w:pPr>
        <w:pStyle w:val="Normal"/>
        <w:ind w:left="-360" w:firstLine="360"/>
        <w:jc w:val="center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«В гостях у курочки Рябы»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овела воспитатель </w:t>
      </w:r>
    </w:p>
    <w:p>
      <w:pPr>
        <w:pStyle w:val="Normal"/>
        <w:jc w:val="right"/>
        <w:rPr/>
      </w:pPr>
      <w:r>
        <w:rPr/>
        <w:t>первой младшей группы №6:</w:t>
      </w:r>
    </w:p>
    <w:p>
      <w:pPr>
        <w:pStyle w:val="Normal"/>
        <w:jc w:val="right"/>
        <w:rPr/>
      </w:pPr>
      <w:r>
        <w:rPr/>
        <w:t>Коротаева Н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Энгельс 2014г.</w:t>
      </w:r>
    </w:p>
    <w:p>
      <w:pPr>
        <w:pStyle w:val="Normal"/>
        <w:rPr/>
      </w:pPr>
      <w:r>
        <w:rPr>
          <w:b/>
          <w:sz w:val="28"/>
          <w:szCs w:val="28"/>
        </w:rPr>
        <w:t>Виды  деятельности:</w:t>
      </w:r>
      <w:r>
        <w:rPr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Восприятие художественной литературы и фольклора, </w:t>
      </w:r>
      <w:r>
        <w:rPr>
          <w:sz w:val="28"/>
          <w:szCs w:val="28"/>
        </w:rPr>
        <w:t>игровая,  коммуникативная,  продуктивная, двигатель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граммное  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звать у детей эмоциональный отклик и желание участвовать в игровых действ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ать учить детей понимать обращенную речь, стимулировать желание вступать в контакт с окружающи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ить приём раскатывания пластилина между ладон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образное мышление, внимание,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оспитывать интерес к русской народной сказке, поддерживать бодрое, веселое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магнитофон, игрушки: курочка, мышка, руль; шапочки – маски, яйца, две ложки, пластилин, тарелки, доски для лепки, салфетки; фартук, платок для кур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 работа:</w:t>
      </w:r>
      <w:r>
        <w:rPr>
          <w:sz w:val="28"/>
          <w:szCs w:val="28"/>
        </w:rPr>
        <w:t xml:space="preserve">  чтение  русской  народной  сказки  «Курочка  ряба»,  заучивание   потешки  «Курочка  моя». Дидактическая  игра «Помоги  найти  маму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Ход 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ришли сегодня к н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ы мы всегда гостя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поздоровайтесь с гостя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Здравству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мы сегодня с вами поедем в гости к курочке, да к деду с бабкой, у которых она живет. А поедем мы в гости на машине. Шофером, дети, буду я. Садитесь все в машину. Все сели? Тогда поех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за воспитателем под музыку двигаются друг за другом, топая ногами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поет песен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ина, ма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ты ид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ина, ма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о ты вез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-би-б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-би-б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хали, ст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сейчас, дети, мы по мостику пойдем, быстро к домику придем, где живут бабушка и дед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Устали, дети, садитесь, отдохн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олукругом садятся на стульчики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юбите, ребята, ска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жу, заблестели глаз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ядьте, деточки ряд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послушайте лад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товьте ушки, глазки</w:t>
      </w:r>
    </w:p>
    <w:p>
      <w:pPr>
        <w:pStyle w:val="Normal"/>
        <w:rPr/>
      </w:pPr>
      <w:r>
        <w:rPr>
          <w:sz w:val="28"/>
          <w:szCs w:val="28"/>
        </w:rPr>
        <w:t>Начинаем нашу сказку. (Драматизация сказки «Курочка Ряб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дед - одеваю полумаску деда, бабушка - одеваю полумаску бабушки, сажаю на стульчики, на столе игрушка-курочка, яйцо золотое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 деда и бабы курочка ж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жды Кура Ряба яичко им снес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сла не простое, ко-ко-ко-ко-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сла золотое, ко-ко-ко-ко-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бил-бил, не разб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била-била, не разб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ка хвостиком махн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ичко подтолкну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ичко покати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тилось, покати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тилось, покати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тилось и разбилось.</w:t>
      </w:r>
    </w:p>
    <w:p>
      <w:pPr>
        <w:pStyle w:val="Normal"/>
        <w:rPr/>
      </w:pPr>
      <w:r>
        <w:rPr>
          <w:sz w:val="28"/>
          <w:szCs w:val="28"/>
        </w:rPr>
        <w:t>-Ой! Дед плачет, баба плач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ез яичка будем, знач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курочка кудахч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ы не плачь, дед, ты не плачь баб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 Кура, говорит Ряб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снесу яичко вам прост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оно нужней, чем золот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-ко-ко, ко-ко-ко, ко-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ая курица, умница была. Курица еще снесет яички и выведет из них много-много цыплят. Давайте, дети, поиграем с вами в игру «Курочка и цыплятки». Вы будете цыплятками. А я буду мама- кур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оводится игра «Вышла курочка гулять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ла курочка гул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жей травки пощип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 ней ребя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ые цыпля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-ко-ко, ко-ко-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дите дале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ками греб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рнышки ищ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, поищем зернышки. Нет, нигде не видно. Давайте поможем цыплятам и курочке и полепим зернышки. Садитесь, дети, за ст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садятся за столы и лепят зернышки под музы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щипываем от большого куска маленькие комочки и катаем между ладонями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дети, а сейчас давайте угостим Курочку зернышками и Курочке почитаем потеш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очка мо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ица м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зерно, водич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 ты мне яич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ица м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ам понравилось в гостях у Курочки? (Понравилось) Тогда скажите «Спасибо Курочка», и «До свидания!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м, дети, пора возвращаться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1:19:00Z</dcterms:created>
  <dc:creator>Коротаев</dc:creator>
  <dc:description/>
  <cp:keywords/>
  <dc:language>en-US</dc:language>
  <cp:lastModifiedBy>Коротаев </cp:lastModifiedBy>
  <dcterms:modified xsi:type="dcterms:W3CDTF">2015-05-02T11:19:00Z</dcterms:modified>
  <cp:revision>2</cp:revision>
  <dc:subject/>
  <dc:title/>
</cp:coreProperties>
</file>