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Конспект  подгруппового логопедического зан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по город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использованием здоровьесберегающих технолог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знакомить детей со звуком и буквой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очнить артикуляцию звука [с], закрепить правильное произношение звука [с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фонематический слу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ть навыки звукобуквенн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должать формировать понятие «согласный зву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сширять и активизировать словарь по теме «транспорт»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крепить знания детей о Санкт-Петербург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Формировать умение образовывать сложные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вивать артикуляционную моторику,  длительный плавный выдо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вивать навыки связ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азвивать слуховое восприятие, логическое мышление, память,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звивать общую и мелкую моторику; формировать умение согласовывать речь с движение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11. Формировать умение работать и играть в коллектив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борудование:  </w:t>
      </w:r>
      <w:r>
        <w:rPr>
          <w:sz w:val="28"/>
          <w:szCs w:val="28"/>
        </w:rPr>
        <w:t>записи звуков транспорта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конверт с письмом, кольца, карта, макет города из деревянных фигурок, ванночки, кораблики, трубочки, буквы пластиковые и магнитные, картинки с изображением транспорта, изображение машины (модель слова), магнитные доски, маркеры, сюжетные картинки, сунд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ети! Закройте глазки, послушайте, что вы слышите? (звук вертолета) Посмотрите, нам принесли конверт, а в нем письмо. Посмотрите, что это нарисовано?  (Заячий остров и клад) Хотите узнать, что в этом сундуке? Для этого мы отправимся в путешествие. На чем мы можем путешествовать? Как это назвать одним словом (транспорт)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тикуляцион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. «Улыбочка» - представьте, что мы купили новую машину и улыб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. «Трубочка» - машина испачкалась, мы расстроились, вытянули гу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ем машину (чистим зубки язы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ваем полный бак бензина (надуть ще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нзин кончился (втягиваем ще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ехали машина по горкам (язычок гороч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кололи  колесо – ссс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м насос накачиваем колесо – с – с –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евая гимнаст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того чтобы путешествовать, нам нужна карта. В каком городе мы с вами живем?  Кто основал город Санкт-Петербург? (царь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 каком районе города мы живем? (в Невском районе) На какой улице вы жив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отправляемся в путешествие. Сначала мы поедем на машине, представьте, что вы шоферы (в руках у детей рули – кольц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у, лечу во весь опор. (бегут по к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 – шоф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 – мо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имаю на педаль –  (остановиться нажать на пед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шина мчится вдаль. (бегут в обратную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карту, мы с вами доехали до реки. Как называется река, протекающая через наш город? Как нам перебраться через реку? Представьте, что мы плывем на лодках. Садитесь в лодки, берите весла (лицом к лицу, ноги упираются в подошвы ног, возьмитесь за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ребите. (один к другому наклоняется и распрямляе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крипели весла: ссс! ссс! ссс! ч! ч! 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а вода: шшш! шшш! шш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появ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истел ветер: сссс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аливаем к бере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ше мы поедем на велосипеде (проговорить скороговорку, ритмично отхлопывая рит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 – ед- ед – где же мой велосипед (хлопки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– да – да – быстрая езда (скользящие удары ладон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и – али – али – нажимаю на педали (поочередные хлопки по колен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 – аль – аль – быстро мчусь я в даль (удары по коленям одноврем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 на полу : ссссссс! (крутим пед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карту, мы проехали по Невскому проспекту и доехали до Заячьего острова. Давайте посмотрим на город вокруг острова (макет города из деревянных фигурок). Какой транспорт вы видите в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нам перебраться на остров? (на корабле) Посмотрите, у вас на столах стоят ванночки с корабликами, давайте на них подуем, для того чтобы они поплыли. А теперь возьмите трубочки и подуйте на кораблики через трубочки. Подул ветер на корабли – сссс, сссс. 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звук мы произносили, когда дул ветер? (звук [с]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устите руки в воду, что вы там нашли? (букву) Это буква С. Посмотрите, это буква С (демонстрация изображения бук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Знакомство со звуком [с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доске картинки с изображением транспорта, назовите его. </w:t>
      </w:r>
    </w:p>
    <w:p>
      <w:pPr>
        <w:pStyle w:val="Normal"/>
        <w:jc w:val="both"/>
        <w:rPr/>
      </w:pPr>
      <w:r>
        <w:rPr>
          <w:sz w:val="28"/>
          <w:szCs w:val="28"/>
        </w:rPr>
        <w:t>Сейчас послушайте, я вам буду называть транспорт, а вы определять есть ли в словах звук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. Если есть звук [с], то поднимайте вверх букву С: Самолет, Скорая помощь, трамвай, троллейбуС, вертолет, велоСипед.  Дайте характеристику звуку [с], какой он? (согласный) Почему? Каким цветом мы его будем обозначать? (сини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пределение места звука в слове.</w:t>
      </w:r>
    </w:p>
    <w:p>
      <w:pPr>
        <w:pStyle w:val="Normal"/>
        <w:jc w:val="both"/>
        <w:rPr/>
      </w:pPr>
      <w:r>
        <w:rPr>
          <w:sz w:val="28"/>
          <w:szCs w:val="28"/>
        </w:rPr>
        <w:t>- К нам приехали машины. Машина (модель слова) – это слово. А фишка – звук [с].   Если звук [с] находится в начале слова, то мы кладем фишку на кабину машины (в начале машины); если звук [с] находится, в середине слова, то кладем фишку  в середине машины, между кабиной и кузовом. А если звук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 находится в конце слова, то кладем фишку на кузов машины (в конце машин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: самолет, велосипед, скорая помощь, самокат, троллейб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Знакомство с буквой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пробуем написать букву в воздухе, обведем по точкам букву С. Напишем букву С с буквой А; прочитайте получившийся слог. Придумайте транспорт, который начинается на слог СА (самокат, самосвал, самол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Воспроизведение слоговых ря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втори, не ошиб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-са-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-со-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-су-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-са-са – нет в машине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-со-со – покатилось коле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-сы-сы – у шоферы 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Образование новых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наш город, здесь собрался специальный транспорт. Скажите как называется машина которая перевозит бензин (бензовоз), мусор (мусоровоз), молоко (молоковоз), хлеб (хлебовоз), лес (лесов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Пальчиковая гимнасти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правк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се машины по порядку </w:t>
        <w:tab/>
        <w:tab/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альцы поочередно, начина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ъезжают на заправку: </w:t>
        <w:tab/>
        <w:tab/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 мизинца, касаются ладош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нзовоз, мусоровоз,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молоком молоковоз,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хлебом свежим хлебовоз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тяжелый лесовоз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1. Работа с предложением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ставьте предложения со словом велосипед по картинкам. В каких словах есть звук [с]?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2. Итог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Вы очень хорошо занимались. С каким звуком мы сегодня познакомились? На чем мы путешествовали? Как это назвать одним словом? Вспомните куда мы с вами приехали? Давайте узнаем, что лежит в сундуке (подарки детям). Сундук не простой, он с секретом. Откроется сундук если вы </w:t>
      </w:r>
      <w:r>
        <w:rPr>
          <w:sz w:val="28"/>
          <w:szCs w:val="28"/>
        </w:rPr>
        <w:t xml:space="preserve">послушайте звуки и отгадайте, какой транспорт их издает (дети слушают запись звуков и называют, что их издае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сундук откроется. Дети получают подарк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1:50:00Z</dcterms:created>
  <dc:creator>Кочетова 47</dc:creator>
  <dc:description/>
  <dc:language>en-US</dc:language>
  <cp:lastModifiedBy>Кочетова 47</cp:lastModifiedBy>
  <dcterms:modified xsi:type="dcterms:W3CDTF">2015-05-02T11:52:00Z</dcterms:modified>
  <cp:revision>2</cp:revision>
  <dc:subject/>
  <dc:title>Конспект открытого подгруппового логопедического занятия «Путешествие по городу»</dc:title>
</cp:coreProperties>
</file>