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sz w:val="36"/>
          <w:szCs w:val="36"/>
        </w:rPr>
        <w:t>Искусство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  КЛАСС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37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29"/>
        <w:gridCol w:w="951"/>
        <w:gridCol w:w="343"/>
        <w:gridCol w:w="278"/>
        <w:gridCol w:w="366"/>
        <w:gridCol w:w="1632"/>
        <w:gridCol w:w="1632"/>
        <w:gridCol w:w="1576"/>
      </w:tblGrid>
      <w:tr>
        <w:trPr>
          <w:trHeight w:val="871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рока.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урока  по тем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ы уроко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-108" w:hanging="0"/>
              <w:rPr>
                <w:sz w:val="20"/>
              </w:rPr>
            </w:pPr>
            <w:r>
              <w:rPr>
                <w:sz w:val="20"/>
              </w:rPr>
              <w:t>Недели проведения уроков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Фактическая дата проведения урока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учебно-наглядная, лабораторное оборудование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0" w:hanging="0"/>
              <w:rPr/>
            </w:pPr>
            <w:r>
              <w:rPr>
                <w:b/>
                <w:bCs/>
                <w:sz w:val="28"/>
                <w:szCs w:val="28"/>
              </w:rPr>
              <w:t>1. Искусство в жизни современного человека. (3 часа)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вокруг нас. Художественный образ-стиль-язык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6.09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ука и искусство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13.09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ука и искусство. Значение научное и значение художественное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.09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2. Искусство открывает новые грани мира. (7 часов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-08.11.11</w:t>
            </w:r>
          </w:p>
        </w:tc>
      </w:tr>
      <w:tr>
        <w:trPr>
          <w:trHeight w:val="1120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рассказывает о красоте Земли. Литературные страницы. Пейзаж - поэтичная и музыкальная живопись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7.09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мая музыка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-04.10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в зеркале искусства: жанр портрета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11.10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чиналась галерея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8.10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начинался музей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.10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евский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-01.11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композитора в литературе и кино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.11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Искусство как универсальный способ отношений. (7 часов)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зеркале искусст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2.11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сходит передача сообщений в искусстве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9.11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– проводник духовной энергии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.12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и символы в искусстве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3.12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послания предков. Разговор с современником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.12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в жизни и искусстве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7.12.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7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поэтическая символика огня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-17.01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4. Красота в искусстве и жизни. (11 часов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-31.01.12</w:t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8</w:t>
            </w:r>
          </w:p>
          <w:p>
            <w:pPr>
              <w:pStyle w:val="22"/>
              <w:jc w:val="center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сть красот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.01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9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венье вечной красоты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.01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0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ывшая музык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.02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1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и у красоты свои законы. Композиция. Гармония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4.02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2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и у красоты свои законы. Ритм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.02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3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и у красоты свои законы. Симметрия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.02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4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красоты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7.03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5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люди одинаково понимали красоту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-14.03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6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дар творчества: радость и красота созидания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.03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7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относятся красота и польз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-04.04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8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человек реагирует на явления в жизни и в искусстве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.04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, плакаты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5. Прекрасное пробуждает доброе.(6 часов)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29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ующая сила искусств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.04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ующая сила декоративно-прикладного искусств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.04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31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ующая сила реалистичного искусства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-02.05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32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ьской проект «Полна чудес могучая природа».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9.05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33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сказка «Снегурочка»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6.05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34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сказка «Двенадцать месяцев»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3.05.1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Ноутбук, проектор, презентация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4ч.</w:t>
            </w:r>
          </w:p>
        </w:tc>
        <w:tc>
          <w:tcPr>
            <w:tcW w:w="4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b/>
      <w:bCs/>
      <w:sz w:val="28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Знак"/>
    <w:basedOn w:val="Style11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haracterStyle1">
    <w:name w:val="Character Style 1"/>
    <w:qFormat/>
    <w:rPr>
      <w:rFonts w:ascii="Tahoma" w:hAnsi="Tahoma" w:cs="Tahoma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23:00Z</dcterms:created>
  <dc:creator>User</dc:creator>
  <dc:description/>
  <cp:keywords/>
  <dc:language>en-US</dc:language>
  <cp:lastModifiedBy>AdmiN</cp:lastModifiedBy>
  <cp:lastPrinted>2012-09-24T17:57:00Z</cp:lastPrinted>
  <dcterms:modified xsi:type="dcterms:W3CDTF">2015-05-03T06:32:00Z</dcterms:modified>
  <cp:revision>56</cp:revision>
  <dc:subject/>
  <dc:title/>
</cp:coreProperties>
</file>