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, можно выжить в зной, в грозу, в морозы,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можно голодать и холодать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ти на смерть… Но эти три берез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жизни никому нельзя отдать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М. Симонов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т день, который перечеркнуло одно единственное, страшнейшее слово - Война, никто даже предположить не мог, что в этот день, небо перестало быть спокойным и безоблачно голубым. Взрослые были на работе, а дети беззаботно играли, подростки готовились к светлому для них событию - выпускному вечеру, но для них все это резко закончилось. Они слишком быстро стали взрослым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идет, мы все дальше и дальше уходим в будущее от военного времени, но время никогда не будет иметь власти над пережитым в эти страшные годы, люди уходят, но подвиги остаются неизменными. Дни были безумно трудными, но русские солдаты смело смотрели в лицо смертельной опасности. Подвиг каждого бессмертен, победа была добыта только благодаря воле, упорству и мужеству солдат. Они проливали кровь, понимали, что многие из них не вернутся домой живыми, никогда больше не увидят своих семей, но не думали смотреть назад и шли только вперед, к побед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ечально, но судьбы некоторых воинов до сих пор остаются не известными. Все еще продолжаются поиски захоронений пропавших без вести герое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ережно храним и передаем от поколения к поколению слова о великой победе, они являются данью памяти нашим дедам и прадедам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 будущие поколения обязаны по крупицам собрать всю правду о войне, о неповторимо тяжкой судьбе, которую во все времена стражи нашей жизни и нашего спокойствия, называли "обычным" делом, которое должен добросовестно выполнять каждый из нас. Мы должны знать, какой ценой было добыто наше спокойствие, и благодаря кому наш свободный народ до сих пор ходит по "живой" земл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жалению, скоро из первых уст услышать рассказов о тех временах у нас не получится, да и сейчас пока живы наши ветераны, полностью всю историю узнать тяжело, ни один из них не может рассказывать о событиях без слез на глазах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се же знать о войне и помнить ее нужно! Это не вызывает ни единого сомнения. Я лично не видела войны, но знаю о ней. Людей нашей области война не обошла стороной, оружие в руки брали все без исключения, а те, кто остались, совсем забыли о мирной жизни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ное, нет такой семьи, которую не затронуло бы кровавое время. Грозное дыхание войны опалило все человечество разом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ассказов дедушек и бабушек мы впитываем в себя то, что они испытали на себе. Голод, боль и отчаяни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 не понятно, как они могут все это рассказывать, ведь даже слушателю почти на всех моментах становится жутковато. И слушать без слез не получаетс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ей семье тоже есть участники великих сражений. Для моего прадеда война началась в 48 лет. Его, единственного кормильца семерых детей, призвали на фронт. Судьба не раз сгибала пополам, проверяя на прочность. Но телесные и душевные раны, которые оставляли рубцы на сердце, давали ему толчки для дальнейших шагов. Сколько раз он был на краю, теперь сказать может только он, но в ответ наша семья сумеет услышать только молчание, ведь он не вернулс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ишилась и еще одного живого свидетеля, моего второго прадедушки. Но тот хоть и не много, но все же рассказал о нелегких часах досуга. Но раны, оставленные на память, оказались сильнее его и он не смог долго прожить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нчивая, хочется сказать будущим поколениям: " Не забывайте тех, благодаря чьим усилиям вы не один раз пройдете по земле. Не делайте не обдуманных поступков, не нужно доводить до того, чтобы война повторялась, не добивайтесь слез своих матерей и немого крика Родины от боли, причиненной разрывающимися снарядами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6:15:00Z</dcterms:created>
  <dc:creator>Николай</dc:creator>
  <dc:description/>
  <cp:keywords/>
  <dc:language>en-US</dc:language>
  <cp:lastModifiedBy>Николай</cp:lastModifiedBy>
  <dcterms:modified xsi:type="dcterms:W3CDTF">2015-05-03T15:10:00Z</dcterms:modified>
  <cp:revision>4</cp:revision>
  <dc:subject/>
  <dc:title/>
</cp:coreProperties>
</file>