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геометрии №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лина окружности и площадь куг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иметр правильного треугольника, вписанного в окружность, равен 45 см. Найдите сторону правильного шестиугольника, вписанного в ту же окру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йдите площадь круга, если площадь вписанного в ограничивающую его окружность квадрата равна 72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ите длину дуги окружности радиуса 3 см, если ее градусная мера равна 150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иметр правильного шестиугольника, вписанного в окружность, равен 48 м. Найдите сторону квадрата, вписанного в ту же окру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йдите длину окружности, если площадь вписанного в нее правильного шестиугольника  равна 7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ите площадь кругового сектора, если градусная мера его дуги равна 120º, а радиус круга равен 12 с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ариан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иметр квадрата, вписанного в окружность, равен 48 см. Найдите сторону правильного шестиугольника, вписанного в ту же окру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дите площадь кольца, ограниченного двумя окружностями с общим центром и радиусами 3 см и 7 см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ите площадь фигуры, ограниченной дугой окружности и стягивающей ее хордой, если длина хорды равна 4 м, а градусная мера дуги равна 60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ариа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иметр правильного шестиугольника, вписанного в окружность, равен 6 дм. Найдите сторону правильного треугольника, вписанного в ту же окру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ощадь кольца, ограниченного двумя окружностями с общим центром, равна 45π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диус меньшей окружности равен 3 м. Найдите радиус большей окружност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ите площадь фигуры, ограниченной дугой окружности и стягивающей ее хордой, если длина хорды равна 2 см, а диаметр окружности равен 4 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02:00Z</dcterms:created>
  <dc:creator>1234</dc:creator>
  <dc:description/>
  <cp:keywords/>
  <dc:language>en-US</dc:language>
  <cp:lastModifiedBy>1234</cp:lastModifiedBy>
  <dcterms:modified xsi:type="dcterms:W3CDTF">2009-03-15T11:37:00Z</dcterms:modified>
  <cp:revision>17</cp:revision>
  <dc:subject/>
  <dc:title>Контрольная работа по геометрии № 3</dc:title>
</cp:coreProperties>
</file>