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83" w:hanging="0"/>
        <w:jc w:val="center"/>
        <w:rPr/>
      </w:pPr>
      <w:r>
        <w:rPr>
          <w:sz w:val="40"/>
          <w:szCs w:val="40"/>
        </w:rPr>
        <w:t>Работа с семьёй ГРУППА №11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83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83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ема « Безопасность дорожного движения »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8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6480"/>
      </w:tblGrid>
      <w:tr>
        <w:trPr>
          <w:trHeight w:val="10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кций с приглашением сотрудников ГАИ: «Улица и дети», «Дорожно-транспортный травматизм», «Велосипед в подарок».</w:t>
            </w:r>
          </w:p>
        </w:tc>
      </w:tr>
      <w:tr>
        <w:trPr>
          <w:trHeight w:val="8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общение на родительском собрании: «Дошколята на улице»,                  «Взрослые и дети, изучайте правила эти».</w:t>
            </w:r>
          </w:p>
        </w:tc>
      </w:tr>
      <w:tr>
        <w:trPr>
          <w:trHeight w:val="7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: «Будьте примером для ребенка», «Как помочь детям овладеть знаниями о правилах дорожного движения ».</w:t>
            </w:r>
          </w:p>
        </w:tc>
      </w:tr>
      <w:tr>
        <w:trPr>
          <w:trHeight w:val="8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семейного воспитания по обучению детей правилам дорожного движения.</w:t>
            </w:r>
          </w:p>
        </w:tc>
      </w:tr>
      <w:tr>
        <w:trPr>
          <w:trHeight w:val="9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Январь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материалов по теме в родительских уголках, оформление папок-передвижек:                «На дороге – дети», «Изучаем правила дорожного движения».</w:t>
            </w:r>
          </w:p>
        </w:tc>
      </w:tr>
      <w:tr>
        <w:trPr>
          <w:trHeight w:val="9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родителей к оформлению стендов, выставок рисунков, игрушек-самоделок по теме «Правила дорожного движения».</w:t>
            </w:r>
          </w:p>
        </w:tc>
      </w:tr>
      <w:tr>
        <w:trPr>
          <w:trHeight w:val="9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тематических диафильмов          (совместно с детьми).  </w:t>
            </w:r>
          </w:p>
        </w:tc>
      </w:tr>
      <w:tr>
        <w:trPr>
          <w:trHeight w:val="9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bookmarkStart w:id="0" w:name="OLE_LINK1"/>
            <w:bookmarkEnd w:id="0"/>
            <w:r>
              <w:rPr>
                <w:b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</w:t>
            </w:r>
            <w:r>
              <w:rPr>
                <w:b/>
                <w:sz w:val="32"/>
                <w:szCs w:val="32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й и проведение викторин с родителями на тему                                                 «Правила дорожного движения».</w:t>
            </w:r>
          </w:p>
        </w:tc>
      </w:tr>
      <w:tr>
        <w:trPr>
          <w:trHeight w:val="8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ых тематических занятий для родителей в группах детского сада.</w:t>
            </w:r>
          </w:p>
        </w:tc>
      </w:tr>
      <w:tr>
        <w:trPr>
          <w:trHeight w:val="1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т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Июнь, июль, август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родителям дидактических игр по изучению и закреплению правил дорожного движ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наглядных материалов: «Дорожные знаки », «Ситуации на дороге», атрибутов к сюжетно-ролевой игре «Улица дорога».   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83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83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83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лан работы с семьёй по теме: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83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83" w:hanging="0"/>
        <w:jc w:val="center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« Безопасность дорожного движения » группа №11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8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888"/>
      </w:tblGrid>
      <w:tr>
        <w:trPr>
          <w:trHeight w:val="10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кций с приглашением сотрудников ГАИ: «Улица и дети», «Дорожно-транспортный травматизм», «Велосипед в подарок».</w:t>
            </w:r>
          </w:p>
        </w:tc>
      </w:tr>
      <w:tr>
        <w:trPr>
          <w:trHeight w:val="8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ообщение на родительском собрании: «Дошколята на улице»,                  «Взрослые и дети, изучайте правила эти».</w:t>
            </w:r>
          </w:p>
        </w:tc>
      </w:tr>
      <w:tr>
        <w:trPr>
          <w:trHeight w:val="7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: «Будьте примером для ребенка», «Как помочь детям овладеть знаниями о правилах дорожного движения ».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семейного воспитания по обучению детей правилам дорожного движения.</w:t>
            </w:r>
          </w:p>
        </w:tc>
      </w:tr>
      <w:tr>
        <w:trPr>
          <w:trHeight w:val="9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Январь 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материалов по теме в родительских уголках, оформление папок-передвижек:                «На дороге – дети», «Изучаем правила дорожного движения».</w:t>
            </w:r>
          </w:p>
        </w:tc>
      </w:tr>
      <w:tr>
        <w:trPr>
          <w:trHeight w:val="9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родителей к оформлению стендов, выставок рисунков, игрушек-самоделок по теме «Правила дорожного движения».</w:t>
            </w:r>
          </w:p>
        </w:tc>
      </w:tr>
      <w:tr>
        <w:trPr>
          <w:trHeight w:val="9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тематических диафильмов          (совместно с детьми).  </w:t>
            </w:r>
          </w:p>
        </w:tc>
      </w:tr>
      <w:tr>
        <w:trPr>
          <w:trHeight w:val="9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</w:t>
            </w:r>
            <w:r>
              <w:rPr>
                <w:b/>
                <w:sz w:val="32"/>
                <w:szCs w:val="32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й и проведение викторин с родителями на тему                                                 «Правила дорожного движения».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ых тематических занятий для родителей в группах детского сада.</w:t>
            </w:r>
          </w:p>
        </w:tc>
      </w:tr>
      <w:tr>
        <w:trPr>
          <w:trHeight w:val="1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т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Июнь, июль, август)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родителям дидактических игр по изучению и закреплению правил дорожного движ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наглядных материалов: «Дорожные знаки », «Ситуации на дороге», атрибутов к сюжетно-ролевой игре «Улица дорога».   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-83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лан работы по ознакомлению с правилами безопасного поведения на улице с детьми подготовительной группы №</w:t>
      </w:r>
      <w:r>
        <w:rPr>
          <w:sz w:val="32"/>
          <w:szCs w:val="32"/>
        </w:rPr>
        <w:t>11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520"/>
        <w:gridCol w:w="41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Цель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работ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/>
            </w:pPr>
            <w:r>
              <w:rPr/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казка «Огнехвостик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рд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/>
            </w:pPr>
            <w:r>
              <w:rPr>
                <w:sz w:val="22"/>
                <w:szCs w:val="22"/>
              </w:rPr>
              <w:t>2. «Если бы…» О. Бедар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снение причин несчастного случ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Чтение, обсужд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бесед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Причины аварии?</w:t>
            </w:r>
          </w:p>
          <w:p>
            <w:pPr>
              <w:pStyle w:val="Normal"/>
              <w:spacing w:lineRule="atLeast" w:line="240"/>
              <w:ind w:right="-83" w:hanging="0"/>
              <w:jc w:val="center"/>
              <w:rPr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.  Как можно было избежать беды</w:t>
            </w:r>
            <w:r>
              <w:rPr>
                <w:i/>
                <w:sz w:val="22"/>
                <w:szCs w:val="22"/>
              </w:rPr>
              <w:t>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/>
            </w:pPr>
            <w:r>
              <w:rPr>
                <w:sz w:val="22"/>
                <w:szCs w:val="22"/>
              </w:rPr>
              <w:t>1. «Мой приятель- светофо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рокофье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Светофо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ляцко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о сигналах светофора и о правилах поведения на улиц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, апплика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бесед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Для чего нужен светофор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/>
            </w:pPr>
            <w:r>
              <w:rPr>
                <w:i/>
                <w:sz w:val="22"/>
                <w:szCs w:val="22"/>
              </w:rPr>
              <w:t>2.  Какой цвет светофора запрещает (разрешает) идти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ифмованного прави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/>
            </w:pPr>
            <w:r>
              <w:rPr/>
              <w:t xml:space="preserve"> </w:t>
            </w:r>
            <w:r>
              <w:rPr/>
              <w:t>Но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Дядя Стёпа -милиционер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Михал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Посмотрите , постовой»  Я. Пишу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ботой милиционера – регулиро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, инсцениров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бесед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Зачем нужен милиционер-регулировщик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2.  Где обычно стоит постовой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«Загадки о транспорт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Пассажир» А. Дорох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ранспортом и правилами поведения в н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адывание загадо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е рис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бесед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Как нельзя вести себя в транспорте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 Какие правила поведения нарушил главный герой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Перекресток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Дорох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Законы улиц и дорог» И. Серя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авилами перехода через улиц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, режиссерская игр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ы бесед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Что такое перекресток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 В каком месте нужно переходить улицу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Как нужно переходить улицу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«Марта и Чичи иду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к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о правилах перехода через улиц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ы к  бесед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/>
            </w:pPr>
            <w:r>
              <w:rPr>
                <w:i/>
                <w:sz w:val="22"/>
                <w:szCs w:val="22"/>
              </w:rPr>
              <w:t>1. Какие правила нарушили героини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 Почему пешеходный переход называется «зеброй»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/>
            </w:pPr>
            <w:r>
              <w:rPr>
                <w:i/>
                <w:sz w:val="22"/>
                <w:szCs w:val="22"/>
              </w:rPr>
              <w:t>3. Расскажите, как им нужно было переходить дорогу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льный спектак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/>
            </w:pPr>
            <w:r>
              <w:rPr/>
              <w:t xml:space="preserve">Мар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Моя улиц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хал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Самый лучший переход» Я. Пишу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знаний о перехо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, сюжетное рис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ы к бесед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Для чего нужен подземный переход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 В каких местах он находится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Как нужно переходить улицу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/>
            </w:pPr>
            <w:r>
              <w:rPr/>
              <w:t xml:space="preserve">Апре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/>
            </w:pPr>
            <w:r>
              <w:rPr>
                <w:sz w:val="22"/>
                <w:szCs w:val="22"/>
              </w:rPr>
              <w:t>1. «Волшебный мяч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/>
            </w:pPr>
            <w:r>
              <w:rPr>
                <w:sz w:val="22"/>
                <w:szCs w:val="22"/>
              </w:rPr>
              <w:t xml:space="preserve">Т. Шорыгин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Как Стобед качался на качелях» Д. Ор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авилами поведения во двор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, настольный теат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ы к бесед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Какие правила поведения во дворе вы знаете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/>
            </w:pPr>
            <w:r>
              <w:rPr>
                <w:i/>
                <w:sz w:val="22"/>
                <w:szCs w:val="22"/>
              </w:rPr>
              <w:t>2.  В какие игры можно играть во дворе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ерские иг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Как неразлучные друзья дорогу переходил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Иван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тературная викто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закрепление знаний о правилах безопасного поведения на улиц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, настольный теат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бесед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Какие правила безопасного  поведения на улице вы знаете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 Все ли герои правильно вели себя на улице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Какие правила они нарушали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ированный спектакл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left="360" w:right="-83" w:hanging="0"/>
        <w:jc w:val="both"/>
        <w:rPr/>
      </w:pPr>
      <w:r>
        <w:rPr/>
      </w:r>
    </w:p>
    <w:sectPr>
      <w:type w:val="nextPage"/>
      <w:pgSz w:w="11906" w:h="16838"/>
      <w:pgMar w:left="79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  <w:b/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Symbol" w:hAnsi="Symbol" w:cs="Symbol"/>
      <w:b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  <w:b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eachbannerga1on">
    <w:name w:val="_reachbanner_ _ga1_on_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33:00Z</dcterms:created>
  <dc:creator>Пиндик Д.А.</dc:creator>
  <dc:description/>
  <cp:keywords/>
  <dc:language>en-US</dc:language>
  <cp:lastModifiedBy>Компьютер</cp:lastModifiedBy>
  <cp:lastPrinted>2014-12-02T13:22:00Z</cp:lastPrinted>
  <dcterms:modified xsi:type="dcterms:W3CDTF">2014-12-09T12:32:00Z</dcterms:modified>
  <cp:revision>6</cp:revision>
  <dc:subject/>
  <dc:title>ПРИЛОЖЕНИЕ</dc:title>
</cp:coreProperties>
</file>