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роекта «Огород на окне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младшего дошкольного возрас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оект разработан воспитателями Аветисян Н.И., Березенцевой Т.В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ДОУ «Детский сад №11 «Сказка» г.Оса, Пермского края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проекта: </w:t>
      </w:r>
      <w:r>
        <w:rPr>
          <w:rFonts w:cs="Times New Roman" w:ascii="Times New Roman" w:hAnsi="Times New Roman"/>
          <w:sz w:val="28"/>
          <w:szCs w:val="28"/>
        </w:rPr>
        <w:t>познавательно-исследовательск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реализации: </w:t>
      </w:r>
      <w:r>
        <w:rPr>
          <w:rFonts w:cs="Times New Roman" w:ascii="Times New Roman" w:hAnsi="Times New Roman"/>
          <w:sz w:val="28"/>
          <w:szCs w:val="28"/>
        </w:rPr>
        <w:t>5 месяце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 проекта: </w:t>
      </w:r>
      <w:r>
        <w:rPr>
          <w:rFonts w:cs="Times New Roman" w:ascii="Times New Roman" w:hAnsi="Times New Roman"/>
          <w:sz w:val="28"/>
          <w:szCs w:val="28"/>
        </w:rPr>
        <w:t>дети, воспитатели, родител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зраст детей: </w:t>
      </w:r>
      <w:r>
        <w:rPr>
          <w:rFonts w:cs="Times New Roman" w:ascii="Times New Roman" w:hAnsi="Times New Roman"/>
          <w:sz w:val="28"/>
          <w:szCs w:val="28"/>
        </w:rPr>
        <w:t>3 – 4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екта: </w:t>
      </w:r>
      <w:r>
        <w:rPr>
          <w:rFonts w:cs="Times New Roman" w:ascii="Times New Roman" w:hAnsi="Times New Roman"/>
          <w:sz w:val="28"/>
          <w:szCs w:val="28"/>
        </w:rPr>
        <w:t>формирование знаний детей о разнообразии овощей, их пользе для здоровья человека через разные виды совместной деятельности с взрослы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ые: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ить представления детей о разнообразии овощей; 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полезными свойствами овощей для здоровья человека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изображать овощи, используя различные способы и средства изобра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сенсорные навыки детей, любознательность к природе, их познавательный интерес; </w:t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гащать словарный запас детей и их знания об овощах, реч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ные: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трудолюбие, аккуратность, экологическую культуру детей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ребенка как субъекта детск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укт проектной деятельности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знают и узнают овощи, знают их полезные свойства, умеют различать по внешнему виду;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тся познавательные процессы, творческие способности, словарь детей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конфликтное общение детей друг с другом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ется и развивается детская инициатива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появляется интерес и желание принимать участие в выращивании овощей не только на огороде, но и в домашних условиях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родителей в познавательно-исследовательскую деятельность совместно с деть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еализации проекта: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-исследовательская деятельность: выращивание лука на перо, посев семян салата, петрушки, укропа для использования зелени в приготовлении пищи в детском саду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деятельность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художественная деятельность в уголке творчества: лепка, рисование, аппликация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с детьми и родителями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Д по познавательной деятельности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влеч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 проек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родителями: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родителей «Участвуем в проекте «Огород на окне»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для родителей «Сохранение и укрепление здоровья младшего дошкольника»;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ощь в приобретении (изготовлении) оборудования и материалов для оформления проекта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загадок и подбор картинок (иллюстраций, фотографий) об овощах для участия в викторине «Встреча на овощной полянке»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познавательно-исследовательской деятельности в домашних услов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b/>
          <w:sz w:val="28"/>
          <w:szCs w:val="28"/>
        </w:rPr>
        <w:t xml:space="preserve">этап. Организационный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родителей о задачах и содержании проекта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и обсуждение со всеми участниками проекта поэтапного плана работы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и изучение педагогической и справочной литературы, иллюстративного материала в соответствии с темой проекта и возрастных особенностей детей, разработка проекта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анка идей и предлож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тап. Подготовительный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и проведения мероприятий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, изготовление оборудования, материалов и инструментов для реализации проекта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предметно-развивающей сре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I </w:t>
      </w:r>
      <w:r>
        <w:rPr>
          <w:rFonts w:cs="Times New Roman" w:ascii="Times New Roman" w:hAnsi="Times New Roman"/>
          <w:b/>
          <w:sz w:val="28"/>
          <w:szCs w:val="28"/>
        </w:rPr>
        <w:t>этап. Реализация проекта.</w:t>
      </w:r>
    </w:p>
    <w:p>
      <w:pPr>
        <w:pStyle w:val="Normal"/>
        <w:jc w:val="both"/>
        <w:rPr/>
      </w:pPr>
      <w:r>
        <w:rPr/>
        <w:t>Образовательная область «Познавательное развитие»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25"/>
        <w:gridCol w:w="1926"/>
        <w:gridCol w:w="1926"/>
        <w:gridCol w:w="1926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 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«Какие бывают овощи?», «Как вырастить овощи?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земли для посадки лука и семян расте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в семян укропа, петрушки, салата.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почвы «Почва на огороде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адка рассады цветов из группы на клумбы прогулочного участка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с грядки (про овощи и фрукты)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Вершки и корешки»;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в семян цветов (астры, бархатцы, однолетние георгины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кировка георгинов в стаканч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то сделаем из овощей?»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Сад и огород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ая посадка лука в грунт и в воду (где вперед появится зелень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Угадай на вкус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садка лука в грун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Образовательная область «Речевое развитие»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25"/>
        <w:gridCol w:w="1926"/>
        <w:gridCol w:w="1926"/>
        <w:gridCol w:w="1926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 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тематического альбома «Овощи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рус. нар. сказки «Репка» с движениям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Ю.Тувим «Овощи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тематического альбома «Орудия труда», выбери «Помощников огородник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тихотворения (шотландская песенка в переводе И. Токмаковой) «Купите лук» 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ословиц и поговорок об овощах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Опиши овощи», «Какая, какое, какой, какие?»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ация стихотворения: Ю. Тувим «Овощи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тихотворения: Н. Нищеева «Огород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: Е. Благинина «Приходите в огород»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нужно, чтобы вырастить урожай?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разучивание стихов об овощах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Отгадай», «Назови ласково» (овощи)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Где живут витамины?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 игры «Большой – маленький», «Что лишнее?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 «Художественно-эстетическое развитие»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25"/>
        <w:gridCol w:w="1926"/>
        <w:gridCol w:w="1926"/>
        <w:gridCol w:w="1926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 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Мой любимый овощ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Овощи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Овощи на тарелке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творческая деятельность «Грядки на огороде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игры с пением «Есть у нас огород»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ни и движений «Есть у нас огород»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ая лепка «Репк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Овощи с грядки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Заюшкин огород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песке «Что растет у нас на грядке?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Образовательная область «Физическое развитие»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25"/>
        <w:gridCol w:w="1926"/>
        <w:gridCol w:w="1926"/>
        <w:gridCol w:w="1926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 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эстафета «Передай апельсин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гра «Огуречик, огуречик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е занятие «Сбор урожа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Капуст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гра «Посадил дед репку»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ые упражнения «Овощи на грядке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гра «Баба сеяла горох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гра «Боулинг с овощами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мячом «Кто больше?» (называют овощи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ые упражнения с муляжами овоще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Образовательная область «Социально-коммуникативное развитие»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25"/>
        <w:gridCol w:w="1926"/>
        <w:gridCol w:w="1926"/>
        <w:gridCol w:w="1926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 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олевая игра «Овощной магазин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лезно – вредно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олевая игра «Больниц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олевая игра «Семья» (сюжет «Едем мы на огород»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олевая игра «Мы огородники»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Чудесный мешочек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олевая игра «Пова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Волшебный сундучок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абывчивый покупатель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Загадочное ведерко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79645" cy="3585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63160" cy="37230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20945" cy="35909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22:00Z</dcterms:created>
  <dc:creator>User</dc:creator>
  <dc:description/>
  <cp:keywords/>
  <dc:language>en-US</dc:language>
  <cp:lastModifiedBy>User</cp:lastModifiedBy>
  <dcterms:modified xsi:type="dcterms:W3CDTF">2015-02-08T15:53:00Z</dcterms:modified>
  <cp:revision>3</cp:revision>
  <dc:subject/>
  <dc:title/>
</cp:coreProperties>
</file>