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публиканский детский эколого-биологический центр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0" w:after="48"/>
        <w:rPr/>
      </w:pPr>
      <w:r>
        <w:rPr/>
        <w:t>Утверждена                                                                                                Утверждаю</w:t>
      </w:r>
    </w:p>
    <w:p>
      <w:pPr>
        <w:pStyle w:val="Normal"/>
        <w:spacing w:before="20" w:after="48"/>
        <w:rPr/>
      </w:pPr>
      <w:r>
        <w:rPr/>
        <w:t xml:space="preserve">Педагогическим советом                                                                    </w:t>
      </w:r>
    </w:p>
    <w:p>
      <w:pPr>
        <w:pStyle w:val="Normal"/>
        <w:spacing w:before="20" w:after="48"/>
        <w:rPr/>
      </w:pPr>
      <w:r>
        <w:rPr/>
        <w:t>Протокол № 1                                                                                      от 5 сентября  2014г</w:t>
      </w:r>
    </w:p>
    <w:p>
      <w:pPr>
        <w:pStyle w:val="Normal"/>
        <w:spacing w:before="20" w:after="48"/>
        <w:rPr/>
      </w:pPr>
      <w:r>
        <w:rPr/>
        <w:t>от 04.09.2014 года                                                                             ______________________</w:t>
      </w:r>
    </w:p>
    <w:p>
      <w:pPr>
        <w:pStyle w:val="Normal"/>
        <w:spacing w:before="20" w:after="48"/>
        <w:rPr/>
      </w:pPr>
      <w:r>
        <w:rPr/>
        <w:t>_____________________                                                                   Директор М.Д.Газдаров</w:t>
      </w:r>
    </w:p>
    <w:p>
      <w:pPr>
        <w:pStyle w:val="Normal"/>
        <w:spacing w:before="20" w:after="48"/>
        <w:rPr/>
      </w:pPr>
      <w:r>
        <w:rPr/>
        <w:t xml:space="preserve">Директор М.Д.Газда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ЮНЫЙ   ЦВЕТОВОД</w:t>
      </w:r>
    </w:p>
    <w:p>
      <w:pPr>
        <w:pStyle w:val="Normal"/>
        <w:jc w:val="center"/>
        <w:rPr/>
      </w:pPr>
      <w:r>
        <w:rPr/>
        <w:t>Дополнительная общеобразовательна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программа для детей 7-10 лет,</w:t>
      </w:r>
    </w:p>
    <w:p>
      <w:pPr>
        <w:pStyle w:val="Normal"/>
        <w:jc w:val="center"/>
        <w:rPr>
          <w:b/>
          <w:b/>
        </w:rPr>
      </w:pPr>
      <w:r>
        <w:rPr/>
        <w:t>2 года обучения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14"/>
        <w:jc w:val="center"/>
        <w:outlineLvl w:val="0"/>
        <w:rPr/>
      </w:pPr>
      <w:r>
        <w:rPr/>
        <w:t xml:space="preserve">Автор: </w:t>
      </w:r>
      <w:r>
        <w:rPr>
          <w:b/>
        </w:rPr>
        <w:t>Дзидзоева Лариса Цараевна</w:t>
      </w:r>
    </w:p>
    <w:p>
      <w:pPr>
        <w:pStyle w:val="Normal"/>
        <w:ind w:firstLine="4998"/>
        <w:rPr/>
      </w:pPr>
      <w:r>
        <w:rPr/>
        <w:t xml:space="preserve">                   </w:t>
      </w:r>
      <w:r>
        <w:rPr/>
        <w:t>педагог дополнительного</w:t>
      </w:r>
    </w:p>
    <w:p>
      <w:pPr>
        <w:pStyle w:val="Normal"/>
        <w:ind w:firstLine="5940"/>
        <w:rPr/>
      </w:pPr>
      <w:r>
        <w:rPr/>
        <w:t xml:space="preserve">   </w:t>
      </w:r>
      <w:r>
        <w:rPr/>
        <w:t>образования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Программа разработана в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 xml:space="preserve">Рецензент: </w:t>
      </w:r>
    </w:p>
    <w:p>
      <w:pPr>
        <w:pStyle w:val="Normal"/>
        <w:spacing w:before="20" w:after="20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</w:rPr>
        <w:t xml:space="preserve">Бобылева Лариса Александровна,к.б.н, </w:t>
      </w:r>
    </w:p>
    <w:p>
      <w:pPr>
        <w:pStyle w:val="Normal"/>
        <w:spacing w:before="20" w:after="20"/>
        <w:ind w:firstLine="4928"/>
        <w:rPr/>
      </w:pPr>
      <w:r>
        <w:rPr/>
        <w:t>декан биолого-технологического</w:t>
      </w:r>
    </w:p>
    <w:p>
      <w:pPr>
        <w:pStyle w:val="Normal"/>
        <w:spacing w:before="20" w:after="20"/>
        <w:ind w:left="4220" w:firstLine="708"/>
        <w:rPr/>
      </w:pPr>
      <w:r>
        <w:rPr/>
        <w:t>факультета     Северо-Осетинского</w:t>
      </w:r>
    </w:p>
    <w:p>
      <w:pPr>
        <w:pStyle w:val="Normal"/>
        <w:spacing w:before="20" w:after="20"/>
        <w:ind w:left="3540" w:hanging="0"/>
        <w:jc w:val="center"/>
        <w:rPr/>
      </w:pPr>
      <w:r>
        <w:rPr/>
        <w:t xml:space="preserve"> </w:t>
      </w:r>
      <w:r>
        <w:rPr/>
        <w:t>государственного университета</w:t>
      </w:r>
    </w:p>
    <w:p>
      <w:pPr>
        <w:pStyle w:val="Normal"/>
        <w:spacing w:before="20" w:after="20"/>
        <w:ind w:left="4248" w:firstLine="612"/>
        <w:rPr/>
      </w:pPr>
      <w:r>
        <w:rPr/>
        <w:t xml:space="preserve"> </w:t>
      </w:r>
      <w:r>
        <w:rPr/>
        <w:t>им. К.Л. Хетагурова.</w:t>
      </w:r>
    </w:p>
    <w:p>
      <w:pPr>
        <w:pStyle w:val="Normal"/>
        <w:spacing w:before="20" w:after="20"/>
        <w:ind w:left="4248" w:firstLine="612"/>
        <w:rPr/>
      </w:pPr>
      <w:r>
        <w:rPr/>
      </w:r>
    </w:p>
    <w:p>
      <w:pPr>
        <w:pStyle w:val="Normal"/>
        <w:spacing w:before="20" w:after="20"/>
        <w:ind w:left="4248" w:firstLine="612"/>
        <w:rPr/>
      </w:pPr>
      <w:r>
        <w:rPr/>
      </w:r>
    </w:p>
    <w:p>
      <w:pPr>
        <w:pStyle w:val="Normal"/>
        <w:spacing w:before="20" w:after="20"/>
        <w:ind w:left="4248" w:firstLine="612"/>
        <w:rPr/>
      </w:pPr>
      <w:r>
        <w:rPr/>
      </w:r>
    </w:p>
    <w:p>
      <w:pPr>
        <w:pStyle w:val="Normal"/>
        <w:spacing w:before="20" w:after="20"/>
        <w:ind w:left="4248" w:firstLine="612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. Владикавказ 201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торская программа «Юный цветовод» предлагается для обучающихся младшего и среднего школьного возраста 7-10 лет. Она рассчитана на 2 года обучения в творческих объединениях учреждений дополнительного образования детей с учетом по 15 человек в одной группе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в творческом объединении цветоводов, проводимая систематически и углубленно, с постоянным составом участников, имеет наибольшее воспитательное значение.</w:t>
      </w:r>
    </w:p>
    <w:p>
      <w:pPr>
        <w:pStyle w:val="Normal"/>
        <w:ind w:firstLine="56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Новизна программы</w:t>
      </w:r>
    </w:p>
    <w:p>
      <w:pPr>
        <w:pStyle w:val="Normal"/>
        <w:ind w:firstLine="720"/>
        <w:jc w:val="both"/>
        <w:rPr/>
      </w:pPr>
      <w:r>
        <w:rPr/>
        <w:t>О</w:t>
      </w:r>
      <w:r>
        <w:rPr>
          <w:rStyle w:val="C4"/>
          <w:color w:val="000000"/>
          <w:sz w:val="28"/>
          <w:szCs w:val="28"/>
        </w:rPr>
        <w:t>тличительная особенность программы экологическая и практическая направленность, ориентация на личность. В программе заложен краеведческий материал, предусмотрено изучение цветочно-декоративных растений характерных для места прожива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>Обучение по данной программе направлено главным образом на развитие мотивации личности ребенка к познанию и творчеству, целостность умственного и духовного развития реб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</w:rPr>
        <w:t>Актуальность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полнительного образования детей «Юный цветовод» имеет эколого-биологическую направленность и отвечает современным образовательным технологиям, отраженным в принципах обучения (индивидуальности, доступности, преемственности, результативности).</w:t>
      </w:r>
      <w:r>
        <w:rPr>
          <w:color w:val="000000"/>
          <w:sz w:val="28"/>
          <w:szCs w:val="28"/>
        </w:rPr>
        <w:t xml:space="preserve"> Данная программа предусматривает в</w:t>
      </w:r>
      <w:r>
        <w:rPr>
          <w:sz w:val="28"/>
          <w:szCs w:val="28"/>
        </w:rPr>
        <w:t xml:space="preserve">оспитание экологической культуры, </w:t>
      </w:r>
      <w:r>
        <w:rPr>
          <w:rStyle w:val="C4"/>
          <w:color w:val="000000"/>
          <w:sz w:val="28"/>
          <w:szCs w:val="28"/>
        </w:rPr>
        <w:t>развитие мотивации личности ребенка к познанию и творчеству;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C4"/>
          <w:color w:val="000000"/>
          <w:sz w:val="28"/>
          <w:szCs w:val="28"/>
        </w:rPr>
        <w:t>обеспечение эмоционального благополучия ребенка; создание условий творческой самореализации личности ребенка</w:t>
      </w:r>
      <w:r>
        <w:rPr>
          <w:color w:val="000000"/>
          <w:sz w:val="28"/>
          <w:szCs w:val="28"/>
        </w:rPr>
        <w:t xml:space="preserve"> получение основных знаний по цветоводству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преследует цель – дать дополнительные сведения по биологии, научить детей любить природу, понимать прекрасно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обучающимся основные сведения о цветочно-декоративных растениях открытого грунта и комнатных растениях, научить ребят агротехнике их выращивания, способам их размножения и применения, аранжировке.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Обучающие:</w:t>
      </w:r>
    </w:p>
    <w:p>
      <w:pPr>
        <w:pStyle w:val="Normal"/>
        <w:numPr>
          <w:ilvl w:val="0"/>
          <w:numId w:val="6"/>
        </w:numPr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ногообразия цветочно-декоративных культур разных мест обитания, комнатных растений и их биологических особенностей;</w:t>
      </w:r>
    </w:p>
    <w:p>
      <w:pPr>
        <w:pStyle w:val="Normal"/>
        <w:numPr>
          <w:ilvl w:val="0"/>
          <w:numId w:val="6"/>
        </w:numPr>
        <w:spacing w:before="20" w:after="20"/>
        <w:jc w:val="both"/>
        <w:rPr/>
      </w:pPr>
      <w:r>
        <w:rPr>
          <w:sz w:val="28"/>
          <w:szCs w:val="28"/>
        </w:rPr>
        <w:t>побуждение у ребят интереса к науке биологии и другим наукам сельскохозяйственного направления, чтение научной, научно-исследовательской литературы.</w:t>
      </w:r>
    </w:p>
    <w:p>
      <w:pPr>
        <w:pStyle w:val="Normal"/>
        <w:ind w:firstLine="720"/>
        <w:rPr/>
      </w:pPr>
      <w:r>
        <w:rPr>
          <w:sz w:val="28"/>
          <w:szCs w:val="28"/>
        </w:rPr>
        <w:t>2. Воспитательные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ормирование гуманистических отношений к окружающему миру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воспитание чувства эмоциональной сферы -  чуткость и видение прекрасного, гармонию, красоту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Развивающие: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, умение ориентироваться в природе, наблюдение природных явлений, экспериментирование с живыми цветочно-декоративными растениями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иобщение обучающихся к самостоятельной, творческой работе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умение фиксировать свою исследовательскую работу в точных показателях, зарисовках, гербариях, опис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цветочно-декоративные растения выбрать для посадки? Как их лучше разместить? Что можно принять за образец при цветочном оформлении парка, сквера, детской площадки, при планировке своего приусадебного участка? Ответы на эти и многие другие вопросы, по цветоводству обучающиеся смогут найти в творческом объединении, обучаясь по программе «Юный цветов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е 1-го года обучения изучаются разнообразие однолетних цветочно-декоративных и комнатных растений, их биологические особенности, способы выращивания, значение комнатных растений для человека, закладываются опыты, проводятся наблю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е формы и методы работы, как опыты, эксперименты, наблюдения за цветочно-декоративными растениями, экскурсии, практические работы, массовые мероприятия позволят обучающимся дать точные и главные сведения о растениях, помогут развитию творческих способностей, подготовить ребят к получению профессии цветовода, декоратора - озеленителя и д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2-го года обучения предусмотрено углубленное изучение биологии растений, более сложные вопросы взаимоотношения растений и окружающей среды, факторы - элементы окружающей среды, влияющие на жизненные функции растений. Обучающимся предлагается выявление в природе и изучение дикорастущих растений с целью использования их не только в озеленении но и в цветочной аранжировке; сортоизучение и сортоиспытание культурных растений в местных условиях и их размножение, а также другие вопросы, связанные с улучшением ассортимента и выращиванием цветочно-декоративных раст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также дает возможность познакомить обучающихся не только с теми группами растений, которые представлены во флоре Северной Осетии - Алании, а также интродуцентами, которые могут быть использованы в декоративном озеленен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Формы и методы </w:t>
      </w:r>
      <w:r>
        <w:rPr>
          <w:sz w:val="28"/>
          <w:szCs w:val="28"/>
        </w:rPr>
        <w:t>Такие формы и методы работы, как опыты, эксперименты, наблюдения за цветочно-декоративными растениями, экскурсии, практические работы, массовые мероприятия позволят обучающимся получить основные сведения о цветочных растениях, помогут развитию творческих способностей, воспитывать и развивать в детях экологическое мышление, подготовить ребят к получению профессии цветовода, декоратора - озеленителя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полнительного образования детей имеет эколого-биологическую направленность и отвечает основным принципам обучения (индивидуальности, доступности, преемственности, результативности) и современным образовательным технолог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программы, достижения ее целей и задач, необходимо име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ебно-опытный участок, имеющий цветочно-декоративный отдел с основными группами цветочно-декоративных растени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абинет или лабораторию, имеющие комнатные растения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Занятия должны проводиться в кабинете, соответствующем требованиям ТБ, пожарной безопасности, санитарным нормам. Необходимо наличие аптечки с медикаментами для оказания до врачебной медицинской помощ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проведения опытов и выполнения практических рабо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 (телевизор, компьютер, магнитофон, проигрыватель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/х инвентарь для работы на учебно-опытном участк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ции: семян, вредителей растений, минеральных удобр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Форма проверки и  подведения итогов изучения программы.</w:t>
      </w:r>
    </w:p>
    <w:p>
      <w:pPr>
        <w:pStyle w:val="NoSpacing"/>
        <w:ind w:firstLine="709"/>
        <w:rPr/>
      </w:pPr>
      <w:r>
        <w:rPr>
          <w:sz w:val="28"/>
          <w:szCs w:val="28"/>
        </w:rPr>
        <w:t xml:space="preserve">Используются следующие </w:t>
      </w:r>
      <w:r>
        <w:rPr>
          <w:i/>
          <w:sz w:val="28"/>
          <w:szCs w:val="28"/>
        </w:rPr>
        <w:t>формы проверки:</w:t>
      </w:r>
      <w:r>
        <w:rPr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3"/>
        </w:numPr>
        <w:ind w:left="1485" w:hanging="765"/>
        <w:rPr/>
      </w:pPr>
      <w:r>
        <w:rPr>
          <w:sz w:val="28"/>
          <w:szCs w:val="28"/>
        </w:rPr>
        <w:t xml:space="preserve">наблюдения; </w:t>
      </w:r>
    </w:p>
    <w:p>
      <w:pPr>
        <w:pStyle w:val="NoSpacing"/>
        <w:numPr>
          <w:ilvl w:val="0"/>
          <w:numId w:val="5"/>
        </w:numPr>
        <w:ind w:left="1429" w:hanging="765"/>
        <w:rPr>
          <w:sz w:val="28"/>
          <w:szCs w:val="28"/>
        </w:rPr>
      </w:pPr>
      <w:r>
        <w:rPr>
          <w:sz w:val="28"/>
          <w:szCs w:val="28"/>
        </w:rPr>
        <w:t>тестирование;</w:t>
      </w:r>
    </w:p>
    <w:p>
      <w:pPr>
        <w:pStyle w:val="NoSpacing"/>
        <w:numPr>
          <w:ilvl w:val="0"/>
          <w:numId w:val="10"/>
        </w:numPr>
        <w:ind w:left="1429" w:hanging="765"/>
        <w:rPr>
          <w:sz w:val="28"/>
          <w:szCs w:val="28"/>
        </w:rPr>
      </w:pPr>
      <w:r>
        <w:rPr>
          <w:sz w:val="28"/>
          <w:szCs w:val="28"/>
        </w:rPr>
        <w:t>опрос;</w:t>
      </w:r>
    </w:p>
    <w:p>
      <w:pPr>
        <w:pStyle w:val="Normal"/>
        <w:numPr>
          <w:ilvl w:val="0"/>
          <w:numId w:val="10"/>
        </w:numPr>
        <w:ind w:left="1429" w:hanging="76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ссворды;</w:t>
      </w:r>
    </w:p>
    <w:p>
      <w:pPr>
        <w:pStyle w:val="Normal"/>
        <w:numPr>
          <w:ilvl w:val="0"/>
          <w:numId w:val="10"/>
        </w:numPr>
        <w:ind w:left="1429" w:hanging="76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торины;</w:t>
      </w:r>
    </w:p>
    <w:p>
      <w:pPr>
        <w:pStyle w:val="Normal"/>
        <w:numPr>
          <w:ilvl w:val="0"/>
          <w:numId w:val="10"/>
        </w:numPr>
        <w:ind w:left="1429" w:hanging="76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ы.</w:t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  <w:t>Итоговая проверка освоения программы осуществляется в форме выставки, конкурса, праздник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жидаемый  результат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окончании изучения программы обучающиеся получают основные сведения о цветочно-декоративных, комнатных растениях, у ребят пробуждается интерес к науке биологии и другим наукам сельскохозяйственного направления. Изучение программы ориентирует ребят в правильном выборе професс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-ый год обучения должны знать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ногообразие цветочно-декоративных культур  разных мест обитания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биологические особенности цветочно-декоративных растений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биологические особенности комнатных растений, уход за ними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днолетние, двулетние, многолетние цветочные раст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хнологию выращивание цвет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ухоцвет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ногообразие комнатных растений, способы размножения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защиты цветочных растений от вредителей и болез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олжны уметь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ухаживать за комнатными растениями и растениями открытого грунт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ды размножения комнатных растений (вегетативное и  семенное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аживать и переваливать горшечные раст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ть техникой посадки семян и рассады в открытом грунт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отавливать почвенные смес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ь удобр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клумбы, раб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год обучения должны зн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икорастущие растения используемые в озеленен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ртимент  культурных цветочных растений в местных условиях и их размнож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иологические особенности многолетних цветочно-декоративных растени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ревесно-кустарниковые виды природной флоры Северной Осетии - Алании и интродуцен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ножение декоративных деревьев и кустарник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ранжировка цветочных растен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икорастущие цветочно-декоративные раст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многолетников к выгон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и оформление участков декоративными раст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ы уме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 участка к опытнической работе; 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- весенние работы на учебно-опытном участке цвето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качество и всхожесть семян декоративных растен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бор и хранение семя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ить семена к посев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провести посе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ыращивание многолетников из семян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роизводить выгонку многолетних цветочно-декоративных растений;</w:t>
      </w:r>
    </w:p>
    <w:p>
      <w:pPr>
        <w:pStyle w:val="NoSpacing"/>
        <w:ind w:left="708" w:firstLine="1"/>
        <w:rPr>
          <w:sz w:val="28"/>
          <w:szCs w:val="28"/>
        </w:rPr>
      </w:pPr>
      <w:r>
        <w:rPr>
          <w:sz w:val="28"/>
          <w:szCs w:val="28"/>
        </w:rPr>
        <w:t>- проводить обрезку декоративных растений,  черенкование и ускорение;</w:t>
      </w:r>
      <w:r>
        <w:rPr/>
        <w:t xml:space="preserve"> </w:t>
      </w:r>
      <w:r>
        <w:rPr>
          <w:sz w:val="28"/>
          <w:szCs w:val="28"/>
        </w:rPr>
        <w:t>- составлять букеты и композиции из живых цветов и сухоцветов:</w:t>
      </w:r>
    </w:p>
    <w:p>
      <w:pPr>
        <w:pStyle w:val="NoSpacing"/>
        <w:ind w:left="708" w:firstLine="1"/>
        <w:rPr/>
      </w:pPr>
      <w:r>
        <w:rPr/>
        <w:t xml:space="preserve">- </w:t>
      </w:r>
      <w:r>
        <w:rPr>
          <w:sz w:val="28"/>
          <w:szCs w:val="28"/>
        </w:rPr>
        <w:t>оформлять дневник опытнической, исследовательской работы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год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440"/>
        <w:gridCol w:w="1474"/>
        <w:gridCol w:w="158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беседа руководителя (или экскурси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о-декоративные растения, их значение в жизни чело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особенности цветочно-декоративных раст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особенности комнатных растений, уход за 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 цветочно-декоративные раст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летники и многолет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ние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ц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ассовых мероприят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творческого объеди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держание программы  1- го года обуч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Введение </w:t>
      </w:r>
      <w:r>
        <w:rPr>
          <w:sz w:val="28"/>
          <w:szCs w:val="28"/>
        </w:rPr>
        <w:t>Беседа, вскрывающая значение основного содержания тем, ставящая задачи для решения и способная вызвать интерес к цветоводств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накомство с планом работы творческого объединения, с конкретными  практическими работами на учебно-опытном участке по цветоводству и с массовыми традиционными мероприятиями, которые проводятся весело и интересн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Экскурсия в</w:t>
      </w:r>
      <w:r>
        <w:rPr>
          <w:sz w:val="28"/>
          <w:szCs w:val="28"/>
        </w:rPr>
        <w:t xml:space="preserve"> прир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0" w:hanging="3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веточно-декоративные растения, их значение в жизни человека</w:t>
      </w:r>
    </w:p>
    <w:p>
      <w:pPr>
        <w:pStyle w:val="Normal"/>
        <w:ind w:left="1050" w:hanging="330"/>
        <w:jc w:val="both"/>
        <w:rPr>
          <w:sz w:val="28"/>
          <w:szCs w:val="28"/>
        </w:rPr>
      </w:pPr>
      <w:r>
        <w:rPr>
          <w:sz w:val="28"/>
          <w:szCs w:val="28"/>
        </w:rPr>
        <w:t>Цветочно-декоративные растения, их значение в жизн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ми  темы являются ознакомление юннатов с представителями цветочно-декоративных и комнатных растений разных мест обитания, с их разнообразием. Рассматривается также вопрос, характеризующий значение цветов в природе и жизни человека, народном хозяйстве. Эта тема подводит итог всему, что дети узнали о цветах в детстве и вместе с тем уточняет, и дополняет эти знания, обогащает представления  юннатов новыми примерам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Экскурсия</w:t>
      </w:r>
      <w:r>
        <w:rPr>
          <w:sz w:val="28"/>
          <w:szCs w:val="28"/>
        </w:rPr>
        <w:t xml:space="preserve"> в тепличное хозяйство, цветочно-декоративный отдел.</w:t>
      </w:r>
    </w:p>
    <w:p>
      <w:pPr>
        <w:pStyle w:val="Normal"/>
        <w:ind w:left="1050" w:hanging="3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веточно-декоративных растений, их биологические особ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иологические особенности  цветочно-декоративных растений. Способы выращивания цветочно-декоративных растений. Разнообразие однолетних цветочно-декоративных растений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актическая работа</w:t>
      </w:r>
      <w:r>
        <w:rPr>
          <w:sz w:val="28"/>
          <w:szCs w:val="28"/>
        </w:rPr>
        <w:t>. Рассматривание органов цветочно-декоративных растений и зарисовка их в тетрадях. Ознакомление ребят с техникой засушки растений, изготовление гербария, коллекций семян однолетников. Сбор и изучение строения семян однолетников. Выкапывание и посадка цветущих растений в горшки. Работа с таблицами по уходу за цветами. Работа с литературой, выписка сведений о цветочно-декоративных растениях.</w:t>
      </w:r>
    </w:p>
    <w:p>
      <w:pPr>
        <w:pStyle w:val="Normal"/>
        <w:ind w:left="90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иологические особенности комнатных растений, уход за ни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Биологические особенности комнатных растений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чение комнатных растений для человека, знакомство с разнообразием комнатных цветов. Сансевьера. Бегония, биологические особенности. Уход за комнатными растениями (обрезка и прищипывание). Требовательность растений к влаге. Температура, освещение. Световая ориентировка. Потребность растений в воде. Виды ухода ха комнатными растениями. Приготовление почвенных смесей. Питание растений, минеральные удобрения. Органические удобрения. Подкормка органическими удобрениями. Виды садовых почв.</w:t>
      </w:r>
    </w:p>
    <w:p>
      <w:pPr>
        <w:pStyle w:val="Normal"/>
        <w:ind w:left="708" w:firstLine="2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  <w:r>
        <w:rPr>
          <w:sz w:val="28"/>
          <w:szCs w:val="28"/>
        </w:rPr>
        <w:t xml:space="preserve">. Размножение сансевьеры кусочками лис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изация комнатных растений. Размножение бегонии. Изготовление наглядных пособий. Уход за комнатными растениями в теплице. Обмывка растений. Полив и опрыскивание, рыхление почвы в горшках. Подкормка органическими удобрениями. Закладка на хранение семян летников. Сортировка семян сальвии. Перекопка УОУ. Уход за горшками. Протирание листье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-викторина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днолетник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стра однолетняя, бархатцы, гвоздика, диморфотека, календула, космея, табак душистый, петуния, флоксы, хризантема летняя, цинния, эшшольция, георгины, кларкия изящная, гладиолусы, сальвия и др. Происхождение культур. Вьющиеся и ампельные однолетники (душистый горошек, настурция). Условия жизни однолетников. Выращивание и размножение. Применение летников для оформления и срез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Знакомство с семенами однолетников. Переборка и сортировка семян.  Определение всхожести семян. Посев семян в горшки. Наблюдение за проросшими семенами. Изготовление наглядных пособий (коллекций семян). Работа в теплице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Новогоднего утренник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вулетники и многолетни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ения, зацветающие и имеющие максимальный декоративный эффект на второй год после посева (анютины глазки или фиалки Витрокка, колокольчик, целозия, гвоздика Шабо, турецкая гвоздика, мак сибирский, незабудки, маргаритки и др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ножение семенами, сроки цветения, уход за посе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летники – растения, произрастающие и цветущие на одном месте без пересадки ряд лет (астры многолетние, водосбор, гайлардия, гелениум, ирисы, флоксы, пионы, люпины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и сорта многолетников. Время и сроки цветения. Размножение корневищами, клубнями, луковицами. Уход за посадками. Использование многолетников в озеленении и для срезк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рактическая работа</w:t>
      </w:r>
      <w:r>
        <w:rPr>
          <w:sz w:val="28"/>
          <w:szCs w:val="28"/>
        </w:rPr>
        <w:t xml:space="preserve">. Знакомство с подземными органами многолетников. Подготовка луковиц, клубнелуковиц, корневищ и корнеклубней к посадке. Приготовление почвы для посад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всходами и за жизненными процессами растений.</w:t>
      </w:r>
      <w:r>
        <w:br w:type="page"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ращивание цве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ножение цветочных растений. Вегетативное размножение. Деление куста. Размножение черенками (корневыми, листовыми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нное размножение. Протравливание семян. Намачивание. Стратификация. Посев семян. Прореживание всходов в горшках. Выращивание рассады.  Высадка цветочных растений в грунт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оки посадки. Площадь питания. Уход за цветочными растениями. Подкормка растений. Стрижка, обрезка. Выгонка летников и двулетников в теплице. Подготовка цветника для выращивания цветов. Защита цветочных растений от вредителей. Заменители ядохимикатов (растительные настои). Основные химические препараты. Основные вредител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Посев семян в горшки. Посев семян астры, сальвии на рассаду. Перекопка учебно-опытного участка. Уход за растениями в теплице. Перекопка и разбивка участка. Рыхление цветов. Полив растений  в теплице. Уход за многолетниками на учебно-опытном участке. Внесение удобрений на учебно-опытный участок. Стрижка и обрезка кустарников. Опрыскивание растений. Выгонка летников и двулетников в теплиц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емы цветочного оформления: солитеры, бордюры, рабатки, клумбы, групповые посадки и др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ухоцве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кроклинум, гелехризум или бессмертник большой, гомфрена шаровидная, лунария или лунник и др. Правильная обработка и сушка сухоцветов. Использование сухоцветов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рактическая работа</w:t>
      </w:r>
      <w:r>
        <w:rPr>
          <w:sz w:val="28"/>
          <w:szCs w:val="28"/>
        </w:rPr>
        <w:t>. Приготовление растений для составления композиций. Декорирование жилых и общественных помещений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ведение массовых мероприят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аздника цве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живых экспонатов для оформления выставки (букеты, композиции, гербарные образцы цветочно-декоративных растений), альбомов, дневников наблюдений, стенгазеты, отображающие работу юных цветов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арнавальных костюмов и выступлений на Празднике цветов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Викторина</w:t>
      </w:r>
      <w:r>
        <w:rPr>
          <w:sz w:val="28"/>
          <w:szCs w:val="28"/>
        </w:rPr>
        <w:t xml:space="preserve"> по распознаванию комнатных растений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дведение итогов работ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дготовка исследовательских работ, оформление записей в дневниках наблюдений (Составление таблиц, рефератов, докладов, статей по материалу научно-исследовательской и опытнической рабо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ТИЧЕСКИЙ ПЛАН 2-ГО ГОДА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057"/>
        <w:gridCol w:w="1638"/>
        <w:gridCol w:w="1029"/>
        <w:gridCol w:w="1297"/>
      </w:tblGrid>
      <w:tr>
        <w:trPr>
          <w:trHeight w:val="286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ТЕМ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26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ория.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</w:t>
            </w:r>
          </w:p>
        </w:tc>
      </w:tr>
      <w:tr>
        <w:trPr>
          <w:trHeight w:val="7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особенности многолетних цветочно-декоративных раст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ноголетников к выгонк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евесно-кустарниковые виды природной флоры Северной Осетии - Алании и интродуцент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1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оформление участков декоративными растениям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онка многолетних цветочно-декоративных раст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ное размножение комнатных раст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пытнической работ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етативное размножение комнатных раст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 работы на учебно-опытном участке цветовод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декоративных деревьев и кустар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етативное размножение многолетник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ние многолетников из семя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 работы на цветочно-декоративном участк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хранение семя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нжировка цветочных раст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орастущие цветочно-декоративные раст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2-го год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Биологические особенности многолетних цветочно-декоративных растен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летние цветочно-декоративные растения, их биологические особенности. Преимущества многолетников перед однолетниками. Сроки посадки многолетников. Правила хранения многолетников, убираемых на зим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разных видов многолетников. Оценка и отбор лучших экземпляров на семена. Сбор семян этих растений. Посадка луковиц тюльпанов, нарциссов и других луковичных. Выкапывание и уборка корней георгинов, клубнелуковиц гладиолусов. Сбор семян многолетников. Посев семян флоксов. Уход за многолетниками. Наблюдения за осенним цветением многолетников. Изготовление наглядных пособий: гербария цветочных растений, засушенных цветков, альбомов с рисунками цветков, коллекций семян многолетников и др. Проведение опытов по выяснению лучших способов посадки луковиц цветочно-декоративных растений, сроков посева семян флоксов (в течение зимы и весны)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Экскурсии</w:t>
      </w:r>
      <w:r>
        <w:rPr>
          <w:sz w:val="28"/>
          <w:szCs w:val="28"/>
        </w:rPr>
        <w:t xml:space="preserve"> в парк, цветочно-декоративное хозяйство, на участок любителя цветовода. Ознакомление с многолетними цветочно-декоративными растениями, беседа с цветоводами о способах выращивания цветочно-декоративных расте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дготовка многолетников к выгон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грунтовыми цветочно-декоративными растениями, используемыми для выгонки. Значение выгонки. Время посадки луковиц и высадки растений из грунта в горшки. Условия содержания многолетних цветочно-декоративных растений до выгонк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бор растений многолетников для выгонки. Выкапывание растений из грунта. Посадка цветочно-декоративных растений в горшки и прикопка на грядку. Изучение строении луковиц различных растений. Посадка луковиц тюльпанов, нарциссов и др. луковичных растений в горшки. Внесение посаженных растений в помещение с пониженной температурой. Уход за растениями. Наблюдения за состоянием растений, подготовка к выгонке. Проведение опытов по выяснению лучших способов подготовки многолетников к выгонк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Древесно-кустарниковые виды природной флоры Северной Осетии - Алании и интродуцен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комство с некоторыми видами декоративных деревьев и кустарников,  встречающихся на территории Северной Осетии - Алания и интродуцентами (тис ягодный, ель Европейская или обыкновенная, пихта белая или гребенчатая, можжевельник продолговатый, можжевельник шаровидный или низкорослый, черноплодная рябина, снежноягодник, форзиция).  Биологические особенности  этих культур. Назначение и организация питомника древесно-кустарниковых поро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знакомства с декоративными деревьями и кустарниками. Сбор, хранение, стратификация семян. Закладка питомника древесных и кустарниковых растений. Наблюдения за осенними фазами развития декоративных деревьев и кустарников, за погодой. Участие в посадке деревьев и кустарников на территории образовательного учреждения, в Месячнике сад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Экскурсии</w:t>
      </w:r>
      <w:r>
        <w:rPr>
          <w:sz w:val="28"/>
          <w:szCs w:val="28"/>
        </w:rPr>
        <w:t xml:space="preserve"> в дендрарий Владикавказского лесхоза, ботанический сад Горского государственного агроуниверситета, Республиканский детский эколого-биологический центр, парки, скверы, зеленые зоны. Ознакомление с декоративными деревьями и кустарниками; беседа со специалистами о выращивании саженцев декоративных деревьев и кустарников, об уходе за зелеными насажд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Озеленение участков декоративными растениям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ы оформления участков цветочно-декоративными растениями. Сочетание многолетников и однолетников в различных типах оформлений. Встречи со специалистами, цветоводами-декораторами; ознакомление с проектами озеленения, с принципами составления планов озеленения участк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озеленения участка. Подбор деревьев, кустарников и цветочно-декоративных растений. Подсчет необходимого количества посадочного материала и семян для озеленения. Наблюдения за погодо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 Выгонка многолетних цветочно-декоративных растени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обоснование получения цветущих растений зимой. Особенности ухода за выгоночными растениям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актическая работ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ход за выгоночными раст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людение за ростом и цветением выгоночных раст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опытов по выяснению лучших приемов ухода за выгоночными растениям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еменное размножение комнатных раст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натные растения, размножение семенами. Способы подготовки семян к посеву. Особенности посева мелких семян. Уход за посевами. Биологическое обоснование пикировки. Пересадка рассады в отдельные горшки. Уход за растениями. Наблюдения за появлением всходов, ростом и развитием растений. Проведение опытов по выяснению лучших сроков и способов посева комнатных расте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дготовка к опытнической рабо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опытнической работы в течение всего учебного года в соответствии с планом первого года занятий. Работа проводится с комнатными растениями, многолетниками и декоративными деревьями и кустарника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егетативное размножение комнатных раст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сновы вегетативного размножения комнатных растений. Условия, необходимые для укоренения листьев, отводк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готовка почвы. Размножение комнатных растений делением кустов,  корневищ, усами, клубнями, луковицами,  отводками, укоренением листьев. Уход за растениями. Наблюдения за ростом и развитием комнатных растений, за появлением вредителей и болезней. Постановка опытов по выявлению лучших способов вегетативного размножения комнатных расте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есенние работы на учебно-опытном участке цвето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весенних работ по уходу за многолетними цветочно-декоративными растениями, кустарниками и деревьями, их биологическое обоснование. Требования к срокам и качеству их выполн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озеленения и перенесение его на учебно-опытный участок; разбивка клумб, рабаток, отбивка дорожек. Подготовка и посадка многолетних цветочно-декоративных растений, деревьев, кустарников. Наблюдения за ростом и развитием подопытных растений, за погодой. Правила ухода за посаженными растениями. Проведение опытов по выяснению лучших способов посева и посадок, приемов ухода за цветочно-декоративными растения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азмножение декоративных деревьев и кустар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размножения декоративных деревьев и кустарников. Значение семенного и вегетативного размножения. Сроки и техника проведения работ по семенному и вегетативному размножению. Факторы-элементы среды, влияющие на развитие декоративных культур (свет, тепло, вода, воздух…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очвы и внесение удобрений в питомнике древесных и кустарниковых растений. Посев семян. Заготовка и посадка черенков деревьев и кустарников. Прививка роз, сирени и других растений. Уход за растениями в питомнике. Наблюдения за ростом и развитием растений в питомнике. Проведение опытов по выявлению лучших способов и сроков размножения декоративных деревьев и кустарников; выяснение влияния ростовых веществ на укоренение черенков растени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Экскурсия </w:t>
      </w:r>
      <w:r>
        <w:rPr>
          <w:sz w:val="28"/>
          <w:szCs w:val="28"/>
        </w:rPr>
        <w:t>в питомник; Ознакомление с организацией работ в питомнике, агротехникой выращивания саженцев декоративных деревьев и кустарников, наблюдения за дальнейшим развитием этих культур.</w:t>
      </w:r>
    </w:p>
    <w:p>
      <w:pPr>
        <w:pStyle w:val="Normal"/>
        <w:numPr>
          <w:ilvl w:val="0"/>
          <w:numId w:val="12"/>
        </w:numPr>
        <w:spacing w:before="20" w:after="2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гетативное размножение многолетников.</w:t>
      </w:r>
    </w:p>
    <w:p>
      <w:pPr>
        <w:pStyle w:val="Normal"/>
        <w:spacing w:before="20" w:after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собенности растений и способы вегетативного размножения. Техника и сроки вегетативного размножения многолетников. Требования к выполнению работ по вегетативному размножению многолетников в связи с особенностями их роста и цвет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Подготовка почвы. Деление кустов и корневищ многолетников. Посадка поделенных частей растений. Черенкование многолетних цветочно-декоративных растений  (георгинов, флоксов). Посадка клубнелуковиц, клубней. Размножение пионов зелеными черенками. Закладка опытов. Наблюдения за укоренением черенков, ростом и развитием растений. Проведение опытов по выяснению лучших способов и условий размножения многолетников. Изготовление наглядных пособий; гербариев, зарисовка по вегетативному размножению расте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Выращивание многолетников из семя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биологические основы размножения многолетников семенами; многолетники, размножающиеся семенами. Особенности размножения флоксов и гладиолусов. Сроки, техника посева. Уход за посевами и пересадка сеянцев в связи с биологическими особенностями многолетник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чвы и посев семян многолетников. Уход за саженцами. Пересадка саженцев на постоянное место (грядку, клумбу, рабатку). Наблюдение за появлением всходов и стадиями развития растений. Проведение опытов по выяснению лучших способов выращивания многолетников из семян. Практическая работа по озеленению территория образовательного учреждения. Участие в Дне леса или сад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3. Летние работы на цветочно-декоративном участк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ход за цветами на участке.  Подкормка растений. Внесение удобрений на учебно-опытный  участок. Стрижка и обрезка растений. Борьба с вредителями. Полив и прополка растений в отделе цветоводства.  Рыхление зимующих многолетников. Летние практические работы в цветнике. Подготовка почвы  и посадка луковиц тюльпанов и нарциссов. Посев семян двулетников и многолетников. Сбор и закладка на хранение семян цветочно-декоративных растений. Изготовление и оформление наглядных пособий, гербария, зарисовок цветочно-декоративных растени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4. Сбор и хранение семя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созревания семян различных культур. Период послеуборочного дозревания семян. Послеуборочное хранение семенников и семян цветочных растен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Сбор семян однолетников и двулетников: астр, тагетеса, календулы, циннии, виолы, гвоздики турецкой. Ручная обработка семян с использованием сит. Сбор семян многолетних цветочно-декоративных растений. Приготовление пакетиков и мешочков для хранения элитных семян с указанием культуры, сорта, года урожая и других основных показателей качест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ранжировка цветочных раст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ая история аранжировки. Ассортимент растений для букетов и композиций. Букеты и композиции из срезанных цветов. Виды букетов и композиций. Техника составления букет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композиций из горшечных растений в вазах, плошках и корзинах. Использование сухих декоративных растений для зимних аранжировок. Сушка, прессование и другие виды обработки растений для сухих букетов, и их хранение. Аранжировка корзин. Новогодние композиции. Гирлянды и венки. Декорирование помещений. Художественное расположение растений с учетом имеющегося ассортимента и фона стен,  витрин, стендов. Использование ваз, кашпо, пристенных цветочниц, специальных контейнеров для аранжир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6. Дикорастущие цветочно-декоративные раст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декоративным качествам дикорастущих растений, отбираемых для введения в культуру. Условия, необходимые для их роста и развития при посадке на цветочно-декоративном участке. Правила ухода за ни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адки дикорастущих растений и уход за ними. Наблюдение за состоянием растений, их ростом и развитие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Экскурсия </w:t>
      </w:r>
      <w:r>
        <w:rPr>
          <w:sz w:val="28"/>
          <w:szCs w:val="28"/>
        </w:rPr>
        <w:t>в природу для ознакомления с цветущими растениями своей местности. Работа с определ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7. Подведение итогов работы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и составление докладов, статей, таблиц и рефератов по научно-исследовательской работе. Итоговая конференция и выступления с отчетами о проделанной работе, об опытах и наблюдениях. Участие на тематических выставках с живыми экспонатами цветочно-декоративных расте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праздника цве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дготовка к празднику цветов. Подготовка живых экспонатов для оформления выставки (букеты, композиции, гербарные образцы цветов), альбомов, дневников наблюдений, стенгазеты, отображающие работу обучающихся. Подготовка костюмов и выступлений на Празднике цветов.</w:t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етодическое 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и задач программой предусмотрены организация и проведение занятий и мероприятий в виде рассказа, беседы, самостоятельной и практической работ, конкурсов, юннатских праздников, экскурсий и др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также предусмотрено использование технических средств обучения, дидактического материал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занятий и массовых мероприятий подводятся итоги в форме выставки творческих работ обучающихся, организации и проведения викторин, конференций и др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лагаются конкретные методические разработки, которые предлагаются автором для школ и учреждений дополнительного образова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втором разработаны такие сценарии как: «Праздник цветов», «Люби и охраняй родную природу», «День Урожая» и др., а также разработки открытых занятий: «Первоцветы», «Ампельные растения», «Луковичные культуры» и др. Организация и проведение этих мероприятий способствует выявлению творческих способностей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нратура для педагог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роженко Л.Н. Как вырастить цветы. М. П. 1978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дкий Н.П. Декоративное цветоводство. Л. Колос. 1977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рягина И.В. Цветы для Подмосковья. Московский рабочий. 198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акуленко В.В. Декоративное садоводство. М. Пр. 198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утас Е.Н. Комнатные растения. Минск. Урожай. 1993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. И. Климович. Размножение и выращивание декоративных древесных пород, Москва «Россельхозиздат» 1987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. Г. Вахромеева, Растения красной книги СССР. Москва «Лесная промышленность» 1986.</w:t>
      </w:r>
    </w:p>
    <w:p>
      <w:pPr>
        <w:pStyle w:val="NoSpacing"/>
        <w:ind w:firstLine="720"/>
        <w:rPr>
          <w:sz w:val="28"/>
          <w:szCs w:val="28"/>
        </w:rPr>
      </w:pPr>
      <w:r>
        <w:rPr>
          <w:sz w:val="28"/>
          <w:szCs w:val="28"/>
        </w:rPr>
        <w:t>Герд Крюсман. Хвойные породы. Москва «Лесная промышленность» 1986</w:t>
      </w:r>
    </w:p>
    <w:p>
      <w:pPr>
        <w:pStyle w:val="NoSpacing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тература для детей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орисов В.М. Справочная книга по химизации сельского хозяйства – 2-е изд., перераб. и доп. – М.: Колос, 1980. – 560 с.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помощь крестьянину: Практическое пособие /Сост. П.И.Писаренко. – СПб.: Лениздат, 1993. – 365 с.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файффер Э. Плодородие земли. – Калуга.: Духовное познание, 1994. – 300 с.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вездие московского меридиана. Иллюстрированный энциклопедический сборник. – М.: Нива России, 1997. – 380 с.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Шевелуха В.С. и др. Сельскохозяйственная биотехнология. – 2-е изд., перераб. и доп. – М.: Высшая школа, 2003. – 469 с.: ил.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тюрев В. Спросим мнение самого растения.- Москва: “Детская литература”, 1980 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овиков В.С. Школьный атлас-определитель высших растений: Кн. для учащихся.-2-е изд.- М.: Просвещение, 1991. </w:t>
      </w:r>
    </w:p>
    <w:p>
      <w:pPr>
        <w:pStyle w:val="Normal"/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b/>
          <w:b/>
        </w:rPr>
      </w:pPr>
      <w:r>
        <w:rPr>
          <w:b/>
        </w:rPr>
        <w:t>Отслеживание результатов образовательной деятельности</w:t>
      </w:r>
    </w:p>
    <w:p>
      <w:pPr>
        <w:pStyle w:val="NoSpacing"/>
        <w:ind w:firstLine="709"/>
        <w:rPr/>
      </w:pPr>
      <w:r>
        <w:rPr/>
        <w:t>Два раза в год на всех этапах обучения отслеживается личностный рост ребенка по следующим параметрам:</w:t>
      </w:r>
    </w:p>
    <w:p>
      <w:pPr>
        <w:pStyle w:val="NoSpacing"/>
        <w:ind w:firstLine="709"/>
        <w:rPr/>
      </w:pPr>
      <w:r>
        <w:rPr/>
        <w:t>- усвоение знаний по базовым темам программы;</w:t>
      </w:r>
    </w:p>
    <w:p>
      <w:pPr>
        <w:pStyle w:val="NoSpacing"/>
        <w:ind w:firstLine="709"/>
        <w:rPr/>
      </w:pPr>
      <w:r>
        <w:rPr/>
        <w:t>- овладение навыками, предусмотренными программой;</w:t>
      </w:r>
    </w:p>
    <w:p>
      <w:pPr>
        <w:pStyle w:val="NoSpacing"/>
        <w:ind w:firstLine="709"/>
        <w:rPr/>
      </w:pPr>
      <w:r>
        <w:rPr/>
        <w:t>- формирование коммуникативных качеств, трудолюбия и работоспособности.</w:t>
      </w:r>
    </w:p>
    <w:p>
      <w:pPr>
        <w:pStyle w:val="NoSpacing"/>
        <w:ind w:firstLine="709"/>
        <w:rPr/>
      </w:pPr>
      <w:r>
        <w:rPr/>
      </w:r>
    </w:p>
    <w:p>
      <w:pPr>
        <w:pStyle w:val="NoSpacing"/>
        <w:ind w:firstLine="709"/>
        <w:rPr/>
      </w:pPr>
      <w:r>
        <w:rPr/>
        <w:t xml:space="preserve">Используются следующие </w:t>
      </w:r>
      <w:r>
        <w:rPr>
          <w:i/>
        </w:rPr>
        <w:t>формы проверки:</w:t>
      </w:r>
      <w:r>
        <w:rPr/>
        <w:t xml:space="preserve">  выставка, конференция.</w:t>
      </w:r>
    </w:p>
    <w:p>
      <w:pPr>
        <w:pStyle w:val="NoSpacing"/>
        <w:ind w:firstLine="709"/>
        <w:rPr/>
      </w:pPr>
      <w:r>
        <w:rPr>
          <w:i/>
        </w:rPr>
        <w:t>Методы проверки:</w:t>
      </w:r>
      <w:r>
        <w:rPr>
          <w:b/>
          <w:i/>
        </w:rPr>
        <w:t xml:space="preserve"> </w:t>
      </w:r>
      <w:r>
        <w:rPr/>
        <w:t>наблюдение, анкетирование, тестирование, опрос. Итоговая проверка освоения программы осуществляется в форме выставки, конкурса, конференция.</w:t>
      </w:r>
    </w:p>
    <w:p>
      <w:pPr>
        <w:pStyle w:val="NoSpacing"/>
        <w:ind w:firstLine="709"/>
        <w:rPr>
          <w:i/>
          <w:i/>
        </w:rPr>
      </w:pPr>
      <w:r>
        <w:rPr>
          <w:i/>
        </w:rPr>
        <w:t>Результаты фиксируются по следующим параметрам:</w:t>
      </w:r>
    </w:p>
    <w:p>
      <w:pPr>
        <w:pStyle w:val="NoSpacing"/>
        <w:ind w:firstLine="709"/>
        <w:rPr/>
      </w:pPr>
      <w:r>
        <w:rPr/>
        <w:t>- усвоение знаний, умений, навыков по базовым разделам программы;</w:t>
      </w:r>
    </w:p>
    <w:p>
      <w:pPr>
        <w:pStyle w:val="NoSpacing"/>
        <w:ind w:firstLine="709"/>
        <w:rPr/>
      </w:pPr>
      <w:r>
        <w:rPr/>
        <w:t>- личностный рост; развитие общительности, работоспособности;</w:t>
      </w:r>
    </w:p>
    <w:p>
      <w:pPr>
        <w:pStyle w:val="NoSpacing"/>
        <w:ind w:firstLine="709"/>
        <w:rPr/>
      </w:pPr>
      <w:r>
        <w:rPr/>
        <w:t>- формирование художественных способностей, эстетического вкуса;</w:t>
      </w:r>
    </w:p>
    <w:p>
      <w:pPr>
        <w:pStyle w:val="NoSpacing"/>
        <w:ind w:firstLine="709"/>
        <w:rPr/>
      </w:pPr>
      <w:r>
        <w:rPr/>
        <w:t>- при оценке знаний, умений и навыков, полученных ребенком за период обучения (полугодие), учитывается его участие в выставках, конкурсах, конференциях.</w:t>
      </w:r>
    </w:p>
    <w:p>
      <w:pPr>
        <w:pStyle w:val="NoSpacing"/>
        <w:ind w:firstLine="709"/>
        <w:rPr/>
      </w:pPr>
      <w:r>
        <w:rPr>
          <w:i/>
        </w:rPr>
        <w:t>Результаты освоения рабочей программы определяются по трем уровням:</w:t>
      </w:r>
      <w:r>
        <w:rPr/>
        <w:t xml:space="preserve"> высокий, средний, низкий. Оценка проводится по пятибалльной шкале. Оценки фиксируются в зачетных ведомостях, сравнение результатов за два полугодия показывают динамику освоения учащимися программы.</w:t>
      </w:r>
    </w:p>
    <w:p>
      <w:pPr>
        <w:pStyle w:val="NoSpacing"/>
        <w:ind w:firstLine="709"/>
        <w:rPr/>
      </w:pPr>
      <w:r>
        <w:rPr/>
        <w:t>Дополнительным способом диагностики развития личности является мониторинг, проводимый совместно с психологами по следующим направлениям:</w:t>
      </w:r>
    </w:p>
    <w:p>
      <w:pPr>
        <w:pStyle w:val="NoSpacing"/>
        <w:ind w:firstLine="709"/>
        <w:rPr/>
      </w:pPr>
      <w:r>
        <w:rPr/>
        <w:t xml:space="preserve">- профессиональная направленность личности, </w:t>
      </w:r>
    </w:p>
    <w:p>
      <w:pPr>
        <w:pStyle w:val="NoSpacing"/>
        <w:ind w:firstLine="709"/>
        <w:rPr/>
      </w:pPr>
      <w:r>
        <w:rPr/>
        <w:t xml:space="preserve">- стиль взаимодействия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00"/>
        </w:tabs>
        <w:ind w:left="11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NoSpacingChar">
    <w:name w:val="No Spacing Char"/>
    <w:basedOn w:val="Style14"/>
    <w:qFormat/>
    <w:rPr>
      <w:sz w:val="24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46:00Z</dcterms:created>
  <dc:creator>Администратор</dc:creator>
  <dc:description/>
  <cp:keywords/>
  <dc:language>en-US</dc:language>
  <cp:lastModifiedBy>GYPNORION</cp:lastModifiedBy>
  <cp:lastPrinted>2014-10-27T17:26:00Z</cp:lastPrinted>
  <dcterms:modified xsi:type="dcterms:W3CDTF">2014-12-19T09:52:00Z</dcterms:modified>
  <cp:revision>50</cp:revision>
  <dc:subject/>
  <dc:title/>
</cp:coreProperties>
</file>