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425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БРАЗОВАНИЯ, НАУКИ И МОЛОДЕЖНОЙ ПОЛИТИ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бюджет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го профессионального образования Воронеж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оронежский государственный промышленно-гуманитарны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ОБУ СПО ВО «ВГПГК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4 Участие в организации технологического процесс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.02.06 «Профессиональное обучение (информатика и вычислительная техни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b/>
          <w:sz w:val="28"/>
          <w:szCs w:val="28"/>
        </w:rPr>
        <w:t>44.02.06 «Профессиональное обучение (информатика и вычислительная техника)»</w:t>
      </w:r>
      <w:r>
        <w:rPr>
          <w:bCs/>
          <w:sz w:val="28"/>
          <w:szCs w:val="28"/>
        </w:rPr>
        <w:t xml:space="preserve"> углубленной подгото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образовательное бюджетное учреждение среднего профессионального образования воронежской области «Воронежский государственный промышленно-гуманитарный колледж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тников Е.А.., преподаватель ГОБУ СПО ВО «ВГПГК 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675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ПРОГРАММЫ ПРОФЕССИОНАЛЬНОГО МОДУЛ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ПРОФЕССИОНАЛЬНОГО МОДУЛ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ГРАММЫ ПРОФЕССИОНАЛЬНОГО МОДУЛ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МОДУЛЯ</w:t>
      </w:r>
    </w:p>
    <w:p>
      <w:pPr>
        <w:pStyle w:val="Default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М.04 УЧАСТИЕ В ОРГАНИЗАЦИИ ТЕХНОЛОГИЧЕСКОГО ПРОЦЕССА</w:t>
      </w:r>
    </w:p>
    <w:p>
      <w:pPr>
        <w:pStyle w:val="Defaul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Область применения программы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Программа профессионального модуля (далее - программа) – является частью основной профессиональной образовательной программы в соответствии с ФГОС по специальности </w:t>
      </w:r>
      <w:r>
        <w:rPr>
          <w:b/>
          <w:sz w:val="28"/>
          <w:szCs w:val="28"/>
        </w:rPr>
        <w:t>44.02.06  «Профессиональное обучение (информатика и вычислительная техника)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освоения основного вида профессиональной деятельности: </w:t>
      </w:r>
      <w:r>
        <w:rPr>
          <w:b/>
          <w:sz w:val="28"/>
          <w:szCs w:val="28"/>
        </w:rPr>
        <w:t>Участие в организации технологического процесса</w:t>
      </w:r>
      <w:r>
        <w:rPr>
          <w:sz w:val="28"/>
          <w:szCs w:val="28"/>
        </w:rPr>
        <w:t xml:space="preserve"> и соответствующих профессиональных компетенций: </w:t>
      </w:r>
    </w:p>
    <w:p>
      <w:pPr>
        <w:pStyle w:val="Defaul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 4.1. Участвовать в планировании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ичного структурного подразделения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К 4.2. Участвовать в разработке и внедрении технологических процессов.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К 4.3. Разрабатывать и оформлять техническую и технологическую документацию. </w:t>
      </w:r>
    </w:p>
    <w:p>
      <w:pPr>
        <w:pStyle w:val="Defaul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 4.4. Обеспечивать соблюдение технологической и производственной дисциплины.</w:t>
      </w:r>
    </w:p>
    <w:p>
      <w:pPr>
        <w:pStyle w:val="Defaul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 4.5. Обеспечивать соблюдение техники безопас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Цели и задачи модуля – требования к результатам освоения модул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планировании деятельности первичного структурного подразделения;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разработке и внедрении технологических процессов;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 и оформления технической и технологической документации;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я соблюдения технологической и производственной дисциплины;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я соблюдения техники безопасности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текущее планирование деятельности первичного структурного подраз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ть основную и вспомогательную технологическую и техническую документ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ть и проводить инструктажи по технике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ть соблюдение технологической и производственн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ть соблюдение техники безопасности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приемку и оценку качества выполненных работ;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е процессы, технологическое оборудование, его устройство и обслуживание (по отрасля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материаловедения (по отрасля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техники безопасности (по отрасля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разработки и внедрения технологических процессов (по отрасля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качеству продукции и параметры его оцен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управления первичным структурным подразделением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рабочей программы профессионального модуля</w:t>
      </w:r>
    </w:p>
    <w:p>
      <w:pPr>
        <w:pStyle w:val="Normal"/>
        <w:rPr/>
      </w:pPr>
      <w:r>
        <w:rPr>
          <w:sz w:val="28"/>
          <w:szCs w:val="28"/>
        </w:rPr>
        <w:t>Максимальной учебной нагрузки обучающегося -364 часа, включая:</w:t>
      </w:r>
    </w:p>
    <w:p>
      <w:pPr>
        <w:pStyle w:val="Normal"/>
        <w:ind w:firstLine="540"/>
        <w:rPr/>
      </w:pPr>
      <w:r>
        <w:rPr>
          <w:sz w:val="28"/>
          <w:szCs w:val="28"/>
        </w:rPr>
        <w:t>- обязательной аудиторной учебной нагрузки обучающегося - 242 ча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- самостоятельной работы обучающегося - 122 час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10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профессионального мод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</w:t>
      </w:r>
    </w:p>
    <w:p>
      <w:pPr>
        <w:pStyle w:val="Normal"/>
        <w:jc w:val="both"/>
        <w:rPr/>
      </w:pPr>
      <w:r>
        <w:rPr>
          <w:sz w:val="28"/>
          <w:szCs w:val="28"/>
        </w:rPr>
        <w:t>обучающимися видом профессиональной деятельности (ВПД) Участие в организации технологического процесса, в том числе профессиональными (ПК) и общими (ОК) компетенциям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определять методы решения профессиональных задач, оценивать их эффективность и качество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Оценивать риски и принимать решения в нестандартных ситуациях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ОК 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0. Осуществлять профилактику травматизма, обеспечивать охрану жизни и здоровья обучающихся.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ОК 11. Строить профессиональную деятельность с соблюдением правовых норм ее регулирующих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ОК 12. Исполнять воинскую обязанность, в том числе с применением полученных профессиональных знаний(для юношей)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ПК 4.1. Участвовать в планировании деятельности первичного структурного подразделения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ПК 4.2. Участвовать в разработке и внедрении технологических процессов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ПК 4.3. Разрабатывать и оформлять техническую и технологическую документацию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ПК 4.4. Обеспечивать соблюдение технологической и производственной дисциплины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5. Обеспечивать соблюдение техники безопасност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 (вариант для СП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456"/>
        <w:gridCol w:w="1110"/>
        <w:gridCol w:w="754"/>
        <w:gridCol w:w="1534"/>
        <w:gridCol w:w="1101"/>
        <w:gridCol w:w="795"/>
        <w:gridCol w:w="1102"/>
        <w:gridCol w:w="1033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72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1-ПК 4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04.0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хнологического процесса (по отрасля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3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3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2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6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изводственная практика (по профилю специальности), часов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4</w:t>
            </w:r>
          </w:p>
        </w:tc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536"/>
        <w:gridCol w:w="6247"/>
        <w:gridCol w:w="3213"/>
        <w:gridCol w:w="1427"/>
      </w:tblGrid>
      <w:tr>
        <w:trPr>
          <w:trHeight w:val="63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eastAsia="Calibri"/>
                <w:bCs/>
              </w:rPr>
              <w:t>Уровень освоения</w:t>
            </w:r>
          </w:p>
        </w:tc>
      </w:tr>
      <w:tr>
        <w:trPr>
          <w:trHeight w:val="63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ПМ 04 Участие в организации технологического процесса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4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дел 1 . </w:t>
            </w:r>
            <w:r>
              <w:rPr>
                <w:bCs/>
              </w:rPr>
              <w:t>МДК.04.01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технологического процесса (по отраслям)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Тема 1.</w:t>
            </w:r>
            <w:r>
              <w:rPr>
                <w:color w:val="000000"/>
              </w:rPr>
              <w:t>Эволюция сетевых устройств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iki.auditory.ru/Лекция_2._Эволюция_вычислительных_сетей._Основные_задачи_построения_сетей" \l ".D0.9F.D0.BE.D1.8F.D0.B2.D0.BB.D0.B5.D0.BD.D0.B8.D0.B5_.D1.81.D1.82.D0.B0.D0.BD.D0.B4.D0.B0.D1.80.D1.82.D0.BD.D1.8B.D1.85_.D1.82.D0.B5.D1.85.D0.BD.D0.BE.D0.BB.D0.BE.D0.B3.D0.B8.D0.B9_.D0.BB.D0.BE.D0.BA.D0.B0.D0.BB.D1.8C.D0.BD.D1.8B.D1.85_.D1.81.D0.B5.D1.82.D0.B5.D0.B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оявление стандартных технологий локальных сетей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iki.auditory.ru/Лекция_2._Эволюция_вычислительных_сетей._Основные_задачи_построения_сетей" \l ".D0.A0.D0.BE.D0.BB.D1.8C_.D0.BF.D0.B5.D1.80.D1.81.D0.BE.D0.BD.D0.B0.D0.BB.D1.8C.D0.BD.D1.8B.D1.85_.D0.BA.D0.BE.D0.BC.D0.BF.D1.8C.D1.8E.D1.82.D0.B5.D1.80.D0.BE.D0.B2_.D0.B2_.D1.8D.D0.B2.D0.BE.D0.BB.D1.8E.D1.86.D0.B8.D0.B8_.D0.BA.D0.BE.D0.BC.D0.BF.D1.8C.D1.8E.D1.82.D0.B5.D1.80.D0.BD.D1.8B.D1.85_.D1.81.D0.B5.D1.82.D0.B5.D0.B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Роль персональных компьютеров в эволюции компьютерных сетей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iki.auditory.ru/Лекция_2._Эволюция_вычислительных_сетей._Основные_задачи_построения_сетей" \l ".D0.9D.D0.BE.D0.B2.D1.8B.D0.B5_.D0.B2.D0.BE.D0.B7.D0.BC.D0.BE.D0.B6.D0.BD.D0.BE.D1.81.D1.82.D0.B8_.D0.BF.D0.BE.D0.BB.D1.8C.D0.B7.D0.BE.D0.B2.D0.B0.D1.82.D0.B5.D0.BB.D0.B5.D0.B9_.D0.BB.D0.BE.D0.BA.D0.B0.D0.BB.D1.8C.D0.BD.D1.8B.D1.85_.D1.81.D0.B5.D1.82.D0.B5.D0.B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Новые возможности пользователей локальных сетей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2 </w:t>
            </w:r>
            <w:r>
              <w:rPr>
                <w:color w:val="000000"/>
              </w:rPr>
              <w:t>Передача данных в локальных сетях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bookmarkStart w:id="0" w:name="ch1_1"/>
            <w:r>
              <w:rPr/>
              <w:t>Датаграммы</w:t>
            </w:r>
            <w:bookmarkEnd w:id="0"/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ch1_2"/>
            <w:r>
              <w:rPr/>
              <w:t>Сеансы связи</w:t>
            </w:r>
            <w:bookmarkEnd w:id="1"/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ch1_3"/>
            <w:r>
              <w:rPr/>
              <w:t>Сетевой адрес</w:t>
            </w:r>
            <w:bookmarkEnd w:id="2"/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 </w:t>
            </w:r>
            <w:r>
              <w:rPr/>
              <w:t xml:space="preserve">Тема.3 </w:t>
            </w:r>
            <w:r>
              <w:rPr>
                <w:bCs/>
              </w:rPr>
              <w:t>Основные понятия семиуровневой модели</w:t>
            </w:r>
            <w:r>
              <w:rPr>
                <w:b/>
                <w:bCs/>
              </w:rPr>
              <w:t>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Прикладной уровень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highlight w:val="darkGray"/>
              </w:rPr>
            </w:pPr>
            <w:r>
              <w:rPr/>
              <w:t>1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Уровень представления данных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Сеансовый уровень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Транспортный уровень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Сетевой уровень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рактические работы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Монтаж кабельной сет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4 </w:t>
            </w:r>
            <w:r>
              <w:rPr>
                <w:bCs/>
              </w:rPr>
              <w:t>Взаимодействие компьютеров в терминах семиуровневой модели</w:t>
            </w:r>
            <w:r>
              <w:rPr>
                <w:b/>
                <w:bCs/>
              </w:rPr>
              <w:t>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Style w:val="St1"/>
                <w:bCs/>
              </w:rPr>
              <w:t>Семиуровневая модель</w:t>
            </w:r>
            <w:r>
              <w:rPr>
                <w:rStyle w:val="St1"/>
              </w:rPr>
              <w:t xml:space="preserve"> протоколов </w:t>
            </w:r>
            <w:r>
              <w:rPr>
                <w:rStyle w:val="St1"/>
                <w:bCs/>
              </w:rPr>
              <w:t>взаимодействия</w:t>
            </w:r>
            <w:r>
              <w:rPr>
                <w:rStyle w:val="St1"/>
              </w:rPr>
              <w:t xml:space="preserve"> открытых систем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22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5. </w:t>
            </w:r>
            <w:r>
              <w:rPr>
                <w:bCs/>
              </w:rPr>
              <w:t>Сравнение семиуровневой модели OSI с моделью TCP/IP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дель TCP/IP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Стек протоколов TCP/IP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Модуляция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Физическая адресация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Использование маршрутизатора   в компьютерной сет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.6 </w:t>
            </w:r>
            <w:r>
              <w:rPr>
                <w:bCs/>
              </w:rPr>
              <w:t>Цифровые тестеры</w:t>
            </w:r>
          </w:p>
        </w:tc>
        <w:tc>
          <w:tcPr>
            <w:tcW w:w="6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Структура и назначение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Проверка кабелей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7 </w:t>
            </w:r>
            <w:r>
              <w:rPr>
                <w:bCs/>
              </w:rPr>
              <w:t>Сигналы и шумы в системах связи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86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Тепловые шумы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Преднамеренные шумы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Практические работы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Конфигурирование ISATAP маршрутизатора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8. </w:t>
            </w:r>
            <w:r>
              <w:rPr>
                <w:bCs/>
              </w:rPr>
              <w:t>Основы кодирования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Код NRZ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/>
              <w:t>Код RZ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/>
              <w:t>Манчестерский код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/>
              <w:t xml:space="preserve">Практические работы работы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ехнологии создания туннелей в IPv6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8 </w:t>
            </w:r>
            <w:r>
              <w:rPr>
                <w:bCs/>
                <w:szCs w:val="28"/>
              </w:rPr>
              <w:t>Среды, соединения и конфликты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Типы кабелей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Активное и пассивное сетевой оборудование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9 </w:t>
            </w:r>
            <w:r>
              <w:rPr>
                <w:color w:val="000000"/>
                <w:szCs w:val="28"/>
              </w:rPr>
              <w:t>Стандарты локальных сетей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compnets.narod.ru/2-1.html" \l "2.1.2. Структура стандартов IEEE 802.X%232.1.2. Структура стандартов IEEE 802.X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Структура стандартов IEEE 802.X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10 </w:t>
            </w:r>
            <w:r>
              <w:rPr>
                <w:color w:val="000000"/>
                <w:szCs w:val="28"/>
              </w:rPr>
              <w:t>Адресация в ЛВС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bookmarkStart w:id="3" w:name="_3_1"/>
            <w:r>
              <w:rPr/>
              <w:t>Физический (MAC-адрес),</w:t>
            </w:r>
            <w:bookmarkEnd w:id="3"/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Сетевой (IP-адрес)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Практические работы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Монтаж оптической компьютерной сет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08" w:leader="none"/>
              </w:tabs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11. Ш</w:t>
            </w:r>
            <w:r>
              <w:rPr>
                <w:b w:val="false"/>
                <w:color w:val="000000"/>
                <w:sz w:val="24"/>
              </w:rPr>
              <w:t>естнадцатеричные числа. Физический адрес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Способы адресации. 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Типы архитектурных решений.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Монтаж СКС сет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12 </w:t>
            </w:r>
            <w:r>
              <w:rPr>
                <w:color w:val="000000"/>
                <w:szCs w:val="28"/>
              </w:rPr>
              <w:t>Доступ к среде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Значение маски подсети. 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val="en-US"/>
              </w:rPr>
            </w:pPr>
            <w:r>
              <w:rPr/>
              <w:t xml:space="preserve">Метод доступа </w:t>
            </w:r>
            <w:r>
              <w:rPr>
                <w:lang w:val="en-US"/>
              </w:rPr>
              <w:t>CSMA/CD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</w:rPr>
                <w:t>Media Access Control</w:t>
              </w:r>
            </w:hyperlink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13. </w:t>
            </w:r>
            <w:r>
              <w:rPr>
                <w:color w:val="000000"/>
                <w:szCs w:val="28"/>
              </w:rPr>
              <w:t>Сеть Ethernet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sharovt.narod.ru/l12.htm" \l "п1 стандарты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тандарты IEEE 802.3 и Ethernet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sharovt.narod.ru/l12.htm" \l "п2-5 10ВТХ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100BaseT, 100BaseTX, 100BaseT4, 100BaseFX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hd w:fill="FFFFFF" w:val="clear"/>
              </w:rPr>
              <w:t>Fast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Ethernet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</w:t>
            </w:r>
            <w:r>
              <w:rPr>
                <w:lang w:val="en-US"/>
              </w:rPr>
              <w:t>14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Сети FDDI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54" w:before="0" w:after="55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цип действия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54" w:before="0" w:after="55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ставляющие стандарта FDDI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15 </w:t>
            </w:r>
            <w:r>
              <w:rPr>
                <w:color w:val="000000"/>
                <w:szCs w:val="28"/>
              </w:rPr>
              <w:t>Сеть токен-ринг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4" w:space="0" w:color="AAAAAA"/>
              </w:pBdr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Mwheadline"/>
                <w:b/>
                <w:bCs/>
                <w:sz w:val="24"/>
                <w:szCs w:val="24"/>
              </w:rPr>
              <w:t>Передача маркера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4" w:space="0" w:color="AAAAAA"/>
              </w:pBdr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Mwheadline"/>
                <w:b/>
                <w:bCs/>
                <w:sz w:val="24"/>
                <w:szCs w:val="24"/>
              </w:rPr>
              <w:t>Сфера применения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Тема 16 </w:t>
            </w:r>
            <w:r>
              <w:rPr>
                <w:color w:val="000000"/>
                <w:szCs w:val="28"/>
              </w:rPr>
              <w:t>Особенности устройств канального уровня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Logical Link Control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Получение доступа к среде передач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Адресация протокола верхнего уровня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Тема 17 </w:t>
            </w:r>
            <w:r>
              <w:rPr>
                <w:color w:val="000000"/>
                <w:szCs w:val="28"/>
              </w:rPr>
              <w:t>Проектирование структурированных кабельных сетей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ндарты СКС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системы СКС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ределительные пункты СКС – узлы локальной сет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color w:val="60606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стема электропитания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60606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606060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Тема 18 </w:t>
            </w:r>
            <w:r>
              <w:rPr>
                <w:color w:val="000000"/>
              </w:rPr>
              <w:t>Сопроводительная документация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Стандарты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Создание и предоставление проектной документаци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Гарантийные документы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Тема 19 Оборудование  СКС  сетей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Кабельные кроссы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тойки и коммутационные шкафы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360" w:hanging="0"/>
              <w:jc w:val="both"/>
              <w:rPr/>
            </w:pPr>
            <w:r>
              <w:rPr/>
              <w:t>Практическая работа - Монтаж СКС сет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Тема 20 Монтаж СКС сети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нформационные и речевые подсистемы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Тема 21 </w:t>
            </w:r>
            <w:r>
              <w:rPr>
                <w:color w:val="000000"/>
              </w:rPr>
              <w:t>Горизонтальная и вертикальная проводка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 линии, соединяющие рабочее место с коммутационным узлом этажа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 линии, соединяющие коммутационный узел этажа с коммутационным центром здания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Тема 22 </w:t>
            </w:r>
            <w:r>
              <w:rPr>
                <w:color w:val="000000"/>
              </w:rPr>
              <w:t>Установка разъемов и розеток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Установка разъёмов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Установка розеток </w:t>
            </w:r>
            <w:r>
              <w:rPr>
                <w:lang w:val="en-US"/>
              </w:rPr>
              <w:t>rj</w:t>
            </w:r>
            <w:r>
              <w:rPr/>
              <w:t xml:space="preserve">-12 и </w:t>
            </w:r>
            <w:r>
              <w:rPr>
                <w:lang w:val="en-US"/>
              </w:rPr>
              <w:t>rj</w:t>
            </w:r>
            <w:r>
              <w:rPr/>
              <w:t>-45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Установка модульных гнёзд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Тема 23 </w:t>
            </w:r>
            <w:r>
              <w:rPr>
                <w:color w:val="000000"/>
              </w:rPr>
              <w:t>Распределительные щиты и коммутационные панели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iCs/>
              </w:rPr>
            </w:pPr>
            <w:r>
              <w:rPr>
                <w:iCs/>
              </w:rPr>
              <w:t>Установка распределительных щитов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>
                <w:iCs/>
              </w:rPr>
              <w:t>Установка коммутационных панелей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>
                <w:iCs/>
              </w:rPr>
              <w:t>Выбор места установка щитов и панелей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>
                <w:color w:val="000000"/>
                <w:w w:val="102"/>
              </w:rPr>
              <w:t>Практическая работа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/>
              <w:t>Монтаж СКС сет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Тема 24 </w:t>
            </w:r>
            <w:r>
              <w:rPr>
                <w:color w:val="000000"/>
              </w:rPr>
              <w:t>Прокладка и монтаж кабеля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Подготовительные работы, установка и заделка кабелей в коммутационные панел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Тема 25 </w:t>
            </w:r>
            <w:r>
              <w:rPr>
                <w:color w:val="000000"/>
              </w:rPr>
              <w:t>Тестирование структурированной кабельной сети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iCs/>
              </w:rPr>
            </w:pPr>
            <w:r>
              <w:rPr>
                <w:iCs/>
              </w:rPr>
              <w:t>Кабельные анализаторы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бнаружение дефектов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>
                <w:iCs/>
              </w:rPr>
              <w:t>Отчёт о тестировани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26 </w:t>
            </w:r>
            <w:r>
              <w:rPr>
                <w:color w:val="000000"/>
              </w:rPr>
              <w:t>Логические адреса. IP-адресация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Классы </w:t>
            </w:r>
            <w:r>
              <w:rPr>
                <w:iCs/>
                <w:lang w:val="en-US"/>
              </w:rPr>
              <w:t>IP-</w:t>
            </w:r>
            <w:r>
              <w:rPr>
                <w:iCs/>
              </w:rPr>
              <w:t xml:space="preserve"> адресов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Тема 27 </w:t>
            </w:r>
            <w:r>
              <w:rPr>
                <w:color w:val="000000"/>
              </w:rPr>
              <w:t>Сети и подсети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Деление сети на подсет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Монтаж СКС сет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Тема 28 </w:t>
            </w:r>
            <w:r>
              <w:rPr>
                <w:color w:val="000000"/>
              </w:rPr>
              <w:t>Маски и подмаски сетей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Расчёт маски подсет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4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iCs/>
              </w:rPr>
            </w:pPr>
            <w:r>
              <w:rPr/>
              <w:t>Практическая работа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Монтаж СКС сет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Тема 29 </w:t>
            </w:r>
            <w:r>
              <w:rPr>
                <w:color w:val="000000"/>
              </w:rPr>
              <w:t>Основы маршрутизации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пределение маршрута, коммутация, алгоритмы маршрутизации</w:t>
            </w:r>
          </w:p>
          <w:p>
            <w:pPr>
              <w:pStyle w:val="Normal"/>
              <w:tabs>
                <w:tab w:val="clear" w:pos="708"/>
                <w:tab w:val="left" w:pos="1263" w:leader="none"/>
              </w:tabs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30 </w:t>
            </w:r>
            <w:r>
              <w:rPr>
                <w:color w:val="000000"/>
              </w:rPr>
              <w:t>Протокол TCP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compnets.narod.ru/2-1.html" \l "2.1.2. Структура стандартов IEEE 802.X%232.1.2. Структура стандартов IEEE 802.X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Стек протоколов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  <w:lang w:val="en-US"/>
              </w:rPr>
              <w:t>TCP/IP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31 </w:t>
            </w:r>
            <w:r>
              <w:rPr>
                <w:color w:val="000000"/>
              </w:rPr>
              <w:t>Управление потоком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compnets.narod.ru/2-1.html" \l "2.1.2. Структура стандартов IEEE 802.X%232.1.2. Структура стандартов IEEE 802.X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Аппаратный,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программный и протокольный способ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>Тема 32 Исследование протоколов ТСР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/>
              <w:t xml:space="preserve">Практический подход к изучению стека протоколов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33 </w:t>
            </w:r>
            <w:r>
              <w:rPr>
                <w:color w:val="000000"/>
              </w:rPr>
              <w:t>Сеансовый уровень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/>
              <w:t>Службы и протокол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34 </w:t>
            </w:r>
            <w:r>
              <w:rPr>
                <w:color w:val="000000"/>
              </w:rPr>
              <w:t>Уровень представлений.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/>
              <w:t>Функции и примеры протоколо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35 </w:t>
            </w:r>
            <w:r>
              <w:rPr>
                <w:color w:val="000000"/>
              </w:rPr>
              <w:t>Уровень приложений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/>
              <w:t>Взаимодействие пользовательских приложений с сетью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3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 xml:space="preserve">Тема 36 </w:t>
            </w:r>
            <w:r>
              <w:rPr>
                <w:color w:val="000000"/>
              </w:rPr>
              <w:t>Примеры приложений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lang w:val="en-US"/>
              </w:rPr>
            </w:pPr>
            <w:r>
              <w:rPr/>
              <w:t xml:space="preserve">Просмотр </w:t>
            </w:r>
            <w:r>
              <w:rPr>
                <w:lang w:val="en-US"/>
              </w:rPr>
              <w:t>web</w:t>
            </w:r>
            <w:r>
              <w:rPr/>
              <w:t xml:space="preserve">-страниц, приём и передача почты, </w:t>
            </w:r>
            <w:r>
              <w:rPr>
                <w:lang w:val="en-US"/>
              </w:rPr>
              <w:t>telne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18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тоговая аттестац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зачё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амостоятельная работа при изучении </w:t>
            </w:r>
            <w:r>
              <w:rPr/>
              <w:t>ПМ04.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8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360" w:hanging="0"/>
              <w:jc w:val="both"/>
              <w:rPr/>
            </w:pPr>
            <w:r>
              <w:rPr/>
              <w:t>Самостоятельная работа студентов включает в себя подготовку к практическим занятиям и домашних заданий.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jc w:val="both"/>
              <w:rPr/>
            </w:pPr>
            <w:r>
              <w:rPr/>
              <w:tab/>
              <w:t>В результате практических занятий, входящих в состав курса, студент должен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/>
            </w:pPr>
            <w:r>
              <w:rPr/>
              <w:t>планировать деятельность первичного структурного подраздел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>участвовать в разработке и внедрении технологических процессов;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>разрабатывать и оформлять техническую и технологиче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>контролировать соблюдения технологической и производственной дисциплины;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jc w:val="center"/>
              <w:rPr/>
            </w:pPr>
            <w:r>
              <w:rPr/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jc w:val="both"/>
              <w:rPr/>
            </w:pPr>
            <w:r>
              <w:rPr/>
              <w:t>1. Сравнительный анализ моделей OSI и TCP/IP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jc w:val="both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Сравнение</w:t>
            </w:r>
            <w:r>
              <w:rPr>
                <w:lang w:val="en-US"/>
              </w:rPr>
              <w:t xml:space="preserve"> </w:t>
            </w:r>
            <w:r>
              <w:rPr/>
              <w:t>технологий</w:t>
            </w:r>
            <w:r>
              <w:rPr>
                <w:lang w:val="en-US"/>
              </w:rPr>
              <w:t xml:space="preserve"> Ethernet, Fast Ethernet </w:t>
            </w:r>
            <w:r>
              <w:rPr/>
              <w:t>и</w:t>
            </w:r>
            <w:r>
              <w:rPr>
                <w:lang w:val="en-US"/>
              </w:rPr>
              <w:t xml:space="preserve"> Gigabit Ethernet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jc w:val="both"/>
              <w:rPr/>
            </w:pPr>
            <w:r>
              <w:rPr/>
              <w:t>3. Технология Token Ring –подготовка доклада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jc w:val="both"/>
              <w:rPr/>
            </w:pPr>
            <w:r>
              <w:rPr/>
              <w:t>4. Технология FDDI –подготовка доклада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jc w:val="both"/>
              <w:rPr/>
            </w:pPr>
            <w:r>
              <w:rPr/>
              <w:t>5. Логическая структуризация сети средствами канального уровня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jc w:val="both"/>
              <w:rPr/>
            </w:pPr>
            <w:r>
              <w:rPr/>
              <w:t>6. Дополнительные возможности коммутаторов –подготовка доклада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jc w:val="both"/>
              <w:rPr/>
            </w:pPr>
            <w:r>
              <w:rPr/>
              <w:t>7. Сетевой уровень как средство построения больших сетей –подготовка доклада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jc w:val="both"/>
              <w:rPr/>
            </w:pPr>
            <w:r>
              <w:rPr/>
              <w:t>8. Стек TCP/IP -зарисовать структурную схему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jc w:val="both"/>
              <w:rPr/>
            </w:pPr>
            <w:r>
              <w:rPr/>
              <w:t>9. Разбиение адресного пространства с помощью масок</w:t>
            </w:r>
          </w:p>
          <w:p>
            <w:pPr>
              <w:pStyle w:val="Normal"/>
              <w:tabs>
                <w:tab w:val="left" w:pos="708" w:leader="none"/>
              </w:tabs>
              <w:ind w:left="360" w:hanging="0"/>
              <w:jc w:val="both"/>
              <w:rPr/>
            </w:pPr>
            <w:r>
              <w:rPr/>
              <w:t>10. Сервер DHCP-сделать таблицу основных данных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8" w:right="1138" w:gutter="0" w:header="0" w:top="169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96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 xml:space="preserve">Требования к минимальному материально-техническому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беспечению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я лабораторий: «Технологии разработки баз данных» и «Информационно-коммуникационных систем». Технические средства обучения: проекционное оборудование, звуковоспроизводящая аппаратура. Оборудование лабораторий и рабочих мест лабораторий: компьютерные столы, компьютерные кресла, учебные парты, стулья, электроотключающее оборудование, жалюзи, два огнетушителя, диэлектрический коврик, диэлектрические перчатки и галоши, аптечка первой помощи, стеллажи под наглядные пособия и раздаточные материалы, пожарно–охранная сигнализация. Рабочие места должны быть оборудованы компьютерами, объединенными в локальную сеть; сетевое оборудование, необходимое для выполнения практически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азовое программн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ые системы (две основные линии развития ОС (открытые и закрытые)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)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ограммные среды (Word, Excel, Access, Power Point, Groove, Info Path, One Note, Visio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rPr/>
      </w:pPr>
      <w:r>
        <w:rPr>
          <w:b/>
          <w:sz w:val="28"/>
          <w:szCs w:val="28"/>
        </w:rPr>
        <w:t>4.2 Информационное обеспечение обуч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autoSpaceDE w:val="false"/>
        <w:spacing w:lineRule="exact" w:line="322"/>
        <w:ind w:left="324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преподавател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 Олифер, В.Г. Компьютерные сети. Принципы, технологии, протоколы/ В.Г. Олифер, Н.А. Олифер. - СПб.: Питер, 2008.200с.-300с. – 96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пов, И.И. Компьютерные сети: Учебное пособие для студентов учреждений среднего профессионального образования/ И.И. Попов, Н.В. Максимов - М.: ФОРУМ: ИНФРА-М, 2008. – 448с.</w:t>
      </w:r>
    </w:p>
    <w:p>
      <w:pPr>
        <w:pStyle w:val="Normal"/>
        <w:widowControl w:val="false"/>
        <w:autoSpaceDE w:val="false"/>
        <w:spacing w:lineRule="exact" w:line="322"/>
        <w:ind w:left="993" w:hanging="993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93" w:hanging="993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93" w:hanging="993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93" w:hanging="993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93" w:hanging="993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93" w:hanging="993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студентов</w:t>
      </w:r>
    </w:p>
    <w:p>
      <w:pPr>
        <w:pStyle w:val="Normal"/>
        <w:widowControl w:val="false"/>
        <w:autoSpaceDE w:val="false"/>
        <w:spacing w:lineRule="exact" w:line="322"/>
        <w:ind w:left="993" w:firstLine="224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 Олифер, В.Г. Компьютерные сети. Принципы, технологии, протоколы/ В.Г. Олифер, Н.А. Олифер. - СПб.: Питер, 2008.200с.-300с. – 96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Попов, И.И. Компьютерные сети: Учебное пособие для студентов учреждений среднего профессионального образования/ И.И. Попов, Н.В. Максимов - М.: ФОРУМ: ИНФРА-М, 2008. – 44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autoSpaceDE w:val="false"/>
        <w:spacing w:lineRule="exact" w:line="322"/>
        <w:ind w:left="324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324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преподавателей </w:t>
      </w:r>
    </w:p>
    <w:p>
      <w:pPr>
        <w:pStyle w:val="Normal"/>
        <w:widowControl w:val="false"/>
        <w:autoSpaceDE w:val="false"/>
        <w:spacing w:lineRule="exact" w:line="322"/>
        <w:ind w:left="324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Cs/>
          <w:sz w:val="28"/>
          <w:szCs w:val="28"/>
        </w:rPr>
        <w:t>1. Никифоров, С.В. Введение в сетевые технологии: Элементы применения и администрирования сетей: Учебное пособие/ С.В. Никифоров. - М.: Финансы и статистика, 2006. – 224с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Cs/>
          <w:sz w:val="28"/>
          <w:szCs w:val="28"/>
        </w:rPr>
        <w:t>2. Олифер, В.Г. Основы сетей передачи данных: Курс лекций / В.Г. Олифер, Н.А. Олифер. - Интернет-Университет информационных технологий -ИНТУИТ.РУ,2006-200с..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толлингс, В. Современные компьютерные сети/ В. Столибгс. - Питер, 2006. 250с.–783с.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Фейт, С. TCP/IP. Архитектура, протоколы, реализация/ С. Фейт. - Лори, 2008.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0с.– 424 с.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студентов</w:t>
      </w:r>
    </w:p>
    <w:p>
      <w:pPr>
        <w:pStyle w:val="Normal"/>
        <w:widowControl w:val="false"/>
        <w:autoSpaceDE w:val="false"/>
        <w:spacing w:lineRule="exact" w:line="322"/>
        <w:ind w:left="993" w:firstLine="224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Cs/>
          <w:sz w:val="28"/>
          <w:szCs w:val="28"/>
        </w:rPr>
        <w:t>1. Никифоров, С.В. Введение в сетевые технологии: Элементы применения и администрирования сетей: Учебное пособие/ С.В. Никифоров. - М.: Финансы и статистика, 2006. – 224с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Cs/>
          <w:sz w:val="28"/>
          <w:szCs w:val="28"/>
        </w:rPr>
        <w:t>2. Олифер, В.Г. Основы сетей передачи данных: Курс лекций / В.Г. Олифер, Н.А. Олифер. - Интернет-Университет информационных технологий -ИНТУИТ.РУ,2006-200с..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толлингс, В. Современные компьютерные сети/ В. Столибгс. - Питер, 2006. 250с.–783с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Cs/>
          <w:sz w:val="28"/>
          <w:szCs w:val="28"/>
        </w:rPr>
        <w:t>4. Фейт, С. TCP/IP. Архитектура, протоколы, реализация/ С. Фейт. - Лори, 2008. 300с.– 424 с.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mobail-review.com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 www.sotovik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 www.gptelecom.ru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16" w:leader="none"/>
          <w:tab w:val="left" w:pos="10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sz w:val="28"/>
          <w:szCs w:val="28"/>
        </w:rPr>
        <w:t>Учебные занятия проводятся в учебных кабинетах и лабораториях, оснащенных современными компьютерами, объединенными локальными вычислительными сетями с выходом в Интернет в соответствии с действующими санитарными и противопожарными правилами и нормами. Внеаудиторная работа проводится в соответствии с учебной нагрузкой преподавателя и сопровождается методическим обеспечением. Производственная практика должна проводиться в организациях, направление деятельности которых соответствует профилю подготовки обучающихся в соответствии с программой практики.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sz w:val="28"/>
          <w:szCs w:val="28"/>
        </w:rPr>
        <w:t>Учебные дисциплины, изучение которых должно предшествовать освоению данного профессионального модуля: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Математика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мпьютерное моделирование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Электронная техника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Теория электрических цепей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Теория электросвязи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Вычислительная техника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Электрорадиоизмерения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. Основы телекоммуникаций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 Безопасность жизнедеятельности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. Энергоснабжение телекоммуникационных систем;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. Охрана труда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16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</w:t>
      </w:r>
      <w:r>
        <w:rPr>
          <w:sz w:val="28"/>
          <w:szCs w:val="28"/>
        </w:rPr>
        <w:t>инженер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ли высшего педагогического образования</w:t>
      </w:r>
      <w:r>
        <w:rPr>
          <w:bCs/>
          <w:sz w:val="28"/>
          <w:szCs w:val="28"/>
        </w:rPr>
        <w:t>, соответствующего профил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 и руководство практикой: наличие высшего </w:t>
      </w:r>
      <w:r>
        <w:rPr>
          <w:sz w:val="28"/>
          <w:szCs w:val="28"/>
        </w:rPr>
        <w:t>инженер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ли высшего педагогического образования</w:t>
      </w:r>
      <w:r>
        <w:rPr>
          <w:bCs/>
          <w:sz w:val="28"/>
          <w:szCs w:val="28"/>
        </w:rPr>
        <w:t>, соответствующего профил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Инженерно-педагогический состав: дипломированные специалисты – преподаватели междисциплинарных курсов.</w:t>
      </w: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астера производственного обучения: наличие высшего профессионального образования, соответствующего профилю преподаваемого модуля, с обязательным прохождением стажировок не реже одного раза в 3 года, опыт деятельности в организациях, соответствующей профессиональной сферы, является обязательным. К педагогической деятельности могут привлекаться ведущие специалисты профильных организац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учебной практики, а также при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236"/>
        <w:gridCol w:w="2623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профессиональные компетенции)</w:t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4.1. Участвовать в планировании деятельности</w:t>
            </w:r>
            <w:r>
              <w:rPr>
                <w:b/>
              </w:rPr>
              <w:t xml:space="preserve"> </w:t>
            </w:r>
            <w:r>
              <w:rPr/>
              <w:t>первичного структурного подразделения.</w:t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планировании деятельности первичного структурного подразделения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ндивидуального задания. Оформление отчета</w:t>
            </w:r>
          </w:p>
        </w:tc>
      </w:tr>
      <w:tr>
        <w:trPr>
          <w:trHeight w:val="114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 4.2. Участвовать в разработке и внедрении технологических процесс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разработке и внедрении технологических процессов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актическая работа, 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ого задани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4.3. Разрабатывать и оформлять техническую и технологическую документацию</w:t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оформление технической и технологической документации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актическая работа, тестировани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ого задани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4.4.Обеспечивать соблюдение технологической и производственной дисципл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 соблюдение технологической и производственной дисциплины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актическая работа,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Экзамен по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К 4.5. Обеспечивать соблюдение техники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и соблюдение техники безопасности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актическая работа,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индивидуального зада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Экзамен по модул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80"/>
        <w:gridCol w:w="1894"/>
      </w:tblGrid>
      <w:tr>
        <w:trPr>
          <w:trHeight w:val="8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зультаты (освоенные общие компетенции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– </w:t>
            </w:r>
            <w:r>
              <w:rPr/>
              <w:t>демонстрация интереса к будущей професси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0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2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– </w:t>
            </w:r>
            <w:r>
              <w:rPr/>
              <w:t>выбор и применение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– </w:t>
            </w:r>
            <w:r>
              <w:rPr/>
              <w:t>оценка эффективности и качества выполнения;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3 Решать проблемы, оценивать риски и принимать решения в нестандартных ситуациях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/>
              <w:t xml:space="preserve">– </w:t>
            </w:r>
            <w:r>
              <w:rPr/>
              <w:t>безошибочность решения стандартных и нестандартных профессиональных задач;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– </w:t>
            </w:r>
            <w:r>
              <w:rPr/>
              <w:t>быстрый и точный поиск необходимой информации;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5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– </w:t>
            </w:r>
            <w:r>
              <w:rPr/>
              <w:t>решение нетиповых профессиональных задач с использованием различных источников информации;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6 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– </w:t>
            </w:r>
            <w:r>
              <w:rPr/>
              <w:t>соблюдение мер конфиденциальности и информационной безопас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использование приемов корректного межличностного общения;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9 Быть готовым к смене технологий в профессиональной деятельност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нализ и использование инноваций в области профессиональной деятельности;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0 Исполнять воинскую обязанность, в том числе с применением полученных профессиональных знаний (для юношей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ение ситуативных задач, связанных с использованием профессиональных компетенций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Строить профессиональную деятельность с соблюдением правовых норм ее регулирующих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t>- соблюдение правовых норм профессиональной деятельности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2. Исполнять воинскую обязанность, в том числе с применением полученных профессиональных знаний(для юноше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помощью полученных профессиональных знаний исполнять воинскую обязанность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St1">
    <w:name w:val="st1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Mwheadline">
    <w:name w:val="mw-headlin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ru/url?sa=t&amp;rct=j&amp;q=&amp;esrc=s&amp;source=web&amp;cd=14&amp;ved=0CC0QFjADOAo&amp;url=http%3A%2F%2Fru.wikipedia.org%2Fwiki%2FMedia_Access_Control&amp;ei=efKGVPyXLYH7ywPVyoIg&amp;usg=AFQjCNG4SnXgRmHrrvwl7hGcrMeHtwkkEQ&amp;bvm=bv.81449611,d.bGQ&amp;cad=rj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0:30:00Z</dcterms:created>
  <dc:creator>evgenij-vorotnikov</dc:creator>
  <dc:description/>
  <dc:language>en-US</dc:language>
  <cp:lastModifiedBy>Evgenij</cp:lastModifiedBy>
  <dcterms:modified xsi:type="dcterms:W3CDTF">2015-05-03T10:30:00Z</dcterms:modified>
  <cp:revision>2</cp:revision>
  <dc:subject/>
  <dc:title/>
</cp:coreProperties>
</file>