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общеобразовательное учреждение Ниноровская  ООШ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Утверждена приказом руководителя </w:t>
      </w:r>
    </w:p>
    <w:p>
      <w:pPr>
        <w:pStyle w:val="Normal"/>
        <w:jc w:val="right"/>
        <w:rPr/>
      </w:pPr>
      <w:r>
        <w:rPr/>
        <w:t xml:space="preserve">образовательного учреждения </w:t>
      </w:r>
    </w:p>
    <w:p>
      <w:pPr>
        <w:pStyle w:val="Normal"/>
        <w:jc w:val="right"/>
        <w:rPr/>
      </w:pPr>
      <w:r>
        <w:rPr/>
        <w:t>Ниноровской  О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                       </w:t>
      </w:r>
      <w:r>
        <w:rPr/>
        <w:t>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56"/>
          <w:szCs w:val="56"/>
        </w:rPr>
        <w:t>Рабочая программа учебного курса математики в 7  классе.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                     </w:t>
      </w:r>
    </w:p>
    <w:p>
      <w:pPr>
        <w:pStyle w:val="Normal"/>
        <w:rPr/>
      </w:pPr>
      <w:r>
        <w:rPr>
          <w:b/>
          <w:i/>
          <w:sz w:val="56"/>
          <w:szCs w:val="56"/>
        </w:rPr>
        <w:t xml:space="preserve">                                     </w:t>
      </w:r>
      <w:r>
        <w:rPr>
          <w:sz w:val="28"/>
          <w:szCs w:val="28"/>
        </w:rPr>
        <w:t xml:space="preserve">Учителя математики Ниноровской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ОШ Киселевой  Тамар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натольев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4-2015 учебный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На основании письма  департамента от 24. 01 2012 г. №139/ 01-10 на ступени основного общего  образования изучается предмет «Математика», который состоит из курса «Алгебра» и «Геометрия». Изучение ведётся параллельно.</w:t>
      </w:r>
    </w:p>
    <w:p>
      <w:pPr>
        <w:pStyle w:val="Normal"/>
        <w:rPr/>
      </w:pPr>
      <w:r>
        <w:rPr/>
        <w:t xml:space="preserve"> </w:t>
      </w:r>
      <w:r>
        <w:rPr/>
        <w:t>Рабочая программа  разработана на основе федерального компонента государственного стандарта основного общего образования (базовый уровень) и примерной программы основного общего образования по математике, рекомендованной министерством образования .</w:t>
      </w:r>
    </w:p>
    <w:p>
      <w:pPr>
        <w:pStyle w:val="Normal"/>
        <w:rPr/>
      </w:pPr>
      <w:r>
        <w:rPr/>
        <w:t xml:space="preserve">  </w:t>
      </w:r>
      <w:r>
        <w:rPr/>
        <w:t xml:space="preserve">Цели: </w:t>
      </w:r>
    </w:p>
    <w:p>
      <w:pPr>
        <w:pStyle w:val="Normal"/>
        <w:rPr/>
      </w:pPr>
      <w:r>
        <w:rPr/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rPr/>
      </w:pPr>
      <w:r>
        <w:rPr/>
        <w:t>- 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rPr/>
      </w:pPr>
      <w:r>
        <w:rPr/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rPr/>
      </w:pPr>
      <w:r>
        <w:rPr/>
        <w:t>- 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лгеб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/>
      </w:pPr>
      <w:r>
        <w:rPr/>
        <w:t>- систематизировать и обобщить сведения о преобразованиях алгебраических выражений и решении уравнений с одной переменной;</w:t>
      </w:r>
    </w:p>
    <w:p>
      <w:pPr>
        <w:pStyle w:val="Normal"/>
        <w:rPr/>
      </w:pPr>
      <w:r>
        <w:rPr/>
        <w:t>- ознакомить учащихся с важнейшими функциональными понятиями и графиками прямой пропорциональности и линейной функции общего вида;</w:t>
      </w:r>
    </w:p>
    <w:p>
      <w:pPr>
        <w:pStyle w:val="Normal"/>
        <w:rPr/>
      </w:pPr>
      <w:r>
        <w:rPr/>
        <w:t>- выработать умения выполнять действия над степенями с натуральным показателем;</w:t>
      </w:r>
    </w:p>
    <w:p>
      <w:pPr>
        <w:pStyle w:val="Normal"/>
        <w:rPr/>
      </w:pPr>
      <w:r>
        <w:rPr/>
        <w:t>- выработать умение выполнять сложение, вычитание, умножения многочленов и разложение многочленов на множители;</w:t>
      </w:r>
    </w:p>
    <w:p>
      <w:pPr>
        <w:pStyle w:val="Normal"/>
        <w:rPr/>
      </w:pPr>
      <w:r>
        <w:rPr/>
        <w:t>- выработать умения применять формулы сокращённого умножения в преобразованиях целых выражений в многочлены и в разложении многочленов на множители;</w:t>
      </w:r>
    </w:p>
    <w:p>
      <w:pPr>
        <w:pStyle w:val="Normal"/>
        <w:rPr/>
      </w:pPr>
      <w:r>
        <w:rPr/>
        <w:t>-ознакомить уча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 записка.</w:t>
      </w:r>
    </w:p>
    <w:p>
      <w:pPr>
        <w:pStyle w:val="Normal"/>
        <w:rPr/>
      </w:pPr>
      <w:r>
        <w:rPr/>
        <w:t>Рабочая программа разработана на основе примерной программы  основного общего образования по математике, рекомендованной министерством образования и методических рекомендаций к программе  «Алгебра 7- 9»  по учебно- методическому комплекту Ю. Н. Макарычева, Н. Г. Миндюк («Сборник программ «Алгебра 7-9», Москва, «Просвещение» 2008 г., составитель Т. А, Бурмистрова) в соответствии с требованиями федерального компонента государственного общеобразовательного  стандарта основного общего образования по математике и БУП 2004г.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ч.- 5 ч. в неделю, </w:t>
      </w:r>
      <w:r>
        <w:rPr>
          <w:lang w:val="en-US"/>
        </w:rPr>
        <w:t>II</w:t>
      </w:r>
      <w:r>
        <w:rPr/>
        <w:t xml:space="preserve"> , </w:t>
      </w:r>
      <w:r>
        <w:rPr>
          <w:lang w:val="en-US"/>
        </w:rPr>
        <w:t>III</w:t>
      </w:r>
      <w:r>
        <w:rPr/>
        <w:t xml:space="preserve"> , </w:t>
      </w:r>
      <w:r>
        <w:rPr>
          <w:lang w:val="en-US"/>
        </w:rPr>
        <w:t>IV</w:t>
      </w:r>
      <w:r>
        <w:rPr/>
        <w:t>ч.- 3 ч. в неделю, всего 120 ч.</w:t>
      </w:r>
    </w:p>
    <w:p>
      <w:pPr>
        <w:pStyle w:val="Normal"/>
        <w:rPr/>
      </w:pPr>
      <w:r>
        <w:rPr/>
        <w:t>Учебник Ю. Н. Макарычев, Н. Г. Миндюк, К. И. Нешков «Алгебра -7», Москва, «Просвещение», 2006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Учебно- методический комплект.</w:t>
      </w:r>
    </w:p>
    <w:p>
      <w:pPr>
        <w:pStyle w:val="Normal"/>
        <w:numPr>
          <w:ilvl w:val="0"/>
          <w:numId w:val="2"/>
        </w:numPr>
        <w:rPr/>
      </w:pPr>
      <w:r>
        <w:rPr/>
        <w:t>«Алгебра -7» Ю. Н.Макарычев, Н. Г. Миндюк, К. И. Нешков , Москва, «Просвещение», 2006 г.</w:t>
      </w:r>
    </w:p>
    <w:p>
      <w:pPr>
        <w:pStyle w:val="Normal"/>
        <w:numPr>
          <w:ilvl w:val="0"/>
          <w:numId w:val="2"/>
        </w:numPr>
        <w:rPr/>
      </w:pPr>
      <w:r>
        <w:rPr/>
        <w:t>«Контрольные и проверочные работы по алгебре» 7 кл., Л. И. Звавич, Л. Я. Шляпочник, Москва, «Дрофа», 2001 г.</w:t>
      </w:r>
    </w:p>
    <w:p>
      <w:pPr>
        <w:pStyle w:val="Normal"/>
        <w:numPr>
          <w:ilvl w:val="0"/>
          <w:numId w:val="2"/>
        </w:numPr>
        <w:rPr/>
      </w:pPr>
      <w:r>
        <w:rPr/>
        <w:t>«Сборник задач и контрольных работ для 7 класса», А. Г. Мерзляк, В. Б.Полонский, Москва, 1999 г.</w:t>
      </w:r>
    </w:p>
    <w:p>
      <w:pPr>
        <w:pStyle w:val="Normal"/>
        <w:ind w:left="360" w:right="0" w:hanging="0"/>
        <w:rPr/>
      </w:pPr>
      <w:r>
        <w:rPr/>
        <w:t xml:space="preserve">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</w:t>
      </w:r>
    </w:p>
    <w:p>
      <w:pPr>
        <w:pStyle w:val="Normal"/>
        <w:ind w:left="36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.</w:t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8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- 5 ч. в неделю, </w:t>
            </w:r>
            <w:r>
              <w:rPr>
                <w:lang w:val="en-US"/>
              </w:rPr>
              <w:t>II</w:t>
            </w:r>
            <w:r>
              <w:rPr/>
              <w:t xml:space="preserve"> , </w:t>
            </w:r>
            <w:r>
              <w:rPr>
                <w:lang w:val="en-US"/>
              </w:rPr>
              <w:t>III</w:t>
            </w:r>
            <w:r>
              <w:rPr/>
              <w:t xml:space="preserve"> , </w:t>
            </w:r>
            <w:r>
              <w:rPr>
                <w:lang w:val="en-US"/>
              </w:rPr>
              <w:t>IV</w:t>
            </w:r>
            <w:r>
              <w:rPr/>
              <w:t>ч.- 3 ч. в неделю, всего 12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Выражения, тождества, уравн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Функц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Степень с натуральным показателе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Многочлен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Формулы сокращённого умнож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Системы линейных уравнен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Повтор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</w:t>
            </w:r>
            <w:r>
              <w:rPr>
                <w:lang w:val="en-US"/>
              </w:rPr>
              <w:t>I</w:t>
            </w:r>
            <w:r>
              <w:rPr/>
              <w:t xml:space="preserve"> четверть ( 45 ч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ж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я с одной переменно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истические характеристи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и их графи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ная функц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и её свойств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 ( 21 ч.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и её свойств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член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4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и разность многочлен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едение одночлена на многочле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5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едение многочлен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III </w:t>
            </w:r>
            <w:r>
              <w:rPr>
                <w:b/>
                <w:bCs/>
              </w:rPr>
              <w:t>четверть ( 30 ч.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едение многочлен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драт суммы и квадрат раз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ость квадратов. Сумма и разность куб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целых выражен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ные уравнения с двумя переменны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ы линейных уравнений с двумя переменны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IV </w:t>
            </w:r>
            <w:r>
              <w:rPr>
                <w:b/>
                <w:bCs/>
              </w:rPr>
              <w:t>четверть ( 24 ч.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ы линейных уравнений с двумя переменными и их реш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ч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9.</w:t>
            </w:r>
          </w:p>
          <w:p>
            <w:pPr>
              <w:pStyle w:val="Normal"/>
              <w:rPr/>
            </w:pPr>
            <w:r>
              <w:rPr/>
              <w:t xml:space="preserve">Итоговое повторение и контрольная работа.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.</w:t>
            </w:r>
          </w:p>
          <w:p>
            <w:pPr>
              <w:pStyle w:val="Normal"/>
              <w:rPr/>
            </w:pPr>
            <w:r>
              <w:rPr/>
              <w:t>10 ч.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23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урок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  <w:r>
              <w:rPr>
                <w:lang w:val="en-US"/>
              </w:rPr>
              <w:t>I</w:t>
            </w:r>
            <w:r>
              <w:rPr/>
              <w:t xml:space="preserve"> четверть. ( 45 ч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жения, тождества, уравнения (24 ч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ение материала 5-6 класса. Вычисления с десятичными и обыкновенными дробями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овые выражения , их чтение, запись и нахождение значений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ражения с переменными. Допустимые значения переменных, входящих в алгебраические выраж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ение значений числовых  выраж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ение значений выражений с переменным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действий над числам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ждества. Равенства буквенных выражений Подстановка выражений вместо переменны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ждественные преобразования выражений. Подобные слагаемые и раскрытие скобо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ождественные преобразования выражений. Применение распределительного закона умножения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теме «Выражение». Тестовая работа по теме «Выражение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1 по теме «Выражения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е и его корн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Линейное уравнение с одной переменно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ение уравнений. Применение распределительного закона умножения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уравнений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уравнений с помощью уравнений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 урок по теме «Линейное уравнение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2 по теме «Линейное уравнение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истические характеристики. Среднее арифметическое, размах и мода. Средние результаты измер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е арифметическое, размах и мода. Понятие о статистическом выводе на основе выборки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иана как статистическая характеристик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 по теме «Статистические характеристики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Функции (14 ч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функция?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е значения функции по формул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к функции. Построение  и чтение график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ая пропорциональность и её графи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ямая пропорциональность и её график. Самостоятельная работа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ная функция и её график. Угловой коэффициент прямой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графика линейной функци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к линейной функции. 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к линейной функции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ное расположение графиков линейных функц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ное расположение графиков линейных функц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овая работа по теме «Линейная функция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теме «Линейная функция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 3 по теме «Линейная функция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с натуральным показателем (15 ч. 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степени с натуральным показателе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дение значений выражений, содержащих степени. Вычисление на калькулятор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степене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ение степене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и деление степеней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едение в степень произведения и степен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 свойств степени с натуральным показателем. при  упрощении выражений и при вычисления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овая работа по теме «Степень с натуральным показателем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член и его стандартный вид. Степень одночлена. Нахождение значений одночлен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одночленов и возведение одночлена в степень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 в одночле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 в одночлен. Тестов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я 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 xml:space="preserve">2 </w:t>
            </w:r>
            <w:r>
              <w:rPr/>
              <w:t>и её графи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я 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и её графи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4 по теме «Свойства степени, преобразование одночленов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ногочлены (20 ч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член и его стандартный вид. Степень многочлена. Нахождение значения многочлена с помощью калькулятор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уравнений. Заключение в скобк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одночлена на многочле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одночлена на многочлен. Решение уравн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одночлена на многочлен. Решение уравнений и зада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теме «Сложение и вычитание многочленов и умножение одночлена на многочлен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5 по теме «Сложение и вычитание многочленов и умножение одночлена на многочле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многочлена на многочлен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многочлена на многочлен. Решение уравн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многочлена на многочлен Решение задач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ожение на множители способом группировк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7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ожение на множители способом группировк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7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азательство тождеств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7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теме «Действия над многочленами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7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6 по теме «Умножение многочленов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Формулы сокращённого умножения (20 ч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7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едение в квадрат суммы и разности двух выраж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7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ведение в квадрат суммы и разности двух выражений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едение в квадрат суммы и разности двух выражений. Игра «Лото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ложение на множители с помощью формул ( </w:t>
            </w:r>
            <w:r>
              <w:rPr>
                <w:lang w:val="en-US"/>
              </w:rPr>
              <w:t>a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и ( 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ожение на множители с помощью формул (</w:t>
            </w:r>
            <w:r>
              <w:rPr>
                <w:lang w:val="en-US"/>
              </w:rPr>
              <w:t>a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и (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ножение разности двух выражений на их сумму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ожение разности квадратов на множител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ожение разности квадратов на множители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ожение на множители  суммы и разности кубов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теме «Формулы сокращённого умножения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7 по теме «Формулы сокращённого умножения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целого выражения в многочле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целого выражения в многочле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целого выражения в многочлен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различных способов разложения на множител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различных способов разложения на множител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различных способов разложения на множители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теме «Преобразование целых выражений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8 по теме «Преобразование целых выражений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истемы линейных уравнений (17 ч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ное уравнение с двумя переменным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ное уравнение с двумя переменным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к линейного уравнения с двумя переменным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к линейного уравнения с двумя переменным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ы линейных уравнений с двумя переменным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ческий способ решения систем линейных уравн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ческий способ решения систем линейных уравнений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 подстановк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 подстановк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 подстановки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 слож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 слож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с помощью систем уравнений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с помощью систем уравнений. Самостоятельн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 по теме «Системы линейных уравнений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9 по теме «Системы линейных уравнений с двумя переменными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вторение (10 ч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. Выражения, тождеств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. Линейное уравнени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. Линейные функци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. Степень с натуральным показателе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. Формулы сокращённого умножен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 зачёт. Тестовая работ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ее повторение основных тем, анализ тестовых работ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 задач повышенной сложности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дение итогов за 7 класс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ind w:left="360" w:right="0" w:hanging="0"/>
        <w:rPr/>
      </w:pPr>
      <w:r>
        <w:rPr/>
        <w:t xml:space="preserve">В результате изучения курса алгебры в 7 классе наряду со знаниями, полученными в 5-6 классе, учащиеся должны </w:t>
      </w:r>
      <w:r>
        <w:rPr>
          <w:b/>
          <w:i/>
        </w:rPr>
        <w:t>знать:</w:t>
      </w:r>
    </w:p>
    <w:p>
      <w:pPr>
        <w:pStyle w:val="Normal"/>
        <w:ind w:left="360" w:right="0" w:hanging="0"/>
        <w:rPr/>
      </w:pPr>
      <w:r>
        <w:rPr/>
        <w:t>1). Понятие «тождество», «тождественные преобразования», линейное уравнение с одной неизвестной, равносильные уравнения;</w:t>
      </w:r>
    </w:p>
    <w:p>
      <w:pPr>
        <w:pStyle w:val="Normal"/>
        <w:ind w:left="360" w:right="0" w:hanging="0"/>
        <w:rPr/>
      </w:pPr>
      <w:r>
        <w:rPr/>
        <w:t>2). Понятие «функция», «аргумент», «область определения функции», «график функции», определение линейной функции и её частного вида прямой пропорциональности;</w:t>
      </w:r>
    </w:p>
    <w:p>
      <w:pPr>
        <w:pStyle w:val="Normal"/>
        <w:ind w:left="360" w:right="0" w:hanging="0"/>
        <w:rPr/>
      </w:pPr>
      <w:r>
        <w:rPr/>
        <w:t>3). Определение степени с натуральным показателем и её свойства;</w:t>
      </w:r>
    </w:p>
    <w:p>
      <w:pPr>
        <w:pStyle w:val="Normal"/>
        <w:ind w:left="360" w:right="0" w:hanging="0"/>
        <w:rPr/>
      </w:pPr>
      <w:r>
        <w:rPr/>
        <w:t>4).понятие многочлена и его стандартного вида;</w:t>
      </w:r>
    </w:p>
    <w:p>
      <w:pPr>
        <w:pStyle w:val="Normal"/>
        <w:ind w:left="360" w:right="0" w:hanging="0"/>
        <w:rPr/>
      </w:pPr>
      <w:r>
        <w:rPr/>
        <w:t>5). Формулы 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=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lang w:val="en-US"/>
        </w:rPr>
        <w:t>b</w:t>
      </w:r>
      <w:r>
        <w:rPr>
          <w:vertAlign w:val="superscript"/>
        </w:rPr>
        <w:t xml:space="preserve">2 </w:t>
      </w:r>
      <w:r>
        <w:rPr/>
        <w:t xml:space="preserve">; ( </w:t>
      </w:r>
      <w:r>
        <w:rPr>
          <w:lang w:val="en-US"/>
        </w:rPr>
        <w:t>a</w:t>
      </w:r>
      <w:r>
        <w:rPr/>
        <w:t xml:space="preserve"> +</w:t>
      </w:r>
      <w:r>
        <w:rPr>
          <w:vertAlign w:val="subscript"/>
        </w:rPr>
        <w:t xml:space="preserve">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ab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, 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lang w:val="en-US"/>
        </w:rPr>
        <w:t>a</w:t>
      </w:r>
      <w:r>
        <w:rPr>
          <w:vertAlign w:val="superscript"/>
        </w:rPr>
        <w:t xml:space="preserve">2 </w:t>
      </w:r>
      <w:r>
        <w:rPr/>
        <w:t>– 2</w:t>
      </w:r>
      <w:r>
        <w:rPr>
          <w:lang w:val="en-US"/>
        </w:rPr>
        <w:t>ab</w:t>
      </w:r>
      <w:r>
        <w:rPr/>
        <w:t xml:space="preserve"> 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, знать их словесные формулировки;</w:t>
      </w:r>
    </w:p>
    <w:p>
      <w:pPr>
        <w:pStyle w:val="Normal"/>
        <w:ind w:left="360" w:right="0" w:hanging="0"/>
        <w:rPr/>
      </w:pPr>
      <w:r>
        <w:rPr/>
        <w:t>6). Понятие линейного уравнения с двумя переменными и системы уравнений, алгоритмы решения систем уравнений способом подстановки и сложением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полнять тождественные преобразования выражений, используя свойства сложения и умножения;</w:t>
      </w:r>
    </w:p>
    <w:p>
      <w:pPr>
        <w:pStyle w:val="Normal"/>
        <w:numPr>
          <w:ilvl w:val="0"/>
          <w:numId w:val="1"/>
        </w:numPr>
        <w:rPr/>
      </w:pPr>
      <w:r>
        <w:rPr/>
        <w:t>решать линейные уравнения с одной переменной и составлять уравнения по условию задачи;</w:t>
      </w:r>
    </w:p>
    <w:p>
      <w:pPr>
        <w:pStyle w:val="Normal"/>
        <w:numPr>
          <w:ilvl w:val="0"/>
          <w:numId w:val="1"/>
        </w:numPr>
        <w:rPr/>
      </w:pPr>
      <w:r>
        <w:rPr/>
        <w:t>находить значение функции по известному аргументу, выполнять тоже задание по графику и решать обратную задач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оить график линейной функции,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действия над степенями с натуральным показателем, используя изученные свойства;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сложение, вычитание, умножение многочленов и разложение многочленов на множители;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формулы сокращённого умножения для преобразования произведения в многочлен, так и для разложения на множители;</w:t>
      </w:r>
    </w:p>
    <w:p>
      <w:pPr>
        <w:pStyle w:val="Normal"/>
        <w:numPr>
          <w:ilvl w:val="0"/>
          <w:numId w:val="1"/>
        </w:numPr>
        <w:rPr/>
      </w:pPr>
      <w:r>
        <w:rPr/>
        <w:t>решать системы уравнений с двумя переменными и применять их при решении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53:00Z</dcterms:created>
  <dc:creator>Новикова Светлана Семеновна</dc:creator>
  <dc:description/>
  <dc:language>en-US</dc:language>
  <cp:lastModifiedBy>User</cp:lastModifiedBy>
  <dcterms:modified xsi:type="dcterms:W3CDTF">2013-09-03T18:18:00Z</dcterms:modified>
  <cp:revision>12</cp:revision>
  <dc:subject/>
  <dc:title/>
</cp:coreProperties>
</file>