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правление образования и науки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амбовской области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ОГБОУ СПО «Жердевский колледж сахарной промышленности»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right="48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Утверждаю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Зам. директора по учебной работе</w:t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_____________________Н. В. Зингер</w:t>
      </w:r>
    </w:p>
    <w:p>
      <w:pPr>
        <w:pStyle w:val="Normal"/>
        <w:widowControl/>
        <w:suppressAutoHyphens w:val="fals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«_____»___________________2014г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eastAsia="ru-RU" w:bidi="ar-SA"/>
        </w:rPr>
        <w:t xml:space="preserve">Рабочая программа учебной дисциплины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 w:bidi="ar-SA"/>
        </w:rPr>
        <w:t>Процессы и аппараты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Жердевк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014 </w:t>
      </w:r>
      <w:r>
        <w:br w:type="page"/>
      </w:r>
    </w:p>
    <w:p>
      <w:pPr>
        <w:pStyle w:val="Normal"/>
        <w:tabs>
          <w:tab w:val="clear" w:pos="709"/>
          <w:tab w:val="left" w:pos="27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чая программа учебной дисциплины «Процессы и аппараты» разработана на основе Федерального государственного образовательного стандарта по  специальности среднего профессионального образования  260105 Технология сахаристых продуктов, базисного учебного плана.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рганизация – разработчик: ТОГБОУ СПО «Жердевский колледж сахарной промышленности».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ind w:firstLine="567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зработчики: 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аютина Е.Е. преподаватель ТОГБОУ СПО «Жердевский колледж сахарной промышленности»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ind w:firstLine="567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цензенты: 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ind w:left="2268" w:hanging="2268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трова Н.И. -  преподаватель ТОГБОУ СПО «Жердевский колледж сахарной промышленности»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кофьева Е.Ю. - главный технолог ОАО «Знаменский сахарный завод» - 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илиал «Жердевский».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чая программа рекомендована предметно-цикловой комиссией  специальных дисциплин.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токол №_______ от «___» _______________ 2014 г.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седатель предметно - цикловой комиссии _____________ О. А. Чаусова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м. директора по научно-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методической работе _____________________  Л.В. Иноземцева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tabs>
          <w:tab w:val="clear" w:pos="709"/>
          <w:tab w:val="left" w:pos="270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в. отделением 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Г.А. Лысикова</w:t>
      </w:r>
    </w:p>
    <w:p>
      <w:pPr>
        <w:pStyle w:val="Standard"/>
        <w:ind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.</w:t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3420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 рабочей программы учебной дисциплины                                     4</w:t>
      </w:r>
    </w:p>
    <w:p>
      <w:pPr>
        <w:pStyle w:val="Standard"/>
        <w:tabs>
          <w:tab w:val="clear" w:pos="709"/>
          <w:tab w:val="left" w:pos="-3420" w:leader="none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3420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и содержание учебной дисциплины                                             6</w:t>
      </w:r>
    </w:p>
    <w:p>
      <w:pPr>
        <w:pStyle w:val="Standard"/>
        <w:tabs>
          <w:tab w:val="clear" w:pos="709"/>
          <w:tab w:val="left" w:pos="-3420" w:leader="none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3420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овия реализации учебной дисциплины                                                 16   </w:t>
      </w:r>
    </w:p>
    <w:p>
      <w:pPr>
        <w:pStyle w:val="Standard"/>
        <w:tabs>
          <w:tab w:val="clear" w:pos="709"/>
          <w:tab w:val="left" w:pos="-3420" w:leader="none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3420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учебной                                      17</w:t>
      </w:r>
    </w:p>
    <w:p>
      <w:pPr>
        <w:pStyle w:val="Standard"/>
        <w:tabs>
          <w:tab w:val="clear" w:pos="709"/>
          <w:tab w:val="left" w:pos="-3420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сциплины                                                                              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330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0" w:leader="none"/>
        </w:tabs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</w:t>
      </w:r>
    </w:p>
    <w:p>
      <w:pPr>
        <w:pStyle w:val="Standard"/>
        <w:tabs>
          <w:tab w:val="clear" w:pos="709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 ПРОЦЕССЫ И АППАРАТЫ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  Область применения учебной программы.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ании  ФГОС по специальности 260105 « Технология сахаристых продуктов» (вариативная часть ОПОП).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2  Место учебной дисциплины в структуре основной профессион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цикл.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3  Цели и задачи учебной дисциплины — требования к результатам  освоения учебной дисциплины.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tabs>
          <w:tab w:val="clear" w:pos="709"/>
          <w:tab w:val="left" w:pos="705" w:leader="none"/>
        </w:tabs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результате освоения учебной дисциплины обучающийся должен   уметь: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ьзоваться методическими и нормативными материалами, техническими условиями и стандартами при расчете аппарато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ять экспериментальные исследования по определению параметров устройств и аппаратов (в лабораторных установках);</w:t>
      </w:r>
    </w:p>
    <w:p>
      <w:pPr>
        <w:pStyle w:val="Standard"/>
        <w:numPr>
          <w:ilvl w:val="0"/>
          <w:numId w:val="4"/>
        </w:numPr>
        <w:tabs>
          <w:tab w:val="left" w:pos="70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ирать современные аппараты и машины, в наибольшей степени отвечающие особенностям технологического процесса;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05" w:leader="none"/>
        </w:tabs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результате освоения учебной дисциплины обучающийся должен   знать: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95" w:leader="none"/>
        </w:tabs>
        <w:ind w:left="709" w:hanging="28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процессы и аппараты пищевой промышленности, принцип работы оборудования;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95" w:leader="none"/>
        </w:tabs>
        <w:ind w:left="709" w:hanging="28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тодику расчета аппаратов при заданных технологических параметрах процесса;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95" w:leader="none"/>
        </w:tabs>
        <w:ind w:left="709" w:hanging="28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понятия о подобии физических явлений, о теории тепло- и массообмена;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95" w:leader="none"/>
        </w:tabs>
        <w:ind w:left="709" w:hanging="28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блемы энергосбережения и экологической защиты окружающей среды при эксплуатации аппаратов и машин.</w:t>
      </w:r>
    </w:p>
    <w:p>
      <w:pPr>
        <w:pStyle w:val="Standard"/>
        <w:tabs>
          <w:tab w:val="clear" w:pos="709"/>
          <w:tab w:val="left" w:pos="495" w:leader="none"/>
        </w:tabs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tabs>
          <w:tab w:val="clear" w:pos="709"/>
          <w:tab w:val="left" w:pos="49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4  Рекомендуемое количество часов на освоение рабочей   программы учебной дисциплины: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andard"/>
        <w:tabs>
          <w:tab w:val="clear" w:pos="709"/>
          <w:tab w:val="left" w:pos="495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ой обучающегося 150 час, в</w:t>
      </w:r>
    </w:p>
    <w:p>
      <w:pPr>
        <w:pStyle w:val="Standard"/>
        <w:tabs>
          <w:tab w:val="clear" w:pos="709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 обязательной аудиторной учебной нагрузкой</w:t>
      </w:r>
    </w:p>
    <w:p>
      <w:pPr>
        <w:pStyle w:val="Standard"/>
        <w:tabs>
          <w:tab w:val="clear" w:pos="709"/>
          <w:tab w:val="left" w:pos="96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гося 100 часов; самостоятельной работы обучающегося – 50 часов.</w:t>
      </w:r>
    </w:p>
    <w:p>
      <w:pPr>
        <w:pStyle w:val="Standard"/>
        <w:tabs>
          <w:tab w:val="clear" w:pos="709"/>
          <w:tab w:val="left" w:pos="96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96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35" w:leader="none"/>
        </w:tabs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учебной дисциплины</w:t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435" w:leader="none"/>
        </w:tabs>
        <w:ind w:left="0"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ъем учебной дисциплины в виде учебной работы</w:t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9"/>
        <w:gridCol w:w="1986"/>
      </w:tblGrid>
      <w:tr>
        <w:trPr/>
        <w:tc>
          <w:tcPr>
            <w:tcW w:w="7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нагрузка (всего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язательная аудиторская учебная нагрузка (всего) в том числе: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(всего) в том числе: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andard"/>
        <w:tabs>
          <w:tab w:val="clear" w:pos="709"/>
          <w:tab w:val="left" w:pos="4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ПРОЦЕССЫ И АППАРАТЫ</w:t>
      </w:r>
    </w:p>
    <w:tbl>
      <w:tblPr>
        <w:tblW w:w="1584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2448"/>
        <w:gridCol w:w="472"/>
        <w:gridCol w:w="81"/>
        <w:gridCol w:w="22"/>
        <w:gridCol w:w="9505"/>
        <w:gridCol w:w="1620"/>
        <w:gridCol w:w="1626"/>
      </w:tblGrid>
      <w:tr>
        <w:trPr>
          <w:trHeight w:val="23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 разделов и тем.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м ча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циплина «Процессы и аппараты», ее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интенсификации процессов. Задачи по созданию энерго и ресурсосберегающих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дисциплины в формировании специалиста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 . Основные положен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учные основы дисциплины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1. Основные законы и по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процессов на основе движущей сил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оны сохранения массы и энерг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внение материального и энергетического балансов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 на тему: История развития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 на тему: Основные кинетические уравнения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25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2. Свойства сырья и полуфабрикатов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труктурно-механические, теплофизические и физико-химические свойства сырья, полуфабрикатов и продуктов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2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1.3. Методы расчета и проект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цессов и аппаратов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положения теории подобия и моделир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спериментальный и аналитический методы моде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итерии подобия. Основные требования к аппаратам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еферат на тему: Определение технических свойств по справочной литератур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ДЕЛ 2. Механические процессы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5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2.1. Измельчение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оретические основы измель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ппараты для измельч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 их производительности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е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накомление с устройством машин для измельчения, сортирования, прессования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5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2.2. Сортирование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ртирование сыпучих материа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сеивание. Ситовой анализ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шины для просеи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невматическое и гидравлическое сортирование. Магнитная сепарация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актические заняти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5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2.3. Обработка давлением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ботка материалов давлением. Прессо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ес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ование пластических материа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плотнение сыпучих материа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ути интенсификации механических процессов и снижения энергозатрат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3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идромеханические процессы.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3.1. Характеристика неоднород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стем и процессов их разде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стаивание.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неоднородн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процессов разделения  Н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осаждения. Расчет скорости осажд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тойники, принцип работы и устройство. Расчет производи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тойника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бораторные работ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скорости осаждения части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е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скорости осаждения шарообразных частиц. Изучение устройства отстойника, расчет его производи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е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сущности, назначение процесса коагуляции, эффективности примене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3.2. Осаждение в поле 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обежной силы. Флотация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аждение в поле действия центробежной сил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тойные, осадительные центрифуги, гидроциклоны, сепарато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отация. Устройство и принцип действия аппарата для флотации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3.3. Фильтрование</w:t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трование под избыточным давлением и вакуумом, движущая сила, фильтрующ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городки, вспомогательные материал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ьт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обежное фильтрование. Фильтрующие центрифуги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е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устройств для фильтрования и центрифугиро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мостоятельная работа обучающихс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икро и ультрафильтрация. Процессы обратного осмоса. Мембраны и мембранные фильтр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"/>
        <w:gridCol w:w="9563"/>
        <w:gridCol w:w="1620"/>
        <w:gridCol w:w="1620"/>
      </w:tblGrid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4. Очистка воздух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ышленных газов</w:t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процессов очистки воздуха и газов. Механическая очистка газов. Отстойники и фильтры. Циклоны и гидроцикло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льтрование газов. Мокрая очистка газов. Электроочистка. Принцип устройства и работа аппаратов для очистки газов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устройств  для очистки воздуха и промышленных газ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5. Перемешивание</w:t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мешивание механическое, циркуляционное поточное, пневматическо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шалки, смесител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евдоожиженный слой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ение сущности процесса перемешивания, псевдоожижения и устройств дл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шиван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ферат на тему: Перемешивание смешивание сыпучих материалов. Гомогенизац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Тепловые процессы</w:t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1. Основы теплопередачи.</w:t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характеристика тепловых процесс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опроводность. Закон Фурье. Закон теплоотдачи Ньют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уравнение теплопередачи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клад на тему: Коэффициент теплопередачи, теплоотдача. Критерии теплового подоби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67"/>
        <w:gridCol w:w="9540"/>
        <w:gridCol w:w="1705"/>
        <w:gridCol w:w="1522"/>
      </w:tblGrid>
      <w:tr>
        <w:trPr>
          <w:trHeight w:val="26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4.2. Определение тепловых нагруз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 средней разности температур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тепловых нагру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средней разности температ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коэффициентов теплопередачи и теплоотдачи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е 7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тепловых нагрузок и средней разности температур для различных случа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плообмена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4.3.  Нагревание, охлажд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астеризация, стерилизация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ификация промышленных способов подвода и отвода тепла.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теплоносите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ы нагревания и охлаждения.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4.4. Теплообменные аппараты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лассификация теплообменных аппарат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плообменники с трубчатой и плоской поверхностью нагр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 теплообменных аппаратов.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е 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учение устройства и работы  теплообменников. Выполнение теплового расчета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4.5. Конденсация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ь применения процессов конденс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денсаторы смешения, их устройство, принцип действия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ктические занятие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учение устройства, принципа работы барометрического конденсатора. Расчет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554"/>
        <w:gridCol w:w="9316"/>
        <w:gridCol w:w="1665"/>
        <w:gridCol w:w="1486"/>
      </w:tblGrid>
      <w:tr>
        <w:trPr>
          <w:trHeight w:val="280" w:hRule="atLeast"/>
        </w:trPr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6. Выпаривание</w:t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и и задачи процессов выпаривания. Полезная разность температу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ературные депрессии. Способы выпари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арные аппараты.</w:t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7. Однокорпусная выпа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ка</w:t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нокорпусная выпарная установ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ый и тепловой балан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работы выпарной установки с тепловым насосом, эффективность е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я.</w:t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4.8. Многокорпусные выпар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ки</w:t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корпусные выпарные установки. (4-х корпусна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а, температурный реж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цип многократного использования па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й и тепловой балан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и интенсификации процессов выпаривания</w:t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схем выпарных аппаратов,  установок. Составление материального и тепловых балансов многокорпусной выпарной установки.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оклад на тему: Тепловой баланс многокорпусной выпарной установки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67"/>
        <w:gridCol w:w="9540"/>
        <w:gridCol w:w="1705"/>
        <w:gridCol w:w="1522"/>
      </w:tblGrid>
      <w:tr>
        <w:trPr>
          <w:trHeight w:val="74" w:hRule="atLeast"/>
        </w:trPr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Массообменные процессы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 Основы массопередачи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ообменные процессы, движущая с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уравнение массопере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массопередачи. Диффуз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Фика. Коэффициент молекулярной диффузии. Конвективный перенос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огия процессов передачи тепла и массы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ферат на тему: Массоотдача, массопередача. Определение коэффициента массоотдачи и массопередач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2. Экстрагирование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 сведения о процессе экстраг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араты для экстрагирования вещества из твердых тел. Расчет экстрак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й, тепловой балансы экстракторов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трагирование. Изучение работы экстракторов. Построение рабочей линии процесса. Составление балансов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3. Абсорбция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бсорбция. Закон Генр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й баланс и уравнение рабочей линии проце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расхода абсорбента. Абсорберы.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сорбция. Изучение работы абсорберов. Составление материального баланса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4. Адсорбция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ческие основы процесса. Изотерма адсорб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сорбенты, их виды, активно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й балан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есорбция. Ионообменные процес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сорберы.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адсорбционной способности активированного угля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сорбция. Изучение работы адсорберов. Составление материального баланса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5. Кристаллизация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процесса кристаллизации. Растворимость твердых веществ. Способы получения пересыщенных растворов. Стадии кристалл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етика процесса. Кристаллизаторы. Расчет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а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коэффициента пересыщения межкристального раствора утфел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процесса кристаллизации и работы кристаллизаторов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6. Сушка</w:t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цесс сушки. Способы сушки, их характеристи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йства влажного воздух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-х диаграмма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етика с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шилки их классификация, уст- во,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конвективной сушилки.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е 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-х диаграммы влажного воздуха.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ферат на тему: Кривые сушки, кривые скорости сушк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53"/>
        <w:gridCol w:w="9315"/>
        <w:gridCol w:w="1665"/>
        <w:gridCol w:w="1486"/>
      </w:tblGrid>
      <w:tr>
        <w:trPr>
          <w:trHeight w:val="142" w:hRule="atLeast"/>
        </w:trPr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Электрофизические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ботки пищевых продуктов</w:t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еферат на тему: Процессы с использованием СВЧ энергии, ИК излучения и ультразвука Аппаратурное оформление, основные параметры работы и экономическая эффективность. Перспективы  использования.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</w:t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435" w:leader="none"/>
        </w:tabs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-420" w:leader="none"/>
          <w:tab w:val="left" w:pos="-90" w:leader="none"/>
        </w:tabs>
        <w:ind w:left="0" w:firstLine="567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словия реализации учебной дисциплины</w:t>
      </w:r>
    </w:p>
    <w:p>
      <w:pPr>
        <w:pStyle w:val="Standard"/>
        <w:tabs>
          <w:tab w:val="clear" w:pos="709"/>
          <w:tab w:val="left" w:pos="-420" w:leader="none"/>
          <w:tab w:val="left" w:pos="-90" w:leader="none"/>
        </w:tabs>
        <w:ind w:firstLine="567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andard"/>
        <w:tabs>
          <w:tab w:val="clear" w:pos="709"/>
          <w:tab w:val="left" w:pos="-420" w:leader="none"/>
          <w:tab w:val="left" w:pos="-90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го кабинета «Процессы и аппараты»; плакатов, компьютерного класс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 доска, рабочее место студентов и преподавателя.</w:t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калькуляторы, интерактивная доска, поляриметр, рефрактометр,рН- метр, цветомер КСМ.</w:t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формационное обеспечение обучения</w:t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 xml:space="preserve">Основные источники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имененко Н.И., Пелевин  Л.Ф. Процессы и аппараты. –М.: Изд. центр Академия, 2008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Горбатюк В.И. Процессы и аппараты пищевых производств. – М.: Колос, 2000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табников В.Н., Баранцев В.И. Процессы и аппараты пищевых производств. – М.: Легкая и пищевая промышленность, 1983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Чернов В.Н. Основы гидравлики. – М.: Легкая и пищевая промышленность, 1983.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>Дополнительные источники: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Кавецкий Г.Д. , Касьяненко В.П. Процессы и аппараты пищевой технологии.- м.: Колос С, 2008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лаксин Ю.И. Малахов Н.А., Ларин В.А. Процессы и аппараты пищевых производств.- М.: Колос, 2007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Баранцев В.И., Стабников В.Н. Сборник задач по процессам и аппаратам пищевых производств. – М.: Агропромиздат, 1985.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Белов С.В. Охрана окружающей среды. – М.: Высшая школа, 1991.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Горбатюк В.И. Лабораторный практикум по процессам и аппаратам пищевых производств. – М.: 1995.</w:t>
      </w:r>
    </w:p>
    <w:p>
      <w:pPr>
        <w:pStyle w:val="TextBodyIndent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Кавецкий Г.Д. Процессы и аппараты пищевых производств. – М.: Агропромиздат, 1991.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1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Контроль и оценка результатов освоения УЧЕБНОЙ Дисциплины</w:t>
      </w:r>
    </w:p>
    <w:p>
      <w:pPr>
        <w:pStyle w:val="Textbody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WW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метом оценки являются умения и знания. Контроль и оценка осуществляются с использованием форм и методов: экзамена.</w:t>
      </w:r>
    </w:p>
    <w:p>
      <w:pPr>
        <w:pStyle w:val="WW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ценка освоения дисциплины предусматривает использование накопительной системы оценивания и  проведение экзамена.</w:t>
      </w:r>
    </w:p>
    <w:p>
      <w:pPr>
        <w:pStyle w:val="Textbody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5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и оценив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1.пользоваться методическими и нормативными материалами, техническими условиями и стандартами при расчете аппаратов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навыков работы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ми и нормативными материалами, техническими условиями и стандартами при расчете аппаратов.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нтроль за ходом выполнения заданий практических и лабораторных работ </w:t>
            </w:r>
          </w:p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практических и лабораторных рабо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2. выполнять экспериментальные исследования по определению параметров устройств и аппаратов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выполнения простейших исследований по определению параметров устройств и аппаратов 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3. выбирать современные аппараты и машины, в наибольшей степени отвечающие особенностям технологического процесса;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а современных аппаратов и машин, в наибольшей степени отвечающих особенностям технологического процесса;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5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1. основные процессы и аппараты пищевой промышленности, принцип работы оборудования;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чность и грамотность формулировок основных процессов и аппарато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пищевой промышленности, принцип работы оборудования;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е и фронтальные опросы;</w:t>
            </w:r>
          </w:p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четы по лабораторным работам;</w:t>
            </w:r>
          </w:p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стирование;</w:t>
            </w:r>
          </w:p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заме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5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2. методику расчета аппаратов при заданных технологических параметрах процесса;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выполнения расчетов аппарата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5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3. основные понятия о подобии физических явлений, о теории тепло- и массообмена;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чность и грамотность формулировок основных понятий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5" w:leader="none"/>
              </w:tabs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4. проблемы энергосбережения и экологической защиты окружающей среды при эксплуатации аппаратов и машин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энергосбережения и экологической защиты окружающей среды при эксплуатации аппаратов и машин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интереса к будущей профе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лабораторных работ, экзаме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2 Организовывать собственную деятельность, выбирать типовые методы  и способы выполнения  профессиональных задач, оценивать их эффективность и качество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и применение  методов  и способов ведения технологических процессов получения свекловичного сахар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эффективности,  качества выполнения. 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 Принимать решения  в стандартных и не стандартных ситуациях  и нести за них ответственность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тандартных и нестандартных  профессиональных задач  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 Осуществлять поиск  и использование  информации необходимой для эффективного выполнения  профессиональных задач,  профессионального личностного разви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ый поиск необходим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 получен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5 Использовать  информационно-коммуникационные   технологии  в профессиональной деятельности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применение новейших информационно-коммуникационных технологий в работе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6 Работать в коллективе и в команде, эффективно общаться с коллегами, руководством потребителями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обучающимися, преподавателями, мастерами в ходе обучения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 Брать на себя ответственность за работу  членов команды, за результат  выполнения заданий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  и коррекция  результатов собствен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 повышение квалифика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мостоятельных занятий  при изучении дисциплины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выполнения лабораторных работ, экзамен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9 Ориентироваться  в условия частой смены  технологий в профессиональной деятельности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нноваций  в области  микробиологического анализа и контроля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96" w:leader="none"/>
                <w:tab w:val="left" w:pos="1412" w:leader="none"/>
                <w:tab w:val="left" w:pos="2328" w:leader="none"/>
                <w:tab w:val="left" w:pos="3244" w:leader="none"/>
                <w:tab w:val="left" w:pos="4160" w:leader="none"/>
                <w:tab w:val="left" w:pos="5076" w:leader="none"/>
                <w:tab w:val="left" w:pos="5992" w:leader="none"/>
                <w:tab w:val="left" w:pos="6908" w:leader="none"/>
                <w:tab w:val="left" w:pos="7824" w:leader="none"/>
                <w:tab w:val="left" w:pos="8740" w:leader="none"/>
                <w:tab w:val="left" w:pos="9656" w:leader="none"/>
                <w:tab w:val="left" w:pos="10572" w:leader="none"/>
                <w:tab w:val="left" w:pos="11488" w:leader="none"/>
                <w:tab w:val="left" w:pos="12404" w:leader="none"/>
                <w:tab w:val="left" w:pos="13320" w:leader="none"/>
                <w:tab w:val="left" w:pos="1423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 Исполнять воинскую обязанность, в том числе  с применением профессиональных знаний (юноши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 профессиональных знаний в период военных сборо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прохождении сборов от руководител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496" w:leader="none"/>
          <w:tab w:val="left" w:pos="1412" w:leader="none"/>
          <w:tab w:val="left" w:pos="2328" w:leader="none"/>
          <w:tab w:val="left" w:pos="3244" w:leader="none"/>
          <w:tab w:val="left" w:pos="4160" w:leader="none"/>
          <w:tab w:val="left" w:pos="5076" w:leader="none"/>
          <w:tab w:val="left" w:pos="5992" w:leader="none"/>
          <w:tab w:val="left" w:pos="6908" w:leader="none"/>
          <w:tab w:val="left" w:pos="7824" w:leader="none"/>
          <w:tab w:val="left" w:pos="8740" w:leader="none"/>
          <w:tab w:val="left" w:pos="9656" w:leader="none"/>
          <w:tab w:val="left" w:pos="10572" w:leader="none"/>
          <w:tab w:val="left" w:pos="11488" w:leader="none"/>
          <w:tab w:val="left" w:pos="12404" w:leader="none"/>
          <w:tab w:val="left" w:pos="13320" w:leader="none"/>
          <w:tab w:val="left" w:pos="14236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5367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2.1pt;mso-wrap-distance-left:0pt;mso-wrap-distance-right:0pt;mso-wrap-distance-top:0pt;mso-wrap-distance-bottom:0pt;margin-top:0.05pt;mso-position-vertical-relative:text;margin-left:4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left="0" w:firstLine="284"/>
      <w:textAlignment w:val="auto"/>
      <w:outlineLvl w:val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" w:hAnsi="StarSymbol" w:eastAsia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" w:hAnsi="StarSymbol" w:eastAsia="OpenSymbol" w:cs="OpenSymbol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WWHeading1">
    <w:name w:val="WW-Heading 1"/>
    <w:basedOn w:val="Heading"/>
    <w:next w:val="Textbody1"/>
    <w:qFormat/>
    <w:pPr>
      <w:outlineLvl w:val="0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567"/>
      <w:textAlignment w:val="auto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04:00Z</dcterms:created>
  <dc:creator>Админ</dc:creator>
  <dc:description/>
  <cp:keywords/>
  <dc:language>en-US</dc:language>
  <cp:lastModifiedBy>Николай</cp:lastModifiedBy>
  <cp:lastPrinted>2014-10-13T22:49:00Z</cp:lastPrinted>
  <dcterms:modified xsi:type="dcterms:W3CDTF">2015-05-03T12:33:00Z</dcterms:modified>
  <cp:revision>89</cp:revision>
  <dc:subject/>
  <dc:title/>
</cp:coreProperties>
</file>