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/>
        <w:drawing>
          <wp:inline distT="0" distB="0" distL="0" distR="0">
            <wp:extent cx="1891030" cy="1929765"/>
            <wp:effectExtent l="0" t="0" r="0" b="0"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абота с родителями. Методические рекомендации по теме: </w:t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Работа с родителями»</w:t>
      </w:r>
    </w:p>
    <w:p>
      <w:pPr>
        <w:pStyle w:val="Style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ответствии с едиными требованиями в оформлении документации вводятс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  <w:u w:val="single"/>
        </w:rPr>
        <w:t>единые правила:</w:t>
      </w:r>
    </w:p>
    <w:p>
      <w:pPr>
        <w:pStyle w:val="Style1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– это основная форма совместной работы родителей. Здесь обсуждаются и принимаются решения по наиболее важным вопросам жизнедеятельности. Главным его предназначением я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>Согласование, координация и интеграция усилий ДОУ и семьи в создании условий для развития духовно богатой, нравственно чистой и физически здоровой личности реб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>Повышение педагогической культуры родителей, их роль, ответственность и активность в жизнедеятельности детского с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одействовать сплочению родительского коллектива, вовлечению обоих родителей в жизнедеятельность ДО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Выработка коллективных решений и единых требований к воспитанию де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ропаганда опыта успешного семейного воспитания.</w:t>
      </w:r>
    </w:p>
    <w:p>
      <w:pPr>
        <w:pStyle w:val="Style14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проводится, один раз в квартал (4 раза в учебном году), но при необходимости может проходить чаще. Его результативность во многом зависит от целенаправленности, продуманности и тщательности подготовительной работы педагогов и членов родительского комитета. К основным элементам подготовки собрания родителей можно отнести следу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темы собр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определение целей родительского собр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учение педагогами и другими организаторами собрания научно-методической литературы по рассматриваемой пробле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дение микроисследования в сообществе детей и род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определение вида, формы и этапов родительского собрания, способов и приемов совместной работы его участ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глашение родителей и других участников собр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ка решения собрания, его рекомендаций, памяток родител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 и оформление места проведения родительского собрани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перечисленных элементов подготовительной работы более подробно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130</wp:posOffset>
            </wp:positionH>
            <wp:positionV relativeFrom="paragraph">
              <wp:posOffset>6350</wp:posOffset>
            </wp:positionV>
            <wp:extent cx="2857500" cy="2531745"/>
            <wp:effectExtent l="0" t="0" r="0" b="0"/>
            <wp:wrapTight wrapText="bothSides">
              <wp:wrapPolygon edited="0">
                <wp:start x="11948" y="484"/>
                <wp:lineTo x="11446" y="566"/>
                <wp:lineTo x="10292" y="1458"/>
                <wp:lineTo x="10006" y="3001"/>
                <wp:lineTo x="10438" y="4382"/>
                <wp:lineTo x="7916" y="4627"/>
                <wp:lineTo x="7413" y="4869"/>
                <wp:lineTo x="7413" y="5681"/>
                <wp:lineTo x="933" y="6899"/>
                <wp:lineTo x="717" y="7223"/>
                <wp:lineTo x="933" y="8280"/>
                <wp:lineTo x="1798" y="9580"/>
                <wp:lineTo x="1870" y="9822"/>
                <wp:lineTo x="2300" y="10879"/>
                <wp:lineTo x="2662" y="12178"/>
                <wp:lineTo x="1292" y="12826"/>
                <wp:lineTo x="717" y="13150"/>
                <wp:lineTo x="574" y="14126"/>
                <wp:lineTo x="1006" y="14449"/>
                <wp:lineTo x="2373" y="14777"/>
                <wp:lineTo x="2300" y="15749"/>
                <wp:lineTo x="2516" y="16074"/>
                <wp:lineTo x="3092" y="16074"/>
                <wp:lineTo x="2589" y="17373"/>
                <wp:lineTo x="2300" y="17455"/>
                <wp:lineTo x="2446" y="19160"/>
                <wp:lineTo x="2948" y="19972"/>
                <wp:lineTo x="3310" y="20135"/>
                <wp:lineTo x="15406" y="21271"/>
                <wp:lineTo x="10006" y="21435"/>
                <wp:lineTo x="10006" y="21517"/>
                <wp:lineTo x="19724" y="21517"/>
                <wp:lineTo x="20230" y="21271"/>
                <wp:lineTo x="21020" y="20299"/>
                <wp:lineTo x="20948" y="19405"/>
                <wp:lineTo x="20156" y="17373"/>
                <wp:lineTo x="20372" y="17048"/>
                <wp:lineTo x="20372" y="16319"/>
                <wp:lineTo x="20156" y="16074"/>
                <wp:lineTo x="19438" y="14777"/>
                <wp:lineTo x="20948" y="13478"/>
                <wp:lineTo x="20878" y="11851"/>
                <wp:lineTo x="20445" y="11527"/>
                <wp:lineTo x="19076" y="10879"/>
                <wp:lineTo x="18790" y="9580"/>
                <wp:lineTo x="20516" y="8441"/>
                <wp:lineTo x="20734" y="6981"/>
                <wp:lineTo x="21309" y="5681"/>
                <wp:lineTo x="21309" y="4951"/>
                <wp:lineTo x="20948" y="4382"/>
                <wp:lineTo x="20734" y="3815"/>
                <wp:lineTo x="20300" y="3083"/>
                <wp:lineTo x="20372" y="2434"/>
                <wp:lineTo x="18860" y="2107"/>
                <wp:lineTo x="14325" y="1783"/>
                <wp:lineTo x="14398" y="1458"/>
                <wp:lineTo x="13028" y="566"/>
                <wp:lineTo x="12453" y="484"/>
                <wp:lineTo x="11948" y="484"/>
              </wp:wrapPolygon>
            </wp:wrapTight>
            <wp:docPr id="2" name="sm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_fu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Приглашение родителей и других участников собрания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Родителей целесообразно пригласить на собрание дважды: первый раз – за 2 – 3 недели до его проведения, чтобы они смогли заблаговременно спланировать свое участие в собрании, и второй раз – за 3 – 4 дня с целью подтверждения информации о дате и времени его проведения. Рекомендуется использовать изготовленные воспитанниками открытки-приглашения с текстом примерно такого содержания Заботясь об обеспечении явки родителей, нельзя забывать о своевременном приглашении других участников собрания, ведь в нем могут принимать участие представители администрации ДОУ, педагог - психолог, учитель – логопед), работники учреждений культуры, медицины, правоохранительных органов и други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повестки в протоколе родительского собрания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еминар-практикум «Речевые игры с детьми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.: учитель-логопед Ф.И.О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еседа «О рациональном питании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.: технолог по питанию Ф.И.О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хода в протоколе родительского собрания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о первому вопросу учитель-логопед (указать Ф.И.О.) рассказала о важности использования игр в целью развития…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Аналогично.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98425</wp:posOffset>
            </wp:positionV>
            <wp:extent cx="2057400" cy="1873885"/>
            <wp:effectExtent l="0" t="0" r="0" b="0"/>
            <wp:wrapSquare wrapText="bothSides"/>
            <wp:docPr id="3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ка решения собрания.</w:t>
      </w:r>
    </w:p>
    <w:p>
      <w:pPr>
        <w:pStyle w:val="Style14"/>
        <w:shd w:fill="FFFFFF" w:val="clear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33165</wp:posOffset>
            </wp:positionH>
            <wp:positionV relativeFrom="paragraph">
              <wp:posOffset>3338830</wp:posOffset>
            </wp:positionV>
            <wp:extent cx="2857500" cy="2730500"/>
            <wp:effectExtent l="0" t="0" r="0" b="0"/>
            <wp:wrapSquare wrapText="bothSides"/>
            <wp:docPr id="4" name="125457m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5457m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шение – это обязательный элемент родительского собрания. Однако о его принятии педагоги и члены родительского комитета иногда забывают. А ведь очень важно, чтобы каждое собрание имело последствие, направленное на совершенствование совместной воспитательной работы семьи и ДОУ. В противном случае трудно получить желаемый эффект даже от собрания, прошедшего с высокой явкой и заинтересованным участием родителей. Поэтому педагоги должны за 2 – 3 дня до собрания составить проект решения родительского собрания. Решение прописывается в виде перечня планируемых действий с обязательным указанием ответственных и сроков исполнения, например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делать чесночные бусы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одител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Срок: до 10.12.2014г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единую спортивную форм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одительский комите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Срок: до 20.09.2014г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крепление навыков счёта в повседневной деятельност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ветственные: родител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При разработке решения целесообразно воспользоваться помощью педагога - психолога, учителя – логопеда, музыкального руководителя и других работников детского сад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ЕСЛИ ИСПОЛЬЗОВАТЬ ВЫШЕПЕРЕЧИСЛЕННЫЕ РЕКОМЕНДАЦИИ - УСПЕХ ПРИ ПРОВЕДЕНИИ РОДИТЕЛЬСКИХ СОБРАНИЙ ВАМ ГАРАНТИРОВАН!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лавянск-на-Кубани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39" w:right="278" w:gutter="0" w:header="0" w:top="386" w:footer="0" w:bottom="899"/>
      <w:pgNumType w:fmt="decimal"/>
      <w:cols w:num="3" w:space="3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6:00Z</dcterms:created>
  <dc:creator>olga.timchenko@live.ru</dc:creator>
  <dc:description/>
  <cp:keywords/>
  <dc:language>en-US</dc:language>
  <cp:lastModifiedBy>olga.timchenko@live.ru</cp:lastModifiedBy>
  <dcterms:modified xsi:type="dcterms:W3CDTF">2015-04-15T11:32:00Z</dcterms:modified>
  <cp:revision>1</cp:revision>
  <dc:subject/>
  <dc:title> </dc:title>
</cp:coreProperties>
</file>