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сты как средство обучения грамматике в 6 класс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ния, переданные учителем ученику, навыки и умения, сформированные у учащихся или подлежащие развитию, должны быть проконтролированы и оцене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мматика имеет первостепенное практическое значение, поскольку с ее помощью обеспечивается формирование умения устного и письменного общения. Не владея грамматическими навыками, невозможно адекватное восприятие и понимание иноязычных высказываний и таким образом затрудняется общение с носителем другой куль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грамматических  навыков может быть традиционным (контрольная работа, самостоятельная работа, диктант, реферат), а может быть тестовым. </w:t>
      </w:r>
    </w:p>
    <w:p>
      <w:pPr>
        <w:pStyle w:val="Normal"/>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olor w:val="000000"/>
          <w:sz w:val="28"/>
          <w:szCs w:val="28"/>
        </w:rPr>
        <w:t>Тестовая форма отличается объективностью измерения результатов обучения, поскольку тест ориентируется не на субъективное мнение преподавателя, а на объективные критерии.</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 тестам наука предъявляет высокие требования, рассматривая его как измерительный прибор. С этой точки зрения, разработка тестов - дело специалистов. Необходимо, чтобы тест отвечал следующим требованиям: надежность, валидность и объективность.</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дежность теста означает, что он показывает те же результаты неоднократно, в сходных условиях.</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алидность означает, что тест обнаруживает и измеряет уровень усвоения именно тех знаний, которые хочет измерить разработчик.</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ъективность теста означает независимость проверки и оценки знаний от учите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Основным методическим требованием, предъявляемым к тестам, является требование, чтобы они исследовали задатки, независимо от специальных форм упражнения в наиболее общей и распространенной в данной среде форме и степени упрощенности.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из вышесказанного следует, что чтобы тест дал преподавателю ожидаемый результат, тест должен быть подобран исходя из индивидуальных особенностей испытуемых, должен быть правильно и корректно составленным.</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Тесты, как и другие методы педагогического контроля, имеют свои достоинства и недостатки. Приведем некоторые из них, которые выделяют А.В. Конышева и Е.А. Маслыко: "Преимущества тестов заключаются в их объективности, то есть независимости проверки и оценки знаний. Также преимуществом групповых тестов является возможность охвата больших групп испытуемых одновременно, упрощение функций экспериментатора (чтение инструкций, точное соблюдение времени), более единообразные условия проведения, возможность обработки данных на ЭВМ. Индивидуальные тесты позволяют педагогу или психологу получить в результате не только баллы, но и условное представление о многих личностных особенностях тестируемого".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отечественной дидактике тестирование считалось до недавнего времени вредным, так как на его основе, полагали ученые, происходит селекция учащихся и ограничение возможностей их развития. В наше время у тестов также существуют недостатки. Основным недостатком является снижение возможностей экспериментатора добиться взаимопонимания с испытуемыми, заинтересовать их, кроме того, при групповом тестировании затруднен контроль за состоянием испытуемых, таким как тревожность и др.</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учитывая достоинства и недостатки тестов как метода педагогического контроля, при проведении тестов следует уделять внимание специфике данного метода контроля, также нельзя упускать из виду особенности испытуемых, учитывать неполный объем результатов, полученных в ходе проведения тестов.</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итель играет важную роль при контроле грамматических навыков, так как учитель должен следить за дисциплиной, правильным оформлением и выполнением, а для этого он должен обладать следующими умениями для осуществления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определять актуальность контроля и его характер (выбрать правильные формы и методы контроля, подходящие для данного класса и данной темы);</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наблюдать, фокусируя свое внимание на конкретных моментах обучения, на объектах контроля (выделять главные, основные, самые важные моменты зрения и акцентировать на них как свое внимание, так и внимание учеников);</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концентрировать внимание учащихся на существенных моментах, значимых для владения школьной культурой, то есть выбрать правильную форму и метод контроля, подходящие для данного класса и данной темы (объяснить правила и основные моменты школьной культуры);</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осуществлять контроль за состоянием учащихся и за их действиями с учетом собственного влияния на них (следить за собственным поведением и речью);</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соотнести конкретное задание с личностью конкретного ученика, а также регулировать объем заданий (требовать от учащихся такого поведения, какой пример им показывает учитель);</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внести в обучение дух соревновательности, невозможный без творческой активности каждого обучаемого (индивидуальный подход к учащимс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е провести тест (подготовить детей к тесту, соблюдая все правила проведения теста, проверить его и оценить);</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Умение соотнести оценку с конкретно выставляемой отметкой (выставить отметку, соответствующую оценке теста, не затрагивая межличностных отношений).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если преподаватель обладает всеми этими качествами, то тест сможет стать отличным методом контроля, адекватно оценивающим знания учащихся, может стать главным помощником преподавателя в контроле знаний учащихс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сты действительно являются эффективной формой контроля, но чтобы провести тест, необходимо множество сложившихся условий: учитель должен соответствовать требованиям, предъявляемым к нему для эффективности результата, тест должен быть тщательно подготовлен и продуман, должны быть учтены недостатки данной формы контроля. При правильности использования тестов, учитель получит объективные правдивые результаты.</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реди тестов, которые используются для выяснения успеваемости учащихся выделяют различные классификации тестов:</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цели применения существуют констатирующие (констатируют знания учащихся), диагностирующие (диагностируют знания учащихся) и прогностические (задания на будущие знания учащихс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виду контроля рассматривают тесты текущего контроля (знания учащихся систематически проверяются), тесты рубежного контроля (проверка знаний после изучения определенных разделов обучени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статусу контролирующей программы различают стандартизированные (носят комплексный характер) и нестандартизированные (носят локальный характер).</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структуре и способу оформления тесты бывают избирательные (с выбором ответа из вышепредложенных) и тесты со свободно конструируемым ответом (ответ полностью формируется учащимс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характеру выборочных ответов существуют альтернативные тесты (выбор одного ответ из двух предложенных), тесты множественного выбора (возможно несколько верных ответов, предложенных ответов больше, чем два) и тесты перекрестного вида (следует подобрать один правильный ответ к каждому вопросу, которые расположены в неправильном порядке).</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объекту контроля различают тесты, измеряющие усвоение языкового материала (контроль проводится на стадии изучения материала) и тесты, измеряющие сформированность языковых умений (контроль проводится на стадии закреплени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пулярность тестового контроля в настоящее время растет в связи с тем, что тест является формой контроля, которая не затрачивает массу времени, экономит время при проверке, а также абсолютно проста в проверке. Тестов различают огромное множество, поэтому можно с легкостью подобрать нужную форму теста. Из этого следует, что тест можно назвать универсальной формой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деляется несколько видов контроля. По мнению Г.В. Роговой, Ф.М. Рабинович, Т.Е. Сахаровой контроль может быть текущим, тематическим (П.И. Пидкасистый дает название "периодический") и итоговым. П.И. Пидкасистый объясняет виды контроля следующим образом:</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кущий контроль - систематическая проверка усвоения знаний, умений и навыков на каждом уроке, оценка результатов обучения на уроке.</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риодический контроль осуществляется после полных разделов программы, периода обучени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Итоговый контроль проводится накануне перевода в следующий класс или смены обучения. Его задача - зафиксировать минимум подготовки, который обеспечивает дальнейшее обучение.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мимо видов контроля, методисты также рассматривают различные формы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В. Рогова, Ф.М. Рабинович, Т.Е. Сахарова выделяют такие формы контроля как:</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дивидуальная (ученика спрашивают в индивидуальном порядке)</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ронтальная (опрос всего класса)</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стная (опрос в устной форме)</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исьменная (опрос в письменной форме)</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крытая (учащийся не знает, что его контролируют)</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Открытая (учащийся знает, что его контролируют).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Широкое разнообразие форм контроля позволяет учителю проверить именно те, знания и умения, которые его интересуют в момент проведения контроля, а также выявить эффективность методов и приемов обучения. Виды контроля помогают провести своевременный контроль, в зависимости от цели и момента поведения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 проведении контроля очень важным аспектом является выбор метода контроля, так как от этого зависит эффективность проводимого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словам П.И. Пидкасистого современная дидактика выделяет следующие методы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ы устного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ы письменного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блюдение (методы училищного контрол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тесты</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ссмотрим подробнее характеристику основных методов контроля, которую дает П.И. Пидкасистый:</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тоды устного контроля - беседы, рассказ ученика, объяснение, чтение текста и т.д. Основу устного контроля составляет, в основном, монологический ответ учащегося.</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исьменный контроль (контрольная работа, изложение, сочинение) обеспечивает глубокую и всестороннюю проверку усвоения, поскольку требует комплекса знаний и умений ученика.</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Выполнение практических работ (лабораторных опытов, в основе которых лежит наблюдение за процессом и результатом) можно считать эффективным, но малоприменяемым способом проверки результатов обучения. Указанный метод больше подходит к профессиональной школе.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Дидактические тесты являются методом проверки результатов обучения. Обычно они довольно объемны и эффективны. Тесты, по своей сути, отличаются от других методов педагогического контроля. Вот как Н.В. Рыбакова и Т.В. Григорьева объясняют устройство тестов: "В школьной практике чаще всего используют тесты, в которых задание требует ответа на вопрос. При этом ответ может представлять собой в одних случаях заполнение промежутка в тексте, в других - выбор одного из предложенных ответов. В современных тестах преобладают последние задания. Ответами на вопрос являются утверждения, которые образуют ядро, дают правильный ответ и рассеянность. Правильный ответ является дополнением ядра, то есть отличного ответа, рассеянность дает неправильный ответ, составленный так, что от учащегося требуется хорошо знать суть дела, чтобы отличить его от ядра и правильного ответа". </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аким образом, можно сделать вывод о широком разнообразии методов и форм контроля, о том, что множество ученых и педагогов рассматривают вышеуказанные методы и формы контроля и о том, что тест является одним из наиболее объемных и эффективных методов педагогического контроля, о чем нам говорят доказательства, приведенные педагогами и учеными, рассматривающими этот вопрос.</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цесс обучения не может существовать без контроля обучения. Каждому процессу передачи знаний необходима проверка полученных учащимися знаний в целях надзора за эффективностью усвоения знаний. Множество различных методов и форм контроля дает учителю возможность выбора, в зависимости от индивидуальных особенностей класса. Контроль имеет семь разносторонних функций, при выполнении которых можно добиться высокоэффективного результата.</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тобы тест дал преподавателю ожидаемый результат, он должен быть подобран исходя из индивидуальных особенностей испытуемых, должен быть правильно и корректно составлен.</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истематическое тестирование стимулирует активность и внимание обучающихся на уроке, повышает их ответственность при выполнении учебных заданий.</w:t>
      </w:r>
    </w:p>
    <w:p>
      <w:pPr>
        <w:pStyle w:val="TextBody"/>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данной работе представлены тестовые задания для обучающихся 6 класса. Они отвечают принципу доступности и программным требованиям. Эти тесты я использую с целью как установить уровень усвоения нового материала, так и знаний ранее пройденного.</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rFonts w:ascii="Times New Roman" w:hAnsi="Times New Roman" w:cs="Times New Roman"/>
          <w:i/>
          <w:i/>
          <w:color w:val="000000"/>
          <w:sz w:val="28"/>
          <w:szCs w:val="28"/>
          <w:lang w:val="en-US"/>
        </w:rPr>
      </w:pPr>
      <w:r>
        <w:rPr>
          <w:rFonts w:cs="Times New Roman" w:ascii="Times New Roman" w:hAnsi="Times New Roman"/>
          <w:b w:val="false"/>
          <w:i w:val="false"/>
          <w:caps w:val="false"/>
          <w:smallCaps w:val="false"/>
          <w:color w:val="000000"/>
          <w:spacing w:val="0"/>
          <w:sz w:val="28"/>
          <w:szCs w:val="28"/>
        </w:rPr>
        <w:t>Так, изучив тему «Употребление артиклей»,я использую следующие тесты:</w:t>
      </w:r>
    </w:p>
    <w:p>
      <w:pPr>
        <w:pStyle w:val="Header"/>
        <w:jc w:val="lef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Articles     the      an   a  ---</w:t>
      </w:r>
    </w:p>
    <w:p>
      <w:pPr>
        <w:pStyle w:val="Header"/>
        <w:jc w:val="lef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d like to have …  hamburger for breakfast.</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ushkin is   …   outstanding Russian poet.</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you play  …   piano?</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 you play  …  chess with me?</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vourite subject at school is  …  History.</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knows  …  history of the French revolution well.</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m’s going to take  …  his fishing –rod.</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you phone later please, Jane’s having  …  shower?</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often go to   …   theatre and to  …  cinema.</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terday dad came home at 8 o’clock, we had  …  dinner and then watched   …  TV, we went to</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d at 11 pm.</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t find …  letter which I received this morning.</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uld you tell me  …   time, please!</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er"/>
        <w:jc w:val="lef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Articles with proper names</w:t>
      </w:r>
    </w:p>
    <w:p>
      <w:pPr>
        <w:pStyle w:val="Header"/>
        <w:jc w:val="lef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A-    the    B—</w:t>
      </w:r>
    </w:p>
    <w:p>
      <w:pPr>
        <w:pStyle w:val="Header"/>
        <w:jc w:val="lef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er"/>
        <w:jc w:val="left"/>
        <w:rPr>
          <w:rFonts w:ascii="Times New Roman" w:hAnsi="Times New Roman" w:eastAsia="Times New Roman" w:cs="Times New Roman"/>
          <w:color w:val="000000"/>
          <w:sz w:val="28"/>
          <w:szCs w:val="28"/>
          <w:lang w:val="en-US"/>
        </w:rPr>
      </w:pPr>
      <w:r>
        <w:rPr>
          <w:rFonts w:cs="Times New Roman" w:ascii="Times New Roman" w:hAnsi="Times New Roman"/>
          <w:color w:val="000000"/>
          <w:sz w:val="28"/>
          <w:szCs w:val="28"/>
          <w:lang w:val="en-US"/>
        </w:rPr>
        <w:t>I live in … Tverskaya street.</w:t>
      </w:r>
    </w:p>
    <w:p>
      <w:pPr>
        <w:pStyle w:val="Header"/>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Thames flows through … London. </w:t>
      </w:r>
    </w:p>
    <w:p>
      <w:pPr>
        <w:pStyle w:val="Header"/>
        <w:jc w:val="left"/>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Queen Elizabeth 2 won’t speak on TV tomorrow.</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ould you like to go to … Kremlin?   </w:t>
      </w:r>
    </w:p>
    <w:p>
      <w:pPr>
        <w:pStyle w:val="Header"/>
        <w:jc w:val="left"/>
        <w:rPr>
          <w:rFonts w:ascii="Times New Roman" w:hAnsi="Times New Roman" w:eastAsia="Times New Roman" w:cs="Times New Roman"/>
          <w:color w:val="000000"/>
          <w:sz w:val="28"/>
          <w:szCs w:val="28"/>
          <w:lang w:val="en-US"/>
        </w:rPr>
      </w:pPr>
      <w:r>
        <w:rPr>
          <w:rFonts w:cs="Times New Roman" w:ascii="Times New Roman" w:hAnsi="Times New Roman"/>
          <w:color w:val="000000"/>
          <w:sz w:val="28"/>
          <w:szCs w:val="28"/>
          <w:lang w:val="en-US"/>
        </w:rPr>
        <w:t>Have you ever been to … Bolshoi theatre?</w:t>
      </w:r>
    </w:p>
    <w:p>
      <w:pPr>
        <w:pStyle w:val="Header"/>
        <w:jc w:val="left"/>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Volga flows into … Caspian sea.  </w:t>
      </w:r>
    </w:p>
    <w:p>
      <w:pPr>
        <w:pStyle w:val="Header"/>
        <w:jc w:val="left"/>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ake Baikal is the deepest one in the world.</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very morning during … breakfast bagpipes are played outside. … queen’s dining room in …  </w:t>
      </w:r>
    </w:p>
    <w:p>
      <w:pPr>
        <w:pStyle w:val="Header"/>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uckingham palace.  </w:t>
      </w:r>
    </w:p>
    <w:p>
      <w:pPr>
        <w:pStyle w:val="Heade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color w:val="000000"/>
          <w:sz w:val="28"/>
          <w:szCs w:val="28"/>
          <w:lang w:val="en-US"/>
        </w:rPr>
        <w:t>Where’s … John’s raincoat?</w:t>
      </w:r>
    </w:p>
    <w:p>
      <w:pPr>
        <w:pStyle w:val="Heade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t xml:space="preserve">Two of my classmates entered … Moscow state university last year. </w:t>
      </w:r>
    </w:p>
    <w:p>
      <w:pPr>
        <w:pStyle w:val="Heade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r>
    </w:p>
    <w:p>
      <w:pPr>
        <w:pStyle w:val="Header"/>
        <w:jc w:val="left"/>
        <w:rPr>
          <w:rFonts w:ascii="Times New Roman" w:hAnsi="Times New Roman" w:cs="Times New Roman"/>
          <w:i/>
          <w:i/>
          <w:color w:val="000000"/>
          <w:sz w:val="28"/>
          <w:szCs w:val="28"/>
          <w:lang w:val="en-US"/>
        </w:rPr>
      </w:pPr>
      <w:r>
        <w:rPr>
          <w:rFonts w:cs="Times New Roman" w:ascii="Times New Roman" w:hAnsi="Times New Roman"/>
          <w:b w:val="false"/>
          <w:i w:val="false"/>
          <w:caps w:val="false"/>
          <w:smallCaps w:val="false"/>
          <w:color w:val="000000"/>
          <w:spacing w:val="0"/>
          <w:sz w:val="28"/>
          <w:szCs w:val="28"/>
          <w:lang w:val="ru-RU"/>
        </w:rPr>
        <w:t>После изучения перфектного времени, я использую следующие тесты:</w:t>
      </w:r>
    </w:p>
    <w:p>
      <w:pPr>
        <w:pStyle w:val="Normal"/>
        <w:jc w:val="left"/>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rPr>
        <w:t>Present perfect</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m afraid I (forget) my book at home.</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 the secretary (yet / come)?</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 you (ever / be) to Italy?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They (already / inform) me about the accident.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Kevin (already / leave) for Manchester.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I (not / see) Tom for ages.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Alan (work) in the bank for a year.</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  …you (ever / ride) a horse. </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color w:val="000000"/>
          <w:sz w:val="28"/>
          <w:szCs w:val="28"/>
          <w:lang w:val="en-US"/>
        </w:rPr>
        <w:t>9 I (not / hear) from him since he left Paris.</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en-US"/>
        </w:rPr>
        <w:t xml:space="preserve">10 We (see) some good films recently. </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jc w:val="left"/>
        <w:rPr>
          <w:rFonts w:ascii="Times New Roman" w:hAnsi="Times New Roman" w:cs="Times New Roman"/>
          <w:i/>
          <w:i/>
          <w:color w:val="000000"/>
          <w:sz w:val="28"/>
          <w:szCs w:val="28"/>
          <w:lang w:val="en-US"/>
        </w:rPr>
      </w:pPr>
      <w:r>
        <w:rPr>
          <w:rFonts w:cs="Times New Roman" w:ascii="Times New Roman" w:hAnsi="Times New Roman"/>
          <w:b w:val="false"/>
          <w:i w:val="false"/>
          <w:caps w:val="false"/>
          <w:smallCaps w:val="false"/>
          <w:color w:val="000000"/>
          <w:spacing w:val="0"/>
          <w:sz w:val="28"/>
          <w:szCs w:val="28"/>
          <w:lang w:val="ru-RU"/>
        </w:rPr>
        <w:t>При изучении темы «Множественное число существительных», я использую следующие тестовые задания:</w:t>
      </w:r>
    </w:p>
    <w:p>
      <w:pPr>
        <w:pStyle w:val="Normal"/>
        <w:jc w:val="left"/>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rPr>
        <w:t>Make plural form</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a baby                      2 a pencil</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abys                       a pencile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babies                      b pencil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a man                       4 an umbrella</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man                        a umbrella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men                         b umbrellaes</w:t>
      </w:r>
    </w:p>
    <w:p>
      <w:pPr>
        <w:pStyle w:val="Normal"/>
        <w:jc w:val="left"/>
        <w:rPr>
          <w:rFonts w:ascii="Times New Roman" w:hAnsi="Times New Roman" w:eastAsia="Times New Roman" w:cs="Times New Roman"/>
          <w:color w:val="000000"/>
          <w:sz w:val="28"/>
          <w:szCs w:val="28"/>
          <w:lang w:val="en-US"/>
        </w:rPr>
      </w:pPr>
      <w:r>
        <w:rPr>
          <w:rFonts w:cs="Times New Roman" w:ascii="Times New Roman" w:hAnsi="Times New Roman"/>
          <w:color w:val="000000"/>
          <w:sz w:val="28"/>
          <w:szCs w:val="28"/>
          <w:lang w:val="en-US"/>
        </w:rPr>
        <w:t>c mans                        c umbrell</w:t>
      </w:r>
    </w:p>
    <w:p>
      <w:pPr>
        <w:pStyle w:val="Normal"/>
        <w:jc w:val="left"/>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a boy                       6 a city</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oys                        a city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 boies                       b cities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boyes                      c citye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 a mouse                  8 a fish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 mouses                   a fish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 mice                       b fishes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 mouss                     c fishs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9 a watch                   10 a child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 watches                   a childs </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color w:val="000000"/>
          <w:sz w:val="28"/>
          <w:szCs w:val="28"/>
          <w:lang w:val="en-US"/>
        </w:rPr>
        <w:t xml:space="preserve">b watchs                     b childes </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en-US"/>
        </w:rPr>
        <w:t>c watch                       c children</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jc w:val="left"/>
        <w:rPr>
          <w:rFonts w:ascii="Times New Roman" w:hAnsi="Times New Roman" w:cs="Times New Roman"/>
          <w:i/>
          <w:i/>
          <w:color w:val="000000"/>
          <w:sz w:val="28"/>
          <w:szCs w:val="28"/>
          <w:lang w:val="en-US"/>
        </w:rPr>
      </w:pPr>
      <w:r>
        <w:rPr>
          <w:rFonts w:cs="Times New Roman" w:ascii="Times New Roman" w:hAnsi="Times New Roman"/>
          <w:b w:val="false"/>
          <w:i w:val="false"/>
          <w:caps w:val="false"/>
          <w:smallCaps w:val="false"/>
          <w:color w:val="000000"/>
          <w:spacing w:val="0"/>
          <w:sz w:val="28"/>
          <w:szCs w:val="28"/>
          <w:lang w:val="ru-RU"/>
        </w:rPr>
        <w:t>Тем обучающимся, которые не справляются с заданиями, после анализа и работы над ошибками, дается возможность получить более высокую оценку. Для этого я использую подобные тестовые задания:</w:t>
      </w:r>
    </w:p>
    <w:p>
      <w:pPr>
        <w:pStyle w:val="Normal"/>
        <w:jc w:val="left"/>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rPr>
        <w:t>Choose the right variant</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here … your parents last week?</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re          c were</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did         d wa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Nick … to school every day.</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oes      c go</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ent     d will go</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Jane … (not) … bread and milk tomorrow.</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id …  buy         c  does … buy</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ill … buy         d  do … buy</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I usually… my mother and my father in the evening.</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elped        c help</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helps          d will help</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My friend … at school last week.</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eren’t       c isn’t</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didn’t be     d wasn’t</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en … your father … the day after tomorrow?</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ill … get up       c does … get up</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did … get up        d do … get up</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My balls … in the box yesterday. My brother … them.</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ren’t / taked         c wasn’t / took</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eren’t / took       d isn’t / taked</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Who … up in your family? I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wash, will do       c washes, did</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will wash, does   d washes, do</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They … to the  zoo next week.</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oes           b go</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will go       d went</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There … a bookshelf with books in my room.</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are             c were</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is               d shall be</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left"/>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rPr>
        <w:t>Put the right word in the following sentences of /  off /   part /   place /  picture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Take care … the pennies and the pounds will take care … themselves.</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He is fond of taking … .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Do her children take … in the concert? </w:t>
      </w:r>
    </w:p>
    <w:p>
      <w:pPr>
        <w:pStyle w:val="Normal"/>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The meeting took … in the park. </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color w:val="000000"/>
          <w:sz w:val="28"/>
          <w:szCs w:val="28"/>
          <w:lang w:val="en-US"/>
        </w:rPr>
        <w:t>5 Jane must take care … her old granny.</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en-US"/>
        </w:rPr>
        <w:t xml:space="preserve">6 Will you take …your hat? </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Контроль за формированием грамматических навыков осуществляется как в ходе ежедневной практики на уроке с использованием обычных упражнений подготовительного и речевого характера, так и с помощью специальных тестовых заданий. Работа с тестами — необходимый элемент формирования грамматических навыков. Тесты являются также неотъемлемой частью обобщающего урока, способствуют формированию устойчивых знаний.</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Очень важным является то, что итоговая школьная аттестация, а именно Единый Государственный Экзамен проводится в форме тестов, к которым обучающихся необходимо готовить.</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jc w:val="center"/>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Используемая литература</w:t>
      </w:r>
    </w:p>
    <w:p>
      <w:pPr>
        <w:pStyle w:val="Normal"/>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Барменкова О.И. Грамматика в системе обучения иностранной речи // Иностранные языки в школе -2004. - №7 - 12 с.</w:t>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Бим И.П. Теория и практика обучения иностранному языку в средней школе. - М.: "Просвещение", 1985</w:t>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ru-RU"/>
        </w:rPr>
        <w:t>Гальскова Н.Д., Гез Н.И. Теории обучения иностранным языкам. - М.: "Академия", 2007</w:t>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t>Клементьева Т.Б. Методика обучения иностранным языкам. - М.: Каро, 2003</w:t>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en-US"/>
        </w:rPr>
      </w:pPr>
      <w:r>
        <w:rPr>
          <w:rFonts w:eastAsia="Times New Roman" w:cs="Times New Roman" w:ascii="Times New Roman" w:hAnsi="Times New Roman"/>
          <w:b w:val="false"/>
          <w:i w:val="false"/>
          <w:caps w:val="false"/>
          <w:smallCaps w:val="false"/>
          <w:color w:val="000000"/>
          <w:spacing w:val="0"/>
          <w:sz w:val="28"/>
          <w:szCs w:val="28"/>
          <w:lang w:val="en-US"/>
        </w:rPr>
        <w:t xml:space="preserve"> </w:t>
      </w:r>
      <w:r>
        <w:rPr>
          <w:rFonts w:cs="Times New Roman" w:ascii="Times New Roman" w:hAnsi="Times New Roman"/>
          <w:b w:val="false"/>
          <w:i w:val="false"/>
          <w:caps w:val="false"/>
          <w:smallCaps w:val="false"/>
          <w:color w:val="000000"/>
          <w:spacing w:val="0"/>
          <w:sz w:val="28"/>
          <w:szCs w:val="28"/>
          <w:lang w:val="en-US"/>
        </w:rPr>
        <w:t>Конышева А.В. Контроль результатов обучения иностранному языку. - Минск: "Каро", 2004</w:t>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t>Пассов Е.И., Кузовлев Н.Е. Мастерство и личность учителя. - М.: "Флишка", 2005</w:t>
      </w:r>
    </w:p>
    <w:p>
      <w:pPr>
        <w:pStyle w:val="TextBody"/>
        <w:numPr>
          <w:ilvl w:val="0"/>
          <w:numId w:val="1"/>
        </w:numPr>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t>Рыбакова Н.В., Григорьева Т.В. Тесты, как эффективная форма контроля // Обучение иностранным языкам в школе и ВУЗе / Под ред. М.И. Колкова. - СПб.: "Каро", 2001</w:t>
      </w:r>
    </w:p>
    <w:p>
      <w:pPr>
        <w:pStyle w:val="TextBody"/>
        <w:numPr>
          <w:ilvl w:val="0"/>
          <w:numId w:val="1"/>
        </w:numPr>
        <w:spacing w:before="0" w:after="140"/>
        <w:jc w:val="left"/>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t>Старков А.П. Обучение иностранному языку в средней школе. Методическое пособие к серии учебно-методических комплексов для 5-11 классов. - М.: Просвещение, 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1:39:12Z</dcterms:created>
  <dc:creator/>
  <dc:description/>
  <dc:language>en-US</dc:language>
  <cp:lastModifiedBy/>
  <dcterms:modified xsi:type="dcterms:W3CDTF">2015-05-03T15:39:23Z</dcterms:modified>
  <cp:revision>3</cp:revision>
  <dc:subject/>
  <dc:title/>
</cp:coreProperties>
</file>