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autoSpaceDE w:val="false"/>
        <w:spacing w:before="120" w:after="0"/>
        <w:ind w:firstLine="567"/>
        <w:jc w:val="center"/>
        <w:rPr>
          <w:b/>
          <w:b/>
        </w:rPr>
      </w:pPr>
      <w:r>
        <w:rPr>
          <w:b/>
        </w:rPr>
        <w:t>Внеклассное мероприятие по истории в 5 классе</w:t>
      </w:r>
    </w:p>
    <w:p>
      <w:pPr>
        <w:pStyle w:val="Normal"/>
        <w:autoSpaceDE w:val="false"/>
        <w:spacing w:before="120" w:after="0"/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>«Путешествие по Древнему Востоку»</w:t>
      </w:r>
    </w:p>
    <w:p>
      <w:pPr>
        <w:pStyle w:val="Normal"/>
        <w:autoSpaceDE w:val="false"/>
        <w:spacing w:before="120" w:after="0"/>
        <w:ind w:firstLine="567"/>
        <w:rPr>
          <w:b/>
          <w:b/>
        </w:rPr>
      </w:pPr>
      <w:r>
        <w:rPr>
          <w:b/>
        </w:rPr>
        <w:t>Цели:</w:t>
      </w:r>
    </w:p>
    <w:p>
      <w:pPr>
        <w:pStyle w:val="Normal"/>
        <w:autoSpaceDE w:val="false"/>
        <w:spacing w:before="120" w:after="0"/>
        <w:ind w:firstLine="567"/>
        <w:rPr/>
      </w:pPr>
      <w:r>
        <w:rPr>
          <w:b/>
          <w:i/>
        </w:rPr>
        <w:t xml:space="preserve">обучающая </w:t>
      </w:r>
      <w:r>
        <w:rPr>
          <w:b/>
        </w:rPr>
        <w:t xml:space="preserve">– </w:t>
      </w:r>
      <w:r>
        <w:rPr/>
        <w:t>повторить изученный на уроках материал о цивилизациях Древнего Востока;</w:t>
      </w:r>
    </w:p>
    <w:p>
      <w:pPr>
        <w:pStyle w:val="Normal"/>
        <w:autoSpaceDE w:val="false"/>
        <w:spacing w:before="120" w:after="0"/>
        <w:ind w:firstLine="567"/>
        <w:rPr/>
      </w:pPr>
      <w:r>
        <w:rPr>
          <w:b/>
          <w:i/>
        </w:rPr>
        <w:t xml:space="preserve">развивающая </w:t>
      </w:r>
      <w:r>
        <w:rPr>
          <w:b/>
        </w:rPr>
        <w:t>–</w:t>
      </w:r>
      <w:r>
        <w:rPr/>
        <w:t>развивать мыслительные и коммуникативные способности;</w:t>
      </w:r>
    </w:p>
    <w:p>
      <w:pPr>
        <w:pStyle w:val="Normal"/>
        <w:autoSpaceDE w:val="false"/>
        <w:spacing w:before="120" w:after="0"/>
        <w:ind w:firstLine="567"/>
        <w:rPr/>
      </w:pPr>
      <w:r>
        <w:rPr>
          <w:b/>
          <w:i/>
        </w:rPr>
        <w:t>воспитывающая</w:t>
      </w:r>
      <w:r>
        <w:rPr>
          <w:b/>
        </w:rPr>
        <w:t xml:space="preserve"> –</w:t>
      </w:r>
      <w:r>
        <w:rPr/>
        <w:t xml:space="preserve"> формировать интерес к истории, воспитывать качества, необходимые в командной деятельности..</w:t>
      </w:r>
    </w:p>
    <w:p>
      <w:pPr>
        <w:pStyle w:val="Normal"/>
        <w:autoSpaceDE w:val="false"/>
        <w:spacing w:before="120" w:after="0"/>
        <w:ind w:firstLine="567"/>
        <w:rPr/>
      </w:pPr>
      <w:r>
        <w:rPr>
          <w:b/>
        </w:rPr>
        <w:t xml:space="preserve">Оборудование урока: </w:t>
      </w:r>
      <w:r>
        <w:rPr/>
        <w:t>презентация  и мультимедийное устройство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Подготовка к уроку:</w:t>
      </w:r>
      <w:r>
        <w:rPr/>
        <w:t xml:space="preserve"> класс делится на 2-4 команды, каждая из которых в ходе «путешествия» отвечает на вопросы, выбранные самой командой.  Конкурсные задания проецируются в виде слайдов презентации. За каждый правильный ответ команда получает 1 балл. Если дан ответ не полный – 0,5 балла. Другие команды имеют право дать ответ, если играющая команда не дает ответа или он не полный.</w:t>
      </w:r>
    </w:p>
    <w:p>
      <w:pPr>
        <w:pStyle w:val="Normal"/>
        <w:autoSpaceDE w:val="false"/>
        <w:spacing w:before="120" w:after="0"/>
        <w:ind w:left="227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227" w:firstLine="794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autoSpaceDE w:val="false"/>
        <w:spacing w:before="120" w:after="0"/>
        <w:ind w:firstLine="567"/>
        <w:rPr>
          <w:b/>
          <w:b/>
        </w:rPr>
      </w:pPr>
      <w:r>
        <w:rPr>
          <w:b/>
        </w:rPr>
        <w:t>На экран выводится слайд с изображением карты Древнего Восток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 xml:space="preserve">Вступительное слово учителя: </w:t>
      </w:r>
      <w:r>
        <w:rPr/>
        <w:t xml:space="preserve">Ребята, сегодня мы с вами совершим увлекательное путешествие по Древнему Востоку! Мы снова побываем с вами у древних египтян, посетим Израильское царство, заглянем в древний финикийский город Тир, а завершим путешествие в Древнем Двуречье. Чтобы снова оказаться в этих местах, каждой команде необходимо будет вспомнить древнюю  историю этих стран и народов  и ответить на вопросы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Давайте пожелаем друг другу счастливого путешествия!</w:t>
      </w:r>
    </w:p>
    <w:p>
      <w:pPr>
        <w:pStyle w:val="Normal"/>
        <w:autoSpaceDE w:val="false"/>
        <w:spacing w:before="120" w:after="0"/>
        <w:ind w:firstLine="567"/>
        <w:rPr>
          <w:b/>
          <w:b/>
        </w:rPr>
      </w:pPr>
      <w:r>
        <w:rPr/>
        <w:t>И начальный пункт нашего путешествия</w:t>
      </w:r>
      <w:r>
        <w:rPr>
          <w:b/>
        </w:rPr>
        <w:t xml:space="preserve"> Древний Египет.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На карте подчеркивается название столицы древнего Египта г. Мемфис и появляются 4 разноцветных круга с номерами вопросов. Команды по очереди выбирают номер вопроса, кружок-кнопка активируется и на экране появляется выбранный вопрос. Каждый вопрос сопровождается иллюстраци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1. Это растение произрастало в Египте по берегам  реки Ни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>Как называется это растение и как его использовали египтяне</w:t>
      </w:r>
      <w:r>
        <w:rPr/>
        <w:t>? (Ответ: это папирус – высокий тростник. Использовался для постройки домов, для крыш, изготавливались циновки на пол, а также для изготовления материала для письма – папируса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2. Это сооружение можно было увидеть на берегу  реки Ни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Как называется это сооружение и для чего его использовали египтяне? </w:t>
      </w:r>
      <w:r>
        <w:rPr/>
        <w:t>(Ответ: это шадуф – приспособление для полива садов и огородов, куда не доходила вода во время разливов Нила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3. Египетское войско выступило в военный поход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Из каких частей состояло войско фараона и какой металл использовали египтяне для изготовления оружия? </w:t>
      </w:r>
      <w:r>
        <w:rPr/>
        <w:t>(Ответ: отряды египетской армии формировались из лучников, копейщиков и боевых колесниц. Наконечники копий, кинжалы и боевые топорики изготавливались из бронзы – сплава меди с оловом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4. Это грандиозное сооружение – единственное из сохранившихся семи чудес света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Что это за сооружение и для чего строились в Египте такие сооружения? </w:t>
      </w:r>
      <w:r>
        <w:rPr/>
        <w:t>(Ответ: это пирамиды, которые строились для погребения фараонов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/>
        <w:t xml:space="preserve">А сейчас мы отправляемся в столицу Израильского царства г. Иерусалим. </w:t>
      </w:r>
      <w:r>
        <w:rPr>
          <w:b/>
        </w:rPr>
        <w:t>Израильское царство.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На карте подчеркивается название столицы Израильского царства  г. Иерусалим и появляются 4 разноцветных круга с номерами вопросов. Команды по очереди выбирают номер вопроса, кружок-кнопка активируется и на экране появляется выбранный вопрос. Каждый вопрос сопровождается иллюстраци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1. </w:t>
      </w:r>
      <w:r>
        <w:rPr>
          <w:i/>
        </w:rPr>
        <w:t xml:space="preserve">Как назывался древний город, стены которого, согласно сказанию, рухнули от звуков военных труб израильтян?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Подсказка: ОХИНЕИР (Ответ: Иерихон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2. </w:t>
      </w:r>
      <w:r>
        <w:rPr>
          <w:i/>
        </w:rPr>
        <w:t xml:space="preserve">Как звали филистимлянского богатыря с которым вышел сразиться будущий царь Израиля – юный Давид?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Подсказка: ЛАФИГО (Ответ: Голиаф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3. </w:t>
      </w:r>
      <w:r>
        <w:rPr>
          <w:i/>
        </w:rPr>
        <w:t xml:space="preserve">Как звали этого героя библейских сказаний, чья великая сила была в его длинных волосах?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Подсказка: СОНАМС (Ответ: Самсон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4</w:t>
      </w:r>
      <w:r>
        <w:rPr>
          <w:i/>
        </w:rPr>
        <w:t xml:space="preserve">. Как звали царя Израиля, славившегося богатством и мудростью?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Подсказка: НОЛОСОМ (Ответ: Соломон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Наша следующая остановка в древнем финикийском городе Тир.</w:t>
      </w:r>
      <w:r>
        <w:rPr>
          <w:b/>
        </w:rPr>
        <w:t xml:space="preserve"> Древняя Финикия.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На карте подчеркивается название г. Тир и появляются 4 разноцветных круга с номерами вопросов. Команды по очереди выбирают номер вопроса, кружок-кнопка активируется и на экране появляется выбранный вопрос. Каждый вопрос сопровождается иллюстраци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1. Одно из занятий жителей Финикии – торговля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Что могли предлагать для продажи сами финикийцы? </w:t>
      </w:r>
      <w:r>
        <w:rPr/>
        <w:t xml:space="preserve">(Ответ: финикийские торговцы предлагали для продажи - оливковое масло, бревна из ливанского кедра, пурпурные ткани, вино, стеклянные бусы и сосуды)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2. Некоторые буквы финикийского алфавита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В чем было преимущество финикийского алфавита перед письменностью Египта? </w:t>
      </w:r>
      <w:r>
        <w:rPr/>
        <w:t>(Ответ: в египетском письме было более 700 иероглифов, а финикийский алфавит состоял всего  из 22 букв, которые запомнить было легче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3. Владения финикийцев располагались на восточном побережье Средиземного моря, но финикийцам принадлежали и другие берега Средиземного моря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Почему? </w:t>
      </w:r>
      <w:r>
        <w:rPr/>
        <w:t>(Ответ: для ведения торговли финикийцы основывали поселения в тех краях, где они постоянно бывали. Такие поселения стали называться колониями и располагались они по берегам Средиземного моря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4.</w:t>
      </w:r>
      <w:r>
        <w:rPr>
          <w:rFonts w:eastAsia="+mn-ea" w:cs="Arial" w:ascii="Arial" w:hAnsi="Arial"/>
          <w:color w:val="0070C0"/>
          <w:kern w:val="2"/>
          <w:sz w:val="56"/>
          <w:szCs w:val="56"/>
        </w:rPr>
        <w:t xml:space="preserve"> </w:t>
      </w:r>
      <w:r>
        <w:rPr/>
        <w:t>В древности Финикия была частью обширной области, называемой Ханаан. Название же Финикия придумали греки. Это они дали жителям Библа, Тира, Сидона прозвище «финикийцы», что по-гречески означает «красноватые», или, точнее, «красящие в лилово-красный цвет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Чем можно объяснить такое прозвище? </w:t>
      </w:r>
      <w:r>
        <w:rPr/>
        <w:t>(Ответ: финикийцы на дне моря находили особые раковины и из улиток добывали пурпурную, т.е. лилово-красную  краску. По названию этой краски древние греки и стали так называть эту территорию).</w:t>
      </w:r>
    </w:p>
    <w:p>
      <w:pPr>
        <w:pStyle w:val="Normal"/>
        <w:autoSpaceDE w:val="false"/>
        <w:spacing w:before="12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/>
        <w:t>А сейчас наш путь в Древнее Двуречье и первая страна на нашем пути – Вавилонское царство и мы в его столице г. Вавилоне.</w:t>
      </w:r>
      <w:r>
        <w:rPr>
          <w:b/>
        </w:rPr>
        <w:t xml:space="preserve"> Вавилонское царство.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На карте подчеркивается название г. Вавилон и появляются 4 разноцветных круга с номерами вопросов. Команды по очереди выбирают номер вопроса, кружок-кнопка активируется и на экране появляется выбранный вопрос. Каждый вопрос сопровождается иллюстраци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1. Вавилонское царство располагалось в Двуречье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Какое второе название имеет эта территория? Почему она так называется? </w:t>
      </w:r>
      <w:r>
        <w:rPr/>
        <w:t>(Ответ: Двуречье по другому называется Междуречье, а называется эта территория так потому, что расположена она между двумя реками – Тигр и Евфрат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2. Этот предмет был найден при раскопках в Вавилоне. (На слайде изображение глиняной таблички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Что это? Почему именно на территории древнего  Двуречья его можно было найти? </w:t>
      </w:r>
      <w:r>
        <w:rPr/>
        <w:t>(Ответ: это глиняная табличка, на которой писали клинописью жители городов  Древнего Двуречья. Глина – это основной материал, который использовали жители Двуречья как для строительства, так и для изготовления материала для письма. Глина оставалась на берегах после бурных разливов рек Тигр и Евфрат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3. В Вавилоне при самом могущественном царе Хаммурапи появились законы о преступлениях. А потом возникло выражение «око за око, зуб за зуб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Объясните, почему могло возникнуть это выражение? </w:t>
      </w:r>
      <w:r>
        <w:rPr/>
        <w:t>(Ответ: в Вавилонском царстве, в соответствии с законами царя Хаммурапи обычно заставляли испытать то же самое, что они причиняли жертве. В законах прямо было записано: «Если человек выбил зуб человеку, ему самому следует выбить зуб»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4. В Вавилоне как и в других городах Двуречья возвышались высокие ступенчатые башн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Для чего они строились? </w:t>
      </w:r>
      <w:r>
        <w:rPr/>
        <w:t>(Ответ: это были храмы богов, на вершине находилось святилище бога. Подниматься туда могли только жрецы, где они, как верили жители Двуречья, беседовали с богами. Жрецы на этих башнях также вели наблюдения за движением Солнца и Луны, за звездами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 xml:space="preserve">И завершим мы наше путешествие в г. Ниневия – городе львов, как называли этот город жители Ассирийской державы. </w:t>
      </w:r>
      <w:r>
        <w:rPr>
          <w:b/>
        </w:rPr>
        <w:t>Ассирийская держава.</w:t>
      </w:r>
    </w:p>
    <w:p>
      <w:pPr>
        <w:pStyle w:val="Normal"/>
        <w:autoSpaceDE w:val="false"/>
        <w:spacing w:before="120" w:after="0"/>
        <w:ind w:firstLine="567"/>
        <w:jc w:val="both"/>
        <w:rPr>
          <w:b/>
          <w:b/>
        </w:rPr>
      </w:pPr>
      <w:r>
        <w:rPr>
          <w:b/>
        </w:rPr>
        <w:t>На карте подчеркивается название г. Ниневия и появляются 4 разноцветных круга с номерами вопросов. Команды по очереди выбирают номер вопроса, кружок-кнопка активируется и на экране появляется выбранный вопрос. Каждый вопрос сопровождается иллюстраци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1. Армия ассирийских царей была самой  сильной в мир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Почему? </w:t>
      </w:r>
      <w:r>
        <w:rPr/>
        <w:t>(Ответ: армия ассирийских царей была самой сильной потому, что ассирийские воины первыми имели оружие, изготовленное их железа – мечи и боевые топорики. Они также первыми стали использовать конницу, тараны, которыми они разрушали крепостные стены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2. Столицу Ассирии город Ниневия в древности называли «городом крови».</w:t>
      </w:r>
    </w:p>
    <w:p>
      <w:pPr>
        <w:pStyle w:val="Normal"/>
        <w:autoSpaceDE w:val="false"/>
        <w:spacing w:before="120" w:after="0"/>
        <w:ind w:firstLine="567"/>
        <w:jc w:val="both"/>
        <w:rPr>
          <w:i/>
          <w:i/>
        </w:rPr>
      </w:pPr>
      <w:r>
        <w:rPr>
          <w:i/>
        </w:rPr>
        <w:t xml:space="preserve">Почему? </w:t>
      </w:r>
      <w:r>
        <w:rPr/>
        <w:t>(Ответ: в завоеванных странах ассирийцы устраивали массовые казни, уводили в плен целые народы, все, что было ценного увозили к себе в Ниневию. Ассирийские художники любили изображать писцов, считающих угнанный скот и отрубленные головы вражеских воинов. Поэтому жители покоренных стран называли столицу Ассирийской державы логовищем львов и городом крови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3. Известно, что во время захвата Ниневии сгорел царский дворец вместе с библиотекой царя Ашшурбанапала. Но  книги уцелел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Почему? Какие книги находились в его библиотеке? </w:t>
      </w:r>
      <w:r>
        <w:rPr/>
        <w:t>(Ответ: эти книги были написаны на глиняных табличках, а в огне глина становится еще прочнее. В библиотеке Ашшурбанапала хранились ассирийские и вавилонские мифы, восхваления богов, сочинения мудрецов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4. Известно, что главную роль в гибели Ассирийского царства  и разрушении Ниневии сыграли вавилоняне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i/>
        </w:rPr>
        <w:t xml:space="preserve">Мог ли вавилонский царь Хаммурапи участвовать в празднике по случаю этой победы? </w:t>
      </w:r>
      <w:r>
        <w:rPr/>
        <w:t>(Ответ: нет, не мог. Столица Ассирии г. Ниневия была захвачена в результате восстания вавилонян в 612 г. до н.э., а вавилонский царь Хаммурапи жил раньше – в 1792-1750 гг. до н.э.)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ключительное слово учителя:</w:t>
      </w:r>
      <w:r>
        <w:rPr/>
        <w:t xml:space="preserve"> Вот и закончилось наше путешествие! Оно было не легким, но интересным! А вам оно понравилось? (Ребята оценивают свою работу в командах и мероприятие в целом)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А теперь подведем итоги!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Использованная литература</w:t>
      </w:r>
      <w:r>
        <w:rPr/>
        <w:t>:</w:t>
      </w:r>
    </w:p>
    <w:p>
      <w:pPr>
        <w:pStyle w:val="Normal"/>
        <w:autoSpaceDE w:val="false"/>
        <w:spacing w:before="120" w:after="0"/>
        <w:ind w:left="993" w:hanging="426"/>
        <w:jc w:val="both"/>
        <w:rPr/>
      </w:pPr>
      <w:r>
        <w:rPr/>
        <w:t>1.   История Древнего мира. 5 класс: учебник для общеобразоват. Учреждений /А.А.            Вигасин, Г.И. Годер, И.С. Свенцицкая. – Просвещение, 2011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2.   Детская Библия. – Институт перевода Библии, 1991.</w:t>
      </w:r>
    </w:p>
    <w:p>
      <w:pPr>
        <w:pStyle w:val="Normal"/>
        <w:autoSpaceDE w:val="false"/>
        <w:spacing w:before="120" w:after="0"/>
        <w:ind w:firstLine="567"/>
        <w:jc w:val="both"/>
        <w:rPr>
          <w:i/>
          <w:i/>
        </w:rPr>
      </w:pPr>
      <w:r>
        <w:rPr/>
        <w:t>3.   Большая энциклопедия Кирилла и Мефодия. – ООО «Кирилл и Мефодий», 2008.</w:t>
      </w:r>
    </w:p>
    <w:p>
      <w:pPr>
        <w:pStyle w:val="Normal"/>
        <w:autoSpaceDE w:val="false"/>
        <w:spacing w:before="120" w:after="0"/>
        <w:ind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18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45:00Z</dcterms:created>
  <dc:creator>Николай</dc:creator>
  <dc:description/>
  <cp:keywords/>
  <dc:language>en-US</dc:language>
  <cp:lastModifiedBy>Николай</cp:lastModifiedBy>
  <cp:lastPrinted>2012-12-02T10:25:00Z</cp:lastPrinted>
  <dcterms:modified xsi:type="dcterms:W3CDTF">2012-12-02T06:31:00Z</dcterms:modified>
  <cp:revision>25</cp:revision>
  <dc:subject/>
  <dc:title>Задание 1</dc:title>
</cp:coreProperties>
</file>