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583"/>
        <w:gridCol w:w="1360"/>
        <w:gridCol w:w="2413"/>
        <w:gridCol w:w="2347"/>
        <w:gridCol w:w="180"/>
      </w:tblGrid>
      <w:tr>
        <w:trPr>
          <w:trHeight w:val="122" w:hRule="atLeas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ттестационную   комиссию министерства образования и науки Краснодарского кра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жневой Ирины Анатольевны, учителя изобразительного искусства муниципального общеобразовательного  бюджетного учреждения средней общеобразовательной школы №16   им. В. В. Горбатко п. Восход муниципального образования Новокубанский райо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у аттестовать меня в 2014 - 2015 учебном году на установление высшей квалификационной  категории   по должности «учитель».          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747" w:type="dxa"/>
            <w:gridSpan w:val="5"/>
            <w:tcBorders/>
          </w:tcPr>
          <w:p>
            <w:pPr>
              <w:pStyle w:val="ConsPlusNonformat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имею высшую квалификационную  категорию,  присвоенную по должности «учитель»   приказом департамента образования и науки Краснодарского края № 1404 от 05.07.2010г.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ее действия с  05.07.2010г. по 05.07.2015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м для установления  заявленной квалификационной категории считаю следующие  результаты работы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воих уроках применяю современные образовательные технолог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ром применения технологии игрового обучения может служить урок в 5 классе по теме: «Древние образы в современных народных игрушках», в обучение которой была включена игра «Угадай цвет и форму», формирующая умения выделять характерные признаки того или иного вида промысла (дымковского или филимоновского), в результате чего ученики стали легко распознавать образы народных игруш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проблемно-развивающего обучения прослеживается на уроке во 2 классе по теме: «Поле цветов», целью которого является постановка проблемных вопросов, создание проблемных ситуаций, поиск и отбор доказательств, в результате дети с легкостью усваивали азы линейной и воздушной перспекти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коллективно творческого воспитания прослеживается на уроке в 4 классе по теме: «Праздничный пир в теремных палатах», целью которого является научить работать детей коллективно, в результате увеличился уровень активности детей на уроке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совершенствую свой  научно-теоретический уровень и профессиональное мастерство. Занимаюсь самообразованием, изучаю передовой педагогический  опыт. Принимаю участие в профессиональных конкурсах: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ник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краевого конкурса «Учитель года Кубани - 2012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а авторскую программу по ИЗО «Волшебная кисточка» для 2-3 классов, цель которой - дать возможность детям проявить себя, творчески раскрыться в области различных видов искусства, овладеть элементарными умениями, навыками, способами художественной деятельности. Программа утверждена на педагогическом совете МОБУСОШ №16 им. В.В. Горбатко п.Восход муниципального образования Новокубанский район от 30.08.2013г. протокол№1. Рецензия на программу подписана директором МБУ «ЦРО» С.В. Давыденко и специалистом МБУ «ЦРО» С.М. Фединой, 2013 год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а авторскую программу по ИЗО «Акварель» для 5-8 классов, цель которой является воспитание творческой и созидающей личности, профессионально востребованной современным обществом. Программа утверждена на педагогическом совете МОБУСОШ №16 им. В.В. Горбатко п.Восход муниципального образования Новокубанский район от 30.08.2013г. протокол№1. Рецензия на программу подписана директором МБУ «ЦРО» С.В. Давыденко и специалистом МБУ «ЦРО» С.М. Фединой, 2013 год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0 года по настоящее время являюсь руководителем школьного методического объединения учителей изобразительного искусства музыки, технологии (решение педагогического совета МОБУСОШ №16  от 30.08.2013г.  №1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Являюсь членом жюри краевого конкурса «Эврика» (приказ управления образования администрации муниципального образования Новокубанский район от 06.02.2014г. №82 за подписью Валерия Александровича Шевелева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включена в состав экспертной группы при аттестационной комиссии министерства образования и науки Краснодарского края, участвующей в аттестации педагогических работников муниципальных образовательных учреждений Краснодарского края (приказы министерства образования и науки Краснодарского края от 16.09.2011г.;  №  4905, от 03.09.2012г. №6852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местила печатные материалы на сайте </w:t>
            </w:r>
            <w:r>
              <w:rPr>
                <w:sz w:val="28"/>
                <w:szCs w:val="28"/>
                <w:lang w:val="en-US"/>
              </w:rPr>
              <w:t>proshkol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ворческая работа и презентация «Дифференцированный подход к обучению на  уроках изобразительного искусства», методическая разработка для учителей изобразительн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творческая работа и презентация «Композиция и психология зрительного восприятия. Сущность и динамика творческого процесса работы над композицией», методическая разработка для учителей изобразительн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</w:t>
            </w:r>
            <w:r>
              <w:rPr>
                <w:bCs/>
                <w:sz w:val="28"/>
                <w:szCs w:val="28"/>
              </w:rPr>
              <w:t>роект и презентация «Экосистема реки Кубань» для учителей изобразительного искус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лан-конспект внеклассного мероприятия по изобразительному искусству и презентация «Волшебные острова» для 4 клас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лан-конспект</w:t>
            </w:r>
            <w:r>
              <w:rPr>
                <w:sz w:val="28"/>
                <w:szCs w:val="28"/>
              </w:rPr>
              <w:t xml:space="preserve"> урока-беседы и презентация «Знаменитые архитектурные ансамбли</w:t>
            </w:r>
            <w:r>
              <w:rPr>
                <w:color w:val="000000"/>
                <w:sz w:val="28"/>
                <w:szCs w:val="28"/>
              </w:rPr>
              <w:t xml:space="preserve"> Москвы и Санкт-Петербурга» для 7 класс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лан-конспект</w:t>
            </w:r>
            <w:r>
              <w:rPr>
                <w:color w:val="000000"/>
                <w:sz w:val="28"/>
                <w:szCs w:val="28"/>
              </w:rPr>
              <w:t xml:space="preserve"> и презентация урока-беседы </w:t>
            </w:r>
            <w:r>
              <w:rPr>
                <w:sz w:val="28"/>
                <w:szCs w:val="28"/>
              </w:rPr>
              <w:t>«Искусство Западной Европы 18-20 веков» для 8 класса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лан-конспект урока «Полхов-Майданская роспись» для 5 клас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лан-конспект урока и презентация «Хохлома» для 5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лан-конспект урока и презентация «Народный праздничный костюм» для 5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лан-конспект урока и презентация «Роль цвета в портрете» для 6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лан-конспект урока и презентация «Сатирические образы человека» для 6 класс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лан-конспект урока и презентация «Набросок фигуры человека с натуры» для 7 клас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зентация «Символ лилии в изобразительном искусстве» для 4-5 клас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зентация «Законы композиции» для 5-7 клас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зентация «Знаменитый иллюстратор сказки Г.Х. Андерсена Гадкий утенок А.М. Каневский» для 7 клас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езентация «Анри Матис» для 8-9 класс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зентация «Архитектура Греции в период архаики» для 9 клас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все перечисленные материалы имеется справка муниципального общеобразовательного бюджетного учреждения средней общеобразовательной школы №16, подписанная директором Раисой Алексеевной Тарасовой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аботы по теме «Дифференцированный подход к учащимся на  уроках изобразительного искусства и во внеурочное время» рассмотрен на заседании методического объединения школы (протокол МО №4 от 21.03.14) и передан на рассмотрение методического совета в МБУ «ЦРО»  для внесения в районный банк данных передового педагогического опы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й проект по теме «Обучение технике циновки из чий во внеурочное время» будет опубликован в журнале ГБОУ Краснодарского края ККИДППО «Информационный вестник» №1 (39) 2015г. (</w:t>
            </w:r>
            <w:r>
              <w:rPr>
                <w:sz w:val="28"/>
                <w:szCs w:val="28"/>
                <w:lang w:val="en-US"/>
              </w:rPr>
              <w:t>ISSN</w:t>
            </w:r>
            <w:r>
              <w:rPr>
                <w:sz w:val="28"/>
                <w:szCs w:val="28"/>
              </w:rPr>
              <w:t xml:space="preserve"> 2073-0497) (Справка ГБОУ Краснодарского края ККИДППО от 02.06.2014г. № 68 за подписью А.В. Чесноковой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сь руководителем внеурочной деятельности «Акварель», «Волшебная кисточка». Мои учащиеся принимают активное участие в конкурсах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йонных конкурсов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кина Кристина, учащаяся 10 класса – победитель   муниципального этапа краевого конкурса декоративно-прикладного творчества «Ремесло Богородицы» (приказ управления образования администрации муниципального образования Новокубанский  район от 08.11.2010 г. № 369).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- Соловьева София, учащаяся 8 класса – победитель   муниципального этапа Седьмого Международного конкурса детского творчества «Красота Божьего мира» (приказ управления образования администрации муниципального образования Новокубанский  район от 27.10.2011 г. № 518)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- Горбачева Ульяна, учащаяся 5 класса – победитель муниципального этап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сероссийской акции «Спорт – альтернатива пагубным привычкам»  (приказ управления образования администрации муниципального образования Новокубанский  район от 22.12.2011 г. № 641)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омовик Анастасия, учащаяся 8 класса – призер   районного этапа краевого конкурса изобразительного и декоративно-прикладного творчества учащихся образовательных учреждений Краснодарского края «Пасха в кубанской семье» (приказ управления образования администрации муниципального образования Новокубанский  район от 23.03.2011 г. № 159)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ебедева Соня, учащаяся 3 класса  – победитель   районного этапа краевого конкурса изобразительного и декоративно-прикладного творчества учащихся образовательных учреждений Краснодарского края «Пасха в кубанской семье» (приказ управления образования администрации муниципального образования Новокубанский  район от 23.03.2011 г. № 159)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гаев Виталий, учащийся 5 класса – победитель   муниципального этап детского экологического форума «Зеленая планета – 2011» (приказ управления образования администрации муниципального образования Новокубанский  район от 03.02.2011 г. № 61)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- Корякова Кристина, учащаяся 6 класса – победитель   муниципального этапа краевого конкурса творческих работ учащихся «Ремесло Богородицы»  (приказ управления образования администрации муниципального образования Новокубанский  район от 17.12.2012 г. № 620).      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- Палкина Кристина, учащаяся 11 класса – победитель   муниципального этапа краевого конкурса «Служба спасения 01», посвященного 21-й годовщине  МЧС России и 363 й годовщине со Дня образования пожарной охраны России» (приказ управления образования администрации муниципального образования Новокубанский  район от 04.05.2012 г. № 255).      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амула Ксения, учащаяся 8 класса – победитель   муниципального этапа краевого конкурса «Мой Ангел хранитель»  (приказ управления образования администрации муниципального образования Новокубанский  район от 17.12.2012 г. № 618).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ткая Елизавета, учащаяся 9 класса  – победитель   муниципального этапа краевого конкурса среди учащихся 5-11 классов «Нет тебя дороже…» в 2012-2013 учебном году (приказ управления образования администрации муниципального образования Новокубанский  район от 06.11.2012 г. № 539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2013 год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ытина Татьяна, учащаяся 11 класса – победитель   муниципального этапа конкурса «Светлый праздник – Рождество Христово» (приказ управления образования администрации муниципального образования Новокубанский  район от 27.11.2013 г. № 576)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удавердиева Ася, учащаяся 7 класса – победитель муниципального этапа конкурса детских работ «Мир на ладони» в рамках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раевого фестиваля – конкурса детского художественного творчества «Адрес детства – Кубань»» в 2012-2013 учебном году (приказ управления образования администрации муниципального образования Новокубанский  район от 21.03.2013 г. № 125)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удавердиева Ася, учащаяся 7 класса – победитель муниципального этапа Гагаринских чтений, посвященных 50-летию полета в космос первой женщины – космонавта Валентины Терешковой для учащихся образовательных учреждений в 2012-2013 учебном году (приказ управления образования администрации муниципального образования Новокубанский  район от 25.03.2013 г. № 117).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лконян Алина, учащаяся 8 класса – победитель муниципального этапа краевого конкурса изобразительного и декоративно-прикладного творчества учащихся образовательных учреждений Краснодарского края «Пасха в кубанской семье» (приказ управления образования администрации муниципального образования Новокубанский  район от 11.04.2014 г. № 208).      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ивянный Назар, учащийся 10 класса – призер   муниципального этапа краевого конкурса «Гагаринские чтения»  (приказ управления образования администрации муниципального образования Новокубанский  район от 19.03.2014 г. № 163)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задзиева Елизавета, учащаяся 2 класс – победитель муниципального этапа краевого конкурса детского художественного и литературного творчества «Служба спасения 01» (приказ управления образования администрации муниципального образования Новокубанский  район от 06.05.2014 г. № 266)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истематически прохожу курсы повышения квалификации. В 2011 году прошла курсы повышения квалификации в ГОУ Краснодарского края ККИДППО по тем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Информационные технологии в преподавании музыки и ИЗО», в объеме 48 часов (удостоверение №005177, г. Краснодар 2011г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инвариантному модулю: «Государственная политика в системе образования Российской Федерации», в объеме 24 часов (удостоверение №005268, г. Краснодар 2011г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2013 году пройдены курсы в г.Краснодаре и г.Анапа с 19.08.2013г. по 02.09.2013г. по теме: «Изучение предметной области «Искусство» с учетом требований  ФГОС ООО (изобразительное искусство)», в объеме 108 часов                    (удостоверение №1466/13, г. Краснодар 2013 г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5 году пройдены курсы повышения квалификации в ГОУ Краснодарского края ККИДППО в г.Армавире  по теме: «Содержательные методические инновации в преподавании кубановедения», в объеме 108 часов (удостоверение №1901/15, г. Краснодар 2015 г.)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400" w:type="dxa"/>
            <w:gridSpan w:val="4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 о себе следующие сведения: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9747" w:type="dxa"/>
            <w:gridSpan w:val="5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среднеспециальное. Окончила Бугурусланское педагогическое училище в 1981 году по специальности  преподавание черчения и рисования, квалификация – учитель черчения и рисования общеобразовательной школы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03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педагогической работы  - 32 года,  в данной должности – 13 лет, в данном учреждении - 18 лет.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рядком аттестации педагогических работников    государственных   и  муниципальных   образовательных учреждений ознакомлен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"   " __________ 2014г.                                        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 (918) 226-12-7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3:00Z</dcterms:created>
  <dc:creator>GAS</dc:creator>
  <dc:description/>
  <cp:keywords/>
  <dc:language>en-US</dc:language>
  <cp:lastModifiedBy>1</cp:lastModifiedBy>
  <cp:lastPrinted>2013-05-20T12:16:00Z</cp:lastPrinted>
  <dcterms:modified xsi:type="dcterms:W3CDTF">2015-04-27T19:52:00Z</dcterms:modified>
  <cp:revision>81</cp:revision>
  <dc:subject/>
  <dc:title/>
</cp:coreProperties>
</file>