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25 января – День освобождения Воронежа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Цели и задачи мероприят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триотическое воспитание учащихся, воспитание любви к родному городу, знание истории родного города, его славного пути в годы Великой Отечественной войны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 января – День освобождения Воронежа от немецко-фашистских захватчиков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30" w:after="3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ы знаете события, связанные с Великой Отечественной войной? Какие вы знаете имена? Есть ли в нашем городе места, относящиеся к этому событию? (составление кластера – ассоциации, связанные с ВОВ)</w:t>
      </w:r>
    </w:p>
    <w:p>
      <w:pPr>
        <w:pStyle w:val="Style17"/>
        <w:spacing w:lineRule="auto" w:line="240" w:before="3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1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аждого из нас была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я семья, своя забота,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я привычная работа,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ир привычного тепла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 сад был вишнями богат,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чистым добрый летний вечер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рассвете, в воскресение 22 июня 1941 года, без объявления войны, вероломно нарушив договор о ненападении, немецко-фашистские войска вторглись на советскую землю. </w:t>
      </w:r>
      <w:r>
        <w:rPr>
          <w:rFonts w:cs="Times New Roman" w:ascii="Times New Roman" w:hAnsi="Times New Roman"/>
          <w:sz w:val="24"/>
          <w:szCs w:val="24"/>
        </w:rPr>
        <w:t>Так на нашу землю пришла Великая Отечественная Вой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записи «Вставай, страна огромна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есть немало город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жениях прославивших держав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их числе любой из нас го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родной Воронеж наш по прав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4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рвый же день войны, соглас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у Президиума Верховного Совета СССР от 22 июня 1941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оронежская область была объявлена на военном положени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1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мотря на приближающуюся линию фронта, Воронеж в течение первого военного лета остается в глубоком тылу. Но военное время требовало перестройки всей жизни город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ышленные предприятия города, следуя призыву "Всё для фронта, всё для победы", переходят на выпуск военной продукции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ближе и ближе к Воронежу подходят фашисты. Они даже разработали операцию по захвату нашего города, и назвали ее «Синяк». Они сжигали на своем пути  деревни, убивали мирное население, не жалея стариков и дете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Нет, враг Воронеж не осил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ать, судьбою сужде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на любой черте, Россия,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ь у тебя Бородино!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было лето, травы зелене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краски радуги играли на цветах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вдруг стальные птицы прилете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грохот взрывов взвился в облак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5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 июня 1942 года была сброшена первая бомба на город Воронеж, в парк Пионеров. 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июня 100 самолетов начали бомбардировку города, в июле немцы ворвались  в правобережную часть Воронежа. Фронт разделил город на две ча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шисты так и не смогли захватить Воронеж полностью. Линия фронта прошла через город. Левобережный район ос</w:t>
        <w:softHyphen/>
        <w:t>тался в руках советских войс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7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регов донских в бо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у грудью ты заслониш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щитить Москву свою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лжен отстоять Воронеж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 утопишь ты в Дон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жёшь огнём, в могилу сгониш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, спасая всю стран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лжен отстоять Вороне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солдаты сражались за каждую улицу, каждый дом, каждый метр земли нашего родного города. Сражались до последней капли крови, не жалея свои молодые жизн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могали солдатам и простые жители города: молодые и старые, мужчины, женщины и де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1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2 дней и ночей</w:t>
      </w:r>
      <w:r>
        <w:rPr>
          <w:rFonts w:cs="Times New Roman" w:ascii="Times New Roman" w:hAnsi="Times New Roman"/>
          <w:sz w:val="24"/>
          <w:szCs w:val="24"/>
        </w:rPr>
        <w:t xml:space="preserve"> шли бои с немецко-фашистскими захватчиками за Воронеж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 августе 1942 года советские воины захватили в центре города </w:t>
      </w:r>
      <w:r>
        <w:rPr>
          <w:rFonts w:cs="Times New Roman" w:ascii="Times New Roman" w:hAnsi="Times New Roman"/>
          <w:b/>
          <w:bCs/>
          <w:sz w:val="24"/>
          <w:szCs w:val="24"/>
        </w:rPr>
        <w:t>Чижовский плацдарм</w:t>
      </w:r>
      <w:r>
        <w:rPr>
          <w:rFonts w:cs="Times New Roman" w:ascii="Times New Roman" w:hAnsi="Times New Roman"/>
          <w:sz w:val="24"/>
          <w:szCs w:val="24"/>
        </w:rPr>
        <w:t xml:space="preserve"> и удержали  его  до полного освобождения Воронеж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5 января 1943 г. войсками 60-й армии под командованием генерала И.Д. Чернях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стью </w:t>
      </w:r>
      <w:r>
        <w:rPr>
          <w:rFonts w:cs="Times New Roman" w:ascii="Times New Roman" w:hAnsi="Times New Roman"/>
          <w:bCs/>
          <w:sz w:val="24"/>
          <w:szCs w:val="24"/>
        </w:rPr>
        <w:t>был освобожден город Воронеж. Памятник ему стоит на площади Черняховского возле железнодорожного вокза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евые заслуги города отмечены орденом Отечественной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и присвоением почётного звания « Город воинской славы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й стране люди чтят память о воинах, погибших в этой войне, возводя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известным и неизвестным героям. Около памятников горит вечный огонь. В любой день у подножия этих памятников можно увидеть живые цветы, а это значит, что люди помнят своих героев, отдавших жизнь за будущие поко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6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 воронежская залита слезами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олиты они не зря.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жались люди днями и ночами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жизни отдавали за тебя.</w:t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7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е войска, не глядя, убивали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 и матерей, нисколько не щадя.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неж-город смело разрушали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н сгорел почти дотла.</w:t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8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аши деды победили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или подлого врага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пла город наш восстановили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ли из руин и из огня.</w:t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1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вам, бойцы родные,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благодарна вся земля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то, что Родины и чести</w:t>
      </w:r>
    </w:p>
    <w:p>
      <w:pPr>
        <w:pStyle w:val="Normal"/>
        <w:spacing w:lineRule="auto" w:line="240" w:before="30" w:after="30"/>
        <w:ind w:left="21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тдали на поругание врага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м и мы память павших минутой молчания.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Минута молчания»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ещё люди хранят память о героях войны? (О них написаны стихи, песни; нарисованы их портреты; о них сняты фильмы. В их честь названы площади, скверы, улицы, установлены памятник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30" w:after="3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ждым днём наш город становится краше и краше. Мы любим свой Воронеж  и гордимся им. А закончить наше занятие хочется стихотворением ученика одной из школ города Воронежа Андрея Коляд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большой и красив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я родился и ро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в центральной Росс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, чтобы всем хорошо в нём жилос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город известный, старинн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 Великим Петр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ославляли поэ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жусь, что родился я в нё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свой город весёл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в нём моя вся семь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, моя улица, шко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 – Родина мо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чит песня воронежского барда Сергея Гребенникова о Воронеж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дение викторины, посвященной Дню освобождения Воронежа от немецко-фашистских захватчиков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чалась Великая Отечественная война? 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куда была скинута первая бомба? 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город ворвались немцы? 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ли город был захвачен немцами? 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го город оставался фронтовым? 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чьим командованием город Воронеж был освобожден от захватчиков?__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рден присвоен городу Воронежу за победу над немецко-фашистскими захватчиками? ________________________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балконе какого здания Воронежа 25 января 1943 г. было поднято знамя освобождения города от фашистских захватчиков?</w:t>
        <w:br/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а) Гостиница «Воронеж»;</w:t>
        <w:br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б) Главпочтамт;</w:t>
        <w:br/>
        <w:t>в) Центральный телеграф;</w:t>
        <w:br/>
        <w:t>г) Ж/д вокзал.</w:t>
        <w:br/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(Воинами 60-й армии под Командованием И.Д. Черняховског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м в мирное время был памятник Великой Отечественной войны Ротонда?</w:t>
        <w:br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) Цирком;</w:t>
        <w:br/>
        <w:t>б) Планетарием;</w:t>
        <w:br/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в) Областной больницей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;</w:t>
        <w:br/>
        <w:t>г) Научной библиотеко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лько человеческих фигур в скульптурной группе на площади Победы?</w:t>
        <w:br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) 7;</w:t>
        <w:br/>
        <w:t>б) 9;</w:t>
        <w:br/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в) 13;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br/>
        <w:t>г) 15.</w:t>
        <w:br/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(12 взрослых и один ребёнок на руках женщины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й орден венчает две стелы на площади Победы?</w:t>
        <w:br/>
        <w:t>а) Красного знамени;</w:t>
        <w:br/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б) Отечественной войны 1-й степен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;</w:t>
        <w:br/>
        <w:t>в) Суворова 1-й степени;</w:t>
        <w:br/>
        <w:t>г) «Побе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58:00Z</dcterms:created>
  <dc:creator>Марина</dc:creator>
  <dc:description/>
  <cp:keywords/>
  <dc:language>en-US</dc:language>
  <cp:lastModifiedBy>Марина</cp:lastModifiedBy>
  <cp:lastPrinted>2013-01-13T14:40:00Z</cp:lastPrinted>
  <dcterms:modified xsi:type="dcterms:W3CDTF">2015-05-04T15:31:00Z</dcterms:modified>
  <cp:revision>5</cp:revision>
  <dc:subject/>
  <dc:title/>
</cp:coreProperties>
</file>