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</w:rPr>
      </w:pPr>
      <w:r>
        <w:rPr>
          <w:sz w:val="28"/>
        </w:rPr>
        <w:t>Школа № 87                                                                                                Учитель: Сапожникова Н.В.</w:t>
      </w:r>
    </w:p>
    <w:p>
      <w:pPr>
        <w:pStyle w:val="Style17"/>
        <w:ind w:left="10348" w:hanging="9628"/>
        <w:rPr>
          <w:sz w:val="28"/>
          <w:lang w:val="en-US"/>
        </w:rPr>
      </w:pPr>
      <w:r>
        <w:rPr>
          <w:sz w:val="28"/>
        </w:rPr>
        <w:t>Класс: 2 «В»                                                                                                Студенты: Павлова Елизавета</w:t>
      </w:r>
    </w:p>
    <w:p>
      <w:pPr>
        <w:pStyle w:val="Style17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Методист: Соколкина О.С.                                     Дата: 23.09.2013                                                                                          Подпись: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sz w:val="36"/>
        </w:rPr>
        <w:t xml:space="preserve">Тема классного часа: </w:t>
      </w:r>
      <w:r>
        <w:rPr>
          <w:b/>
          <w:sz w:val="36"/>
        </w:rPr>
        <w:t>«Встречаем Олимпиаду. От Олимпиады 80-х к Олимпиаде 2014»</w:t>
      </w:r>
    </w:p>
    <w:p>
      <w:pPr>
        <w:pStyle w:val="Style1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остные: развитие мотивов внеучебной деятельности,</w:t>
      </w:r>
    </w:p>
    <w:p>
      <w:pPr>
        <w:pStyle w:val="Style17"/>
        <w:ind w:left="1440" w:firstLine="1679"/>
        <w:rPr>
          <w:sz w:val="28"/>
          <w:szCs w:val="28"/>
        </w:rPr>
      </w:pPr>
      <w:r>
        <w:rPr>
          <w:sz w:val="28"/>
          <w:szCs w:val="28"/>
        </w:rPr>
        <w:t>формирование ценностей и чувств;</w:t>
      </w:r>
    </w:p>
    <w:p>
      <w:pPr>
        <w:pStyle w:val="Style17"/>
        <w:ind w:left="1440" w:firstLine="1679"/>
        <w:rPr>
          <w:sz w:val="28"/>
          <w:szCs w:val="28"/>
        </w:rPr>
      </w:pPr>
      <w:r>
        <w:rPr>
          <w:sz w:val="28"/>
          <w:szCs w:val="28"/>
        </w:rPr>
        <w:t>развитие доброжелательности и эмоционально – нравственной отзывчивости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улятивные: формирование у детей самостоятельной формулировки темы и цели занятия.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муникативные: участие в диалоге, слушать и понимать других, сотрудничать в совместном решении проблемы (задачи)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Предметные: популяризовать олимпийское движение;</w:t>
      </w:r>
    </w:p>
    <w:p>
      <w:pPr>
        <w:pStyle w:val="Style17"/>
        <w:ind w:left="1418" w:firstLine="1701"/>
        <w:rPr/>
      </w:pPr>
      <w:r>
        <w:rPr>
          <w:sz w:val="28"/>
          <w:szCs w:val="28"/>
        </w:rPr>
        <w:t>расширить кругозор по теме «Олимпийских игры»;</w:t>
      </w:r>
    </w:p>
    <w:p>
      <w:pPr>
        <w:pStyle w:val="Style17"/>
        <w:ind w:left="1418" w:firstLine="1701"/>
        <w:rPr>
          <w:sz w:val="28"/>
          <w:szCs w:val="28"/>
        </w:rPr>
      </w:pPr>
      <w:r>
        <w:rPr>
          <w:sz w:val="28"/>
          <w:szCs w:val="28"/>
        </w:rPr>
        <w:t>развивать целенаправленное внимание, память, мышление.</w:t>
      </w:r>
    </w:p>
    <w:p>
      <w:pPr>
        <w:pStyle w:val="Style17"/>
        <w:ind w:left="1418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firstLine="170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5103"/>
        <w:gridCol w:w="3060"/>
        <w:gridCol w:w="2893"/>
      </w:tblGrid>
      <w:tr>
        <w:trPr>
          <w:trHeight w:val="6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 (Метапредметные результа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4"/>
                <w:szCs w:val="24"/>
              </w:rPr>
              <w:t>Здравствуйте ребята! Мы студенты - практиканты и сегодня проведем у вас классный час. Мы будем приходить к вам каждый понедельник. Первое, что необходимо сделать - это познакомиться. Нас зовут…, а вот как вас зовут, мы сейчас узнаем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4"/>
                <w:szCs w:val="24"/>
              </w:rPr>
              <w:t>Встаньте в круг. Я буду называть ваши имена, угадывать(Если не правильно назову поправьте и извините). Если названо ваше имя - подпрыгиваете и говорите: «Я здесь!». Если имя не ваше, приседаете и молчите. Какие у  вас разные и красивые имена в классе. Возвращайтесь на свои места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ятся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ичностные - воспринимать </w:t>
            </w:r>
            <w:r>
              <w:rPr>
                <w:sz w:val="24"/>
                <w:szCs w:val="24"/>
              </w:rPr>
              <w:t>речь учителя непосредственно обращенную к учащему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к нам в гости пришел Мишка. (Либо нарисуем, либо кого - то нарядим). Вы видели, где - ни будь этого Мишку? Опишите Мишку какой он? Какая пряжка на поясе? Вам знаком этот символ? Это символ олимпийских игр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знавательные -высказывать </w:t>
            </w:r>
            <w:r>
              <w:rPr>
                <w:sz w:val="24"/>
                <w:szCs w:val="24"/>
              </w:rPr>
              <w:t>предположения, </w:t>
            </w:r>
            <w:r>
              <w:rPr>
                <w:i/>
                <w:iCs/>
                <w:sz w:val="24"/>
                <w:szCs w:val="24"/>
              </w:rPr>
              <w:t>обсуждать </w:t>
            </w:r>
            <w:r>
              <w:rPr>
                <w:sz w:val="24"/>
                <w:szCs w:val="24"/>
              </w:rPr>
              <w:t>проблемные вопросы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ммуникативные - 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i/>
                <w:iCs/>
                <w:sz w:val="24"/>
                <w:szCs w:val="24"/>
              </w:rPr>
              <w:t>описывать </w:t>
            </w:r>
            <w:r>
              <w:rPr>
                <w:sz w:val="24"/>
                <w:szCs w:val="24"/>
              </w:rPr>
              <w:t>объект: передавать его внешние характеристики,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я выразительные средства языка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459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 тем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459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тановка ц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формулируйте тему и цель сегодняшнего классного часа? </w:t>
            </w:r>
            <w:r>
              <w:rPr>
                <w:color w:val="000000"/>
                <w:sz w:val="23"/>
                <w:szCs w:val="23"/>
                <w:shd w:fill="FFFFFF" w:val="clear"/>
              </w:rPr>
              <w:t>Что вам вообще известно об Олимпийских играх?</w:t>
            </w:r>
            <w:r>
              <w:rPr/>
              <w:t xml:space="preserve"> </w:t>
            </w:r>
            <w:r>
              <w:rPr>
                <w:color w:val="000000"/>
                <w:sz w:val="23"/>
                <w:szCs w:val="23"/>
                <w:shd w:fill="FFFFFF" w:val="clear"/>
              </w:rPr>
              <w:t>Ребята, какие бывают Олимпийские игры? (Зимние и летние)</w:t>
            </w:r>
            <w:r>
              <w:rPr/>
              <w:t xml:space="preserve"> </w:t>
            </w:r>
            <w:r>
              <w:rPr>
                <w:color w:val="000000"/>
                <w:sz w:val="23"/>
                <w:szCs w:val="23"/>
                <w:shd w:fill="FFFFFF" w:val="clear"/>
              </w:rPr>
              <w:t>В чем соревнуются олимпийцы?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Формулировка темы и целей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50" w:after="22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знавательные -воспроизводить </w:t>
            </w:r>
            <w:r>
              <w:rPr>
                <w:sz w:val="24"/>
                <w:szCs w:val="24"/>
              </w:rPr>
              <w:t>по памяти информацию, необходимую дл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учебной задачи.</w:t>
            </w:r>
          </w:p>
          <w:p>
            <w:pPr>
              <w:pStyle w:val="Normal"/>
              <w:shd w:fill="FFFFFF" w:val="clear"/>
              <w:spacing w:lineRule="atLeast" w:line="240" w:before="150" w:after="22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ые первые Олимпийские игры состоялись очень давно, несколько тысяч лет назад еще в Древней Греции. Олимпийские игры -  это не просто спортивные соревнования, это мероприятие, которое объединяет людей всего мира: жителей разных стран, разного возраста, национальностей. Со всех  уголков Греции собирались  молодые и крепкие юноши , чтобы помериться силой, выносливостью, смелостью.  Сейчас в олимпийских играх могут принять участие спортсмены изо всех стран нашей планеты. Посмотрите на экран. Как вы думаете, почему именно 5 колец являются символом Олимпиады?( 5 частей света, 5 материков). </w:t>
            </w:r>
            <w:r>
              <w:rPr>
                <w:rStyle w:val="C1"/>
                <w:color w:val="000000"/>
                <w:sz w:val="22"/>
                <w:szCs w:val="22"/>
              </w:rPr>
              <w:t>Для того чтобы узнать в честь кого проводились игры, кто был первым организатором игр, вам предстоит выполнить следующее задание. Оно называется  Анаграмма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1 ряд поможет нам  узнать имя Древнегреческого бога, в честь которого проводились олимпийские игр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2 ряд - разгадает имя организатора первых олимпийских игр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3 ряд выяснит, как называлось место проведения олимпиады.</w:t>
            </w:r>
            <w:r>
              <w:rPr>
                <w:rFonts w:cs="Symbol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ЯИПМИЛО,ЕЗСВ,</w:t>
            </w:r>
            <w:r>
              <w:rPr/>
              <w:t>ГАРЕЛК.</w:t>
            </w:r>
          </w:p>
          <w:p>
            <w:pPr>
              <w:pStyle w:val="Normal"/>
              <w:rPr/>
            </w:pPr>
            <w:r>
              <w:rPr/>
              <w:t>Зевс- царь всех богов, в честь которого проводились олимпийские игры. Придумал и организовал первые Олимпийские игры знаменитейший Геракл, сын Зевса, - тот самый, который совершил свои 12 легендарных подвигов. Проводились олимпийские игры в городе Олимпия 1 раз в 4 года.</w:t>
            </w:r>
          </w:p>
          <w:p>
            <w:pPr>
              <w:pStyle w:val="Normal"/>
              <w:rPr/>
            </w:pPr>
            <w:r>
              <w:rPr/>
              <w:t>С древних времен и  по настоящее время девизом олимпийских спортсменов были слова :</w:t>
            </w:r>
          </w:p>
          <w:p>
            <w:pPr>
              <w:pStyle w:val="Normal"/>
              <w:rPr/>
            </w:pPr>
            <w:r>
              <w:rPr/>
              <w:t>CITIUS  ALTIUS   FORTIUS</w:t>
            </w:r>
          </w:p>
          <w:p>
            <w:pPr>
              <w:pStyle w:val="Normal"/>
              <w:rPr/>
            </w:pPr>
            <w:r>
              <w:rPr/>
              <w:t>Что означают эти слова, которые так похожи на заклинание волшебника, поможет узнать нам следующее задание: Рассмотрите карточки, которые лежат у вас на столах. Какие виды спорта вы узнали? Заполни пропуски в предложения.</w:t>
            </w:r>
          </w:p>
          <w:p>
            <w:pPr>
              <w:pStyle w:val="Normal"/>
              <w:rPr/>
            </w:pPr>
            <w:r>
              <w:rPr/>
              <w:t>В гонках на велосипедах побеждает тот спортсмен, который……….всех достигнет финиша.</w:t>
            </w:r>
          </w:p>
          <w:p>
            <w:pPr>
              <w:pStyle w:val="Normal"/>
              <w:rPr/>
            </w:pPr>
            <w:r>
              <w:rPr/>
              <w:t>В прыжках с шестом побеждает спортсмен, который  прыгнет….всех.</w:t>
            </w:r>
          </w:p>
          <w:p>
            <w:pPr>
              <w:pStyle w:val="Normal"/>
              <w:rPr/>
            </w:pPr>
            <w:r>
              <w:rPr/>
              <w:t>В боксе побеждает спортсмен, который окажется ……. своего противника. Итак слова, CITIUS  ALTIUS   FORTIUS  означают быстрее выше сильнее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shd w:fill="FFFFFF" w:val="clear"/>
              </w:rPr>
              <w:t>В 1981 году нашей стране, которая в те времена Называлась Советским Союзом, выпала честь принимать летнюю олимпиаду. Было принято решение проводить олимпийские игры в Москве. В 2014 году наша страна, Россия будет снова хозяйкой Олимпиады. На этот раз зимней.  Это большая честь для всех россиян!  Знает ли кто ни будь в  каком городе будут проводиться Олимпийские игры? Давайте посмотрим видео о нашем Олимпийском Мишке. Мишка уходит. Стук в дверь и заходит новые талисманы.(Здравствуйте, дети, меня зовут.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 Выполняют задания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олучают карточки с анаграммами. Каждому ряду своё задание. Работа выполняется парами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Учащиеся вписывают слова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БЫСТРЕ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ЫШ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ИЛЬНЕЕ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92" w:hanging="0"/>
              <w:rPr/>
            </w:pPr>
            <w:r>
              <w:rPr>
                <w:i/>
                <w:sz w:val="24"/>
                <w:szCs w:val="24"/>
              </w:rPr>
              <w:t xml:space="preserve">Коммуникативные -приводить </w:t>
            </w:r>
            <w:r>
              <w:rPr>
                <w:sz w:val="24"/>
                <w:szCs w:val="24"/>
              </w:rPr>
              <w:t xml:space="preserve">убедительные доказательств; </w:t>
            </w:r>
            <w:r>
              <w:rPr>
                <w:i/>
                <w:iCs/>
              </w:rPr>
              <w:t>оформлять </w:t>
            </w:r>
            <w:r>
              <w:rPr/>
              <w:t>диалогическое высказывание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92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знавательные - высказывать </w:t>
            </w:r>
            <w:r>
              <w:rPr>
                <w:sz w:val="24"/>
                <w:szCs w:val="24"/>
              </w:rPr>
              <w:t>предположения, </w:t>
            </w:r>
            <w:r>
              <w:rPr>
                <w:i/>
                <w:iCs/>
                <w:sz w:val="24"/>
                <w:szCs w:val="24"/>
              </w:rPr>
              <w:t>обсуждать </w:t>
            </w:r>
            <w:r>
              <w:rPr>
                <w:sz w:val="24"/>
                <w:szCs w:val="24"/>
              </w:rPr>
              <w:t>проблемные вопросы;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ind w:lef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 завершение нашего занятия мы бы хотели узнать, ваши впечатления о проделанной нашей совместной работе. Мы раздадим вам рисунок хоккейного шлема, раскрасьте их в зеленый цвет, если вам было интересно, и вы узнали что-то новое, а если вам было не интересно и вам не понравилось, то закрасьте шлем в красный цвет. Затем, каждый ряд, по очереди, приклеит, свои шлемы на плакат, тем самым мы узнаем какой цвет встречается чаще.</w:t>
            </w:r>
          </w:p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улятивные: анализировать </w:t>
            </w:r>
            <w:r>
              <w:rPr>
                <w:sz w:val="24"/>
                <w:szCs w:val="24"/>
              </w:rPr>
              <w:t>собственную работ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и закончился наш классный час, до новых встреч ребя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418" w:leader="none"/>
        </w:tabs>
        <w:spacing w:before="0" w:after="200"/>
        <w:ind w:left="1440" w:firstLine="167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Style6">
    <w:name w:val="Название книги"/>
    <w:qFormat/>
    <w:rPr>
      <w:b/>
      <w:bCs/>
      <w:smallCaps/>
      <w:spacing w:val="5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Без интервала Знак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7:00Z</dcterms:created>
  <dc:creator>111</dc:creator>
  <dc:description/>
  <cp:keywords/>
  <dc:language>en-US</dc:language>
  <cp:lastModifiedBy>Алексей Олегович</cp:lastModifiedBy>
  <dcterms:modified xsi:type="dcterms:W3CDTF">2015-05-04T12:21:00Z</dcterms:modified>
  <cp:revision>7</cp:revision>
  <dc:subject/>
  <dc:title/>
</cp:coreProperties>
</file>