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енное общеобразовательное учреждение                                                                  средняя общеобразовательная школа № 5 города Слободского Кир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</w:t>
      </w:r>
      <w:r>
        <w:rPr>
          <w:sz w:val="28"/>
          <w:szCs w:val="28"/>
        </w:rPr>
        <w:t>Элективный курс по литературе для 8-10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44"/>
          <w:szCs w:val="44"/>
        </w:rPr>
        <w:t xml:space="preserve">         </w:t>
      </w:r>
      <w:r>
        <w:rPr>
          <w:rFonts w:eastAsia="Gungsuh" w:cs="Arial" w:ascii="Monotype Corsiva" w:hAnsi="Monotype Corsiva"/>
          <w:b/>
          <w:i/>
          <w:sz w:val="72"/>
          <w:szCs w:val="72"/>
        </w:rPr>
        <w:t xml:space="preserve">Духовная  крепость земли </w:t>
      </w:r>
    </w:p>
    <w:p>
      <w:pPr>
        <w:pStyle w:val="Normal"/>
        <w:jc w:val="center"/>
        <w:rPr>
          <w:rFonts w:ascii="Monotype Corsiva" w:hAnsi="Monotype Corsiva" w:eastAsia="Gungsuh" w:cs="Arial"/>
          <w:b/>
          <w:b/>
          <w:i/>
          <w:i/>
          <w:sz w:val="72"/>
          <w:szCs w:val="72"/>
        </w:rPr>
      </w:pPr>
      <w:r>
        <w:rPr>
          <w:rFonts w:eastAsia="Gungsuh" w:cs="Arial" w:ascii="Monotype Corsiva" w:hAnsi="Monotype Corsiva"/>
          <w:b/>
          <w:i/>
          <w:sz w:val="72"/>
          <w:szCs w:val="72"/>
        </w:rPr>
        <w:t>Русско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В канун славного юбилея </w:t>
      </w:r>
      <w:r>
        <w:rPr>
          <w:rStyle w:val="StrongEmphasis"/>
          <w:sz w:val="28"/>
          <w:szCs w:val="28"/>
        </w:rPr>
        <w:t>-                                                                                                                          700-летия со дня рождения преподобного Сергия Радонежского</w:t>
      </w:r>
    </w:p>
    <w:p>
      <w:pPr>
        <w:pStyle w:val="Normal"/>
        <w:spacing w:lineRule="auto" w: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</w:rPr>
      </w:pPr>
      <w:r>
        <w:rPr/>
        <w:t xml:space="preserve">               </w:t>
      </w:r>
      <w:r>
        <w:rPr>
          <w:lang w:val="en-US" w:eastAsia="en-US"/>
        </w:rPr>
        <w:drawing>
          <wp:inline distT="0" distB="0" distL="0" distR="0">
            <wp:extent cx="2495550" cy="2918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2645" cy="2918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</w:rPr>
      </w:pPr>
      <w:r>
        <w:rPr>
          <w:rStyle w:val="StrongEmphasis"/>
        </w:rPr>
        <w:t>ЧАСТЬ 2</w:t>
      </w:r>
    </w:p>
    <w:p>
      <w:pPr>
        <w:pStyle w:val="Normal"/>
        <w:spacing w:lineRule="auto" w:line="360"/>
        <w:jc w:val="center"/>
        <w:rPr>
          <w:rStyle w:val="StrongEmphasis"/>
        </w:rPr>
      </w:pPr>
      <w:r>
        <w:rPr>
          <w:rStyle w:val="StrongEmphasis"/>
        </w:rPr>
        <w:t>цикл  «УРОКИ МУЖЕСТВА ЧЕРЕЗ ИСКУССТВО СЛОВА»</w:t>
      </w:r>
    </w:p>
    <w:p>
      <w:pPr>
        <w:pStyle w:val="Normal"/>
        <w:spacing w:lineRule="auto" w:line="36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34 часа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Урванцева Татьяна Григорьевна</w:t>
      </w:r>
    </w:p>
    <w:p>
      <w:pPr>
        <w:pStyle w:val="Normal"/>
        <w:jc w:val="right"/>
        <w:rPr/>
      </w:pPr>
      <w:r>
        <w:rPr>
          <w:rStyle w:val="StrongEmphasis"/>
          <w:b w:val="false"/>
          <w:i/>
          <w:sz w:val="28"/>
          <w:szCs w:val="28"/>
        </w:rPr>
        <w:t>учитель русского языка и литературы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город Слободской </w:t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</w:rPr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м был Преподобный Сергий Радонежский, этот неиссякаемый родник крепкого русского духа, для людей своего времени и что есть для нас, ныне живущих? Ответ на этот вопрос сокрыт в душе каждого, кому не безразлична судьба России,  кто любит русскую литературу и изучает отечественную историю. Курс занятий «Духовная крепость земли Русской» знакомит с основными событиями из жизни святого, вводит, насколько возможно, в  его внутренний мир; даёт возможность полюбоваться  его духовными достоинствами и «подышать» воздухом той эпохи, в которой он  жил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туальной основой данного элективного курса является </w:t>
      </w:r>
      <w:r>
        <w:rPr>
          <w:b/>
          <w:sz w:val="28"/>
          <w:szCs w:val="28"/>
        </w:rPr>
        <w:t>идея диалога</w:t>
      </w:r>
      <w:r>
        <w:rPr>
          <w:sz w:val="28"/>
          <w:szCs w:val="28"/>
        </w:rPr>
        <w:t>. Ведущая тенденция в развитии философии человека – стремление представить его как существо целостное, интегративное, являющееся, в свою очередь, интегратором окружающего мира. При этом в качестве главного интегратора выступает личность со всем комплексом её взаимосвязей                             с другими личностями, обществом, природой, культурой, космосом. Известный литературовед и теоретик искусства М.М.Бахтин придавал диалогу значение общегуманитарной идеи, одновременно описывающей человеческую реальность и предписывающей определённый подход к этой реальности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лог свойственен прежде всего гуманитарным знаниям. Само гуманитарное познание превращается в активный процесс диалогического общения и взаимодействия. Кроме того, знания гуманитарных наук рефлексивны, в связи с чем мы можем говорить о диалоге познающего субъекта с самим собой (о внутреннем диалоге). В ходе диалога ученик размышляет над окружающей действительностью, её законам, наблюдает за жизнью персонажей книги, их поведением, поступками в определённой ситуации, что способствует воспитанию духовно-нравственному, эстетическому, стремлению занять достойное место в обществе, соответствующее желаниям и возможностям сформированной личности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му программа целиком обращена к ученику. К совершенствованию его интеллектуальных и эмоциональных возможностей, к совершенствованию его личности , его нравственных качеств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элективного курса «Духовная крепость земли Русской» основана на авторской концепции, согласно которой высокий духовно-нравственный потенциал русского искусства позволяет рассматривать отечественную художественную традицию как ведущую в культурологическом образовании учащихся общеобразовательных учреждений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ивный курс «Духовная крепость земли Русской» имеет интегрированный характер, включающий в себя сведения о разных видах искусств и литературы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литературного образования в школе значительны и разнообразны. Именно они определяют особую роль литературы как школьного предмета в ряду других гуманитарных предметов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" w:firstLine="567"/>
        <w:jc w:val="both"/>
        <w:rPr/>
      </w:pPr>
      <w:r>
        <w:rPr>
          <w:b/>
          <w:sz w:val="28"/>
          <w:szCs w:val="28"/>
        </w:rPr>
        <w:t>Цели элективного курса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ановление духовного мира человека, создание условий для формирования внутренней потребности личности в непрерывном совершенствовании, в реализации и развитии своих творческих возможностей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" w:firstLine="567"/>
        <w:jc w:val="both"/>
        <w:rPr/>
      </w:pPr>
      <w:r>
        <w:rPr>
          <w:sz w:val="28"/>
          <w:szCs w:val="28"/>
        </w:rPr>
        <w:t>-  формирование у учащихся представлений о русской художественной культуре как о величайшей национальной и общечеловеческой ценности, воплотившей вневременные духовные  и  нравственные идеалы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ммуникативных навыков обучающихся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едпосылок заинтересованности учеников в свободном владении языком и его ресурсами.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элективного курса: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казать русскую художественную культуру как целостность, вобравшую исторический опыт русского народа, его миропонимание и отразившую русский национальный менталитет.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hanging="0"/>
        <w:jc w:val="both"/>
        <w:rPr/>
      </w:pPr>
      <w:r>
        <w:rPr>
          <w:sz w:val="28"/>
          <w:szCs w:val="28"/>
        </w:rPr>
        <w:t>2. На материале конкретных произведений литературы, живописи, музыки, зодчества, театра и других видов искусства раскрыть особенности художественного – образного мышления великих русских мастеров.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  Воспитать читателя, научить школьника размышлять над прочитанным, извлекая из него уроки, в том числе и нравственные, а в конечном итоге – помочь становлению и формированию личности.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ие форм подачи материала повышает эффективность учебно-воспитательного процесса и его результативность. Позволяет вывести ученика из состояния пассивности в состояние активного действия, когда резко возрастает познавательный интерес к предмету, растут качественные показатели, т.е. результативность обучения. 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/>
      </w:pPr>
      <w:r>
        <w:rPr>
          <w:sz w:val="28"/>
          <w:szCs w:val="28"/>
        </w:rPr>
        <w:t>Данная программа помогает решать задачи литературного образования, связанные как с читательской деятельностью школьников, так и с эстетической функцией литературы, которая направлена на  совместную работу ученика и учителя, совместную работу  ума, воли, чувств, на воспитание читающего, грамотного гражданина.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бор произведений литературы подчинён этим задачам.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Программа представляет собой цикл занятий, посвящённых творчеству авторов разных эпох, и опирается как на книжные. </w:t>
      </w:r>
      <w:r>
        <w:rPr>
          <w:sz w:val="20"/>
          <w:szCs w:val="20"/>
        </w:rPr>
        <w:t xml:space="preserve">ТАК И ЖУРНАЛЬНЫЕ ПУБЛИКАЦИИ ПОСЛЕДНИХ ДЕСЯТИЛЕТИЙ. 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Актуальность элективного курс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Духовная крепость земли Русской» определяется тем, что в современных педагогических теориях всё большее значение приобретают идеи гуманизации содержания гражданского  образования и воспитания . Это получает подтверждение на практике: в общеобразовательных школах широко развиваются учебные предметы, связанные с гуманитарной областью знаний.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/>
      </w:pPr>
      <w:r>
        <w:rPr>
          <w:sz w:val="28"/>
          <w:szCs w:val="28"/>
        </w:rPr>
        <w:t xml:space="preserve">Представленный информационный и иллюстрированный материал используется в сочетании с такими </w:t>
      </w:r>
      <w:r>
        <w:rPr>
          <w:i/>
          <w:sz w:val="28"/>
          <w:szCs w:val="28"/>
        </w:rPr>
        <w:t>формами работы</w:t>
      </w:r>
      <w:r>
        <w:rPr>
          <w:sz w:val="28"/>
          <w:szCs w:val="28"/>
        </w:rPr>
        <w:t xml:space="preserve"> , которые позволяют учащимся расширить познания в области литературы, истории, живописи, иконописи и культуры в целом: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лекции учителя с различными видами заданий;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клады, рефераты, сообщения и их защита учащимися;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беседы;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боты в больших и малых группах;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амостоятельная работа учащихся;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с языковым материалом (в том числе проблемного характера, рассчитанные на проведение лингвистического эксперимента);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чтение, исследование древнерусских текстов, их перевод;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амостоятельный отбор материала;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борка материала из художественной литературы, его анализ;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деловых игр по типу научных конференций, практикумов.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й формой развития монологической речи школьников являются их выступления на занятиях, а также дискуссии по поводу этих выступлений.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, умениям, навыкам учащихся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элективного курса учащиеся  должны: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тать и  под руководством учителя изучить ряд произведений древнерусской и русской литературы;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уметь охарактеризовать и оценить главных героев, знать основные проблемы и     важнейшие идейно- нравственные особенности произведений;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уметь оценить произведение с позиции современности;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/>
      </w:pPr>
      <w:r>
        <w:rPr>
          <w:sz w:val="28"/>
          <w:szCs w:val="28"/>
        </w:rPr>
        <w:t>-освоить сведения по теории и истории литературы, особенности построения и языка художественного произведения. Сведения о жизни и творчестве писателей;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владеть культурой чтения, чтобы эмоционально воспринимать и оценивать произведения разных жанров;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/>
      </w:pPr>
      <w:r>
        <w:rPr>
          <w:sz w:val="28"/>
          <w:szCs w:val="28"/>
        </w:rPr>
        <w:t>-уметь грамотно высказывать своё отношение к  художественному произведению, выступить с сообщением или докладом на литературную тему, участвовать в беседе, диспуте по вопросам литературы, выразительно читать наизусть отдельные произведения или их фрагменты;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уметь сопоставить произведения литературы с произведением живописи (иллюстрациям к ним), с кино- и телеэкранизациями, с музыкальными произведениями, созданными на их основе.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 знаний учащихся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произведений и их фрагментов наизусть.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ные и письменные развёрнутые ответы на вопросы.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ерсонажа и сравнительная характеристика нескольких персонажей (устная и письменная).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, тезисов по материалу биографии писателя.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вопросов для характеристики героя и оценки произведения в целом.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стных сообщений о прочитанном произведении и его авторе.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исание сочинений, рефератов, докладов.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lineRule="auto" w:line="360"/>
        <w:ind w:right="-1" w:hanging="0"/>
        <w:jc w:val="both"/>
        <w:rPr/>
      </w:pPr>
      <w:r>
        <w:rPr>
          <w:sz w:val="28"/>
          <w:szCs w:val="28"/>
        </w:rPr>
        <w:tab/>
        <w:t>Решение тестов и выполнение творческих заданий, составленных учителем по изученным темам.</w:t>
      </w:r>
    </w:p>
    <w:p>
      <w:pPr>
        <w:pStyle w:val="Normal"/>
        <w:tabs>
          <w:tab w:val="clear" w:pos="708"/>
          <w:tab w:val="left" w:pos="567" w:leader="none"/>
          <w:tab w:val="left" w:pos="9180" w:leader="none"/>
          <w:tab w:val="left" w:pos="9639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ие презентаций в соответствии с темами занятий.</w:t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-900" w:right="-1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-900" w:right="-1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-900" w:right="-1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-900" w:right="-1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-900" w:right="-1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-900" w:right="-1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-900" w:right="-1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-900" w:right="-1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-900" w:right="-1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-900" w:right="-1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-900" w:right="-1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-900" w:right="-1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-900" w:right="-1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-900" w:right="-1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-900" w:right="-1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-900" w:right="-1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-900" w:right="-1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-900" w:right="-1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  <w:tab w:val="left" w:pos="9639" w:leader="none"/>
        </w:tabs>
        <w:spacing w:lineRule="auto" w:line="360"/>
        <w:ind w:left="-900" w:right="-1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-900" w:firstLine="540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Учебно-тематический план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01"/>
        <w:gridCol w:w="1059"/>
        <w:gridCol w:w="4299"/>
      </w:tblGrid>
      <w:tr>
        <w:trPr>
          <w:trHeight w:val="10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-чество часов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урока, виды деятельности учащихся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содерж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 названия и предмет изучения курс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ог русской литератур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О радость, о любовь, о свет,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О мудрость, кроткая, благая,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О дух, зри тройственный завет: Престол, ковчег, святых святая,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Расторгнув мудрости покров,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ри связь и сущность всех  мир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яя Русь, её трагическая, но гордая доля, её люди. Осмысление времени. Фольклор -  бесценное художественное свидетельство времен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 Печерский – прообраз  былинного героя Ильи Муромц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фильмом об Илье Муромце и ответы на вопрос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ат слова: «Сила Божия в немощи совершается»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сила даётся в ограниченном размер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«Будет с тебя и этого, » - сказали калики перехожие.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ные черты русского богатыр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смысл былин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ставители сил добра и зла в былинах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сти примеры гиперболизации. В чём заключаются особенности былинной реч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есть временных лет» как первый общерусский летописный сво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к Дмитрий Сергеевич Лихачёв о древнерусской литератур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ирование статьи. Бесед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христианской морали в произведениях древнерусских князей и церковнослужителей («Слово о законе и благодати» митрополита Иллариона, письмо Владимира Мономаха Олегу Святославовичу – отрывок из «Повести временных лет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литературы Древней Рус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религиозных государственно-патриотических мотивов в литературе периода монголо –татарского иг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размыш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добра, справедливости, веры в произведениях древнерусской литератур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е сведения об особенностях появления монастырей на Рус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крепость. Н.Андреев о появлении русских городов и секрете «крепости» славя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ице-Сергиева лавра была не только духовной опорой Москвы, но и её сильнейшей крепостью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учащихся , изготовление чертежей крепостей разного периода с историческими комментариями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онастырь – крепость стояла на важной ярославской дороге, ведущей в глубину северо-восточных русских земель. </w:t>
            </w:r>
            <w:r>
              <w:rPr/>
              <w:t>«Основатель Троицкого монастыря чудотворец Сергий одобрял объединительную политику московских князей и давал им своё благословени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азными видами словарей ( Определяется многозначность слова «крепость» и составляется словарь устаревших, но благозвучных и мудрых слов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акета русской крепости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ь о житии Александра Невского «Не в селе Бог, а в правд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шны ли русским бронированные кон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к нам с мечом придёт – от меча и погибнет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раб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жанра (житие и военная повесть) Новый тип житийного геро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ы художественного стиля (Выбрать из текста эпитеты, метафоры, олицетворения. сравнения, риторические восклицания, гиперболы и т. д.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Александра Невского народ прозвал Солнцем земли Русской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ковская битв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 духовный смысл победы Дмитрия Донског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ия  к мультфильму «Непрядва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усь, Дмитрий Донской, Сергий Радонежский, воины – иноки Ослябя и Пересвет, воевода Боброк – основные герои фильм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плановость лирического движения, разнохарактерность тематических решений, необыкновенная концентрация чувств в уникальном поэтическом мир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имволика фильм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( красота русских рек, лесов. полей ,  белые лебеди, белые кони, стальной меч); музыкальные образы филь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«Жития Сергия Радонежского» Перевод М.Ф.Антоновой и Д.М. Буланина. Печальник Земли Русско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исследов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радости. Родители благословенного дитяти -  Кирилл и Мар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подобный Сергий Радонежский» Б.К.Зайц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характера подвижник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горе. Чудное видение. «Научение» свыше. Детские подвиг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тие Сергия Радонежского» архимандрита  Никона Рождественского. Образ «русского огонька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тицы небесные – пророческое видение. </w:t>
            </w:r>
            <w:r>
              <w:rPr/>
              <w:t>УЧЕНИКИ СЕРГИЕВ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эпиграфа: </w:t>
            </w:r>
            <w:r>
              <w:rPr/>
              <w:t>«Мир видит в пустынниках людей бесполезных для гражданских обществ…Но мир не понимает значения нравственных сил для общества, не знает ни силы молитвы, ни обширности зрения духовного»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вятитель Филарет Черниговский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еликое стояние на реке Угре – победа русского духа, победа истинного православия над басурманами.(1480 год, хан Ахмат против Иван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…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Заступничество Владимирской Божией Матери. Молитва преподобного Тихона Калужского чудотворца </w:t>
            </w:r>
            <w:r>
              <w:rPr/>
              <w:t>(«внук» и «ученик ученика» Сергия Радонежского)</w:t>
            </w:r>
            <w:r>
              <w:rPr>
                <w:sz w:val="28"/>
                <w:szCs w:val="28"/>
              </w:rPr>
              <w:t xml:space="preserve"> о победе и сохранении русского войск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Лекция и просмотр авторского документального фильма Л.Шапрана «Великое стояние на реке Угре» (2013год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>Святая вера! Ты не раз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Людей спасала от мучений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И только твой небесный гла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Рассеет мрак земных сомнен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</w:t>
            </w:r>
            <w:r>
              <w:rPr>
                <w:i/>
              </w:rPr>
              <w:t>Надежди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ого года русская держава больше никогда не теряла своей независимост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на карте России «течёт» пояс Пресвятой Богородицы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Россия является «ковчегом завета», «престолом Божиим», то есть: к какому высшему служению она призвана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Сергия Радонежского иконописцами и художникам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зент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славу «аввы Серг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ала Сергию Радонежском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вятая Троица» Рублё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путешествие в Троице-Сергиеву лавру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зентац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на светится» Анализ отрывка из произведения  Ивана Шмелёва «Куликово поле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ость эмоциональной палитры, неординарность мысли и интонац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отрывка наизу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тил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Шмелёв «Богомолье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роге к Троиц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 названия автобиографической повес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вы особенности архитектоники данного произведения? С помощью каких языковых средств создаётся панорама героев, событий и духа того удивительного времени? Чем радовал Сергий Радонежский богомольцев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пиграфа , предложенного издателями книги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Богомолье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Оно выражает самое естество России – и пространственное, и духовное… Это способ быть, искать, обретать и совершенствоваться. Это её путь к Богу. И в этом открывается её святость.» </w:t>
            </w:r>
            <w:r>
              <w:rPr>
                <w:i/>
              </w:rPr>
              <w:t>Иван Иль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пизодов повес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нализ главы «Царский золото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старца Варнавы – важнейшее звено в архитектонике книг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– погружения в текс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артын «не проступился»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Горкина сохранила Царица Небесная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нализ главы «Сборы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двух группах (автор разделил эту главу на две части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ость слова «лисиц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репами» главы являются фрагменты из жития Сергия Радонежского</w:t>
            </w:r>
          </w:p>
        </w:tc>
      </w:tr>
      <w:tr>
        <w:trPr>
          <w:trHeight w:val="1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нализ главы «Богомольный садик» Ирония  автора в названии глав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и доказательств утверждения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за - основной приём композиции гла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Анализ главы «На святой дороге» Эпизод «Красавица Дуняша – кормилица царевича»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ворческих группа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: 1.Что имел в виду Государь Николай Павлович, сказав: «Как Расея наша! Корми Сашу моего, чтоб здоровый был.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то имеет в виду «царёв брат», когда утверждает: «Молочко-то …оно своё сказало!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Анализ главы «На святой дороге» Монтаж мини-спектакля «Федины сапоги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ллюстраций – портретов Феди, больного  парня, «охальников» в реке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Анализ главы «У Троицы на Посаде»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-рассуждение «Надо же так случиться…» (Случайно ли «чудо с коляской»?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7.Анализ главы «У Троицы» Разное </w:t>
            </w:r>
            <w:r>
              <w:rPr>
                <w:b/>
                <w:sz w:val="28"/>
                <w:szCs w:val="28"/>
              </w:rPr>
              <w:t>благословение</w:t>
            </w:r>
            <w:r>
              <w:rPr>
                <w:sz w:val="28"/>
                <w:szCs w:val="28"/>
              </w:rPr>
              <w:t xml:space="preserve"> старца Варнав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блемных вопросов по текс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итературная</w:t>
            </w:r>
            <w:r>
              <w:rPr>
                <w:rFonts w:cs="Wide Latin" w:ascii="Wide Latin" w:hAnsi="Wide Lati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гра по повести И.С. Шмелёва «Богомолье»</w:t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жен, кто в дни борьбы                  мятежной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ни общей мерзости     людской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ся с чистой,     белоснежной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ороченной душой.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Сергей Бехтее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фильмом «РОМАНОВЫ : Великая княгиня Елизавета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– рассуждение «Что меня потрясло в удивительном образе великой княгини Елисаветы?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вопрос:  каким образом судьба великомученицы связана с именем Сергия Радонежского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рячо любимый муж, убитый террористами носил имя Сергий, сама княгиня приняла мученическую смерть 5 июля, в день памяти Сергия Радонежск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ские образы в творчестве А.С.Пушки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с элементами бесед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зачем нам дана жизн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ка поэта с митрополитом Филаретом (Дроздовым), посылающим свои письма из Троице – Сергиевой лав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мандрит Тихон «Несвятые святые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ьская конференция по рассказам, события в которых связаны с Троице – Сергиевой лавр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Сухинина «Где живут счастливые?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ервоклассница Мария – яркий пример русского характер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Радость получения серёжек от преподобного Сергия Радонежского и опыт сосредоточенной молитв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Сухинина «Дорога, ставшая судьбой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зрение» Наталии Сухинин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глав: «Встречи в пути» , «В ожидании благодатного огн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Сухинина «Не продавайте жемчужное ожерелье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 названия книг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ь протоиерея Александра Торика «Русак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назовец Сергей – главный герой пове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Иных времён татары и монголы» Анализ статьи Василия (Фазиля) Ирзабекова «</w:t>
            </w:r>
            <w:r>
              <w:rPr>
                <w:sz w:val="32"/>
                <w:szCs w:val="32"/>
              </w:rPr>
              <w:t>Русское солнце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32"/>
                <w:szCs w:val="32"/>
              </w:rPr>
              <w:t>Новые тайны русского слов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ирование статьи. Бесед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ение строк Н.Рубцова и составление тезисов в подтверждение высказывания молодежной патриотической группы : «Ваша «Раша» 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Не наш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А наша Россия –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Красота и сила!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ференц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а пера (создание оды в честь Сергия Радонежского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викторины, которую ученики выполняли дом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– отзывы учеников после изучения данного курса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ля учащихся</w:t>
      </w:r>
    </w:p>
    <w:p>
      <w:pPr>
        <w:pStyle w:val="Normal"/>
        <w:spacing w:lineRule="auto" w:line="360"/>
        <w:jc w:val="both"/>
        <w:rPr/>
      </w:pPr>
      <w:r>
        <w:rPr/>
        <w:t>1.Вагаков Д. Риторика.—М.,2001</w:t>
      </w:r>
    </w:p>
    <w:p>
      <w:pPr>
        <w:pStyle w:val="Normal"/>
        <w:spacing w:lineRule="auto" w:line="360"/>
        <w:jc w:val="both"/>
        <w:rPr/>
      </w:pPr>
      <w:r>
        <w:rPr/>
        <w:t>2.ПавловаЛ.Г. Спор, дискуссия, полемика. – М.,1991.</w:t>
      </w:r>
    </w:p>
    <w:p>
      <w:pPr>
        <w:pStyle w:val="Normal"/>
        <w:spacing w:lineRule="auto" w:line="360"/>
        <w:jc w:val="both"/>
        <w:rPr/>
      </w:pPr>
      <w:r>
        <w:rPr/>
        <w:t>3.Андреев Н. Русская крепость. – М.: Центр детской книги, 1995</w:t>
      </w:r>
    </w:p>
    <w:p>
      <w:pPr>
        <w:pStyle w:val="Normal"/>
        <w:spacing w:lineRule="auto" w:line="360"/>
        <w:jc w:val="both"/>
        <w:rPr/>
      </w:pPr>
      <w:r>
        <w:rPr/>
        <w:t>4.Тимофеев Л,И., Тураев С.В.  Краткий словарь литературоведческих терминов. – М.: Просвещение, 2001</w:t>
      </w:r>
    </w:p>
    <w:p>
      <w:pPr>
        <w:pStyle w:val="Normal"/>
        <w:spacing w:lineRule="auto" w:line="360"/>
        <w:jc w:val="both"/>
        <w:rPr/>
      </w:pPr>
      <w:r>
        <w:rPr/>
        <w:t>5.Иван Шмелёв . Богомолье – М.: Православный Свято – Тихоновский Богословский Институт, 1997</w:t>
      </w:r>
    </w:p>
    <w:p>
      <w:pPr>
        <w:pStyle w:val="Normal"/>
        <w:spacing w:lineRule="auto" w:line="360"/>
        <w:jc w:val="both"/>
        <w:rPr/>
      </w:pPr>
      <w:r>
        <w:rPr/>
        <w:t>6.Древнерусская литература. Хрестоматия  5-9 классы / Сост. О.В.Творогов. – М.: Просвящение, 1998</w:t>
      </w:r>
    </w:p>
    <w:p>
      <w:pPr>
        <w:pStyle w:val="Normal"/>
        <w:spacing w:lineRule="auto" w:line="360"/>
        <w:jc w:val="both"/>
        <w:rPr/>
      </w:pPr>
      <w:r>
        <w:rPr/>
        <w:t>7.Преподобный Сергий Радонежский /Составитель Никон (архимандрит). – М.: Вече, 2011.</w:t>
      </w:r>
    </w:p>
    <w:p>
      <w:pPr>
        <w:pStyle w:val="Normal"/>
        <w:spacing w:lineRule="auto" w:line="360"/>
        <w:jc w:val="both"/>
        <w:rPr/>
      </w:pPr>
      <w:r>
        <w:rPr/>
        <w:t>8.Архимандрит Тихон «Несвятые святые» и другие рассказы. – М. : Издательство Сретинского монастыря, 201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ля учителя</w:t>
      </w:r>
    </w:p>
    <w:p>
      <w:pPr>
        <w:pStyle w:val="Normal"/>
        <w:spacing w:lineRule="auto" w:line="360"/>
        <w:jc w:val="both"/>
        <w:rPr/>
      </w:pPr>
      <w:r>
        <w:rPr/>
        <w:t>1.Сборник элективных курсов / Сост. Г.М.Вялкова. – Волгоград,: учитель, 2006</w:t>
      </w:r>
    </w:p>
    <w:p>
      <w:pPr>
        <w:pStyle w:val="Normal"/>
        <w:spacing w:lineRule="auto" w:line="360"/>
        <w:jc w:val="both"/>
        <w:rPr/>
      </w:pPr>
      <w:r>
        <w:rPr/>
        <w:t>2.Программы элективных курсов. Обществознание. Литература. Экономика. Предпрофильное обучение. – М. : Дрофа, 2006</w:t>
      </w:r>
    </w:p>
    <w:p>
      <w:pPr>
        <w:pStyle w:val="Normal"/>
        <w:spacing w:lineRule="auto" w:line="360"/>
        <w:jc w:val="both"/>
        <w:rPr/>
      </w:pPr>
      <w:r>
        <w:rPr/>
        <w:t>3.И.И.Аркин. Уроки литературы в 8 классе. Практическия методика. Книга для учителя. – М. : Просвящение,2001</w:t>
      </w:r>
    </w:p>
    <w:p>
      <w:pPr>
        <w:pStyle w:val="Normal"/>
        <w:spacing w:lineRule="auto" w:line="360"/>
        <w:jc w:val="both"/>
        <w:rPr/>
      </w:pPr>
      <w:r>
        <w:rPr/>
        <w:t>4.Н.Н.Гудзий. История древней русской литературы. – М.: Просвящение, 1966 5.Тимофеев Л. И., Тураев С.В.  Краткий словарь литературоведческих терминов. – М.: Просвещение, 2001</w:t>
      </w:r>
    </w:p>
    <w:p>
      <w:pPr>
        <w:pStyle w:val="Normal"/>
        <w:spacing w:lineRule="auto" w:line="360"/>
        <w:jc w:val="both"/>
        <w:rPr/>
      </w:pPr>
      <w:r>
        <w:rPr/>
        <w:t>6.Иван Шмелёв. Богомолье – М.: Православный Свято – Тихоновский Богословский Институт, 1997</w:t>
      </w:r>
    </w:p>
    <w:p>
      <w:pPr>
        <w:pStyle w:val="Normal"/>
        <w:spacing w:lineRule="auto" w:line="360"/>
        <w:jc w:val="both"/>
        <w:rPr/>
      </w:pPr>
      <w:r>
        <w:rPr/>
        <w:t>7.Древнерусская литература. Хрестоматия  5-9 классы / Сост. О.В.Творогов. – М.: Просвящение, 1998</w:t>
      </w:r>
    </w:p>
    <w:p>
      <w:pPr>
        <w:pStyle w:val="Normal"/>
        <w:spacing w:lineRule="auto" w:line="360"/>
        <w:jc w:val="both"/>
        <w:rPr/>
      </w:pPr>
      <w:r>
        <w:rPr/>
        <w:t>8.Преподобный Сергий Радонежский /Составитель Никон (архимандрит). – М.: Вече, 2011.</w:t>
      </w:r>
    </w:p>
    <w:p>
      <w:pPr>
        <w:pStyle w:val="Normal"/>
        <w:spacing w:lineRule="auto" w:line="360"/>
        <w:jc w:val="both"/>
        <w:rPr/>
      </w:pPr>
      <w:r>
        <w:rPr/>
        <w:t>9.Архимандрит Тихон «Несвятые святые» и другие рассказы. – М. : Издательство Сретинского монастыря, 2012</w:t>
      </w:r>
    </w:p>
    <w:p>
      <w:pPr>
        <w:pStyle w:val="Normal"/>
        <w:spacing w:lineRule="auto" w:line="360"/>
        <w:jc w:val="both"/>
        <w:rPr/>
      </w:pPr>
      <w:r>
        <w:rPr/>
        <w:t>10.Наталия Сухинина. Не продавайте жемчужное ожерелье. – М.: ООО «Алавастр», 2010</w:t>
      </w:r>
    </w:p>
    <w:p>
      <w:pPr>
        <w:pStyle w:val="Normal"/>
        <w:spacing w:lineRule="auto" w:line="360"/>
        <w:jc w:val="both"/>
        <w:rPr/>
      </w:pPr>
      <w:r>
        <w:rPr/>
        <w:t>11.Наталия Сухинина. Где живут счастливые?  - М. ООО «Алавастр»</w:t>
      </w:r>
    </w:p>
    <w:p>
      <w:pPr>
        <w:pStyle w:val="Normal"/>
        <w:spacing w:lineRule="auto" w:line="360"/>
        <w:jc w:val="both"/>
        <w:rPr/>
      </w:pPr>
      <w:r>
        <w:rPr/>
        <w:t>12.Наталия Сухинина. Дорога, ставшая судьбой. – М.ООО «Алавастр»2011</w:t>
      </w:r>
    </w:p>
    <w:p>
      <w:pPr>
        <w:pStyle w:val="Normal"/>
        <w:spacing w:lineRule="auto" w:line="360"/>
        <w:jc w:val="both"/>
        <w:rPr/>
      </w:pPr>
      <w:r>
        <w:rPr/>
        <w:t>13.Протоиерей Александр Торик Русак. -  М.. «Флавиан - ПРЕСС» 201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0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Сергий Радонежский –                                                   духовная крепость земли Русской</w:t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>в и к т о р и н 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ТУ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емья – малая, домашняя, церковь: бас отца, ласковый мамин голос  переливаются в сердце ребёнка в золото добра, радости, веры. Имена     благочестивых ростовских бояр, родителей святого, которые сами стали святыми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Пётр и Февро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</w:t>
      </w:r>
      <w:r>
        <w:rPr>
          <w:sz w:val="28"/>
          <w:szCs w:val="28"/>
          <w:u w:val="single"/>
        </w:rPr>
        <w:t>Кирилл и Мар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Иоаким и Ан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Адриан и Наталия</w:t>
      </w:r>
      <w:r>
        <w:rPr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Этот преподобный в двадцать лет пришёл к Сергию Радонежскому, оставив имущество и сменив мягкие одежды на иноческое рубище, и стал духовником брат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Ник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Андрони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.</w:t>
      </w:r>
      <w:r>
        <w:rPr>
          <w:sz w:val="28"/>
          <w:szCs w:val="28"/>
          <w:u w:val="single"/>
        </w:rPr>
        <w:t>Сав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Афанас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Это крупнейший мастер московской школы иконописи. Заглавный герой         стихотворения Н.Гумилё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ё это кистью достохваль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  …   </w:t>
      </w:r>
      <w:r>
        <w:rPr>
          <w:sz w:val="28"/>
          <w:szCs w:val="28"/>
        </w:rPr>
        <w:t>мне начерт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этой жизни труд печаль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агословеньем Божьим ст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</w:t>
      </w:r>
      <w:r>
        <w:rPr>
          <w:sz w:val="28"/>
          <w:szCs w:val="28"/>
          <w:u w:val="single"/>
        </w:rPr>
        <w:t>Андрей Рублё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Виктор Васнец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Евангелист Лу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Архимандрит Зин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По просьбе князя Юрия, преподобный Савва, ученик Сергия Радонежского, ушёл в…….и там основал Савино-Сторожевский монастыр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Москв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.</w:t>
      </w:r>
      <w:r>
        <w:rPr>
          <w:sz w:val="28"/>
          <w:szCs w:val="28"/>
          <w:u w:val="single"/>
        </w:rPr>
        <w:t>Звенигор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Серпух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Заволжь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В Библии, в книге Бытия (гл.18), повествуется о том, что Господь явился Аврааму в образе трёх странников у дубравы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Массиф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Мер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Мам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Ма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Архангел Гавриил был послан к Деве Марии с благой вестью о том, что у неё родится сын – Спаситель мира. Пресвятая Дева  смиренно ответила: «Се, раба Господня: да будет Мне по слову…» (Лк.1,26-3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е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моем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</w:t>
      </w:r>
      <w:r>
        <w:rPr>
          <w:sz w:val="28"/>
          <w:szCs w:val="28"/>
          <w:u w:val="single"/>
        </w:rPr>
        <w:t>твоем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вашем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Изображение одного из его чудес – поражение змея, жившего в озере близ Ливанских гор, - является гербом города, Этот святой почитается и как покровитель  православного воинства, и как небесный покровитель земледельц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Илья Муром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Иоан Во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</w:t>
      </w:r>
      <w:r>
        <w:rPr>
          <w:sz w:val="28"/>
          <w:szCs w:val="28"/>
          <w:u w:val="single"/>
        </w:rPr>
        <w:t>Георгий Победонос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Дмитрий Солун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ПараклИт – наименование Св. Духа, в переводе с греческого обозначает «…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.</w:t>
      </w:r>
      <w:r>
        <w:rPr>
          <w:sz w:val="28"/>
          <w:szCs w:val="28"/>
          <w:u w:val="single"/>
        </w:rPr>
        <w:t>Утеши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Благод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Духов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Свят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Священный </w:t>
      </w:r>
      <w:r>
        <w:rPr>
          <w:b/>
          <w:sz w:val="28"/>
          <w:szCs w:val="28"/>
        </w:rPr>
        <w:t>сосуд</w:t>
      </w:r>
      <w:r>
        <w:rPr>
          <w:sz w:val="28"/>
          <w:szCs w:val="28"/>
        </w:rPr>
        <w:t xml:space="preserve"> из благородного металла с крестом на конце рукояти, этот премет напоминает те клещи, которыми серафим взял раскалённый уголь и коснулся уст пророка Исаии (Ис. 6,6-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ковчеж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литийный сосу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.</w:t>
      </w:r>
      <w:r>
        <w:rPr>
          <w:sz w:val="28"/>
          <w:szCs w:val="28"/>
          <w:u w:val="single"/>
        </w:rPr>
        <w:t>лжи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ладонни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Жизнь преподобного Сергия Радонежского была отмечена многочисленными чудесами и чудотворениями. Одно из них: когда при постройке обители возникли проблемы с водой, то преподобный «нашёл немного дождевой воды, преклонил над нею колена и помолился…» Предание говорит, что появившийся источник существует и по сей день, а именуется он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</w:t>
      </w:r>
      <w:r>
        <w:rPr>
          <w:sz w:val="28"/>
          <w:szCs w:val="28"/>
          <w:u w:val="single"/>
        </w:rPr>
        <w:t>Пятницкий колод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Святой источ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Сергиев колод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Сергиев источни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ТУР</w:t>
      </w:r>
    </w:p>
    <w:p>
      <w:pPr>
        <w:pStyle w:val="Normal"/>
        <w:numPr>
          <w:ilvl w:val="0"/>
          <w:numId w:val="7"/>
        </w:numPr>
        <w:spacing w:lineRule="auto" w:line="360"/>
        <w:ind w:left="735" w:hanging="555"/>
        <w:jc w:val="both"/>
        <w:rPr/>
      </w:pPr>
      <w:r>
        <w:rPr>
          <w:sz w:val="28"/>
          <w:szCs w:val="28"/>
        </w:rPr>
        <w:t>Преподобный Сергий, совершая своё келейное правило перед иконой Богородицы , пел ******* Это песнопение исполняется стоя и состоит из кондаков и икосов, расположенных в определённом порядке.  (Акафист)</w:t>
      </w:r>
    </w:p>
    <w:p>
      <w:pPr>
        <w:pStyle w:val="Normal"/>
        <w:numPr>
          <w:ilvl w:val="0"/>
          <w:numId w:val="5"/>
        </w:numPr>
        <w:spacing w:lineRule="auto" w:line="360"/>
        <w:ind w:left="73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во время молитвы преподобный Сергий Радонежский увидел ********. В видении ему было сказано: «Так умножится стадо учеников твоих» (Стаю птиц) </w:t>
      </w:r>
    </w:p>
    <w:p>
      <w:pPr>
        <w:pStyle w:val="Normal"/>
        <w:numPr>
          <w:ilvl w:val="0"/>
          <w:numId w:val="3"/>
        </w:numPr>
        <w:spacing w:lineRule="auto" w:line="360"/>
        <w:ind w:left="735" w:hanging="555"/>
        <w:jc w:val="both"/>
        <w:rPr>
          <w:sz w:val="28"/>
          <w:szCs w:val="28"/>
        </w:rPr>
      </w:pPr>
      <w:r>
        <w:rPr>
          <w:sz w:val="28"/>
          <w:szCs w:val="28"/>
        </w:rPr>
        <w:t>Игумен *********, насельник Свято-Троицкой Сергиевой Лавры, автор стихов. По его мнению, стихи кратчайшим путём доходят до страждущего сердца, поддерживают упование на Бога, согревают любовью и верой…(Виссарион)</w:t>
      </w:r>
    </w:p>
    <w:p>
      <w:pPr>
        <w:pStyle w:val="Normal"/>
        <w:numPr>
          <w:ilvl w:val="0"/>
          <w:numId w:val="3"/>
        </w:numPr>
        <w:spacing w:lineRule="auto" w:line="360"/>
        <w:ind w:left="735" w:hanging="555"/>
        <w:jc w:val="both"/>
        <w:rPr>
          <w:sz w:val="28"/>
          <w:szCs w:val="28"/>
        </w:rPr>
      </w:pPr>
      <w:r>
        <w:rPr>
          <w:sz w:val="28"/>
          <w:szCs w:val="28"/>
        </w:rPr>
        <w:t>О каком ските  идёт речь:</w:t>
      </w:r>
    </w:p>
    <w:p>
      <w:pPr>
        <w:pStyle w:val="Normal"/>
        <w:spacing w:lineRule="auto" w:line="360"/>
        <w:ind w:left="360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кит сей раньше отличался </w:t>
      </w:r>
    </w:p>
    <w:p>
      <w:pPr>
        <w:pStyle w:val="Normal"/>
        <w:spacing w:lineRule="auto" w:line="360"/>
        <w:ind w:left="708" w:hanging="555"/>
        <w:jc w:val="both"/>
        <w:rPr>
          <w:sz w:val="28"/>
          <w:szCs w:val="28"/>
        </w:rPr>
      </w:pPr>
      <w:r>
        <w:rPr>
          <w:sz w:val="28"/>
          <w:szCs w:val="28"/>
        </w:rPr>
        <w:t>Благочестием отцов.</w:t>
      </w:r>
    </w:p>
    <w:p>
      <w:pPr>
        <w:pStyle w:val="Normal"/>
        <w:spacing w:lineRule="auto" w:line="360"/>
        <w:ind w:left="708" w:hanging="555"/>
        <w:jc w:val="both"/>
        <w:rPr>
          <w:sz w:val="28"/>
          <w:szCs w:val="28"/>
        </w:rPr>
      </w:pPr>
      <w:r>
        <w:rPr>
          <w:sz w:val="28"/>
          <w:szCs w:val="28"/>
        </w:rPr>
        <w:t>Враг лукавый ополчался</w:t>
      </w:r>
    </w:p>
    <w:p>
      <w:pPr>
        <w:pStyle w:val="Normal"/>
        <w:spacing w:lineRule="auto" w:line="360"/>
        <w:ind w:left="708" w:hanging="555"/>
        <w:jc w:val="both"/>
        <w:rPr>
          <w:sz w:val="28"/>
          <w:szCs w:val="28"/>
        </w:rPr>
      </w:pPr>
      <w:r>
        <w:rPr>
          <w:sz w:val="28"/>
          <w:szCs w:val="28"/>
        </w:rPr>
        <w:t>На смиренных чернецов.</w:t>
      </w:r>
    </w:p>
    <w:p>
      <w:pPr>
        <w:pStyle w:val="Normal"/>
        <w:spacing w:lineRule="auto" w:line="360"/>
        <w:ind w:left="708" w:hanging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555"/>
        <w:jc w:val="both"/>
        <w:rPr>
          <w:sz w:val="28"/>
          <w:szCs w:val="28"/>
        </w:rPr>
      </w:pPr>
      <w:r>
        <w:rPr>
          <w:sz w:val="28"/>
          <w:szCs w:val="28"/>
        </w:rPr>
        <w:t>Духовник  - отец Варнава –</w:t>
      </w:r>
    </w:p>
    <w:p>
      <w:pPr>
        <w:pStyle w:val="Normal"/>
        <w:spacing w:lineRule="auto" w:line="360"/>
        <w:ind w:left="708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 с любовью принимал.</w:t>
      </w:r>
    </w:p>
    <w:p>
      <w:pPr>
        <w:pStyle w:val="Normal"/>
        <w:spacing w:lineRule="auto" w:line="360"/>
        <w:ind w:left="708" w:hanging="555"/>
        <w:jc w:val="both"/>
        <w:rPr>
          <w:sz w:val="28"/>
          <w:szCs w:val="28"/>
        </w:rPr>
      </w:pPr>
      <w:r>
        <w:rPr>
          <w:sz w:val="28"/>
          <w:szCs w:val="28"/>
        </w:rPr>
        <w:t>Сам он кроткого был нрава.</w:t>
      </w:r>
    </w:p>
    <w:p>
      <w:pPr>
        <w:pStyle w:val="Normal"/>
        <w:spacing w:lineRule="auto" w:line="360"/>
        <w:ind w:left="708" w:hanging="555"/>
        <w:jc w:val="both"/>
        <w:rPr>
          <w:sz w:val="28"/>
          <w:szCs w:val="28"/>
        </w:rPr>
      </w:pPr>
      <w:r>
        <w:rPr>
          <w:sz w:val="28"/>
          <w:szCs w:val="28"/>
        </w:rPr>
        <w:t>Скорбь народа понимал.</w:t>
      </w:r>
    </w:p>
    <w:p>
      <w:pPr>
        <w:pStyle w:val="Normal"/>
        <w:spacing w:lineRule="auto" w:line="360"/>
        <w:ind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Черниговский)</w:t>
      </w:r>
    </w:p>
    <w:p>
      <w:pPr>
        <w:pStyle w:val="Normal"/>
        <w:numPr>
          <w:ilvl w:val="0"/>
          <w:numId w:val="3"/>
        </w:numPr>
        <w:spacing w:lineRule="auto" w:line="360"/>
        <w:ind w:left="735" w:hanging="555"/>
        <w:jc w:val="both"/>
        <w:rPr>
          <w:sz w:val="28"/>
          <w:szCs w:val="28"/>
        </w:rPr>
      </w:pPr>
      <w:r>
        <w:rPr>
          <w:sz w:val="28"/>
          <w:szCs w:val="28"/>
        </w:rPr>
        <w:t>Имя старца Свято-Троицкой Сергиевой Лавры:</w:t>
      </w:r>
    </w:p>
    <w:p>
      <w:pPr>
        <w:pStyle w:val="Normal"/>
        <w:spacing w:lineRule="auto" w:line="360"/>
        <w:ind w:left="73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желательно от роду </w:t>
      </w:r>
    </w:p>
    <w:p>
      <w:pPr>
        <w:pStyle w:val="Normal"/>
        <w:spacing w:lineRule="auto" w:line="360"/>
        <w:ind w:left="735" w:hanging="555"/>
        <w:jc w:val="both"/>
        <w:rPr>
          <w:sz w:val="28"/>
          <w:szCs w:val="28"/>
        </w:rPr>
      </w:pPr>
      <w:r>
        <w:rPr>
          <w:sz w:val="28"/>
          <w:szCs w:val="28"/>
        </w:rPr>
        <w:t>Сохранить столь светлый ум,</w:t>
      </w:r>
    </w:p>
    <w:p>
      <w:pPr>
        <w:pStyle w:val="Normal"/>
        <w:spacing w:lineRule="auto" w:line="360"/>
        <w:ind w:left="73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полезным бать народу, </w:t>
      </w:r>
    </w:p>
    <w:p>
      <w:pPr>
        <w:pStyle w:val="Normal"/>
        <w:spacing w:lineRule="auto" w:line="360"/>
        <w:ind w:left="735" w:hanging="555"/>
        <w:jc w:val="both"/>
        <w:rPr>
          <w:sz w:val="28"/>
          <w:szCs w:val="28"/>
        </w:rPr>
      </w:pPr>
      <w:r>
        <w:rPr>
          <w:sz w:val="28"/>
          <w:szCs w:val="28"/>
        </w:rPr>
        <w:t>Как наш батюшка ****.</w:t>
      </w:r>
    </w:p>
    <w:p>
      <w:pPr>
        <w:pStyle w:val="Normal"/>
        <w:spacing w:lineRule="auto" w:line="360"/>
        <w:ind w:left="73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Наум)</w:t>
      </w:r>
    </w:p>
    <w:p>
      <w:pPr>
        <w:pStyle w:val="Normal"/>
        <w:spacing w:lineRule="auto" w:line="360"/>
        <w:ind w:hanging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35" w:hanging="555"/>
        <w:jc w:val="both"/>
        <w:rPr>
          <w:sz w:val="28"/>
          <w:szCs w:val="28"/>
        </w:rPr>
      </w:pPr>
      <w:r>
        <w:rPr>
          <w:sz w:val="28"/>
          <w:szCs w:val="28"/>
        </w:rPr>
        <w:t>Название собора, в котором почивают мощи преподобного Сергия Радонежског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большой любовию приход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далец в ******** собо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гробнице Серия подход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еждою исполнен взор…</w:t>
      </w:r>
    </w:p>
    <w:p>
      <w:pPr>
        <w:pStyle w:val="Normal"/>
        <w:spacing w:lineRule="auto" w:line="360"/>
        <w:ind w:hanging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бор – священную ограду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мятся люди в наши дн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ём получают всю отра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лавят Троицу они.</w:t>
      </w:r>
    </w:p>
    <w:p>
      <w:pPr>
        <w:pStyle w:val="Normal"/>
        <w:spacing w:lineRule="auto" w:line="360"/>
        <w:ind w:hanging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35" w:hanging="555"/>
        <w:jc w:val="both"/>
        <w:rPr>
          <w:sz w:val="28"/>
          <w:szCs w:val="28"/>
        </w:rPr>
      </w:pPr>
      <w:r>
        <w:rPr>
          <w:sz w:val="28"/>
          <w:szCs w:val="28"/>
        </w:rPr>
        <w:t>Сияние, изображаемое на иконах вокруг головы и означающее божественную славу святости - ****. (Нимб)</w:t>
      </w:r>
    </w:p>
    <w:p>
      <w:pPr>
        <w:pStyle w:val="Normal"/>
        <w:numPr>
          <w:ilvl w:val="0"/>
          <w:numId w:val="3"/>
        </w:numPr>
        <w:spacing w:lineRule="auto" w:line="360"/>
        <w:ind w:left="735" w:hanging="555"/>
        <w:jc w:val="both"/>
        <w:rPr>
          <w:sz w:val="28"/>
          <w:szCs w:val="28"/>
        </w:rPr>
      </w:pPr>
      <w:r>
        <w:rPr>
          <w:sz w:val="28"/>
          <w:szCs w:val="28"/>
        </w:rPr>
        <w:t>Круглой формы хлебец с оттиснутой сверху печатью, употребляемый для совершения проскомидии и таинства Евхаристии.</w:t>
      </w:r>
    </w:p>
    <w:p>
      <w:pPr>
        <w:pStyle w:val="Normal"/>
        <w:spacing w:lineRule="auto" w:line="360"/>
        <w:ind w:left="73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Старец бережно взял тремя перстами частицу св.********, и благословляя ею Варфоломея, промолвил: «Сие даётся тебе в знамение благодати Божией и разумения Священного Писания…» </w:t>
      </w:r>
    </w:p>
    <w:p>
      <w:pPr>
        <w:pStyle w:val="Normal"/>
        <w:spacing w:lineRule="auto" w:line="360"/>
        <w:ind w:left="735" w:hanging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 Просфор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УР</w:t>
      </w:r>
      <w:r>
        <w:rPr>
          <w:sz w:val="40"/>
          <w:szCs w:val="40"/>
        </w:rPr>
        <w:t xml:space="preserve">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1.</w:t>
      </w:r>
      <w:r>
        <w:rPr>
          <w:sz w:val="40"/>
          <w:szCs w:val="40"/>
        </w:rPr>
        <w:t xml:space="preserve"> </w:t>
      </w:r>
      <w:r>
        <w:rPr>
          <w:b/>
          <w:sz w:val="28"/>
          <w:szCs w:val="28"/>
        </w:rPr>
        <w:t>История и культура Ро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Из-за недостаточного знакомства с русской культурой среди молодёжи распространено мнение. что всё русское неинтересно, вторично, заимствовано, поверхностно,»-  так справедливо отмечал академик Д.С.Лихачёв. Обратим же свой взгляд в глубину веков , чтобы иметь не «поверхностное» суждение о прошл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.Повесть временных лет»- это сказания о древних русичах. Перелистаем некоторые страницы  древней летопис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место многоточия  вам нужно вставить пропущенные слова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потопе трое сыновей Ноя разделили землю- Сим, Хам и …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Иафет)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От этих же семидесяти двух языков произошёл и народ …. От племени          Иафета- так называемые норики, которые и есть славяне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Славянский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И утром встал (Андрей) и сказал бывшим с ним ученикам: «Видите ли    горы эти? На этих горах воссияет благодать Божия , будет город великий, и воздвигнет бог много церквей». И взошёл на горы эти , благословил их и поставил крест, и помолился Богу, и сошёл с горы этой, где впоследствии возник …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Киев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Поляне же в те времена жили отдельно и управлялись своими…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родами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.В год 6415  (907). Пошёл … на греков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Олег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6 В год 6478 (970).Святослав посадил Ярополка в …, а Олега у древлян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Киеве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7. Владимир же, услышав, что схвачен был Василько и ослеплён, ужаснулся, заплакал и сказал: «Не бывало ещё на Русской земле ни при дедах, ни при отцах наших такого …»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зла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8. И пришли Святополк с Давыдом в Киев, и рады были люди все, но только дьявол огорчён был их…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любовью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9. Всеволодова же вдова и митрополит пришли к Владимиру и молили его, и поведали мольбу киевлян_ заключить мир и блюсти зелю Русскую ,  и биться с …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погаными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2.</w:t>
      </w:r>
      <w:r>
        <w:rPr>
          <w:sz w:val="40"/>
          <w:szCs w:val="40"/>
        </w:rPr>
        <w:t xml:space="preserve"> </w:t>
      </w:r>
      <w:r>
        <w:rPr>
          <w:b/>
          <w:sz w:val="28"/>
          <w:szCs w:val="28"/>
        </w:rPr>
        <w:t>Святые и святын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знайте икону по описа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1155 году из Византии в Киев привезли драгоценный дар константинопольского патриарха – икону Богоматери. По преданию, написал её сам евангелист Лука на доске того стола, за которым сидел Христос со своей Матерь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еликий князь Юрий Долгорукий с благоговением принял дар и поместил икону в Вышгородском монастыре близ Киева. Это было время жестоких междоусобиц. Сын Юрия, Андрей Боголюбский, решил уехать из Киева в более спокойные северные земли. И «вместо иных сокровищ, взял с собой греческий образ Марии, украшенный, как говорят летописцы, пятнадцатью фунтами золота, кроме серебра, жемчугу и камней драгоценных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м построил он в честь Богоматери Успенский собор на высоком берегу Клязьмы. И засияла в том храме икона, и стала называться 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огда князь Андрей отправился в поход против болгар, он взял с собой икону. Молва о ней расходится далеко за пределы Владимирского княжества. Люди видели  в ней свою заступницу Руси от врагов. Накануне Куликовской битвы молились перед иконой Богоматери московский князь Дмитрий и всё его войск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 в Московском Кремле знаменитый итальянский зодчий Аристотель Фиоравенти построил Успенский собор, и там поместили икону. Предание гласит , что она не раз спасала Москву от враг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/>
      </w:pPr>
      <w:r>
        <w:rPr>
          <w:sz w:val="28"/>
          <w:szCs w:val="28"/>
        </w:rPr>
        <w:t>Ответ: икона  «Владимирской» Божией Матер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Задание 3.1. </w:t>
      </w:r>
      <w:r>
        <w:rPr>
          <w:b/>
          <w:sz w:val="28"/>
          <w:szCs w:val="28"/>
        </w:rPr>
        <w:t>Языкозна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i/>
          <w:sz w:val="28"/>
          <w:szCs w:val="28"/>
        </w:rPr>
        <w:tab/>
        <w:t>Узнайте автора данного отрывка , о какой Лавре идет речь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комментируйте ключевые слова с лексической точки зрения, выделенные автор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е ещё произведение этого же автора посвящено описанию этой святы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 И тут увидал я солнечно-розовую Лавр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а   с в е т и л а с ь, веяло от неё покоем. Остановился, присел на столбушке у дороги, смотрел и думал… Сколько пережила она за свои пять веков! Сколько светила русским людям!..Она  светилась… - и, знаете, что почувствовал я тогда, в тихом, что-то мне говорящем, её сиянии?.. – Сколько ещё увидит   ж и з н и!..» Поруганная, пленённая,  с в е т и л а с ь она – нетленная. Было во мне такое…чувство ли, дума ли… - «всё , что творится, -  дурманный сон, при зрак, ненастоящее… а вот  э т о – живая сущность, творческая народная идея, завет веков… э т о  - вне времени, нетленное… можно разрушить эти сияющие стены, испепелить, взорвать, и её это не коснётся…» Высокая  розовая колокольня, 2свеча пасхальная2, с золотой чашей, крестом увенчанной…синие и золотые купола… - не грустью отозвалось во мне, а светило. Впервые тогда, за мутные и давящие восемь лет, почувствовал я веру, что  - е с т ь   з а щ и т а, необоримая. Без веры, никакой, инстинктом, что ли , почувствовал, в  ч ё м – о п о р а. Помню, подумал тут же: «вот почему и ютились  з д е с  ь,  искали душе – покоя,  з а щ и т ы   и   о п о р ы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Куликово поле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: Иван Шмелёв описывает  Свято-Троицкую Сергиеву Лавр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вести «Богомолье» мы вновь встречаемся с этой  святыней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Задание 3.2.</w:t>
      </w:r>
      <w:r>
        <w:rPr>
          <w:b/>
          <w:sz w:val="28"/>
          <w:szCs w:val="28"/>
        </w:rPr>
        <w:t>Языкозна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ите  предыдущее произведение со стихотворением  Николая Рубцова «По вечерам», что их объединяет и в чём различие? Анализируя идейно -художественное своеобразие стихотворения, задумайтесь над многозначностью выделенных сл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/>
      </w:pPr>
      <w:r>
        <w:rPr>
          <w:b/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По вечера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С моста идёт дорога в гор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 xml:space="preserve">А на горе – какая грусть! –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Лежат развалины собор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Как будто спит былая Рус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Былая Русь! Не в те ли год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Наш день, как будто у груди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/>
      </w:pPr>
      <w:r>
        <w:rPr>
          <w:sz w:val="28"/>
          <w:szCs w:val="28"/>
        </w:rPr>
        <w:t xml:space="preserve">Был вскормлен образом </w:t>
      </w:r>
      <w:r>
        <w:rPr>
          <w:b/>
          <w:sz w:val="28"/>
          <w:szCs w:val="28"/>
        </w:rPr>
        <w:t>свободы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Всегда мелькавшей впереди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Какая жизнь отликовал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/>
      </w:pPr>
      <w:r>
        <w:rPr>
          <w:sz w:val="28"/>
          <w:szCs w:val="28"/>
        </w:rPr>
        <w:t xml:space="preserve">Отгоревала, </w:t>
      </w:r>
      <w:r>
        <w:rPr>
          <w:b/>
          <w:sz w:val="28"/>
          <w:szCs w:val="28"/>
        </w:rPr>
        <w:t>отошла</w:t>
      </w:r>
      <w:r>
        <w:rPr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И всё ж я слышу с перевал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Как веет здесь, чем Русь жи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Всё так же весело и властн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Здесь парни ладят стремен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/>
      </w:pPr>
      <w:r>
        <w:rPr>
          <w:sz w:val="28"/>
          <w:szCs w:val="28"/>
        </w:rPr>
        <w:t xml:space="preserve">По вечерам тепло и </w:t>
      </w:r>
      <w:r>
        <w:rPr>
          <w:b/>
          <w:sz w:val="28"/>
          <w:szCs w:val="28"/>
        </w:rPr>
        <w:t>ясн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Как в те былые времена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4.</w:t>
      </w:r>
      <w:r>
        <w:rPr>
          <w:b/>
          <w:sz w:val="28"/>
          <w:szCs w:val="28"/>
        </w:rPr>
        <w:t xml:space="preserve"> Заполни пропуск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Вставьте слова, которые сказал Сергий Радонежский своей братии. </w:t>
      </w:r>
      <w:r>
        <w:rPr>
          <w:sz w:val="28"/>
          <w:szCs w:val="28"/>
        </w:rPr>
        <w:t xml:space="preserve">Варианты слов: </w:t>
      </w:r>
      <w:r>
        <w:rPr>
          <w:i/>
          <w:sz w:val="28"/>
          <w:szCs w:val="28"/>
        </w:rPr>
        <w:t>учить, учиться, начальствовать, повиноваться, не, угод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гда братия монастыря стала бороться за руководство обителью, Сергий покинул стены будущей Лавры. Когда же братия уговорила его вернуться и  стать её пастырем, преподобный сказал: «Желаю   лучше __________, нежели________; лучше ___________________ ,нежели ___________________; но боюсь суда Божия; _________ знаю, </w:t>
      </w:r>
      <w:r>
        <w:rPr>
          <w:b/>
          <w:sz w:val="28"/>
          <w:szCs w:val="28"/>
        </w:rPr>
        <w:t>что</w:t>
      </w:r>
      <w:r>
        <w:rPr>
          <w:sz w:val="28"/>
          <w:szCs w:val="28"/>
        </w:rPr>
        <w:t xml:space="preserve"> ______________ Богу; святая воля Господня да будет!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ОТВЕТ</w:t>
      </w:r>
      <w:r>
        <w:rPr>
          <w:sz w:val="28"/>
          <w:szCs w:val="28"/>
        </w:rPr>
        <w:t xml:space="preserve">: Когда братия монастыря стала бороться за руководство обителью, Сергий покинул стены будущей Лавры. Когда же братия уговорила его вернуться и  стать её пастырем, преподобный сказал: «Желаю   лучше </w:t>
      </w:r>
      <w:r>
        <w:rPr>
          <w:i/>
          <w:sz w:val="28"/>
          <w:szCs w:val="28"/>
        </w:rPr>
        <w:t>учиться</w:t>
      </w:r>
      <w:r>
        <w:rPr>
          <w:sz w:val="28"/>
          <w:szCs w:val="28"/>
        </w:rPr>
        <w:t xml:space="preserve"> , нежели </w:t>
      </w:r>
      <w:r>
        <w:rPr>
          <w:i/>
          <w:sz w:val="28"/>
          <w:szCs w:val="28"/>
        </w:rPr>
        <w:t>учить</w:t>
      </w:r>
      <w:r>
        <w:rPr>
          <w:sz w:val="28"/>
          <w:szCs w:val="28"/>
        </w:rPr>
        <w:t xml:space="preserve">; лучше </w:t>
      </w:r>
      <w:r>
        <w:rPr>
          <w:i/>
          <w:sz w:val="28"/>
          <w:szCs w:val="28"/>
        </w:rPr>
        <w:t>повиноваться</w:t>
      </w:r>
      <w:r>
        <w:rPr>
          <w:sz w:val="28"/>
          <w:szCs w:val="28"/>
        </w:rPr>
        <w:t xml:space="preserve"> , нежели </w:t>
      </w:r>
      <w:r>
        <w:rPr>
          <w:i/>
          <w:sz w:val="28"/>
          <w:szCs w:val="28"/>
        </w:rPr>
        <w:t>начальствовать</w:t>
      </w:r>
      <w:r>
        <w:rPr>
          <w:sz w:val="28"/>
          <w:szCs w:val="28"/>
        </w:rPr>
        <w:t xml:space="preserve">; но боюсь суда Божия;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знаю, </w:t>
      </w:r>
      <w:r>
        <w:rPr>
          <w:b/>
          <w:sz w:val="28"/>
          <w:szCs w:val="28"/>
        </w:rPr>
        <w:t>что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угодно</w:t>
      </w:r>
      <w:r>
        <w:rPr>
          <w:sz w:val="28"/>
          <w:szCs w:val="28"/>
        </w:rPr>
        <w:t xml:space="preserve"> Богу; святая воля Господня да будет!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40"/>
          <w:szCs w:val="40"/>
        </w:rPr>
      </w:pPr>
      <w:r>
        <w:rPr>
          <w:sz w:val="28"/>
          <w:szCs w:val="28"/>
        </w:rPr>
        <w:t>Задание 5.</w:t>
      </w:r>
      <w:r>
        <w:rPr>
          <w:b/>
          <w:sz w:val="28"/>
          <w:szCs w:val="28"/>
        </w:rPr>
        <w:t xml:space="preserve"> Святые и святын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спомните житие Сергия Радонежского, что одел преподобный  Сергий  вместо «шлемов и щитов бранных» на своих монахов, известных в прежней мирской жизни воинов, –Андрея (Ослябю) и Александра (Пересвета)- перед Куликовской битвой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ОТВЕТ: </w:t>
      </w:r>
      <w:r>
        <w:rPr>
          <w:sz w:val="28"/>
          <w:szCs w:val="28"/>
        </w:rPr>
        <w:t>Схимы с изображением креста Христо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дание 6. </w:t>
      </w:r>
      <w:r>
        <w:rPr>
          <w:b/>
          <w:sz w:val="28"/>
          <w:szCs w:val="28"/>
        </w:rPr>
        <w:t>Творческо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ва преподобного Сергия и основанного им монастыря влекли к обители иноков и богомольцев. Постепенно вблизи стали селиться и крестьян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Не может град укрыться верху горы стоя»… Нельзя скрыть цветка благоухающего и дикой траве: его найдут по запаху. По благоуханию: так же мог укрыться и Сергий в дремучем лесу, в любезном своём одиночестве. Далеко разносилось благоухание его жизни святой, и услышали, сердцем ощутили это благоухание люди, имевшие, по выражению святителя Филарета, очищенное чувство духовное, или , по крайней мере, ищущие очищения. А скорбныя обстоятельства того времен…ещё более располагали таких людей бежать из мира в дебри пустынныя: благо там нашёлся благодатный муж, способный утолить жажду души, зажечь и поддержать в ней тот </w:t>
      </w:r>
      <w:r>
        <w:rPr>
          <w:b/>
          <w:sz w:val="28"/>
          <w:szCs w:val="28"/>
        </w:rPr>
        <w:t>огонёк</w:t>
      </w:r>
      <w:r>
        <w:rPr>
          <w:sz w:val="28"/>
          <w:szCs w:val="28"/>
        </w:rPr>
        <w:t>, при свете которого легко несётся всякое бремя жизни и становится лёгким благое иго Христово,» - эти строки мы читаем в «Житии преподобного Серия Радонежского» ,написанном архиепископом Никоном (Рождественским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ергиев Посад – крупный административный , промышленный, культурный, туристический центр Подмосковья, жемчужина Золотого кольца Росс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прос 1. </w:t>
      </w:r>
      <w:r>
        <w:rPr>
          <w:i/>
          <w:sz w:val="28"/>
          <w:szCs w:val="28"/>
        </w:rPr>
        <w:t>Почему автор жития использует  слово «огонёк», а не «огонь»? Какие ещё средства выразительности вы заметил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прос 2.</w:t>
      </w:r>
      <w:r>
        <w:rPr>
          <w:i/>
          <w:sz w:val="28"/>
          <w:szCs w:val="28"/>
        </w:rPr>
        <w:t xml:space="preserve">Каковы ,по- вашему, нравственные заветы Древней Руси?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Вопрос 3</w:t>
      </w:r>
      <w:r>
        <w:rPr>
          <w:i/>
          <w:sz w:val="28"/>
          <w:szCs w:val="28"/>
        </w:rPr>
        <w:t>.Игумен Земли Русской! Так называют Сергия Радонежского. Каковы заслуги Сергия Радонежского перед Русью и христианством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ние 7. </w:t>
      </w:r>
      <w:r>
        <w:rPr>
          <w:b/>
          <w:sz w:val="28"/>
          <w:szCs w:val="28"/>
        </w:rPr>
        <w:t>За поэтической строко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Вставьте в стихотворение слова – синонимы, у которых в тексте дана только последняя буква 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Объясните  лексическое  значение выделенных сл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Николай Рубцов написал своё стихотворение «Видения на холме» в 1960-1964 годах, но стихотворение звучит очень актуально. Как вы думаете, о чём предупреждает нас автор, что скрывает метафора в  последних двух строках (бессмертные звёзды Руси) 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ения на холм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 xml:space="preserve">Взбегу на холм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упад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трав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__________ю повеет вдруг из дола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Засвищут стрелы будто наяву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Блеснёт в глаза кривым ножом монгола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Пустынный свет на звёздных берега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И вереницы птиц твоих, Россия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Затмит на миг в крови и в жемчуга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пой  башмак скуластого Батыя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 xml:space="preserve">Россия, Русь –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Куда я ни взгляну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За всё твои страдания и битв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 xml:space="preserve">Люблю твою, Россия, __________у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/>
      </w:pPr>
      <w:r>
        <w:rPr>
          <w:sz w:val="28"/>
          <w:szCs w:val="28"/>
        </w:rPr>
        <w:t xml:space="preserve">Твои леса, </w:t>
      </w:r>
      <w:r>
        <w:rPr>
          <w:b/>
          <w:sz w:val="28"/>
          <w:szCs w:val="28"/>
        </w:rPr>
        <w:t>погосты</w:t>
      </w:r>
      <w:r>
        <w:rPr>
          <w:sz w:val="28"/>
          <w:szCs w:val="28"/>
        </w:rPr>
        <w:t xml:space="preserve"> и молитвы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 xml:space="preserve">Люблю твои избушки и цветы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И небеса, горящие от зноя,</w:t>
        <w:br/>
        <w:t xml:space="preserve">           И шёпот ив у омутной воды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Люблю навек, до вечного покоя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Россия, Русь! Храни себя, храни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/>
      </w:pPr>
      <w:r>
        <w:rPr>
          <w:sz w:val="28"/>
          <w:szCs w:val="28"/>
        </w:rPr>
        <w:t xml:space="preserve">Смотри, опять в леса твои и </w:t>
      </w:r>
      <w:r>
        <w:rPr>
          <w:b/>
          <w:sz w:val="28"/>
          <w:szCs w:val="28"/>
        </w:rPr>
        <w:t>дол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Со всех сторон нагрянули они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Иных времён татары и монголы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Они несут на флагах чёрный крест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Они крестами небо закрестили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 xml:space="preserve">И не леса мне видятся окрест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А лес крестов в окрестностях Росс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Кресты, кресты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Я больше не могу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Я резко отниму от рук ладон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И вдруг увижу: смирно на луг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/>
      </w:pPr>
      <w:r>
        <w:rPr>
          <w:sz w:val="28"/>
          <w:szCs w:val="28"/>
        </w:rPr>
        <w:t xml:space="preserve">Траву жуют </w:t>
      </w:r>
      <w:r>
        <w:rPr>
          <w:b/>
          <w:sz w:val="28"/>
          <w:szCs w:val="28"/>
        </w:rPr>
        <w:t>стреноженные</w:t>
      </w:r>
      <w:r>
        <w:rPr>
          <w:sz w:val="28"/>
          <w:szCs w:val="28"/>
        </w:rPr>
        <w:t xml:space="preserve">  ко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Заржут они -  и где-то у оси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хватит эхо медленное ржанье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И надо мной – бессмертных звёзд Руси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Спокойных звёзд безбрежное  мерцанье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/>
      </w:pPr>
      <w:r>
        <w:rPr/>
        <w:t>ОТВЕ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1Древностью, старин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 Погост – сельское кладбище; дол – то же. что долина; стреножить(треножить) – связывать путами обе передние ноги(у лошади) с одной задней или только перед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адание 8. </w:t>
      </w:r>
      <w:r>
        <w:rPr>
          <w:b/>
          <w:sz w:val="28"/>
          <w:szCs w:val="28"/>
        </w:rPr>
        <w:t>За поэтической строко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еромонах Роман написал стихотворение, где используется оксюморон (совмещение несовместимых понятий), но жизненный путь монаха столь же парадоксален: стремление к спасению через лиш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одберите нужное слово-ключ к  первому катрену, чтобы «открыть» секретный смысл  всего  стихотвор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 последнем катрене скрыто название иконы Божией Матери, перед которой молился  преподобный Серафим Саровск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Что обозначает слово АВВА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Страх Господень – авва воздержания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Воздержанье дарит исцел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Лучшая поэзия    - …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Лучшее …           - мол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Лучшая молитва – покаяние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Покаянье тщетно без прощ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Лучшее пред Богом предстояние –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лубине высокого смир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Я забудусь в  таинстве молча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Пред иконой чудной «….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очистят слёзы покая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ую поэзию – мол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8 марта 1991. Печор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firstLine="720"/>
        <w:rPr/>
      </w:pPr>
      <w:r>
        <w:rPr/>
        <w:t>ОТВЕТЫ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чань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У м и л е н ь е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 Авва (сир.) – отец . В Новом Завете  относится также к Отцу Небесному.     Употребляется для выражения преданности, духовной любви и послуш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360"/>
        <w:ind w:left="0" w:firstLine="567"/>
        <w:rPr/>
      </w:pPr>
      <w:r>
        <w:rPr>
          <w:sz w:val="28"/>
          <w:szCs w:val="28"/>
        </w:rPr>
        <w:t>Архиепископ Никон Рождественский  Житие преподобного Серия Радонежского. - Свято – Троицкая Сергиева Лавра,19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.Е.Молотков. Практическая энциклопедия православного христианина. Санкт-Петербург: Сатис,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гумен Виссарион ( Остапенко). Храните православие. Стихи.:Свято – Троице Сергиева Лавра,199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авославные святыни России: «Харвест»,200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еромонах Роман. Благословен молитвословья час. -С.-П.: «Новый город»,19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Журнал «Слово» («В мире книг») – М. «Книжная планета»1990г.№1;1991г.№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.Успенский. Катехизис в рассказах. Выпуск 1.Символ веры: Свято-Троицкая Сергиева Лавра,199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кафисты избранные: Издание Задонского Богородицкого монастыря,1996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Журнал «Божий мир»,1998г.  №2-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Ерёменко Н.И. Занимательные материалы по литературе. -Волгоград:Корифей,2006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90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900" w:firstLine="540"/>
        <w:rPr/>
      </w:pPr>
      <w:r>
        <w:rPr/>
      </w:r>
    </w:p>
    <w:p>
      <w:pPr>
        <w:pStyle w:val="Normal"/>
        <w:spacing w:lineRule="auto" w:line="360"/>
        <w:ind w:left="-900" w:firstLine="540"/>
        <w:rPr/>
      </w:pPr>
      <w:r>
        <w:rPr/>
      </w:r>
    </w:p>
    <w:p>
      <w:pPr>
        <w:pStyle w:val="Normal"/>
        <w:spacing w:lineRule="auto" w:line="360"/>
        <w:ind w:left="-900" w:firstLine="540"/>
        <w:rPr/>
      </w:pPr>
      <w:r>
        <w:rPr/>
      </w:r>
    </w:p>
    <w:p>
      <w:pPr>
        <w:pStyle w:val="Normal"/>
        <w:spacing w:lineRule="auto" w:line="360"/>
        <w:ind w:left="-900" w:firstLine="540"/>
        <w:rPr/>
      </w:pPr>
      <w:r>
        <w:rPr/>
      </w:r>
    </w:p>
    <w:p>
      <w:pPr>
        <w:pStyle w:val="Normal"/>
        <w:spacing w:lineRule="auto" w:line="360"/>
        <w:ind w:left="-900" w:firstLine="540"/>
        <w:rPr/>
      </w:pPr>
      <w:r>
        <w:rPr/>
      </w:r>
    </w:p>
    <w:p>
      <w:pPr>
        <w:pStyle w:val="Normal"/>
        <w:spacing w:lineRule="auto" w:line="360"/>
        <w:ind w:left="-900" w:firstLine="540"/>
        <w:rPr/>
      </w:pPr>
      <w:r>
        <w:rPr/>
      </w:r>
    </w:p>
    <w:p>
      <w:pPr>
        <w:pStyle w:val="Normal"/>
        <w:spacing w:lineRule="auto" w:line="360"/>
        <w:ind w:left="-900" w:firstLine="540"/>
        <w:rPr/>
      </w:pPr>
      <w:r>
        <w:rPr/>
      </w:r>
    </w:p>
    <w:p>
      <w:pPr>
        <w:pStyle w:val="Normal"/>
        <w:spacing w:lineRule="auto" w:line="360"/>
        <w:ind w:left="-900" w:firstLine="5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7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115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7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7:06:00Z</dcterms:created>
  <dc:creator>user</dc:creator>
  <dc:description/>
  <cp:keywords/>
  <dc:language>en-US</dc:language>
  <cp:lastModifiedBy>Смолина Людмила Дмитриевна</cp:lastModifiedBy>
  <cp:lastPrinted>2002-01-01T07:52:00Z</cp:lastPrinted>
  <dcterms:modified xsi:type="dcterms:W3CDTF">2014-10-03T11:15:00Z</dcterms:modified>
  <cp:revision>28</cp:revision>
  <dc:subject/>
  <dc:title>Духовная  крепость земли Русской</dc:title>
</cp:coreProperties>
</file>