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лективный курс «Деловой английский» для 11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стремительно развивающееся время очень востребованным является знание основ обмена деловой информацией, овладение навыками делов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м обществе развитие и совершенствование коммуникативной компетенции, а также готовность к самообразованию сегодня признаны необходимым условием для успешной реализации личностного потенциала в профессиональной деятельности. Данный курс рекомендован будущим специалистам, чья деятельность будет связана с деловой сферой. Программа курса расширяет и углубляет знания, представляющие профессиональный и познавательный интерес для учащихся. Этот курс построен на равноценном обучении устным и письменным формам общения, и, таким образом, реализует потребность в межличностной, межкультурной, межнациональной коммуникации с носителями языка и людьми, владеющими этим языком как средством общения. Практическая часть курса позволяет развивать коммуникативную и социокультурную компетенцию обучающихся, обогатить речевой запас дополнительной лексикой, совершенствовать умения и навыки успешного взаимодействия с деловыми партнерами, а также сформировать умения и навыки работы с деловыми документами. Предлагаемый курс предназначен для профильной подготовки учащихся гуманитарного направления и рассчитан на 35 часов в год (1 час в неде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курса:</w:t>
      </w:r>
    </w:p>
    <w:p>
      <w:pPr>
        <w:pStyle w:val="Normal"/>
        <w:rPr/>
      </w:pPr>
      <w:r>
        <w:rPr/>
        <w:t>-усвоение основ общеэкономических знаний,</w:t>
      </w:r>
    </w:p>
    <w:p>
      <w:pPr>
        <w:pStyle w:val="Normal"/>
        <w:rPr/>
      </w:pPr>
      <w:r>
        <w:rPr/>
        <w:t>- формирование практических умений и навыков, необходимых для успешных взаимоотношений с деловыми партнерами,</w:t>
      </w:r>
    </w:p>
    <w:p>
      <w:pPr>
        <w:pStyle w:val="Normal"/>
        <w:rPr/>
      </w:pPr>
      <w:r>
        <w:rPr/>
        <w:t>- совершенствование иноязыч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курса:</w:t>
      </w:r>
    </w:p>
    <w:p>
      <w:pPr>
        <w:pStyle w:val="Normal"/>
        <w:rPr/>
      </w:pPr>
      <w:r>
        <w:rPr/>
        <w:t>- научить основам делового общения в устных и письменных формах,</w:t>
      </w:r>
    </w:p>
    <w:p>
      <w:pPr>
        <w:pStyle w:val="Normal"/>
        <w:rPr/>
      </w:pPr>
      <w:r>
        <w:rPr/>
        <w:t>- создать банк информации деловой лексики и деловых писем,</w:t>
      </w:r>
    </w:p>
    <w:p>
      <w:pPr>
        <w:pStyle w:val="Normal"/>
        <w:rPr/>
      </w:pPr>
      <w:r>
        <w:rPr/>
        <w:t>- научиться пользоваться электронной по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курса представлено следующими циклами.</w:t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курса.</w:t>
      </w:r>
    </w:p>
    <w:p>
      <w:pPr>
        <w:pStyle w:val="Normal"/>
        <w:numPr>
          <w:ilvl w:val="0"/>
          <w:numId w:val="1"/>
        </w:numPr>
        <w:rPr/>
      </w:pPr>
      <w:r>
        <w:rPr/>
        <w:t>Визит зарубежного партнера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на работу.</w:t>
      </w:r>
    </w:p>
    <w:p>
      <w:pPr>
        <w:pStyle w:val="Normal"/>
        <w:numPr>
          <w:ilvl w:val="0"/>
          <w:numId w:val="1"/>
        </w:numPr>
        <w:rPr/>
      </w:pPr>
      <w:r>
        <w:rPr/>
        <w:t>Командировка.</w:t>
      </w:r>
    </w:p>
    <w:p>
      <w:pPr>
        <w:pStyle w:val="Normal"/>
        <w:numPr>
          <w:ilvl w:val="0"/>
          <w:numId w:val="1"/>
        </w:numPr>
        <w:rPr/>
      </w:pPr>
      <w:r>
        <w:rPr/>
        <w:t>Прибытие в страну.</w:t>
      </w:r>
    </w:p>
    <w:p>
      <w:pPr>
        <w:pStyle w:val="Normal"/>
        <w:numPr>
          <w:ilvl w:val="0"/>
          <w:numId w:val="1"/>
        </w:numPr>
        <w:rPr/>
      </w:pPr>
      <w:r>
        <w:rPr/>
        <w:t>Быт и сервис.</w:t>
      </w:r>
    </w:p>
    <w:p>
      <w:pPr>
        <w:pStyle w:val="Normal"/>
        <w:numPr>
          <w:ilvl w:val="0"/>
          <w:numId w:val="1"/>
        </w:numPr>
        <w:rPr/>
      </w:pPr>
      <w:r>
        <w:rPr/>
        <w:t>Претензии и жал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тематический план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960"/>
        <w:gridCol w:w="286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ик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курс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курс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 зарубежного партн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а в аэропорту (знакомство, профессии, приветствия, благодарности, прощания, формы обращения)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типов взаимоотношений с организациями. Оформление визитной карточк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визитной карточ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 работ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дительное письм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юм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и что не надо делать в поисках работы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разговор с компание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 места в гостиниц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на самоле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, электронная почт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окращения, используемые в деловой корреспонденции. Различия между английским и американским вариантами английского язы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компьютерная сет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в стран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оженный и паспортный контрол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ранспор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делового письма. Надписи. Объявлен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 и серви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ый серви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(рестораны, закусочные)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автомобил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ов экстренной помощ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запро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зии и жалоб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условий контракт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рекламация и ответ на нег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0:15:00Z</dcterms:created>
  <dc:creator>veramilest</dc:creator>
  <dc:description/>
  <cp:keywords/>
  <dc:language>en-US</dc:language>
  <cp:lastModifiedBy>veramilest</cp:lastModifiedBy>
  <dcterms:modified xsi:type="dcterms:W3CDTF">2015-05-04T20:38:00Z</dcterms:modified>
  <cp:revision>1</cp:revision>
  <dc:subject/>
  <dc:title>Элективный курс «Деловой английский» для 11 класса</dc:title>
</cp:coreProperties>
</file>