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культативный курс «Грамматика с удовольствием» для учащихся 8-го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факультативный курс рассчитан на учащихся 8-ых классов общеобразовательной школы. Курс предполагает развитие грамматических и лексических навыков учащихся, способствует повышению мотивации и поддержанию интереса к изучению английского языка. Рабочая программ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данного курса:</w:t>
      </w:r>
    </w:p>
    <w:p>
      <w:pPr>
        <w:pStyle w:val="Normal"/>
        <w:rPr/>
      </w:pPr>
      <w:r>
        <w:rPr/>
        <w:t>- дальнейшее совершенствование лексико-грамматических навыков.</w:t>
      </w:r>
    </w:p>
    <w:p>
      <w:pPr>
        <w:pStyle w:val="Normal"/>
        <w:rPr/>
      </w:pPr>
      <w:r>
        <w:rPr/>
        <w:t>- изучение нового лексико-грамматическ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данного курса:</w:t>
      </w:r>
    </w:p>
    <w:p>
      <w:pPr>
        <w:pStyle w:val="Normal"/>
        <w:rPr/>
      </w:pPr>
      <w:r>
        <w:rPr/>
        <w:t>- овладение новыми грамматическими структурами</w:t>
      </w:r>
    </w:p>
    <w:p>
      <w:pPr>
        <w:pStyle w:val="Normal"/>
        <w:rPr/>
      </w:pPr>
      <w:r>
        <w:rPr/>
        <w:t>- расширение лексического запаса</w:t>
      </w:r>
    </w:p>
    <w:p>
      <w:pPr>
        <w:pStyle w:val="Normal"/>
        <w:rPr/>
      </w:pPr>
      <w:r>
        <w:rPr/>
        <w:t>- систематизация и углубление знаний по языку</w:t>
      </w:r>
    </w:p>
    <w:p>
      <w:pPr>
        <w:pStyle w:val="Normal"/>
        <w:rPr/>
      </w:pPr>
      <w:r>
        <w:rPr/>
        <w:t>- развитие интереса к англий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>- различать основные грамматические структуры.</w:t>
      </w:r>
    </w:p>
    <w:p>
      <w:pPr>
        <w:pStyle w:val="Normal"/>
        <w:rPr/>
      </w:pPr>
      <w:r>
        <w:rPr/>
        <w:t>- употреблять изученные грамматические единицы в устной речи</w:t>
      </w:r>
    </w:p>
    <w:p>
      <w:pPr>
        <w:pStyle w:val="Normal"/>
        <w:rPr/>
      </w:pPr>
      <w:r>
        <w:rPr/>
        <w:t>- овладеть необходимым грамматическим минимумом, включающим основные грамматические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данного курса рассчитана на 35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П данного кур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900"/>
        <w:gridCol w:w="90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настоящее и простое продолженное время в срав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r>
              <w:rPr/>
              <w:t>1</w:t>
            </w:r>
            <w:bookmarkEnd w:id="0"/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част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ошедшее время и настоящее совершенное время в срав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Существи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едования прилагательных  в пред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едования наречий в пред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и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ы с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o</w:t>
            </w:r>
            <w:r>
              <w:rPr/>
              <w:t xml:space="preserve">, </w:t>
            </w:r>
            <w:r>
              <w:rPr>
                <w:lang w:val="en-US"/>
              </w:rPr>
              <w:t>enough</w:t>
            </w:r>
            <w:r>
              <w:rPr/>
              <w:t xml:space="preserve"> – различия в употребл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йди ошиб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и будущее продолженное в срав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ill or Be going to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упражнениях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ловообразование. Прилагатель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совершенное время и настоящее совершенно-длительное время в срав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шедшее продолжен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going to/used to/get used to в упражн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прилагательные и притяжательные местоимения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/усилительные местоим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 падеж существитель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oth/neither в упражн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производ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овершен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йди ошиб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 Разрешение, отказ, просьба, совет, необходим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модальных глаголов. Правила в муз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на экзаменах». Ролевая иг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подлежащему и вопросы к допол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виктор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и герунд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9c83">
    <w:name w:val="c4 c9 c8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35:00Z</dcterms:created>
  <dc:creator>veramilest</dc:creator>
  <dc:description/>
  <cp:keywords/>
  <dc:language>en-US</dc:language>
  <cp:lastModifiedBy>veramilest</cp:lastModifiedBy>
  <dcterms:modified xsi:type="dcterms:W3CDTF">2015-05-04T20:15:00Z</dcterms:modified>
  <cp:revision>1</cp:revision>
  <dc:subject/>
  <dc:title>Факультативный курс «Грамматика с удовольствием» для учащихся 8-го класса</dc:title>
</cp:coreProperties>
</file>